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I Want You (To Want Me)</w:t>
      </w:r>
      <w:r>
        <w:rPr>
          <w:sz w:val="28"/>
          <w:szCs w:val="28"/>
        </w:rPr>
        <w:br/>
        <w:t>By Harley</w:t>
      </w:r>
    </w:p>
    <w:p>
      <w:pPr>
        <w:pStyle w:val="Normal"/>
        <w:rPr>
          <w:sz w:val="28"/>
          <w:szCs w:val="28"/>
        </w:rPr>
      </w:pPr>
      <w:r>
        <w:rPr>
          <w:sz w:val="28"/>
          <w:szCs w:val="28"/>
        </w:rPr>
        <w:br/>
        <w:t>Justin stood there and watched Brian fuck “Rage”. This was the last straw. He was doing this on purpose. The only reason he asked Lindsay to get Justin was so that he could see this. So he could witness these exploits. Maybe it was a kick in the teeth to mend the wound Justin left when he was “cheating” with Ethan. He shook his head and walked away running right into the romantic violinist.</w:t>
        <w:br/>
        <w:br/>
        <w:t xml:space="preserve">And Brian showed up just in time for this to be a “choice” between the two. Justin was at a loss. On one side of him stood safety, security and one fine motherfucker, but was there love? On the other was poverty, possible homelessness and a guy he barely knew, and a love that supposedly existed. </w:t>
        <w:br/>
        <w:br/>
        <w:t>Justin looked at Brian. Brian looked at Justin. Ethan took Justin’s hand and led him to the door. He turned back to see Brian. Brian came toward them and pulled Justin into his arms and kissed him passionately.</w:t>
        <w:br/>
        <w:br/>
        <w:t>“What are you doing?” Justin gasped for air, pulling out of the kiss.</w:t>
        <w:br/>
        <w:br/>
        <w:t>“I want you!” Brian whispered seductively.</w:t>
        <w:br/>
        <w:br/>
        <w:t>Justin blushed a little as Brian held him close, kissing his neck. Ethan yanked his arm.</w:t>
        <w:br/>
        <w:br/>
        <w:t>“Justin, let’s go.” He coaxed.</w:t>
        <w:br/>
        <w:br/>
        <w:t xml:space="preserve">Brian looked up from kissing Justin’s neck and looked him in the eyes, smirked and pushed Ethan gently away before leading Justin out onto the dance floor. </w:t>
        <w:br/>
        <w:br/>
        <w:t>Justin laughed. “What are you doing?”</w:t>
        <w:br/>
        <w:br/>
        <w:t>“I told you I want you.” Brian smirked.</w:t>
        <w:br/>
        <w:br/>
        <w:t xml:space="preserve">He wrapped his arms around the younger man’s neck and pulled him close as they danced. Brian put his forehead against Justin’s and kissed him. </w:t>
        <w:br/>
        <w:br/>
        <w:t>“Remember when I told you that I wanted to keep you around for a long time?”</w:t>
        <w:br/>
        <w:br/>
        <w:t>Justin nodded.</w:t>
        <w:br/>
        <w:br/>
        <w:t>“I meant it.” Brian kissed him.</w:t>
      </w:r>
    </w:p>
    <w:p>
      <w:pPr>
        <w:pStyle w:val="Normal"/>
        <w:rPr/>
      </w:pPr>
      <w:r>
        <w:rPr>
          <w:sz w:val="28"/>
          <w:szCs w:val="28"/>
        </w:rPr>
        <w:br/>
        <w:t>Justin moved closer to Brian as they danced. He was aware that all of their friends were watching them. He smiled and looked into Brian’s eyes. Brian looked back and kissed him again. Justin knew he was probably high, but didn’t care because he could tell all these words were genuine.</w:t>
        <w:br/>
        <w:br/>
        <w:t>“Say it.”</w:t>
        <w:br/>
        <w:br/>
        <w:t>Brian raised a brow. “Say what?”</w:t>
        <w:br/>
        <w:br/>
        <w:t>“You know what!”</w:t>
        <w:br/>
        <w:br/>
        <w:t>With that Brian backed away. Justin sighed and looked at the floor. He watched Brian walk away and turned with the intent of going to find Ethan. The music stopped. Justin turned. Brian stood up on the stage.</w:t>
        <w:br/>
        <w:br/>
        <w:t>The place went silent. Justin could only hear the sound of his own heart slamming in his chest. What was Brian up to? Everyone was watching him and Brian as they looked eye to eye, stage to floor and the silence was deafening.</w:t>
        <w:br/>
        <w:br/>
        <w:t>Justin swallowed hard.</w:t>
        <w:br/>
        <w:br/>
        <w:t>Brian smirked and took the microphone. “Justin Taylor, I love you.”</w:t>
        <w:br/>
        <w:br/>
        <w:t xml:space="preserve">Their friends cheered, which got the whole place going, the music started again and Justin stood too shocked to move. He didn’t notice Brian come down until after they met eyes and kissed. They kissed like they’d never kissed before. Justin pulled away feeling tears sting his eyes and nose. Brian smiled and wiped them away when they began to fall. </w:t>
        <w:br/>
        <w:br/>
        <w:t>“You said it right here in front of everyone!” Justin stammered.</w:t>
        <w:br/>
        <w:br/>
        <w:t>“I want the world to know I love you and I want you around forever. I want you Justin.”</w:t>
        <w:br/>
        <w:br/>
        <w:t>“Only me?”</w:t>
        <w:br/>
        <w:br/>
        <w:t>He nodded. “Just you and only you.”</w:t>
        <w:br/>
        <w:br/>
        <w:br/>
      </w:r>
      <w:r>
        <w:rPr>
          <w:i/>
          <w:iCs/>
          <w:sz w:val="28"/>
          <w:szCs w:val="28"/>
        </w:rPr>
        <w:t>For Trysh</w:t>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00:26:00Z</dcterms:created>
  <dc:creator>a</dc:creator>
  <dc:description/>
  <dc:language>en-US</dc:language>
  <cp:lastModifiedBy>Bobbi Gaffney </cp:lastModifiedBy>
  <dcterms:modified xsi:type="dcterms:W3CDTF">2007-03-12T18:55:00Z</dcterms:modified>
  <cp:revision>5</cp:revision>
  <dc:subject/>
  <dc:title>I Want You (To Want Me)</dc:title>
</cp:coreProperties>
</file>