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highlight w:val="yellow"/>
        </w:rPr>
        <w:t>Ata do I Encontro de coletivos – Acre – Rondônia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highlight w:val="yellow"/>
        </w:rPr>
        <w:t>Presentes: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Coletivo Catraia:</w:t>
      </w:r>
      <w:r>
        <w:rPr>
          <w:rFonts w:cs="Georgia" w:ascii="Georgia" w:hAnsi="Georgia"/>
        </w:rPr>
        <w:t xml:space="preserve"> Thalyta França,Thays França,Glauber Jansen e George Naylor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Coletivo C.A.O.S</w:t>
      </w:r>
      <w:r>
        <w:rPr>
          <w:rFonts w:cs="Georgia" w:ascii="Georgia" w:hAnsi="Georgia"/>
        </w:rPr>
        <w:t xml:space="preserve"> :Adalgiza Erse, Bruno José,Rafael Altomar,Gracildo Junior, Gaspar e Marquinhos.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Interior Alternativo:</w:t>
      </w:r>
      <w:r>
        <w:rPr>
          <w:rFonts w:cs="Georgia" w:ascii="Georgia" w:hAnsi="Georgia"/>
        </w:rPr>
        <w:t xml:space="preserve"> Raphael Amorim e Samira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Festival Casarão:</w:t>
      </w:r>
      <w:r>
        <w:rPr>
          <w:rFonts w:cs="Georgia" w:ascii="Georgia" w:hAnsi="Georgia"/>
        </w:rPr>
        <w:t xml:space="preserve"> Vínicius Lemos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Festival Madeira:</w:t>
      </w:r>
      <w:r>
        <w:rPr>
          <w:rFonts w:cs="Georgia" w:ascii="Georgia" w:hAnsi="Georgia"/>
        </w:rPr>
        <w:t xml:space="preserve"> Denis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priore aconteceu uma breve apresentação com diagnóstico de cada coletivo, cada membro informou como o coletivo está estruturado, com quantos colaboradores eles contam e quais eventos fixos vêem realizando no decorrer do an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1º Paut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highlight w:val="yellow"/>
        </w:rPr>
        <w:t xml:space="preserve">Construção de agenda conjunta AC-RO </w:t>
      </w:r>
      <w:r>
        <w:rPr>
          <w:rFonts w:cs="Georgia" w:ascii="Georgia" w:hAnsi="Georgia"/>
          <w:highlight w:val="yellow"/>
        </w:rPr>
        <w:t>(Intercâmbio de bandas nas Noites fora do eixo)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partir do planejamento do Coletivo Catraia 2010 foi criada a agenda do Coletivo C.A.O. S, começando no mês de abril, o coletivo já conta com um evento fixo que acontecerá todo último domingo do mês o ‘’Trocando idéias’’.A idéia é que nas ‘’Noites fora do eixo’’ quando fechados os intercâmbios, os demais coletivos do interior ( IA e Vilhena Rock) possam remanejar bandas, assim ampliando o micro-circuito, lembrando que as NFE acontecerão com ou sem bandas de Rio branco, as atrações dependerão das possibilidades do moment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ínicius lemos deu a sugestão para que as NFE acontecessem em datas que batessem com os próximos feriados como os de Setembro e Novembro, para facilitar a logística, assim ficou decidido, previamente, que as NFE acontecerão nos meses de Agosto, Setembro e Novembro. Podendo acontecer intercâmbio nas seguintes possibilidades: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highlight w:val="yellow"/>
        </w:rPr>
        <w:t>Rio branco/Porto Velho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NFE Agosto :</w:t>
      </w:r>
      <w:r>
        <w:rPr>
          <w:rFonts w:cs="Georgia" w:ascii="Georgia" w:hAnsi="Georgia"/>
        </w:rPr>
        <w:t>Dia 21/08 com a banda Mogno( Rio branco - RO)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NFE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 xml:space="preserve">Setembro: </w:t>
      </w:r>
      <w:r>
        <w:rPr>
          <w:rFonts w:cs="Georgia" w:ascii="Georgia" w:hAnsi="Georgia"/>
        </w:rPr>
        <w:t>Aproveitando uma banda do Festival Varadouro ( Rio branco- Porto –Velho(RO)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NFE Novembro:</w:t>
      </w:r>
      <w:r>
        <w:rPr>
          <w:rFonts w:cs="Georgia" w:ascii="Georgia" w:hAnsi="Georgia"/>
        </w:rPr>
        <w:t xml:space="preserve"> Dia 20/11 com possibilidade de indicação de banda de Rio Branco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highlight w:val="yellow"/>
        </w:rPr>
        <w:t>Rondônia/Rio branc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NFE Agosto: </w:t>
      </w:r>
      <w:r>
        <w:rPr>
          <w:rFonts w:cs="Georgia" w:ascii="Georgia" w:hAnsi="Georgia"/>
        </w:rPr>
        <w:t>Data sugerida: dia 20. Bandas indicadas pelo C.A.OS: Versalle, Suco di Nóis ou Ultimato.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Prévias Varadouro Agosto/Setembro:</w:t>
      </w:r>
      <w:r>
        <w:rPr>
          <w:rFonts w:cs="Georgia" w:ascii="Georgia" w:hAnsi="Georgia"/>
        </w:rPr>
        <w:t xml:space="preserve"> Indicação de uma banda de Rondônia( RO – Rio branco)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</w:rPr>
        <w:t xml:space="preserve">Fora do eixo ao Extremo Novembro: </w:t>
      </w:r>
      <w:r>
        <w:rPr>
          <w:rFonts w:cs="Georgia" w:ascii="Georgia" w:hAnsi="Georgia"/>
        </w:rPr>
        <w:t>Data à definir.Banda indicada pelo CAOS: NEC de estilo Metalcore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5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/>
                <w:bCs/>
              </w:rPr>
              <w:t>Agenda CAOS- Porto Velho - RO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 xml:space="preserve">Abril </w:t>
            </w:r>
          </w:p>
        </w:tc>
      </w:tr>
      <w:tr>
        <w:trPr>
          <w:trHeight w:val="31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Último domingo do mês : Trocando Idéia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Prévia Casarão com Superguidis( RS)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Maio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Dia 09 : Parque da música ( parceria com produtor do ex-festival madeira)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Último domingo do mês : Trocando Idéia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Junho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Festival Casarão 16 à 19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Último domingo do mês : Trocando Idéia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Julho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Último domingo do mês : Trocando Idéia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Dia 21 -Noite fora do eixo com a banda Mogno(Rio branco)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Último domingo do mês : Trocando Idéia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Setembro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Noite fora do eixo remanejando banda do Festival Varadouro( Rio branco)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Último domingo do mês : Trocando Idéia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Novembro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Dia 20 : Noite fora do eixo ( possibilidade de banda de RBR)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Último domingo do mês : Trocando Idéia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Dezembro</w:t>
            </w:r>
          </w:p>
        </w:tc>
      </w:tr>
      <w:tr>
        <w:trPr>
          <w:trHeight w:val="2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Último domingo do mês : Trocando Idéia</w:t>
            </w:r>
          </w:p>
        </w:tc>
      </w:tr>
    </w:tbl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color w:val="FF0000"/>
          <w:sz w:val="22"/>
          <w:szCs w:val="22"/>
        </w:rPr>
        <w:t>*</w:t>
      </w:r>
      <w:r>
        <w:rPr>
          <w:rFonts w:cs="Georgia" w:ascii="Georgia" w:hAnsi="Georgia"/>
          <w:b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color w:val="FF0000"/>
          <w:sz w:val="22"/>
          <w:szCs w:val="22"/>
        </w:rPr>
        <w:t>Esta agenda sofrerá possíveis modificações no decorrer do ano, se termos em vista o surgimento de turnês e possibilidades de remanejamento de bandas  para a cidade.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2º Pauta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highlight w:val="yellow"/>
        </w:rPr>
        <w:t>Inclusão de Ariquemes, Cacoal ,Ouro Preto e Rolim de Moura no Micro-circuito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 perspectiva de ampliar ainda mais o micro-circuito Raphael Amorim expõe a hipótese de diálogo com estes municípios e coloca que onde há maior possibilidade é em Ouro Preto. Nettu inseriu o município Rolim de Moura e se prontificou a iniciar uma conversa de integraçã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través da lista iremos amadurecer a idéia e pensar nas melhores formas para que essa integração aconteç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highlight w:val="yellow"/>
        </w:rPr>
        <w:t>Indicativos para discussão na lista FDE NORTE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- </w:t>
      </w:r>
      <w:r>
        <w:rPr>
          <w:rFonts w:cs="Georgia" w:ascii="Georgia" w:hAnsi="Georgia"/>
        </w:rPr>
        <w:t>II Encontro de coletivos em parceria com Vínicius Lemos na véspera do Festival Casarão, contemplando toda a regional Norte.(Catraia, CAOS, Palafita,Canoa Cultural, Megafônica e Difusão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- </w:t>
      </w:r>
      <w:r>
        <w:rPr>
          <w:rFonts w:cs="Georgia" w:ascii="Georgia" w:hAnsi="Georgia"/>
        </w:rPr>
        <w:t>Caravana para Congresso Fora do eixo.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-</w:t>
      </w:r>
      <w:r>
        <w:rPr>
          <w:rFonts w:cs="Georgia" w:ascii="Georgia" w:hAnsi="Georgia"/>
        </w:rPr>
        <w:t xml:space="preserve"> Construção da tabelas de produtos e serviços dos coletivos de Rondôni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-  </w:t>
      </w:r>
      <w:r>
        <w:rPr>
          <w:rFonts w:cs="Georgia" w:ascii="Georgia" w:hAnsi="Georgia"/>
        </w:rPr>
        <w:t>Oficina de Técnico de Som realizada pelo Coletivo Caos ( incluir na agenda de atividade CAOS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0:28:00Z</dcterms:created>
  <dc:creator>usuario</dc:creator>
  <dc:description/>
  <cp:keywords/>
  <dc:language>en-US</dc:language>
  <cp:lastModifiedBy>usuario</cp:lastModifiedBy>
  <dcterms:modified xsi:type="dcterms:W3CDTF">2010-04-06T00:09:00Z</dcterms:modified>
  <cp:revision>9</cp:revision>
  <dc:subject/>
  <dc:title>Ata do I Encontro de coletivos – Acre – Rondônia</dc:title>
</cp:coreProperties>
</file>