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lang w:val="es-AR"/>
        </w:rPr>
      </w:pPr>
      <w:r>
        <w:rPr>
          <w:rFonts w:cs="Arial Narrow" w:ascii="Arial Narrow" w:hAnsi="Arial Narrow"/>
          <w:i/>
          <w:iCs/>
          <w:sz w:val="32"/>
        </w:rPr>
        <w:t>Presentación</w:t>
      </w:r>
    </w:p>
    <w:p>
      <w:pPr>
        <w:pStyle w:val="Normal"/>
        <w:rPr>
          <w:rFonts w:ascii="Arial Narrow" w:hAnsi="Arial Narrow" w:cs="Arial Narrow"/>
          <w:lang w:val="es-AR"/>
        </w:rPr>
      </w:pPr>
      <w:r>
        <w:rPr>
          <w:rFonts w:cs="Arial Narrow" w:ascii="Arial Narrow" w:hAnsi="Arial Narrow"/>
          <w:lang w:val="es-AR"/>
        </w:rPr>
      </w:r>
    </w:p>
    <w:p>
      <w:pPr>
        <w:pStyle w:val="TextBody"/>
        <w:rPr>
          <w:rFonts w:ascii="Arial Narrow" w:hAnsi="Arial Narrow" w:cs="Arial Narrow"/>
          <w:sz w:val="20"/>
        </w:rPr>
      </w:pPr>
      <w:r>
        <w:rPr>
          <w:rFonts w:cs="Arial Narrow" w:ascii="Arial Narrow" w:hAnsi="Arial Narrow"/>
          <w:b/>
          <w:bCs/>
          <w:sz w:val="24"/>
        </w:rPr>
        <w:t>Inés de Cassagne</w:t>
      </w:r>
      <w:r>
        <w:rPr>
          <w:rFonts w:cs="Arial Narrow" w:ascii="Arial Narrow" w:hAnsi="Arial Narrow"/>
          <w:sz w:val="24"/>
        </w:rPr>
        <w:t xml:space="preserve">: </w:t>
      </w:r>
      <w:r>
        <w:rPr>
          <w:rFonts w:cs="Arial Narrow" w:ascii="Arial Narrow" w:hAnsi="Arial Narrow"/>
          <w:i/>
          <w:iCs/>
          <w:sz w:val="24"/>
        </w:rPr>
        <w:t>Recepción y Discernimiento de textos literarios y temas humanísticos</w:t>
      </w:r>
      <w:r>
        <w:rPr>
          <w:rFonts w:cs="Arial Narrow" w:ascii="Arial Narrow" w:hAnsi="Arial Narrow"/>
          <w:sz w:val="24"/>
        </w:rPr>
        <w:t>. Tercera Serie. Ediciones del umbral, 2004, Buenos Aires.</w:t>
      </w:r>
    </w:p>
    <w:p>
      <w:pPr>
        <w:pStyle w:val="TextBody"/>
        <w:pBdr>
          <w:bottom w:val="single" w:sz="4" w:space="1" w:color="000000"/>
        </w:pBdr>
        <w:rPr>
          <w:rFonts w:ascii="Arial Narrow" w:hAnsi="Arial Narrow" w:cs="Arial Narrow"/>
          <w:sz w:val="20"/>
          <w:lang w:val="es-AR"/>
        </w:rPr>
      </w:pPr>
      <w:r>
        <w:rPr>
          <w:rFonts w:cs="Arial Narrow" w:ascii="Arial Narrow" w:hAnsi="Arial Narrow"/>
          <w:sz w:val="20"/>
        </w:rPr>
        <w:t>Fundación BankBoston, 17 de mayo de 2005, 19:00 horas</w:t>
      </w:r>
    </w:p>
    <w:p>
      <w:pPr>
        <w:pStyle w:val="Normal"/>
        <w:rPr>
          <w:rFonts w:ascii="Arial Narrow" w:hAnsi="Arial Narrow" w:cs="Arial Narrow"/>
          <w:sz w:val="20"/>
          <w:lang w:val="es-AR"/>
        </w:rPr>
      </w:pPr>
      <w:r>
        <w:rPr>
          <w:rFonts w:cs="Arial Narrow" w:ascii="Arial Narrow" w:hAnsi="Arial Narrow"/>
          <w:sz w:val="20"/>
          <w:lang w:val="es-AR"/>
        </w:rPr>
      </w:r>
    </w:p>
    <w:p>
      <w:pPr>
        <w:pStyle w:val="Normal"/>
        <w:pBdr>
          <w:bottom w:val="single" w:sz="4" w:space="1" w:color="000000"/>
        </w:pBdr>
        <w:rPr>
          <w:rFonts w:ascii="Arial Narrow" w:hAnsi="Arial Narrow" w:cs="Arial Narrow"/>
          <w:sz w:val="20"/>
          <w:lang w:val="es-AR"/>
        </w:rPr>
      </w:pPr>
      <w:r>
        <w:rPr>
          <w:rFonts w:cs="Arial Narrow" w:ascii="Arial Narrow" w:hAnsi="Arial Narrow"/>
          <w:sz w:val="20"/>
          <w:lang w:val="es-AR"/>
        </w:rPr>
        <w:t>Por Eduardo B. M. Allegri</w:t>
      </w:r>
    </w:p>
    <w:p>
      <w:pPr>
        <w:pStyle w:val="Normal"/>
        <w:rPr>
          <w:rFonts w:ascii="Arial Narrow" w:hAnsi="Arial Narrow" w:cs="Arial Narrow"/>
          <w:sz w:val="20"/>
          <w:lang w:val="es-AR"/>
        </w:rPr>
      </w:pPr>
      <w:r>
        <w:rPr>
          <w:rFonts w:cs="Arial Narrow" w:ascii="Arial Narrow" w:hAnsi="Arial Narrow"/>
          <w:sz w:val="20"/>
          <w:lang w:val="es-AR"/>
        </w:rPr>
      </w:r>
    </w:p>
    <w:p>
      <w:pPr>
        <w:pStyle w:val="Normal"/>
        <w:rPr>
          <w:rFonts w:ascii="Arial Narrow" w:hAnsi="Arial Narrow" w:cs="Arial Narrow"/>
          <w:sz w:val="20"/>
          <w:lang w:val="es-AR"/>
        </w:rPr>
      </w:pPr>
      <w:r>
        <w:rPr>
          <w:rFonts w:cs="Arial Narrow" w:ascii="Arial Narrow" w:hAnsi="Arial Narrow"/>
          <w:sz w:val="20"/>
          <w:lang w:val="es-AR"/>
        </w:rPr>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A un escritor lo mejor que le puede pasar es tener lectores. Algunos que lean, que sepan leer, para mejor decir.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Hoy, ante estos textos que presentamos, es lo mejor que puede desearle uno a Inés de Cassagne.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Los lectores tenemos en general hambre. Y necesitamos alimento. Qué comer, qué digerir, que asimilar.</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Algo que haga crecer y crecer con gusto, con buen sabor. Crecer saboreand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Si uno tiene la ventaja de haber sido alumno, y tiene ganas, puede jugar con las palabras.</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Alumno y alimento son realidades que viajan por la vida en constelación.  </w:t>
      </w:r>
    </w:p>
    <w:p>
      <w:pPr>
        <w:pStyle w:val="Normal"/>
        <w:rPr>
          <w:rFonts w:ascii="Arial Narrow" w:hAnsi="Arial Narrow" w:cs="Arial Narrow"/>
          <w:lang w:val="es-AR"/>
        </w:rPr>
      </w:pPr>
      <w:r>
        <w:rPr>
          <w:rFonts w:cs="Arial Narrow" w:ascii="Arial Narrow" w:hAnsi="Arial Narrow"/>
          <w:lang w:val="es-AR"/>
        </w:rPr>
      </w:r>
    </w:p>
    <w:p>
      <w:pPr>
        <w:pStyle w:val="Textoindependiente2"/>
        <w:rPr>
          <w:rFonts w:ascii="Arial Narrow" w:hAnsi="Arial Narrow" w:cs="Arial Narrow"/>
          <w:lang w:val="es-AR"/>
        </w:rPr>
      </w:pPr>
      <w:r>
        <w:rPr>
          <w:color w:val="000000"/>
        </w:rPr>
        <w:t>Como las cosas mismas tienen su unidad y forman a su vez una constelación. A todas las recorre un sentido, todas las cosas tienen sentido. Y feliz el que puede entenderlo. Si uno debe destruir las cosas para saber de ellas, es que todavía no ha alcanzado la sabiduría, repite un fraile amigo y tiene toda la razón.</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Me permito aquí rememorar un asunto en cierta medida personal.</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Conocí a Inés hace ya más de 30 años. Tenía yo 17 y estudiaba letras.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Una profesora de aquellos años, más que instigarme, creo que me hostigaba. Visto con alguna justicia, entiendo que mi inconmensurable petulancia de entonces podría ser una causa no menor. Aunque en mi estricta y justa defensa debería decir que no era la única causa.</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Ahora, con otra edad, creo que aprendí de las peripecias que jalonaron aquel episodio que hay diferencia entre un celador y un maestro.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Y siempre es mejor que nos juzguen en estas materias aquellos que aman lo que enseñan más que a sí mismos y que no están como el ángel ante el infierno, sino como el ángel ante el paraís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ero, recordé el episodio porque Inés tuvo un papel destacado en aquellos incidentes, ya desdibujados y sin el sabor agridulce que dejan en la adolescencia y en la juventud.</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ara dar el examen final de aquella materia había que hacer un trabajo práctico. Elegí Dostoievsky y arrastré a un grupo de compañeros de curso a un acopio monumental de citas y análisis de una obra monumental: El Idiota.</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En realidad habíamos trabajado mucho, noches interminables, tardes de domingo. El trabajo era una obra esforzada, a todos nos había atrapado el autor y más el personaje. Jóvenes como éramos, discutimos infinitamente el sello último del Príncipe Lev Nicolaiveitch Myshkin: idiota, esquizofrénico, santo, místico. Y algo menos discutimos muchos de los más de 400 personajes de la obra.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ero en tanto el trabajo era de algún modo un ariete vengativo, recuerdo bien que el trabajo se había vuelto un verdadero campo minado, repleto de alambradas de púas, sutiles alusiones, juicios brutales, filosas y bífidas conclusiones.</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Fuimos aprobados. Sin embargo, los incidentes personales con mi antagonista no amainaron, más bien al contrario. Y tenía cierta lógica.</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Me parecía, por otra parte, que el trabajo no era del todo malo, pese a que en sus genes había mezcladas tantas hebras de vindicta. Y tal vez me parecía que no estaba tan mal porque en algún sentido era eficaz en su pequeño deseo de vindicta.</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asó un poco de tiempo. Un día le pedí a Inés que lo leyera, sin contarle los detalles de las circunstancias en que había sido hecho y de qué materiales e intenciones estaba tramad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Inés lo leyó, lo comentó, lo elogió módicamente y finalmente lo juzgó: </w:t>
      </w:r>
      <w:r>
        <w:rPr>
          <w:rFonts w:cs="Arial Narrow" w:ascii="Arial Narrow" w:hAnsi="Arial Narrow"/>
          <w:i/>
          <w:iCs/>
          <w:lang w:val="es-AR"/>
        </w:rPr>
        <w:t>“el trabajo está bien, pero se nota que ha sido hecho sin amor”</w:t>
      </w:r>
      <w:r>
        <w:rPr>
          <w:rFonts w:cs="Arial Narrow" w:ascii="Arial Narrow" w:hAnsi="Arial Narrow"/>
          <w:lang w:val="es-AR"/>
        </w:rPr>
        <w:t>.</w:t>
      </w:r>
    </w:p>
    <w:p>
      <w:pPr>
        <w:pStyle w:val="Footer"/>
        <w:tabs>
          <w:tab w:val="clear" w:pos="4320"/>
          <w:tab w:val="clear" w:pos="8640"/>
        </w:tabs>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Confieso que sentí una cierta alegría al haber sido descubierto, </w:t>
      </w:r>
      <w:r>
        <w:rPr>
          <w:rFonts w:cs="Arial Narrow" w:ascii="Arial Narrow" w:hAnsi="Arial Narrow"/>
          <w:i/>
          <w:iCs/>
          <w:lang w:val="es-AR"/>
        </w:rPr>
        <w:t>deschavado</w:t>
      </w:r>
      <w:r>
        <w:rPr>
          <w:rFonts w:cs="Arial Narrow" w:ascii="Arial Narrow" w:hAnsi="Arial Narrow"/>
          <w:lang w:val="es-AR"/>
        </w:rPr>
        <w:t>. Y confieso que me interesó más la segunda parte de su sentencia que la primera. Era más substanciosa, era más aguda, más desinteresada y más respetuosa para con Dostoievsky, sin llegar a ser cruel conmig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En los años que siguieron muchas veces pude recordar aquella sentencia, muchas ocasiones tuve de decirla yo mismo a otros y siempre tuve ocasión de aplicármela a mí mismo como prevención o como correctivo, en cualquier caso como brete, como disciplina intelectual, para que formara hábit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Y salí ganand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Feliz el que sabe y enseña y no solamente hace la ciencia del que aprende sino que hace también al que aprende. Su palabra no será en van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Así como puede llamarse feliz el escritor que hace a sus lectores. Tampoco sus páginas serán en vano.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Y felices los que aprendemos custodiados y de ese modo embretados. Y felices los lectores que tenemos escritor a medida. Que no solamente nos dice algo, sino que nos mide y nos ayuda a medirnos.</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Esta colección cuyo tercer volumen presentamos lleva como sabemos el indicativo: Recepción y Discernimiento. Sabemos que eso no es tan sólo un sonoro nombre de colección. Sabemos quen es un programa. Programa literario, en primer término. Modo de leer literatura. Pero programa intelectual también, más ampliamente. Modo de pensar y ver. Pero, sabemos también que eso es un programa espiritual y por ello vital: modo de vivir.</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Así lo dicen las palabras de ese lema. Y así lo dicen los trabajos y autores que contiene esta colección. Una mirada en 360º.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Pero eso es de parte de la autora y su programa.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A ello apenas me atrevo a agregar dos aspectos, en parte coincidentes con ese programa.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Ese magisterio de Inés de Cassagne tiene, al fin, dos notas distintivas a mi entender, dos notas provechosas.</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uede pasar que uno no tenga empatía con todos los autores que son de su gusto, adonde ella misma ha ido a abrevar, a beber, a alimentarse.</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Pero eso no importa si nos enseña a comer. Y esa es la primera nota relevante, en buena medida coincidente con la recepción y el discernimiento que nos propone.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Porque pasa a veces que nos sentimos cómodos con un menú fijo, con un menú seguro. No tanto porque autores, textos y temas tengan -como ciertamente tienen- una luz inagotable que nos consume y bien puede dejarnos ahitos por propia potencia, por extrema riqueza, sino porque es la luz que estamos dispuestos o inclinados a aceptar sin demasiado esfuerzo, sin correr riesgos.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No es su verdad y su luz lo que nos atrae solamente, sino muchas veces la seguridad que su luz y su verdad nos hacen sentir.</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Muchas veces, no pocos, van a la vida intelectual por veleidad, por frivolidad, por esteticismo. Por acedia también, huyendo hacia la vida del espíritu, sobrevolando las materias más dignas del espíritu tratando de que de allí les venga una conmoción sensible y espiritual por variedad, por osadía, por dandysmo. Por afán de novedades y por gloriarse de transitar las diferencias; vanagloria, al fin.</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ero no pocos también rechazan cualquier amplitud, cualquier sendero diverso, cualquier mirada no canónica. No tanto por amor a la verdad y desprecio de la heterodoxia, sino por este síndrome de menú fijo que menciono: un afán de seguridad, porque el territorio sabido y consabido no es que sea más luminoso sino porque es más tibio. Con tibieza que pretende derogar cualquier riesg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Al mismo tiempo, está precisamente el itinerarium mentis y el itinerarium cordis de Inés, hasta donde puedo juzgar por lo recibido. Y esa es la segunda nota.</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or cierto que es tan importante en esos itinerarios reconocer el amor a la verdad, como la fineza  de paladar y el discernimiento. Inteligencia, sensibilidad, capacidad de degustación.</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ero no es menos importante señalar y celebrar el coraje, la valentía.</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La vida intelectual es una aventura peligrosa. Y requiere de coraje.</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Descubrir autores y descubrir temas en autores fuera del canon, descubrir aspectos inéditos y aprovechables en autores conocidos, siempre es una aventura peligrosa y requiere de valentía intelectual.</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El territorio de la verdad y la belleza es un territorio vastísimo. No solamente puede mover a soberbias y delectaciones frívolas, a divagaciones libérrimas.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Su misma vastedad aterra, atemoriza, al tiempo que atrae.</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Y lanzarse a recorrer la vastedad de aquella intemperie luminosa tiene que producir temor –al menos temor reverente- a quienes se atreven a esa vastedad.</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ara quien tiene aquello que solemnemente suele llamarse vocación intelectual le es necesaria la virtud de la fortaleza, también. Y esa virtud será la que modere sus temores, los discipline. Así como moderará sus audacias, sus afanes de temeridad.</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Inés parece haberlo hecho, hasta donde uno ve.</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Y lo ha hecho hacer, además. Lo ha propuesto también, como programa vital. Quienes la hemos visto en estos años, se lo hemos visto hacer. Y hemos aprendido de ella no solamente la recepción y el discernimiento, sino también el riesgo y la fortaleza.</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Con ello, la vida intelectual se vuelve vida a secas, se encarna, se arriesga existencialmente,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Un ejemplo más de ello, un buen ejemplo a mano, es precisamente el conjunto de ensayos que nos ofrece en este tercer tomo de sus trabajos.</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Así, la luminosa mirada en las raíces del Quijote, de oportuna reedición en este aniversario cervantino del 2005. Personalmente, le debo particular gratitud a este trabajo. No solamente por el relieve de la figura emblemática de Don Juan de Austria. También está la ubicación del variado y riquísimo Siglo de Oro español en la línea tradicional más íntima al cristianism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En esa misma perspectiva rescata nuestra autora el empeño de la décima musa mexicana: Sor Juan Inés de la Cruz. Especialmente en su vertebración patrística, en su inculturación de la rica tradición de los Padres en todas las manifestaciones de su obra: desde las más elaboradas como el Divino Narciso hasta las más populares como los villancicos.</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Transparentemente programático resulta el artículo dedicado a C. S. Lewis y a su An experiment on Critism. Y se vuelve así en esta colección de ensayos un eje y una clave de lectura. Si no fuera una impertinencia –algo me queda de mi petulancia adolescente- diría que este ensayo bien podría haber abierto toda la serie. Pero también es verdad que está bien donde está, a las puertas de los dos trabajos dedicados a James Joyce.</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 xml:space="preserve">Ambos escritos tienen más de 30 años y son un ejemplo de análisis literario. </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Pero no de mero análisis literario. Un intelectual cristiano, creo, por más apego a lo bello que tuviere y por más talento que tuviere para verlo y expresar lo que ve, jamás ve una sola cosa desgajada de su tronco ontológico.</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Dos cosas impresionan particularmente en estos trabajos, cuya exposición oral alcancé a oír en serenas tardes de sábado así como las clases sobre Albert Camus.</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Un aspecto notable es la voluntad de sentido que Inés muestra al interpretar la obra difícil de Joyce. Creo que no podría haberlo hecho sin amor por el autor.</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En segundo lugar, lo recién dicho sobre el intelectual cristiano. Porque aunque las diversas disciplinas intelectuales tengan formal, material y metodológicamente sus ámbitos diferenciados, la realidad tiene un estatuto diferente. Esto invita al intelectual que mira la realidad –y una obra literaria es un signo de la realidad- a ver todo lo que ve, todo lo que ontológica y existencialmente hay, incluyendo las relaciones que traman elementos diversos en apariencia.</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Así, el crítico literario se enfrenta a realidades que en otra clave serían objeto de la teología, o de la filosofía, o de las letras. Él tiene que poder distinguirlas. Pero no puede olvidar o ignorar que estas disciplinas son aproximaciones diversas a un solo y mismo objeto real.</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De ese modo, podrá ver en la obra todo lo que hay. Incluso al autor. Y en el autor verá a su vez todo lo que es, y no simplemente un representante de una estética o de una corriente.</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Así, finalmente, creo, es la vida del espíritu.</w:t>
      </w:r>
    </w:p>
    <w:p>
      <w:pPr>
        <w:pStyle w:val="Normal"/>
        <w:rPr>
          <w:rFonts w:ascii="Arial Narrow" w:hAnsi="Arial Narrow" w:cs="Arial Narrow"/>
          <w:lang w:val="es-AR"/>
        </w:rPr>
      </w:pPr>
      <w:r>
        <w:rPr>
          <w:rFonts w:cs="Arial Narrow" w:ascii="Arial Narrow" w:hAnsi="Arial Narrow"/>
          <w:lang w:val="es-AR"/>
        </w:rPr>
      </w:r>
    </w:p>
    <w:p>
      <w:pPr>
        <w:pStyle w:val="Normal"/>
        <w:rPr>
          <w:rFonts w:ascii="Arial Narrow" w:hAnsi="Arial Narrow" w:cs="Arial Narrow"/>
          <w:lang w:val="es-AR"/>
        </w:rPr>
      </w:pPr>
      <w:r>
        <w:rPr>
          <w:rFonts w:cs="Arial Narrow" w:ascii="Arial Narrow" w:hAnsi="Arial Narrow"/>
          <w:lang w:val="es-AR"/>
        </w:rPr>
        <w:t>De esa vida del espíritu, estos trabajos son un ejemplo, una muestra. Pero también son un compendio para provecho de los lectores que no sólo aprendemos cosas en ellos, sino que con ellos aprendemos a aprender.</w:t>
      </w:r>
    </w:p>
    <w:sectPr>
      <w:footerReference w:type="default" r:id="rId2"/>
      <w:type w:val="nextPage"/>
      <w:pgSz w:w="12240" w:h="15840"/>
      <w:pgMar w:left="1800" w:right="180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525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8"/>
      <w:lang w:val="es-A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A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rPr>
      <w:rFonts w:ascii="Arial Narrow" w:hAnsi="Arial Narrow" w:cs="Arial"/>
      <w:color w:val="FF0000"/>
      <w:lang w:val="es-AR"/>
    </w:rPr>
  </w:style>
  <w:style w:type="paragraph" w:styleId="Contenidodelmarco">
    <w:name w:val="Contenido del marco"/>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9:13:00Z</dcterms:created>
  <dc:creator>ebma</dc:creator>
  <dc:description/>
  <dc:language>en-US</dc:language>
  <cp:lastModifiedBy>Contenidos</cp:lastModifiedBy>
  <dcterms:modified xsi:type="dcterms:W3CDTF">2005-05-17T19:13:00Z</dcterms:modified>
  <cp:revision>2</cp:revision>
  <dc:subject/>
  <dc:title>A un escritor lo mejor que le puede pasar es tener lectores</dc:title>
</cp:coreProperties>
</file>