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MANA 8. MANEJO DE EXCEPCION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eparado por: Angel Chata Tintaya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ngel.chata@gmail.com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esumen 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e estudiara conceptos básicos para el manejo de excepciones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EXCEPCIONES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 Definiciones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 una excepción? Es un evento que interrumpe la ejecución de un programa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ar un índice fuera de los limites de un arreglo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vidir entre cero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r métodos de objetos nulos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 un error?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java es cuando la situación es irrecuperable y termina el programa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 hay memoria para correr JVM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rrores internos en JVM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l es la diferencia?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excepción se puede controlar en el programa. Un error no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. Características del Java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ocurre una excepción en un método, Java lanza (throws) una excepcion (Exception). 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objeto Exception generado contiene el tipo de excepción, y el estado del programa cuando ocurrió el error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ando el manejo de errores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anejo de excepciones en java permite separarlos del algoritmo principal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sultado es un código mas legible y menos propenso a errores de programación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1"/>
        <w:gridCol w:w="4313"/>
      </w:tblGrid>
      <w:tr>
        <w:trPr/>
        <w:tc>
          <w:tcPr>
            <w:tcW w:w="41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tradicional de errores.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leerRegistroArchivo() {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errorCode = 0;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abrirArchivo();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f (errorAbrirArchivo) {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errorCode = OPEN_ERROR;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}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else { </w:t>
            </w:r>
          </w:p>
          <w:p>
            <w:pPr>
              <w:pStyle w:val="Header"/>
              <w:rPr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leerArchivo(); </w:t>
            </w:r>
          </w:p>
          <w:p>
            <w:pPr>
              <w:pStyle w:val="Header"/>
              <w:rPr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     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if (errorLeerArchivo) { </w:t>
            </w:r>
          </w:p>
          <w:p>
            <w:pPr>
              <w:pStyle w:val="Header"/>
              <w:rPr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   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errorCode = READ_ERROR; 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     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}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cerrarArchivo();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f (errorCerrarArchivo) {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errorCode = CLOSE_ERROR;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}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}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return errorCode;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excepciones en Java.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eerRegistroArchivo() {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try {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abrirArchivo();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leerArchivo();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cerrarArchivo();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}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catch (errorAbrirArchivo) {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manejarErrorAbrirArchivo;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}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catch (errorLeerArchivo) {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manejarErrorLeerArchivo;     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}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catch (errorCerrarArchivo) {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manejarErrorCerrarArchivo;          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}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va separa los detalles del manejo de errores del código principal, obteniéndose un código mas legible y menos propenso a errores de codificación.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 Excepciones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volviendo la excepción hasta el manejador de excepciones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e requiere que cada método invocado maneje la excepción, sino únicamente lo hará el primer manejador de excepciones de la lista de métodos invocados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0"/>
        <w:gridCol w:w="4254"/>
      </w:tblGrid>
      <w:tr>
        <w:trPr>
          <w:trHeight w:val="3826" w:hRule="atLeast"/>
        </w:trPr>
        <w:tc>
          <w:tcPr>
            <w:tcW w:w="42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o Tradicional de errores </w:t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pciones en Java </w:t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étodo4 retorna el código de error al método3.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étodo3 retorna el código de error al método2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étodo2 retorna el código de error al metodo1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etodo1 maneja el error. 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etodo4 lanza una excepción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etodo1 captura la excepción y la maneja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s excepciones no pueden ignorarse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vez que un método lanza un error no puede ignorarse a diferencia de la programación tradicional donde se debe controlar en cada punto de invocación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852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4262"/>
      </w:tblGrid>
      <w:tr>
        <w:trPr>
          <w:trHeight w:val="4507" w:hRule="atLeast"/>
        </w:trPr>
        <w:tc>
          <w:tcPr>
            <w:tcW w:w="4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o Tradicional de errores 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740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cepciones en Java </w:t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0" cy="2057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4. Throwable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dos los errores y excepciones heredan de la clase </w:t>
      </w:r>
      <w:r>
        <w:rPr>
          <w:rFonts w:cs="Courier New" w:ascii="Courier New" w:hAnsi="Courier New"/>
          <w:sz w:val="20"/>
          <w:szCs w:val="20"/>
        </w:rPr>
        <w:t>Throwable</w:t>
      </w:r>
      <w:r>
        <w:rPr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9095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rrores.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Heredan de la clase </w:t>
      </w:r>
      <w:r>
        <w:rPr>
          <w:rFonts w:cs="Courier New" w:ascii="Courier New" w:hAnsi="Courier New"/>
          <w:sz w:val="20"/>
          <w:szCs w:val="20"/>
        </w:rPr>
        <w:t>Error</w:t>
      </w:r>
      <w:r>
        <w:rPr>
          <w:rFonts w:cs="Arial" w:ascii="Arial" w:hAnsi="Arial"/>
          <w:sz w:val="20"/>
          <w:szCs w:val="20"/>
        </w:rPr>
        <w:t>; estos se generan cuando ocurren errores fatales para el programa como por ejemplo: cuando la memoria esta llena o cuando es imposible encontrar una clase requerida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xcepciones no controladas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Heredan de la clase </w:t>
      </w:r>
      <w:r>
        <w:rPr>
          <w:rFonts w:cs="Courier New" w:ascii="Courier New" w:hAnsi="Courier New"/>
          <w:sz w:val="20"/>
          <w:szCs w:val="20"/>
        </w:rPr>
        <w:t>RuntimeException</w:t>
      </w:r>
      <w:r>
        <w:rPr>
          <w:rFonts w:cs="Arial" w:ascii="Arial" w:hAnsi="Arial"/>
          <w:sz w:val="20"/>
          <w:szCs w:val="20"/>
        </w:rPr>
        <w:t>. 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s ocurren cuando por ejemplo se divide entre cero o se intenta acceder a un elemento del arreglo fuera de sus limites. 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nte código se puede capturar, manipular o ignorar estas excepciones. 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no maneja el error, el java terminara el programa indicando el estado del error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xcepciones controladas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Heredan de la clase </w:t>
      </w:r>
      <w:r>
        <w:rPr>
          <w:rFonts w:cs="Courier New" w:ascii="Courier New" w:hAnsi="Courier New"/>
          <w:sz w:val="20"/>
          <w:szCs w:val="20"/>
        </w:rPr>
        <w:t>Exception</w:t>
      </w:r>
      <w:r>
        <w:rPr>
          <w:rFonts w:cs="Arial" w:ascii="Arial" w:hAnsi="Arial"/>
          <w:sz w:val="20"/>
          <w:szCs w:val="20"/>
        </w:rPr>
        <w:t>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s deben ser capturadas y manejadas en algun lugar de la aplicación. 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s excepciones creadas por el programador seran heredadas de la clase </w:t>
      </w:r>
      <w:r>
        <w:rPr>
          <w:rFonts w:cs="Courier New" w:ascii="Courier New" w:hAnsi="Courier New"/>
          <w:sz w:val="20"/>
          <w:szCs w:val="20"/>
        </w:rPr>
        <w:t>Exception.</w:t>
      </w:r>
      <w:r>
        <w:rPr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5. Que se puede hacer con una Excepción?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cepciones controladas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uede: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pturar la excepción y manipularla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sar la excepción al método invocador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pturar la excepción y lanzar una excepción diferente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xcepciones no controladas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necesitan ser controladas en el código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JVM terminara el programa cuando las encuentra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no desea que el programa termine tendrá que manejarlas.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EXCEPCIONES CON JAVA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 Como capturar y manejar una excepción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7"/>
        <w:gridCol w:w="4257"/>
      </w:tblGrid>
      <w:tr>
        <w:trPr/>
        <w:tc>
          <w:tcPr>
            <w:tcW w:w="4247" w:type="dxa"/>
            <w:tcBorders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ncierre el código del método en un bloque try 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neje cada exception en un bloque catch. 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ualquier proceso final realícelo en un bloque finally. Este bloque siempre se ejecutara, ocurra o no una excepción. 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7" w:type="dxa"/>
            <w:tcBorders/>
          </w:tcPr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y {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// código del método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ch (exception1) {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// manejar la excepción1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ch (exception2) {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// manejar la excepción2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 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nally {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// cualquier otro proceso final </w:t>
            </w:r>
          </w:p>
          <w:p>
            <w:pPr>
              <w:pStyle w:val="Head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 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ocumentación del java indicara que excepciones lanzan los métodos en java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se : java.io.FileInputStream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ructor: public FileInputStream(String name) throws FileNotFoundException </w:t>
      </w:r>
    </w:p>
    <w:p>
      <w:pPr>
        <w:pStyle w:val="Header"/>
        <w:rPr/>
      </w:pPr>
      <w:r>
        <w:rPr>
          <w:rFonts w:cs="Courier New" w:ascii="Courier New" w:hAnsi="Courier New"/>
          <w:sz w:val="20"/>
          <w:szCs w:val="20"/>
        </w:rPr>
        <w:t>Método: public int read()   throws IOException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java.sun.com/javase/6/docs/api/java/io/FileInputStream.html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Capturando una excepción.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ejemplo convierte una cadena en un entero 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cantidad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 cadena = "5"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y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ntidad = Integer.parseInt(cadena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ch ( NumberFormatException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err.println(cadena + " no es un entero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aboratorio:</w:t>
        <w:br/>
        <w:t xml:space="preserve">Pruebe este ejemplo en un programa </w:t>
      </w:r>
      <w:r>
        <w:rPr>
          <w:rFonts w:cs="Courier New" w:ascii="Courier New" w:hAnsi="Courier New"/>
          <w:sz w:val="20"/>
          <w:szCs w:val="20"/>
        </w:rPr>
        <w:t>TestException.java</w:t>
      </w:r>
      <w:r>
        <w:rPr>
          <w:rFonts w:cs="Arial" w:ascii="Arial" w:hAnsi="Arial"/>
          <w:sz w:val="20"/>
          <w:szCs w:val="20"/>
        </w:rPr>
        <w:t>. Cambie la cadena  por "cinco", "1.1", "2f"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Capturando múltiples excepciones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ejemplo convierte una cadena en un entero y realiza una division. 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TestMultiException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main (String[] args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cantidad= 0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divisor = 0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cadena = "5"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y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ntidad = Integer.parseInt(cadena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cantidad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resultado = cantidad / divisor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resultado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tch ( NumberFormatException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err.println(cadena + " no es un entero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tch ( ArithmeticException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err.println("Error en "+cantidad+"/"+divisor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aboratorio:</w:t>
        <w:br/>
        <w:t xml:space="preserve">Pruebe este ejemplo en un programa </w:t>
      </w:r>
      <w:r>
        <w:rPr>
          <w:rFonts w:cs="Courier New" w:ascii="Courier New" w:hAnsi="Courier New"/>
          <w:sz w:val="20"/>
          <w:szCs w:val="20"/>
        </w:rPr>
        <w:t>TestMultiException.java</w:t>
      </w:r>
      <w:r>
        <w:rPr>
          <w:rFonts w:cs="Arial" w:ascii="Arial" w:hAnsi="Arial"/>
          <w:sz w:val="20"/>
          <w:szCs w:val="20"/>
        </w:rPr>
        <w:t>. Cambie la cadena  por "cinco", "1.1", "5" y divisor cambie por 0, 1, 500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 Ejecución del bloque </w:t>
      </w:r>
      <w:r>
        <w:rPr>
          <w:rFonts w:cs="Courier New" w:ascii="Courier New" w:hAnsi="Courier New"/>
          <w:b/>
          <w:bCs/>
          <w:sz w:val="20"/>
          <w:szCs w:val="20"/>
        </w:rPr>
        <w:t>finally</w:t>
      </w:r>
      <w:r>
        <w:rPr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bloque finally siempre se ejecuta dependiendo como se termina el bloque try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sta terminar la ultima sentencia del bloque try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bido a sentencias return o break en el bloque try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bido a una excepción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TestFinally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main (String[] args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cantidad= 0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divisor = 0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cadena = "5"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y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 (cadena.equals("5"))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urn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ntidad = Integer.parseInt(cadena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cantidad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resultado = cantidad / divisor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resultado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tch ( NumberFormatException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err.println(cadena + " no es un entero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tch ( ArithmeticException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err.println("Error en "+cantidad+"/"+divisor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ally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err.println("Se trabajo con "+cadena+" y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+divisor);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}</w:t>
      </w:r>
      <w:r>
        <w:rPr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oratorio:</w:t>
        <w:br/>
        <w:t>Pruebe este ejemplo, cambie la cadena  por "cinco", "1.1", "5" y divisor cambie por 0, 1, 500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4. Como pasar la excepción al método invocado.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 xml:space="preserve">Para pasar el método al invocador, se declara con la declaración </w:t>
      </w:r>
      <w:r>
        <w:rPr>
          <w:rFonts w:cs="Courier New" w:ascii="Courier New" w:hAnsi="Courier New"/>
          <w:sz w:val="20"/>
          <w:szCs w:val="20"/>
        </w:rPr>
        <w:t>throws</w:t>
      </w:r>
      <w:r>
        <w:rPr>
          <w:rFonts w:cs="Arial" w:ascii="Arial" w:hAnsi="Arial"/>
          <w:sz w:val="20"/>
          <w:szCs w:val="20"/>
        </w:rPr>
        <w:t>.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xcepción se propaga al método que lo invoco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ejemplo, las excepciones de los métodos se manejan en el método invocador.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void metodoInvocador()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y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iMetodo();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etResultado();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tch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ally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int miMetodo() throws Exception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código que podria lanzar la Exception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int getResultado() throws NumberFormatException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código que podria lanzar la exception NumberFormatException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tThrows.jav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TestThrows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main (String[] args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cadena = "abcde"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    posicion = 6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ar letra = ' '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y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etra = getLetra(cadena,posicion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letra 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tch (IndexOutOfBoundsException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err.println("Error en "+cadena+" "+posicion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char getLetra(String cadena, int posicion)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rows IndexOutOfBoundsException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ar c =  cadena.charAt(posicion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urn c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oratorio. Cambie posición 6 por –1, 0, 1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5. Como lanzar una excepción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ara lanzar una excepción use las declaraciones </w:t>
      </w:r>
      <w:r>
        <w:rPr>
          <w:rFonts w:cs="Courier New" w:ascii="Courier New" w:hAnsi="Courier New"/>
          <w:sz w:val="20"/>
          <w:szCs w:val="20"/>
        </w:rPr>
        <w:t>throws</w: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Courier New" w:ascii="Courier New" w:hAnsi="Courier New"/>
          <w:sz w:val="20"/>
          <w:szCs w:val="20"/>
        </w:rPr>
        <w:t>throw</w:t>
      </w:r>
      <w:r>
        <w:rPr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de crear excepciones para manejar posibles problemas en el código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String getValor(int indice) throws IndexOutOfBoundsException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 (indice &lt; 0 || indice &gt; 100)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row IndexOutOfBoundsException();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6. Como crear una excepción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crear su propia excepción tiene que heredarla de la clase Exception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de ser usado en caso quiera tratar cada problema en el código en forma diferente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ejemplo el manejo del archivo1 puede tratarlo con una excepción1. El manejo de un archivo2 puede tratarlo con una excepcion2. Cada archivo tendria su propia excepción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UserFileException.java</w:t>
      </w:r>
      <w:r>
        <w:rPr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UserFileException extends Exception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UserFileException (String mensaj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per(mensaje);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7. Como capturar una excepción y lanzar otra diferente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ejemplo si ocurre un problema de IO (entrada/salida) se captura la excepción y se lanza una excepción propia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void ReadUserFile throws UserFileException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y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código que manipula un archivo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tch (IOException e) {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row new UserFileException(e.toString()); 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LABORATORIO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aye este ejemplo que muestra el uso de excepciones definidas por el usuario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CerradoException extends Exception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CerradoException () {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CerradoException (String msg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per(msg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TestCerradoException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main(String[] args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y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brirLaPuerta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 catch(CerradoException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printStackTrace muestra la traza de la excepcion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.printStackTrace(System.err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y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brirLaVentana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 catch(CerradoException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ystem.err es el stream de salida de errores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// similar a System.out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.printStackTrace(System.err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abrirLaPuerta() throws CerradoException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abrirLaPuerta()? tiene candado!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row new CerradoException ("Originado en abrirLaPuerta()");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abrirLaVentana() throws CerradoException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abrirLaVentana()? Esta con cerrojo!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row new CerradoException ("Originado en abrirLaVentana()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EJERCICIO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gregue los siguientes métodos al programa </w:t>
      </w:r>
      <w:r>
        <w:rPr>
          <w:rFonts w:cs="Courier New" w:ascii="Courier New" w:hAnsi="Courier New"/>
          <w:sz w:val="20"/>
          <w:szCs w:val="20"/>
        </w:rPr>
        <w:t>TestExcepcionTeclado.java</w:t>
      </w:r>
      <w:r>
        <w:rPr>
          <w:rFonts w:cs="Arial" w:ascii="Arial" w:hAnsi="Arial"/>
          <w:sz w:val="20"/>
          <w:szCs w:val="20"/>
        </w:rPr>
        <w:t>. Cree excepciones para su contro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método que lea solo un carácter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static char readChar(String etiqueta)..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método que lea un decimal con enteros y decimales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static float readNumber(String etiqueta, int enteros, int decimales)...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método que lea una dirección IP xxx.xxx.xxx.xxx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0 &lt;= xxx &lt;= 255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static String readIP(String etiqueta)..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método que lea un codigo valido de alumno UNI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public static String readCodigoUNI(String etiqueta)...</w:t>
      </w:r>
      <w:r>
        <w:rPr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método que lea una fecha valida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formato   dd/mm/yyyy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public static String readDate(String etiqueta)</w:t>
      </w:r>
      <w:r>
        <w:rPr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TestExcepcionTeclado.java</w:t>
      </w:r>
      <w:r>
        <w:rPr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*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TestExcepcionTeclado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 static void main (String[] args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y {       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ring nombre = readString("Ingrese un nombre: 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Su longitud es "+nombre.length());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entero = readInt("Ingrese un entero: 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El cuadrado es "+entero*entero);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tch (NumberFormatException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Excepcion numerica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.printStackTrace(System.err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tch (ArithmeticException 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Excepcion artimetica"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.printStackTrace(System.err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tch (IndexOutOfBoundsException   e) {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ystem.out.println("Excepcion de arreglos"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e.printStackTrace(System.err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}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catch (Exception e) 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System.out.println("Excepcion"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e.printStackTrace(System.err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}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}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public static String readString(String etiqueta) 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throws Exception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System.out.print(etiqueta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String cadena=""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BufferedReader in = new BufferedReader(new 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 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InputStreamReader(System.in)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cadena = in.readLine()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return cadena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}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public static int readInt(String etiqueta)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throws Exception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{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int entero = 0; 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String cadena = readString(etiqueta);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>      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eger enteroInteger = new Integer( cadena.trim()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cs="Courier New" w:ascii="Courier New" w:hAnsi="Courier New"/>
          <w:sz w:val="20"/>
          <w:szCs w:val="20"/>
        </w:rPr>
        <w:t>entero = enteroInteger.intValue()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urn entero;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.chata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java.sun.com/javase/6/docs/api/java/io/FileInputStream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26:00Z</dcterms:created>
  <dc:creator>Administrador</dc:creator>
  <dc:description/>
  <cp:keywords/>
  <dc:language>en-US</dc:language>
  <cp:lastModifiedBy>Administrador</cp:lastModifiedBy>
  <dcterms:modified xsi:type="dcterms:W3CDTF">2009-06-20T17:26:00Z</dcterms:modified>
  <cp:revision>2</cp:revision>
  <dc:subject/>
  <dc:title>SEMANA 1</dc:title>
</cp:coreProperties>
</file>