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lang w:val="en-GB" w:eastAsia="en-GB"/>
        </w:rPr>
      </w:pPr>
      <w:r>
        <w:rPr>
          <w:b/>
          <w:lang w:val="en-GB" w:eastAsia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align>center</wp:align>
                </wp:positionH>
                <wp:positionV relativeFrom="paragraph">
                  <wp:posOffset>799465</wp:posOffset>
                </wp:positionV>
                <wp:extent cx="5472430" cy="411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360" cy="4114800"/>
                          <a:chOff x="0" y="0"/>
                          <a:chExt cx="5472360" cy="411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72360" cy="411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400" y="478080"/>
                            <a:ext cx="4865400" cy="32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US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8"/>
                                  <w:rFonts w:ascii="Algerian" w:hAnsi="Algerian" w:eastAsia="Times New Roman" w:cs="Algerian"/>
                                  <w:color w:val="auto"/>
                                  <w:lang w:val="en-US" w:bidi="ar-SA"/>
                                </w:rPr>
                                <w:t xml:space="preserve">PEMETAAN STANDAR KOMPETENSI, KOMPETENSI DASA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8"/>
                                  <w:rFonts w:ascii="Algerian" w:hAnsi="Algerian" w:eastAsia="Times New Roman" w:cs="Algerian"/>
                                  <w:color w:val="auto"/>
                                  <w:lang w:val="en-US" w:bidi="ar-SA"/>
                                </w:rPr>
                                <w:t>DAN INDIKATOR PENCAPAIAN KOMPETENS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GB" w:eastAsia="en-GB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8"/>
                                  <w:rFonts w:ascii="Algerian" w:hAnsi="Algerian" w:eastAsia="Times New Roman" w:cs="Algerian"/>
                                  <w:color w:val="auto"/>
                                  <w:lang w:val="en-US" w:bidi="ar-SA"/>
                                </w:rPr>
                                <w:t>DENGAN T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nl-NL"/>
                                </w:rPr>
                                <w:t>Temat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SD/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II /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5pt;margin-top:62.95pt;width:430.9pt;height:324pt" coordorigin="2590,1259" coordsize="8618,64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90;top:1259;width:8617;height:6479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6;top:2012;width:7661;height:513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US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8"/>
                            <w:rFonts w:ascii="Algerian" w:hAnsi="Algerian" w:eastAsia="Times New Roman" w:cs="Algerian"/>
                            <w:color w:val="auto"/>
                            <w:lang w:val="en-US" w:bidi="ar-SA"/>
                          </w:rPr>
                          <w:t xml:space="preserve">PEMETAAN STANDAR KOMPETENSI, KOMPETENSI DASA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8"/>
                            <w:rFonts w:ascii="Algerian" w:hAnsi="Algerian" w:eastAsia="Times New Roman" w:cs="Algerian"/>
                            <w:color w:val="auto"/>
                            <w:lang w:val="en-US" w:bidi="ar-SA"/>
                          </w:rPr>
                          <w:t>DAN INDIKATOR PENCAPAIAN KOMPETENSI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GB" w:eastAsia="en-GB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8"/>
                            <w:rFonts w:ascii="Algerian" w:hAnsi="Algerian" w:eastAsia="Times New Roman" w:cs="Algerian"/>
                            <w:color w:val="auto"/>
                            <w:lang w:val="en-US" w:bidi="ar-SA"/>
                          </w:rPr>
                          <w:t>DENGAN TE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nl-NL"/>
                          </w:rPr>
                          <w:t>Tematik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SD/MI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II / 1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lang w:val="en-GB" w:eastAsia="en-GB"/>
        </w:rPr>
      </w:pPr>
      <w:r>
        <w:rPr>
          <w:b/>
          <w:lang w:val="en-GB" w:eastAsia="en-GB"/>
        </w:rPr>
      </w:r>
      <w:r>
        <w:br w:type="page"/>
      </w:r>
    </w:p>
    <w:p>
      <w:pPr>
        <w:pStyle w:val="Normal"/>
        <w:jc w:val="center"/>
        <w:rPr>
          <w:b/>
          <w:b/>
          <w:lang w:val="en-GB" w:eastAsia="en-GB"/>
        </w:rPr>
      </w:pPr>
      <w:r>
        <w:rPr>
          <w:b/>
          <w:lang w:val="en-GB" w:eastAsia="en-GB"/>
        </w:rPr>
        <w:t xml:space="preserve">PEMETAAN STANDAR KOMPETENSI, KOMPETENSI DASAR </w:t>
      </w:r>
    </w:p>
    <w:p>
      <w:pPr>
        <w:pStyle w:val="Normal"/>
        <w:jc w:val="center"/>
        <w:rPr/>
      </w:pPr>
      <w:r>
        <w:rPr>
          <w:b/>
          <w:lang w:val="en-GB" w:eastAsia="en-GB"/>
        </w:rPr>
        <w:t>DAN INDIKATOR PENCAPAIAN KOMPETENSI</w:t>
      </w:r>
      <w:r>
        <w:rPr>
          <w:b/>
          <w:sz w:val="20"/>
          <w:szCs w:val="20"/>
          <w:lang w:val="en-GB" w:eastAsia="en-GB"/>
        </w:rPr>
        <w:t xml:space="preserve">  </w:t>
      </w:r>
      <w:r>
        <w:rPr>
          <w:b/>
          <w:lang w:val="en-GB" w:eastAsia="en-GB"/>
        </w:rPr>
        <w:t>DENGAN TEMA</w:t>
      </w:r>
    </w:p>
    <w:p>
      <w:pPr>
        <w:pStyle w:val="Heading1"/>
        <w:spacing w:before="40" w:after="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  <w:lang w:val="en-GB" w:eastAsia="en-GB"/>
        </w:rPr>
        <w:t>KELAS II SEMESTER 1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 w:eastAsia="en-GB"/>
        </w:rPr>
      </w:pPr>
      <w:r>
        <w:rPr>
          <w:rFonts w:cs="Times New Roman"/>
          <w:b/>
          <w:bCs/>
          <w:sz w:val="24"/>
          <w:lang w:val="en-GB" w:eastAsia="en-GB"/>
        </w:rPr>
      </w:r>
    </w:p>
    <w:tbl>
      <w:tblPr>
        <w:tblW w:w="13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038"/>
        <w:gridCol w:w="2446"/>
        <w:gridCol w:w="1223"/>
        <w:gridCol w:w="1223"/>
        <w:gridCol w:w="974"/>
        <w:gridCol w:w="1440"/>
        <w:gridCol w:w="1223"/>
        <w:gridCol w:w="1293"/>
      </w:tblGrid>
      <w:tr>
        <w:trPr>
          <w:tblHeader w:val="true"/>
          <w:trHeight w:val="441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sz w:val="20"/>
                <w:szCs w:val="20"/>
                <w:lang w:val="en-GB" w:eastAsia="en-GB"/>
              </w:rPr>
              <w:t>Standar Kompetensi (*)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sz w:val="20"/>
                <w:szCs w:val="20"/>
                <w:lang w:val="en-GB" w:eastAsia="en-GB"/>
              </w:rPr>
              <w:t>Kompetensi Dasar (**)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sz w:val="20"/>
                <w:szCs w:val="20"/>
                <w:lang w:val="en-GB" w:eastAsia="en-GB"/>
              </w:rPr>
              <w:t xml:space="preserve">Indikator  Pencapaian Kompetensi  </w:t>
            </w:r>
          </w:p>
        </w:tc>
        <w:tc>
          <w:tcPr>
            <w:tcW w:w="737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 w:eastAsia="en-GB"/>
              </w:rPr>
              <w:t>Tema dan Waktu Per Minggu</w:t>
            </w:r>
          </w:p>
        </w:tc>
      </w:tr>
      <w:tr>
        <w:trPr>
          <w:tblHeader w:val="true"/>
          <w:trHeight w:val="242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</w:rPr>
              <w:t>Diri Sendiri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</w:rPr>
              <w:t>Peristiwa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</w:rPr>
              <w:t xml:space="preserve">Hiburan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</w:rPr>
              <w:t>Lingkungan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</w:rPr>
              <w:t xml:space="preserve">Kesehatan 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</w:rPr>
              <w:t>Tempat Umum</w:t>
            </w:r>
          </w:p>
        </w:tc>
      </w:tr>
      <w:tr>
        <w:trPr>
          <w:tblHeader w:val="true"/>
          <w:trHeight w:val="8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v-SE"/>
              </w:rPr>
              <w:t>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v-SE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v-SE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v-SE"/>
              </w:rPr>
              <w:t>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v-SE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v-SE"/>
              </w:rPr>
              <w:t>3</w:t>
            </w:r>
          </w:p>
        </w:tc>
      </w:tr>
      <w:tr>
        <w:trPr>
          <w:trHeight w:val="713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PKn </w:t>
              <w:tab/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iasakan hidup bergotong royong 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 PKn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engenal pentingnya hidup rukun, saling berbagi dan tolong menolong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b/>
                <w:b/>
                <w:sz w:val="20"/>
                <w:szCs w:val="20"/>
                <w:u w:val="single"/>
                <w:lang w:val="sv-SE"/>
              </w:rPr>
            </w:pPr>
            <w:r>
              <w:rPr>
                <w:b/>
                <w:sz w:val="20"/>
                <w:szCs w:val="20"/>
                <w:u w:val="single"/>
                <w:lang w:val="sv-SE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spacing w:before="20" w:after="2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7" w:leader="none"/>
              </w:tabs>
              <w:spacing w:before="20" w:after="20"/>
              <w:ind w:left="377" w:hanging="360"/>
              <w:rPr/>
            </w:pPr>
            <w:r>
              <w:rPr>
                <w:sz w:val="20"/>
                <w:szCs w:val="20"/>
                <w:lang w:val="sv-SE"/>
              </w:rPr>
              <w:t>Menjelaskan</w:t>
            </w:r>
            <w:r>
              <w:rPr>
                <w:sz w:val="20"/>
                <w:szCs w:val="20"/>
              </w:rPr>
              <w:t xml:space="preserve"> arti ruku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7" w:leader="none"/>
              </w:tabs>
              <w:spacing w:before="20" w:after="20"/>
              <w:ind w:left="377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yebutkan manfaat saling berbagi dengan teman.</w:t>
            </w:r>
          </w:p>
          <w:p>
            <w:pPr>
              <w:pStyle w:val="Titik"/>
              <w:numPr>
                <w:ilvl w:val="0"/>
                <w:numId w:val="0"/>
              </w:numPr>
              <w:tabs>
                <w:tab w:val="clear" w:pos="720"/>
                <w:tab w:val="left" w:pos="377" w:leader="none"/>
              </w:tabs>
              <w:spacing w:lineRule="auto" w:line="240" w:before="20" w:after="20"/>
              <w:ind w:left="377" w:right="-61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IPS</w:t>
              <w:tab/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lang w:val="sv-SE"/>
              </w:rPr>
            </w:pPr>
            <w:r>
              <w:rPr/>
              <w:t>Memahami peristiwa penting dalam keluarga secara kronologis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  IP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0" w:leader="none"/>
                <w:tab w:val="left" w:pos="3780" w:leader="none"/>
              </w:tabs>
              <w:spacing w:before="20" w:after="20"/>
              <w:ind w:left="170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Memelihara dokumen dan koleksi  benda berharga milikny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0" w:leader="none"/>
              </w:tabs>
              <w:spacing w:before="20" w:after="20"/>
              <w:ind w:left="170" w:hanging="180"/>
              <w:rPr>
                <w:b/>
                <w:b/>
                <w:sz w:val="20"/>
                <w:szCs w:val="20"/>
                <w:u w:val="single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anfaatkan dokumen dan benda penting keluarga secara kronologis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b/>
                <w:b/>
                <w:sz w:val="20"/>
                <w:szCs w:val="20"/>
                <w:u w:val="single"/>
                <w:lang w:val="sv-SE"/>
              </w:rPr>
            </w:pPr>
            <w:r>
              <w:rPr>
                <w:b/>
                <w:sz w:val="20"/>
                <w:szCs w:val="20"/>
                <w:u w:val="single"/>
                <w:lang w:val="sv-SE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njukkan dokumen diri dan keluarg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peristiwa yang berkesan  waktu kecil tentang diri dan keluarga  melalui dokume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cara memelihara dokumen pribad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mpaikan pendapat/ komentar tentang peristiwa yang dialami tem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IPA </w:t>
              <w:tab/>
              <w:tab/>
            </w:r>
          </w:p>
          <w:p>
            <w:pPr>
              <w:pStyle w:val="Normal"/>
              <w:tabs>
                <w:tab w:val="left" w:pos="720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nal bagian –bagian utama tubuh hewan dan tumbuhan, pertumbuhan hewan dan   tumbuhan serta  berbagai tempat hidup makhluk hidup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  IP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0" w:leader="none"/>
              </w:tabs>
              <w:spacing w:before="20" w:after="20"/>
              <w:ind w:left="170" w:hanging="180"/>
              <w:rPr/>
            </w:pPr>
            <w:r>
              <w:rPr>
                <w:sz w:val="20"/>
                <w:szCs w:val="20"/>
                <w:lang w:val="sv-SE"/>
              </w:rPr>
              <w:t>Mengenal</w:t>
            </w:r>
            <w:r>
              <w:rPr>
                <w:sz w:val="20"/>
                <w:szCs w:val="20"/>
              </w:rPr>
              <w:t xml:space="preserve"> bagian utama tubuh hewan dan tumbuhan , di sekitar rumah dan sekolah melalui pengamat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0" w:leader="none"/>
              </w:tabs>
              <w:spacing w:before="20" w:after="20"/>
              <w:ind w:left="170" w:hanging="18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sv-SE"/>
              </w:rPr>
              <w:t>Mengidentifikasi</w:t>
            </w:r>
            <w:r>
              <w:rPr>
                <w:sz w:val="20"/>
                <w:szCs w:val="20"/>
              </w:rPr>
              <w:t xml:space="preserve">  cirri-ciri benda padat dan cair yang ada di lingkungan sekitar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b/>
                <w:b/>
                <w:sz w:val="20"/>
                <w:szCs w:val="20"/>
                <w:u w:val="single"/>
                <w:lang w:val="sv-SE"/>
              </w:rPr>
            </w:pPr>
            <w:r>
              <w:rPr>
                <w:b/>
                <w:sz w:val="20"/>
                <w:szCs w:val="20"/>
                <w:u w:val="single"/>
                <w:lang w:val="sv-SE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ik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napToGrid w:val="false"/>
              <w:spacing w:lineRule="auto" w:line="240" w:before="20" w:after="20"/>
              <w:ind w:left="720" w:right="-61" w:hanging="3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/>
              <w:t xml:space="preserve">Mengidentifikasi </w:t>
            </w:r>
            <w:r>
              <w:rPr>
                <w:lang w:val="sv-SE"/>
              </w:rPr>
              <w:t>bagian utama tubuh hewan di sekitar rumah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>Mengidentifikasi bagian utama tumbuhan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 xml:space="preserve">Menjelaskan sifat benda padat 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>Menjelaskan sifat benda cair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Matematika </w:t>
              <w:tab/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lakukan penjumlahan dan pengurangan bilangan sampai 500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  Matematika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sv-SE"/>
              </w:rPr>
              <w:t>Membandingkan</w:t>
            </w:r>
            <w:r>
              <w:rPr>
                <w:sz w:val="20"/>
                <w:szCs w:val="20"/>
              </w:rPr>
              <w:t xml:space="preserve"> bilangan 1 sampai 500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urutkan</w:t>
            </w:r>
            <w:r>
              <w:rPr>
                <w:sz w:val="20"/>
                <w:szCs w:val="20"/>
              </w:rPr>
              <w:t xml:space="preserve"> bilangan sampai 50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ik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spacing w:lineRule="auto" w:line="240" w:before="20" w:after="20"/>
              <w:ind w:left="720" w:right="-61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>Menentukan bilangan 1 samapai 500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>Menentukan bilangan lebih besar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>
                <w:lang w:val="sv-SE"/>
              </w:rPr>
              <w:t>Menentukan bilangan</w:t>
            </w:r>
            <w:r>
              <w:rPr/>
              <w:t xml:space="preserve"> lebih kecil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>Membandingkan dua buah bilangan dengan menggunakan symbol &lt;, &gt; , =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>Membandingkan kumpulan benda denagn menggunakan istilah lebih dari, kurang dari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>
                <w:lang w:val="sv-SE"/>
              </w:rPr>
              <w:t>Menyusun bilangan dari</w:t>
            </w:r>
            <w:r>
              <w:rPr/>
              <w:t xml:space="preserve"> yang terkecil ke terbesar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/>
              <w:t xml:space="preserve">Menyusun bilangan dari yang terbesar ke </w:t>
            </w:r>
            <w:r>
              <w:rPr>
                <w:lang w:val="sv-SE"/>
              </w:rPr>
              <w:t>terkecil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>Menulis bilangan dengan benar secara urut dari 1 – 500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>Menyebutkan pengertian bilangan genap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>Menyebutkan pengertian bilangan ganjil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>
                <w:lang w:val="sv-SE"/>
              </w:rPr>
              <w:t>Menjelaskan perbedaan</w:t>
            </w:r>
            <w:r>
              <w:rPr/>
              <w:t xml:space="preserve"> bilangan genap dan ganjil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/>
              <w:t xml:space="preserve">Mengurutkan </w:t>
            </w:r>
            <w:r>
              <w:rPr>
                <w:lang w:val="sv-SE"/>
              </w:rPr>
              <w:t xml:space="preserve">bilangan ganjil  dari 1 – 21 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>Mengurutkan</w:t>
            </w:r>
            <w:r>
              <w:rPr/>
              <w:t xml:space="preserve"> bilangan genap dari 2 – 20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Bahasa Indonesia 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endengarkan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mahami teks pendek dan puisi anak yang dilisankan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Berbicara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/>
            </w:pPr>
            <w:r>
              <w:rPr>
                <w:sz w:val="20"/>
                <w:szCs w:val="20"/>
              </w:rPr>
              <w:t>Mengungkapka</w:t>
            </w:r>
            <w:r>
              <w:rPr>
                <w:sz w:val="20"/>
                <w:szCs w:val="20"/>
                <w:lang w:val="fi-FI"/>
              </w:rPr>
              <w:t>n</w:t>
            </w:r>
            <w:r>
              <w:rPr>
                <w:sz w:val="20"/>
                <w:szCs w:val="20"/>
              </w:rPr>
              <w:t xml:space="preserve"> pikiran, persaan, dan pengalaman secara lisan melalui kegiatan  bertanya, bercerita dan deklamasi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embaca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/>
            </w:pPr>
            <w:r>
              <w:rPr>
                <w:sz w:val="20"/>
                <w:szCs w:val="20"/>
                <w:lang w:val="es-ES"/>
              </w:rPr>
              <w:t xml:space="preserve">Memahami teks pendek </w:t>
            </w:r>
            <w:r>
              <w:rPr>
                <w:sz w:val="20"/>
                <w:szCs w:val="20"/>
                <w:lang w:val="fi-FI"/>
              </w:rPr>
              <w:t>dengan</w:t>
            </w:r>
            <w:r>
              <w:rPr>
                <w:sz w:val="20"/>
                <w:szCs w:val="20"/>
                <w:lang w:val="es-ES"/>
              </w:rPr>
              <w:t xml:space="preserve"> membaca lancar dan membaca puisi anak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enulis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/>
            </w:pPr>
            <w:r>
              <w:rPr>
                <w:sz w:val="20"/>
                <w:szCs w:val="20"/>
              </w:rPr>
              <w:t xml:space="preserve">Menulis permulaan </w:t>
            </w:r>
            <w:r>
              <w:rPr>
                <w:sz w:val="20"/>
                <w:szCs w:val="20"/>
                <w:lang w:val="fi-FI"/>
              </w:rPr>
              <w:t>melalui</w:t>
            </w:r>
            <w:r>
              <w:rPr>
                <w:sz w:val="20"/>
                <w:szCs w:val="20"/>
              </w:rPr>
              <w:t xml:space="preserve"> kegiatan melengkapi cerita dan dikte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ind w:left="350" w:hanging="3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hasa Indonesi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yebutkan kembali dengan kata-kata atau kalimat sendiri isi teks pendek 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Mendeskripsikan isi puis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sv-SE"/>
              </w:rPr>
              <w:t xml:space="preserve">Bertanya kepada orang lain </w:t>
            </w:r>
            <w:r>
              <w:rPr>
                <w:sz w:val="20"/>
                <w:szCs w:val="20"/>
              </w:rPr>
              <w:t>dengan menggunakan pilihan kata yang tepat dan santun berbahas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sv-SE"/>
              </w:rPr>
              <w:t>Mendeklamasikan</w:t>
            </w:r>
            <w:r>
              <w:rPr>
                <w:sz w:val="20"/>
                <w:szCs w:val="20"/>
              </w:rPr>
              <w:t xml:space="preserve"> puisi denga ekspresi yang tepa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Menyimpulkan isi teks pendek ( 10 – 15 kalimat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jelaskan isi puisi anak yang dibac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lengkapi cerita sederhana dengan kata yang tepa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 kalimat sedrhana yang didiktekan guru dengan menggunakan huruf sambung dan memperhatikan penggunaan huruf capital, tanda titik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ik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spacing w:lineRule="auto" w:line="240" w:before="20" w:after="20"/>
              <w:ind w:left="720" w:right="-61" w:hanging="3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Titik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240" w:before="20" w:after="20"/>
              <w:ind w:left="720" w:right="-61" w:hanging="3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>Mendengarkan teks pendek yang dibacakan guru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>
                <w:lang w:val="sv-SE"/>
              </w:rPr>
              <w:t>Menjawab</w:t>
            </w:r>
            <w:r>
              <w:rPr/>
              <w:t xml:space="preserve"> pertanyaan tentang isi teks pendek yang dibacakan guru 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/>
              <w:t xml:space="preserve">Menceritakan kembali isi teks </w:t>
            </w:r>
            <w:r>
              <w:rPr>
                <w:lang w:val="sv-SE"/>
              </w:rPr>
              <w:t>bacaan</w:t>
            </w:r>
            <w:r>
              <w:rPr/>
              <w:t xml:space="preserve"> d</w:t>
            </w:r>
            <w:r>
              <w:rPr>
                <w:lang w:val="sv-SE"/>
              </w:rPr>
              <w:t>e</w:t>
            </w:r>
            <w:r>
              <w:rPr/>
              <w:t>ngan bahasa sendiri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fi-FI"/>
              </w:rPr>
            </w:pPr>
            <w:r>
              <w:rPr>
                <w:lang w:val="fi-FI"/>
              </w:rPr>
              <w:t>Menafsirkan isi puisi dengan bahasa sendiri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/>
              <w:t xml:space="preserve">Menjawab  pertanyaan </w:t>
            </w:r>
            <w:r>
              <w:rPr>
                <w:lang w:val="sv-SE"/>
              </w:rPr>
              <w:t xml:space="preserve">tentang isi puisi 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 xml:space="preserve">Mendeklamasikan puisi 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>Menjelaskan isi puisi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>Memperagakan percakapn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>
                <w:lang w:val="sv-SE"/>
              </w:rPr>
              <w:t>Membuat</w:t>
            </w:r>
            <w:r>
              <w:rPr/>
              <w:t xml:space="preserve"> percakapan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/>
              <w:t xml:space="preserve">Memberikan tanggapan terhadap </w:t>
            </w:r>
            <w:r>
              <w:rPr>
                <w:lang w:val="sv-SE"/>
              </w:rPr>
              <w:t>cerita teman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>
                <w:lang w:val="sv-SE"/>
              </w:rPr>
              <w:t>Mendeklamasikan puisi</w:t>
            </w:r>
            <w:r>
              <w:rPr>
                <w:lang w:val="nb-NO"/>
              </w:rPr>
              <w:t xml:space="preserve"> dengan ekspresi yang tepat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/>
              <w:t>Membaca teks dengan bersuara</w:t>
            </w:r>
            <w:r>
              <w:rPr>
                <w:lang w:val="sv-SE"/>
              </w:rPr>
              <w:t>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>Mengajukan pertanyaan bacaan,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>Menceritakan kembali isi bacaan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 xml:space="preserve">Membaca puisi 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>menceritakan isi puisi.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>
                <w:lang w:val="sv-SE"/>
              </w:rPr>
              <w:t>Melengkapi</w:t>
            </w:r>
            <w:r>
              <w:rPr/>
              <w:t xml:space="preserve"> cerita 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>
                <w:lang w:val="sv-SE"/>
              </w:rPr>
              <w:t>Menyusun</w:t>
            </w:r>
            <w:r>
              <w:rPr/>
              <w:t xml:space="preserve"> kalimat  menjadi cerita 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>Menyalin kalimat dengan mewnggunakan huruf bersambung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>Menuliskan kaliamt yang didikte guru dengan menggunakan huruf sambung dan memperhatikan penggunaan huruf capital dan tanda titik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>Menggunakan huruf capital dalam kalimat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222" w:hanging="2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Seni Budaya     Keterampilan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Seni Rupa :  Mengapresiasi karya seni rupa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sv-SE"/>
              </w:rPr>
              <w:t>Seni Tari :  Mengapresiasi karya</w:t>
            </w:r>
            <w:r>
              <w:rPr>
                <w:sz w:val="20"/>
                <w:szCs w:val="20"/>
                <w:lang w:val="fi-FI"/>
              </w:rPr>
              <w:t xml:space="preserve"> seni tari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ind w:left="360" w:hanging="360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6.   Seni Budaya Keterampil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Mengenal unsure rupa pada karya seni rupa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njukkan sikap apresiatif terhadap unsure rupa pada karya seni rup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Mengidentifikasi gerak alam semesta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ik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spacing w:lineRule="auto" w:line="240" w:before="20" w:after="20"/>
              <w:ind w:left="720" w:right="-61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Titik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240" w:before="20" w:after="20"/>
              <w:ind w:left="720" w:right="-61" w:hanging="360"/>
              <w:rPr/>
            </w:pPr>
            <w:r>
              <w:rPr/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/>
              <w:t>Mengelompokkan berbagai jenis bidang dan bentuk ritme keseimbangan dan kesatuan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/>
              <w:t>Mengelomplokkan berbbagai ukuran : bintik, garis, bidang warna, dan bentuk pada benda dua dan tiga dimensi di alam sekitar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/>
              <w:t xml:space="preserve">Mengungkapkan perasaan ketertarikan pada imajinatif dan berbagai unsure rupa </w:t>
            </w:r>
            <w:r>
              <w:rPr>
                <w:lang w:val="sv-SE"/>
              </w:rPr>
              <w:t>benda</w:t>
            </w:r>
            <w:r>
              <w:rPr/>
              <w:t xml:space="preserve"> di alam sekitar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>
                <w:lang w:val="sv-SE"/>
              </w:rPr>
              <w:t>Memilih</w:t>
            </w:r>
            <w:r>
              <w:rPr/>
              <w:t xml:space="preserve"> objek benda alam yang menarik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>
                <w:lang w:val="sv-SE"/>
              </w:rPr>
              <w:t>Mengungkapkan</w:t>
            </w:r>
            <w:r>
              <w:rPr/>
              <w:t xml:space="preserve"> perasaan secara lisan tentang objek imajinatif yang diamati dari berbagai unsure seni rupa dan perpaduannya pada karya seni rupa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/>
              <w:t>Memilih keindahan unsure rupa dan perpaduannya dan karya seni rupa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/>
            </w:pPr>
            <w:r>
              <w:rPr>
                <w:lang w:val="sv-SE"/>
              </w:rPr>
              <w:t>Membedakan</w:t>
            </w:r>
            <w:r>
              <w:rPr/>
              <w:t xml:space="preserve"> gerak angina sepoi-sepoi dengan gerak angina rebut.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>
                <w:lang w:val="sv-SE"/>
              </w:rPr>
              <w:t>Menunjukkan perbedaan air mengalir dengan air sedang bergelombang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PKn </w:t>
              <w:tab/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iasakan hidup bergotong royong 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 PKn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engenal pentingnya hidup rukun, saling berbagi dan tolong menolong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b/>
                <w:b/>
                <w:sz w:val="20"/>
                <w:szCs w:val="20"/>
                <w:u w:val="single"/>
                <w:lang w:val="sv-SE"/>
              </w:rPr>
            </w:pPr>
            <w:r>
              <w:rPr>
                <w:b/>
                <w:sz w:val="20"/>
                <w:szCs w:val="20"/>
                <w:u w:val="single"/>
                <w:lang w:val="sv-SE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kan contoh saling berbagi di sekolah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jelaskan arti tolong menolong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nyebutkan contoh tolong</w:t>
            </w:r>
            <w:r>
              <w:rPr>
                <w:sz w:val="20"/>
                <w:szCs w:val="20"/>
                <w:lang w:val="it-IT"/>
              </w:rPr>
              <w:t xml:space="preserve"> menolong di rumah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sv-SE"/>
              </w:rPr>
              <w:t xml:space="preserve">Menyebutkan contoh tolong menolong di </w:t>
            </w:r>
            <w:r>
              <w:rPr>
                <w:sz w:val="20"/>
                <w:szCs w:val="20"/>
              </w:rPr>
              <w:t>sekol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IPS</w:t>
              <w:tab/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lang w:val="sv-SE"/>
              </w:rPr>
            </w:pPr>
            <w:r>
              <w:rPr/>
              <w:t>Memahami peristiwa penting dalam keluarga secara kronologis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sv-SE"/>
              </w:rPr>
              <w:t xml:space="preserve">Memelihara dokumen dan </w:t>
            </w:r>
            <w:r>
              <w:rPr>
                <w:sz w:val="20"/>
                <w:szCs w:val="20"/>
              </w:rPr>
              <w:t>koleksi</w:t>
            </w:r>
            <w:r>
              <w:rPr>
                <w:sz w:val="20"/>
                <w:szCs w:val="20"/>
                <w:lang w:val="sv-SE"/>
              </w:rPr>
              <w:t xml:space="preserve">  benda berharga miliknya 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lang w:val="sv-SE"/>
              </w:rPr>
              <w:t xml:space="preserve">Menceritakan peristiwa penting dalam keluarga secara kronologis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kan jenis-jenis dokumen pribad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kan jenis-jenis dokumen keluarg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aca dokumen dengan bena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nceritakan peristiwa penting dalam keluarga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IPA </w:t>
              <w:tab/>
              <w:tab/>
            </w:r>
          </w:p>
          <w:p>
            <w:pPr>
              <w:pStyle w:val="Normal"/>
              <w:tabs>
                <w:tab w:val="left" w:pos="720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nal bagian –bagian utama tubuh hewan dan tumbuhan, pertumbuhan hewan dan   tumbuhan serta  berbagai tempat hidup makhluk hidup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identifikasi perubahan yang terjadi pada pertumbuhan hewan ( ukuran) dan tumbuhan ( dari biji menjadi tanaman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identifikasi cirri-ciri benda padat dan cair yang ada di lingkungan sekita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sz w:val="20"/>
                <w:szCs w:val="20"/>
              </w:rPr>
              <w:t>Menunjukkan perubahan bentuk dan wujud benda  ( plastisin/tanah liat, adonan tepung ) akibat dari kondisi tertentu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fi-FI"/>
              </w:rPr>
              <w:t xml:space="preserve">Menjelaskan </w:t>
            </w:r>
            <w:r>
              <w:rPr>
                <w:sz w:val="20"/>
                <w:szCs w:val="20"/>
              </w:rPr>
              <w:t>arti</w:t>
            </w:r>
            <w:r>
              <w:rPr>
                <w:sz w:val="20"/>
                <w:szCs w:val="20"/>
                <w:lang w:val="fi-FI"/>
              </w:rPr>
              <w:t xml:space="preserve"> tumbuh pada hewan dan tumbuh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fi-FI"/>
              </w:rPr>
              <w:t xml:space="preserve">Menyebutkan perubahan yang terjadi </w:t>
            </w:r>
            <w:r>
              <w:rPr>
                <w:sz w:val="20"/>
                <w:szCs w:val="20"/>
              </w:rPr>
              <w:t>pada</w:t>
            </w:r>
            <w:r>
              <w:rPr>
                <w:sz w:val="20"/>
                <w:szCs w:val="20"/>
                <w:lang w:val="fi-FI"/>
              </w:rPr>
              <w:t xml:space="preserve"> hew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elaskan proses pertumbuhan pada tumbuh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praktekan pertumbuhan tumbuhan dengan jangka waktu yang ditentuk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proses pertumbuhan pada hewan dengan fase-fase tertentu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fi-FI"/>
              </w:rPr>
              <w:t xml:space="preserve">Menceritakan proses </w:t>
            </w:r>
            <w:r>
              <w:rPr>
                <w:sz w:val="20"/>
                <w:szCs w:val="20"/>
              </w:rPr>
              <w:t>pertumbuhan</w:t>
            </w:r>
            <w:r>
              <w:rPr>
                <w:sz w:val="20"/>
                <w:szCs w:val="20"/>
                <w:lang w:val="fi-FI"/>
              </w:rPr>
              <w:t xml:space="preserve"> pada tanam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nl-NL"/>
              </w:rPr>
              <w:t xml:space="preserve">Menyebutkan </w:t>
            </w:r>
            <w:r>
              <w:rPr>
                <w:sz w:val="20"/>
                <w:szCs w:val="20"/>
              </w:rPr>
              <w:t>perbedaan</w:t>
            </w:r>
            <w:r>
              <w:rPr>
                <w:sz w:val="20"/>
                <w:szCs w:val="20"/>
                <w:lang w:val="nl-NL"/>
              </w:rPr>
              <w:t xml:space="preserve"> benda padat dan benda cai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lakukan</w:t>
            </w:r>
            <w:r>
              <w:rPr>
                <w:sz w:val="20"/>
                <w:szCs w:val="20"/>
                <w:lang w:val="nl-NL"/>
              </w:rPr>
              <w:t xml:space="preserve"> eksperimen sederhana untuk membuktikan perbedaan sifat benda padat dan benda cai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Mengidentifikasi perubahan benda padat setelah dipanask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nl-NL"/>
              </w:rPr>
              <w:t xml:space="preserve">Mengidentifikasi perubahan benda </w:t>
            </w:r>
            <w:r>
              <w:rPr>
                <w:sz w:val="20"/>
                <w:szCs w:val="20"/>
              </w:rPr>
              <w:t>padat</w:t>
            </w:r>
            <w:r>
              <w:rPr>
                <w:sz w:val="20"/>
                <w:szCs w:val="20"/>
                <w:lang w:val="nl-NL"/>
              </w:rPr>
              <w:t xml:space="preserve"> setelah didingink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nl-NL"/>
              </w:rPr>
              <w:t xml:space="preserve">Mengidentifikasi perubahan benda </w:t>
            </w:r>
            <w:r>
              <w:rPr>
                <w:sz w:val="20"/>
                <w:szCs w:val="20"/>
              </w:rPr>
              <w:t>padat</w:t>
            </w:r>
            <w:r>
              <w:rPr>
                <w:sz w:val="20"/>
                <w:szCs w:val="20"/>
                <w:lang w:val="nl-NL"/>
              </w:rPr>
              <w:t xml:space="preserve"> setelah bila dilakukan sesuatu terhadap benda itu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pt-BR"/>
              </w:rPr>
              <w:t xml:space="preserve">Mengidentifikasi perubahan benda </w:t>
            </w:r>
            <w:r>
              <w:rPr>
                <w:sz w:val="20"/>
                <w:szCs w:val="20"/>
              </w:rPr>
              <w:t>cair</w:t>
            </w:r>
            <w:r>
              <w:rPr>
                <w:sz w:val="20"/>
                <w:szCs w:val="20"/>
                <w:lang w:val="pt-BR"/>
              </w:rPr>
              <w:t xml:space="preserve">  setelah dipanask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pt-BR"/>
              </w:rPr>
              <w:t xml:space="preserve">Mengidentifikasi perubahan benda padat </w:t>
            </w:r>
            <w:r>
              <w:rPr>
                <w:sz w:val="20"/>
                <w:szCs w:val="20"/>
              </w:rPr>
              <w:t>setelah</w:t>
            </w:r>
            <w:r>
              <w:rPr>
                <w:sz w:val="20"/>
                <w:szCs w:val="20"/>
                <w:lang w:val="pt-BR"/>
              </w:rPr>
              <w:t xml:space="preserve"> didingink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sz w:val="20"/>
                <w:szCs w:val="20"/>
              </w:rPr>
              <w:t>Menjelaskan perubahan benda padat menjadi benda lain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Matematika </w:t>
              <w:tab/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lakukan penjumlahan dan pengurangan bilangan sampai 500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fi-FI"/>
              </w:rPr>
              <w:t>Menentukan nilai tempat ratusan puluhan dan satuan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fi-FI"/>
              </w:rPr>
              <w:t xml:space="preserve">Menentukan nilai tempat </w:t>
            </w:r>
            <w:r>
              <w:rPr>
                <w:sz w:val="20"/>
                <w:szCs w:val="20"/>
              </w:rPr>
              <w:t>ratusan</w:t>
            </w:r>
            <w:r>
              <w:rPr>
                <w:sz w:val="20"/>
                <w:szCs w:val="20"/>
                <w:lang w:val="fi-FI"/>
              </w:rPr>
              <w:t xml:space="preserve">, puluhan dan satuan  pada bilangan bilang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nentukan nilai tempat ratusan ,puluhan dan satu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liskan lambang bilangan ratusan ,puluhan dan satu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uraikan lambang bilangan menurut nilai tempatny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uraikan  bilangan 3angka yang terdiri dari ratusan puluhan dan satu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ntukan  nilai tempat  satu angka pada bilangan 3 angk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sz w:val="20"/>
                <w:szCs w:val="20"/>
                <w:lang w:val="fi-FI"/>
              </w:rPr>
              <w:t xml:space="preserve">Menentukan nilai tempat suatu bilangan melalui </w:t>
            </w:r>
            <w:r>
              <w:rPr>
                <w:sz w:val="20"/>
                <w:szCs w:val="20"/>
              </w:rPr>
              <w:t>permainan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Bahasa Indonesia 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endengarkan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mahami teks pendek dan puisi anak yang dilisankan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Berbicara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/>
            </w:pPr>
            <w:r>
              <w:rPr>
                <w:sz w:val="20"/>
                <w:szCs w:val="20"/>
              </w:rPr>
              <w:t>Mengungkapka</w:t>
            </w:r>
            <w:r>
              <w:rPr>
                <w:sz w:val="20"/>
                <w:szCs w:val="20"/>
                <w:lang w:val="fi-FI"/>
              </w:rPr>
              <w:t>n</w:t>
            </w:r>
            <w:r>
              <w:rPr>
                <w:sz w:val="20"/>
                <w:szCs w:val="20"/>
              </w:rPr>
              <w:t xml:space="preserve"> pikiran, persaan, dan pengalaman secara lisan melalui kegiatan  bertanya, bercerita dan deklamasi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embaca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/>
            </w:pPr>
            <w:r>
              <w:rPr>
                <w:sz w:val="20"/>
                <w:szCs w:val="20"/>
                <w:lang w:val="es-ES"/>
              </w:rPr>
              <w:t xml:space="preserve">Memahami teks pendek </w:t>
            </w:r>
            <w:r>
              <w:rPr>
                <w:sz w:val="20"/>
                <w:szCs w:val="20"/>
                <w:lang w:val="fi-FI"/>
              </w:rPr>
              <w:t>dengan</w:t>
            </w:r>
            <w:r>
              <w:rPr>
                <w:sz w:val="20"/>
                <w:szCs w:val="20"/>
                <w:lang w:val="es-ES"/>
              </w:rPr>
              <w:t xml:space="preserve"> membaca lancar dan membaca puisi anak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enulis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/>
            </w:pPr>
            <w:r>
              <w:rPr>
                <w:sz w:val="20"/>
                <w:szCs w:val="20"/>
              </w:rPr>
              <w:t xml:space="preserve">Menulis permulaan </w:t>
            </w:r>
            <w:r>
              <w:rPr>
                <w:sz w:val="20"/>
                <w:szCs w:val="20"/>
                <w:lang w:val="fi-FI"/>
              </w:rPr>
              <w:t>melalui</w:t>
            </w:r>
            <w:r>
              <w:rPr>
                <w:sz w:val="20"/>
                <w:szCs w:val="20"/>
              </w:rPr>
              <w:t xml:space="preserve"> kegiatan melengkapi cerita dan dikte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kan kembali dengan kata-kata atau kalimat sendiri isi teks pendek 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anya kepada orang lain dengan menggunakan pilihan kata yang tepat dan santun berbahas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nyimpulkan</w:t>
            </w:r>
            <w:r>
              <w:rPr>
                <w:sz w:val="20"/>
                <w:szCs w:val="20"/>
                <w:lang w:val="fi-FI"/>
              </w:rPr>
              <w:t xml:space="preserve"> isi teks pendek ( 10 – 15 </w:t>
            </w:r>
            <w:r>
              <w:rPr>
                <w:sz w:val="20"/>
                <w:szCs w:val="20"/>
              </w:rPr>
              <w:t>kalimat</w:t>
            </w:r>
            <w:r>
              <w:rPr>
                <w:sz w:val="20"/>
                <w:szCs w:val="20"/>
                <w:lang w:val="fi-FI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lengkapi cerita sederhana dengan kata yang tepat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engarkan pesan teks pendek yang dibisikan oleh tem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mpaikan pesan yang didengar pada orang lai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imak cerita bacaan pendek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kembali isi teks bacaan dengan lis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awab pertanyaan bacaan secara lis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ceritakan kegiat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i tanggapan pada kegiat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usun gambar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gambar yang telah uru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awab pertanya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peristiw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aca teks dengan bersuara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ajukan pertanyaan baca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kembali isi baca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ingkas isi baca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usun kalimat menjadi cerit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lis karangan pendek dengan memperhatikan tanda titik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nulis kalimat dengan</w:t>
            </w:r>
            <w:r>
              <w:rPr>
                <w:sz w:val="20"/>
                <w:szCs w:val="20"/>
                <w:lang w:val="sv-SE"/>
              </w:rPr>
              <w:t xml:space="preserve"> bentuk huruf yang </w:t>
            </w:r>
            <w:r>
              <w:rPr>
                <w:sz w:val="20"/>
                <w:szCs w:val="20"/>
              </w:rPr>
              <w:t>inda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8566" w:leader="none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ulis pengalaman sendir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yusun kata menjadi kalimat </w:t>
            </w:r>
          </w:p>
          <w:p>
            <w:pPr>
              <w:pStyle w:val="Titik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lineRule="auto" w:line="240" w:before="20" w:after="20"/>
              <w:ind w:left="245" w:right="-61" w:hanging="245"/>
              <w:rPr>
                <w:lang w:val="sv-SE"/>
              </w:rPr>
            </w:pPr>
            <w:r>
              <w:rPr/>
              <w:t>Membuat kalimat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222" w:hanging="2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Seni Budaya     Keterampilan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Seni Rupa :  Mengapresiasi karya seni rupa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sv-SE"/>
              </w:rPr>
              <w:t>Seni Tari :  Mengapresiasi karya</w:t>
            </w:r>
            <w:r>
              <w:rPr>
                <w:sz w:val="20"/>
                <w:szCs w:val="20"/>
                <w:lang w:val="fi-FI"/>
              </w:rPr>
              <w:t xml:space="preserve"> seni tari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Menekpresikan diri melalui gambar ekpresif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sv-SE"/>
              </w:rPr>
              <w:t>Mengekspresikan</w:t>
            </w:r>
            <w:r>
              <w:rPr>
                <w:sz w:val="20"/>
                <w:szCs w:val="20"/>
              </w:rPr>
              <w:t xml:space="preserve"> diri melalui teknik </w:t>
            </w:r>
            <w:r>
              <w:rPr>
                <w:sz w:val="20"/>
                <w:szCs w:val="20"/>
                <w:lang w:val="sv-SE"/>
              </w:rPr>
              <w:t>cetak</w:t>
            </w:r>
            <w:r>
              <w:rPr>
                <w:sz w:val="20"/>
                <w:szCs w:val="20"/>
              </w:rPr>
              <w:t xml:space="preserve"> tunggal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</w:rPr>
              <w:t>Menunjukkan sikap apresiatif terhadap gerak alam semesta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uat gambar ekpres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ajang  hasil karya gambar ekpres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mbuat</w:t>
            </w:r>
            <w:r>
              <w:rPr>
                <w:sz w:val="20"/>
                <w:szCs w:val="20"/>
                <w:lang w:val="sv-SE"/>
              </w:rPr>
              <w:t xml:space="preserve"> karya seni rupa dengan teknik cetak tunggal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sv-SE"/>
              </w:rPr>
              <w:t xml:space="preserve">Membuat karya </w:t>
            </w:r>
            <w:r>
              <w:rPr>
                <w:sz w:val="20"/>
                <w:szCs w:val="20"/>
              </w:rPr>
              <w:t>seni</w:t>
            </w:r>
            <w:r>
              <w:rPr>
                <w:sz w:val="20"/>
                <w:szCs w:val="20"/>
                <w:lang w:val="sv-SE"/>
              </w:rPr>
              <w:t xml:space="preserve"> rupa dengan teknik cetak tunggal. dengan cetakan bahan alam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tak dengan teknik lipat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tari dengan meniru gerak tumbuh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lakukan gerakan tari</w:t>
            </w:r>
            <w:r>
              <w:rPr>
                <w:sz w:val="20"/>
                <w:szCs w:val="20"/>
                <w:lang w:val="sv-SE"/>
              </w:rPr>
              <w:t xml:space="preserve"> dengan menirukan gerakan binatang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sz w:val="20"/>
                <w:szCs w:val="20"/>
              </w:rPr>
              <w:t>Melakukan gerakan tari secara berkelompok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PKn </w:t>
              <w:tab/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iasakan hidup bergotong royong 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sanakan hidup rukun, saling berbagi dan tolong menolong di rumah dan di sekolah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elaksanakan pemeliharaan lingkungan alam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b/>
                <w:b/>
                <w:sz w:val="20"/>
                <w:szCs w:val="20"/>
                <w:u w:val="single"/>
                <w:lang w:val="sv-SE"/>
              </w:rPr>
            </w:pPr>
            <w:r>
              <w:rPr>
                <w:b/>
                <w:sz w:val="20"/>
                <w:szCs w:val="20"/>
                <w:u w:val="single"/>
                <w:lang w:val="sv-SE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uat daftar kegiatan pembagian tugas di rumah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sanakan piket di kela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elaskan  cara merawat tumbuhan dengan baik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sz w:val="20"/>
                <w:szCs w:val="20"/>
              </w:rPr>
              <w:t>Menjelaskan cara merawat hewan peliharaan di</w:t>
            </w:r>
            <w:r>
              <w:rPr>
                <w:sz w:val="20"/>
                <w:szCs w:val="20"/>
                <w:lang w:val="fi-FI"/>
              </w:rPr>
              <w:t xml:space="preserve"> rumah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IPS</w:t>
              <w:tab/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lang w:val="sv-SE"/>
              </w:rPr>
            </w:pPr>
            <w:r>
              <w:rPr/>
              <w:t>Memahami peristiwa penting dalam keluarga secara kronologis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anfaatkan dokumen dan benda penting keluarga sebagai sumber cerit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peristiwa penting dalam keluarga secara kronologis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kan jenis koleksi barang keluarg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nceritakan peristiwa yang menyenangkan di rumah</w:t>
            </w:r>
            <w:r>
              <w:rPr>
                <w:sz w:val="20"/>
                <w:szCs w:val="20"/>
                <w:lang w:val="sv-SE"/>
              </w:rPr>
              <w:t xml:space="preserve">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IPA </w:t>
              <w:tab/>
              <w:tab/>
            </w:r>
          </w:p>
          <w:p>
            <w:pPr>
              <w:pStyle w:val="Normal"/>
              <w:tabs>
                <w:tab w:val="left" w:pos="720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nal bagian –bagian utama tubuh hewan dan tumbuhan, pertumbuhan hewan dan   tumbuhan serta  berbagai tempat hidup makhluk hidup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nal bagian-bagian utama hewan dan tumbuhan disekitar rumah dan sekolah melalui pengamat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identifikasi cirri-ciri benda padat dan cair yang ada di lingkungan sekita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identifikasi benda-benda yang dikenal dengan kegunaanya melalui pengamatan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identifikasi  buah yang berbiji banyak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identifikasi  buah yang berbiji sediki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lompokkan benda padat yang ada di lingkungan sekita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lompokkan benda cair yang ada di lingkungan sekita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sz w:val="20"/>
                <w:szCs w:val="20"/>
              </w:rPr>
              <w:t>Menyebutkan kegunaan benda padat yang ada di lingkungan kelas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Matematika </w:t>
              <w:tab/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lakukan penjumlahan dan pengurangan bilangan sampai 500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Melakukan penjumlahan dan pengurangan </w:t>
            </w:r>
            <w:r>
              <w:rPr>
                <w:sz w:val="20"/>
                <w:szCs w:val="20"/>
              </w:rPr>
              <w:t>sampai</w:t>
            </w:r>
            <w:r>
              <w:rPr>
                <w:sz w:val="20"/>
                <w:szCs w:val="20"/>
                <w:lang w:val="sv-SE"/>
              </w:rPr>
              <w:t xml:space="preserve"> 500.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aca symbol +, - , = dalam pengerjaan hitung bilang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gunakan symbol +, - , = dalam pengerjaan hitung bilang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ubah kalimat pengurangan ke bentuk penjumlah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umlah bilangan tanpa teknik menyimp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umlah bilangan denga satu kali teknik menyimp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lesaikan soal cerita yang berhubungan   dengan penjumlahan bilang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urangkan bilangan tanpa teknik meminja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urangkan bilangan dengan menggunakan satu kali teknik meminja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lesaikan soal cerita yang berhubungan   dengan pengurangan  bilang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lesaikan soal hitung campuran 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sz w:val="20"/>
                <w:szCs w:val="20"/>
              </w:rPr>
              <w:t>Menyelesaikan soal hitung campuran dalam bentuk cerit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Bahasa Indonesia 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endengarkan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mahami teks pendek dan puisi anak yang dilisankan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Berbicara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/>
            </w:pPr>
            <w:r>
              <w:rPr>
                <w:sz w:val="20"/>
                <w:szCs w:val="20"/>
              </w:rPr>
              <w:t>Mengungkapka</w:t>
            </w:r>
            <w:r>
              <w:rPr>
                <w:sz w:val="20"/>
                <w:szCs w:val="20"/>
                <w:lang w:val="fi-FI"/>
              </w:rPr>
              <w:t>n</w:t>
            </w:r>
            <w:r>
              <w:rPr>
                <w:sz w:val="20"/>
                <w:szCs w:val="20"/>
              </w:rPr>
              <w:t xml:space="preserve"> pikiran, persaan, dan pengalaman secara lisan melalui kegiatan  bertanya, bercerita dan deklamasi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embaca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/>
            </w:pPr>
            <w:r>
              <w:rPr>
                <w:sz w:val="20"/>
                <w:szCs w:val="20"/>
                <w:lang w:val="es-ES"/>
              </w:rPr>
              <w:t xml:space="preserve">Memahami teks pendek </w:t>
            </w:r>
            <w:r>
              <w:rPr>
                <w:sz w:val="20"/>
                <w:szCs w:val="20"/>
                <w:lang w:val="fi-FI"/>
              </w:rPr>
              <w:t>dengan</w:t>
            </w:r>
            <w:r>
              <w:rPr>
                <w:sz w:val="20"/>
                <w:szCs w:val="20"/>
                <w:lang w:val="es-ES"/>
              </w:rPr>
              <w:t xml:space="preserve"> membaca lancar dan membaca puisi anak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enulis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/>
            </w:pPr>
            <w:r>
              <w:rPr>
                <w:sz w:val="20"/>
                <w:szCs w:val="20"/>
              </w:rPr>
              <w:t xml:space="preserve">Menulis permulaan </w:t>
            </w:r>
            <w:r>
              <w:rPr>
                <w:sz w:val="20"/>
                <w:szCs w:val="20"/>
                <w:lang w:val="fi-FI"/>
              </w:rPr>
              <w:t>melalui</w:t>
            </w:r>
            <w:r>
              <w:rPr>
                <w:sz w:val="20"/>
                <w:szCs w:val="20"/>
              </w:rPr>
              <w:t xml:space="preserve"> kegiatan melengkapi cerita dan dikte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fi-FI"/>
              </w:rPr>
              <w:t xml:space="preserve">Menyebutkan kembali </w:t>
            </w:r>
            <w:r>
              <w:rPr>
                <w:sz w:val="20"/>
                <w:szCs w:val="20"/>
              </w:rPr>
              <w:t>dengan kata-kata atau kalimat sendiri isi teks pendek 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Bertanya kepada</w:t>
            </w:r>
            <w:r>
              <w:rPr>
                <w:sz w:val="20"/>
                <w:szCs w:val="20"/>
                <w:lang w:val="fi-FI"/>
              </w:rPr>
              <w:t xml:space="preserve"> orang lain dengan menggunakan pilihan kata yang tepat dan santun berbahas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nyimpulkan</w:t>
            </w:r>
            <w:r>
              <w:rPr>
                <w:sz w:val="20"/>
                <w:szCs w:val="20"/>
                <w:lang w:val="fi-FI"/>
              </w:rPr>
              <w:t xml:space="preserve"> isi teks pendek ( 10 – 15 kalimat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engkapi cerita sederhana dengan kata yang tepa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nulis kalimat sedrhana yang didiktekan guru dengan menggunakan huruf sambung dan</w:t>
            </w:r>
            <w:r>
              <w:rPr>
                <w:sz w:val="20"/>
                <w:szCs w:val="20"/>
                <w:lang w:val="sv-SE"/>
              </w:rPr>
              <w:t xml:space="preserve"> memperhatikan penggunaan huruf capital, tanda titik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engarkan pesan teks pendek yang dibisikan oleh tem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mpaikan pesan yang didengar pada orang lai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imak cerita bacaan pendek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kembali isi teks bacaan dengan lis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awab pertanyaan bacaan secara lis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ceritakan kegiat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i tanggapan pada kegiat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usun gambar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gambar yang telah uru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awab pertanya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peristiw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aca teks dengan bersuara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ajukan pertanyaan baca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kembali isi baca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ingkas isi baca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usun kalimat menjadi cerit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lis karangan pendek dengan memperhatikan tanda titik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lis kalimat dengan bentuk huruf yang inda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ulis pengalaman sendir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yusun kata menjadi kalimat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uat kalima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lin kalimat dengan mewnggunakan huruf bersambung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liskan kaliamt yang didikte guru dengan menggunakan huruf sambung dan memperhatikan penggunaan huruf capital dan tanda titik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222" w:hanging="2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Seni Budaya     Keterampilan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Seni </w:t>
            </w:r>
            <w:r>
              <w:rPr>
                <w:sz w:val="20"/>
                <w:szCs w:val="20"/>
                <w:lang w:val="fi-FI"/>
              </w:rPr>
              <w:t>Musik</w:t>
            </w:r>
            <w:r>
              <w:rPr>
                <w:sz w:val="20"/>
                <w:szCs w:val="20"/>
                <w:lang w:val="sv-SE"/>
              </w:rPr>
              <w:t xml:space="preserve">:  Mengapresiasi karya seni </w:t>
            </w:r>
            <w:r>
              <w:rPr>
                <w:sz w:val="20"/>
                <w:szCs w:val="20"/>
                <w:lang w:val="fi-FI"/>
              </w:rPr>
              <w:t>Musik</w:t>
            </w:r>
            <w:r>
              <w:rPr>
                <w:sz w:val="20"/>
                <w:szCs w:val="20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fi-FI"/>
              </w:rPr>
              <w:t>Mengekpresikan diri melalui karya seni musi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sv-SE"/>
              </w:rPr>
              <w:t xml:space="preserve">Seni Tari :  Mengapresiasi </w:t>
            </w:r>
            <w:r>
              <w:rPr>
                <w:sz w:val="20"/>
                <w:szCs w:val="20"/>
                <w:lang w:val="fi-FI"/>
              </w:rPr>
              <w:t xml:space="preserve">diri melalui </w:t>
            </w:r>
            <w:r>
              <w:rPr>
                <w:sz w:val="20"/>
                <w:szCs w:val="20"/>
                <w:lang w:val="sv-SE"/>
              </w:rPr>
              <w:t>karya</w:t>
            </w:r>
            <w:r>
              <w:rPr>
                <w:sz w:val="20"/>
                <w:szCs w:val="20"/>
                <w:lang w:val="fi-FI"/>
              </w:rPr>
              <w:t xml:space="preserve"> seni tari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identifikasi unsure musik dari berbagai sumber bunyi yang dihasilan benda bukan alat musik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</w:rPr>
              <w:t>Menggerakkan tubuh secara spontan, mengikuti bunyi perangsang gerak.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ntukan sumber bunyi 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dakan kuat dan melemahnya bunyi dengan gerakan / tepuk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njukkan kesesuai gerakan / tepukan dengan rangkaian bunyi yang diperdengark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efinisikan nad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efinisikan iram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dakan nada dan irama.]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njukkan kesesuaina gerak dengan iring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njukkan kesesuaian gerak berpindah tempat dengan ruang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PKn </w:t>
              <w:tab/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iasakan hidup bergotong royong 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 xml:space="preserve">Mengenal pentingnya hidup rukun, saling berbagi dan tolong </w:t>
            </w:r>
            <w:r>
              <w:rPr>
                <w:sz w:val="20"/>
                <w:szCs w:val="20"/>
                <w:lang w:val="sv-SE"/>
              </w:rPr>
              <w:t>menolong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Mengenal pentingnya lingkungan alam seperti dunia tumbuhan </w:t>
            </w:r>
            <w:r>
              <w:rPr>
                <w:sz w:val="20"/>
                <w:szCs w:val="20"/>
                <w:lang w:val="sv-SE"/>
              </w:rPr>
              <w:t>dan</w:t>
            </w:r>
            <w:r>
              <w:rPr>
                <w:sz w:val="20"/>
                <w:szCs w:val="20"/>
              </w:rPr>
              <w:t xml:space="preserve"> dunia hewan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b/>
                <w:b/>
                <w:sz w:val="20"/>
                <w:szCs w:val="20"/>
                <w:u w:val="single"/>
                <w:lang w:val="sv-SE"/>
              </w:rPr>
            </w:pPr>
            <w:r>
              <w:rPr>
                <w:b/>
                <w:sz w:val="20"/>
                <w:szCs w:val="20"/>
                <w:u w:val="single"/>
                <w:lang w:val="sv-SE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kan  contoh hidup rukun di rumah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kan contoh hidup rukun di sekolah.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yebutkan contoh saling berbagi di rumah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eidentifikasi lingkungan alam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identifikasi lingkungan buat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</w:rPr>
              <w:t>Menceritakan lingkunganalam sekitar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IPS</w:t>
              <w:tab/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lang w:val="sv-SE"/>
              </w:rPr>
            </w:pPr>
            <w:r>
              <w:rPr/>
              <w:t>Memahami peristiwa penting dalam keluarga secara kronologis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anfaatkan dokumen dan benda penting keluarga sebagai sumber cerita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elaskan pentingnya memlihara koleksi barang keluarg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</w:rPr>
              <w:t>Menceritakan cara memelihara koleksi</w:t>
            </w:r>
            <w:r>
              <w:rPr>
                <w:sz w:val="20"/>
                <w:szCs w:val="20"/>
                <w:lang w:val="sv-SE"/>
              </w:rPr>
              <w:t xml:space="preserve"> barang keluarg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IPA </w:t>
              <w:tab/>
              <w:tab/>
            </w:r>
          </w:p>
          <w:p>
            <w:pPr>
              <w:pStyle w:val="Normal"/>
              <w:tabs>
                <w:tab w:val="left" w:pos="720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nal bagian –bagian utama tubuh hewan dan tumbuhan, pertumbuhan hewan dan   tumbuhan serta  berbagai tempat hidup makhluk hidup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ngenal bagi</w:t>
            </w:r>
            <w:r>
              <w:rPr>
                <w:sz w:val="20"/>
                <w:szCs w:val="20"/>
                <w:lang w:val="sv-SE"/>
              </w:rPr>
              <w:t>a</w:t>
            </w:r>
            <w:r>
              <w:rPr>
                <w:sz w:val="20"/>
                <w:szCs w:val="20"/>
              </w:rPr>
              <w:t>n-bagian utama hewan dan tumbuhan disekitar rumah dan sekolah melalui pengamatan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unjukkan bagian utama pada tumbuh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sz w:val="20"/>
                <w:szCs w:val="20"/>
              </w:rPr>
              <w:t>Meneglompokan tumbuhan berdasarkan bungany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Matematika </w:t>
              <w:tab/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lakukan penjumlahan dan pengurangan bilangan sampai 500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</w:rPr>
              <w:t xml:space="preserve">Menggunakan alat ukur waktu dengan satuan jam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aca jam yang menunjukkan waktu tepa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aca jam yang menunjukkan waktu setengah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aca jam digital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uat gambar jam  d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menentukan letak jarum jam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atur letak jarum jam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lis tanda waktu yang ditunjukkan oleh jarum ja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gunakan jam dalam kehidupan sehari-har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njukkan waktu yang ditunjukkan oleh ala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takan lama waktu kegiatan dalam satuan jam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Bahasa Indonesia 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endengarkan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mahami teks pendek dan puisi anak yang dilisankan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Berbicara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/>
            </w:pPr>
            <w:r>
              <w:rPr>
                <w:sz w:val="20"/>
                <w:szCs w:val="20"/>
              </w:rPr>
              <w:t>Mengungkapka</w:t>
            </w:r>
            <w:r>
              <w:rPr>
                <w:sz w:val="20"/>
                <w:szCs w:val="20"/>
                <w:lang w:val="fi-FI"/>
              </w:rPr>
              <w:t>n</w:t>
            </w:r>
            <w:r>
              <w:rPr>
                <w:sz w:val="20"/>
                <w:szCs w:val="20"/>
              </w:rPr>
              <w:t xml:space="preserve"> pikiran, persaan, dan pengalaman secara lisan melalui kegiatan  bertanya, bercerita dan deklamasi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embaca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/>
            </w:pPr>
            <w:r>
              <w:rPr>
                <w:sz w:val="20"/>
                <w:szCs w:val="20"/>
                <w:lang w:val="es-ES"/>
              </w:rPr>
              <w:t xml:space="preserve">Memahami teks pendek </w:t>
            </w:r>
            <w:r>
              <w:rPr>
                <w:sz w:val="20"/>
                <w:szCs w:val="20"/>
                <w:lang w:val="fi-FI"/>
              </w:rPr>
              <w:t>dengan</w:t>
            </w:r>
            <w:r>
              <w:rPr>
                <w:sz w:val="20"/>
                <w:szCs w:val="20"/>
                <w:lang w:val="es-ES"/>
              </w:rPr>
              <w:t xml:space="preserve"> membaca lancar dan membaca puisi anak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enulis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>
                <w:lang w:val="sv-SE"/>
              </w:rPr>
            </w:pPr>
            <w:r>
              <w:rPr>
                <w:sz w:val="20"/>
                <w:szCs w:val="20"/>
                <w:lang w:val="es-ES"/>
              </w:rPr>
              <w:t>Menulis</w:t>
            </w:r>
            <w:r>
              <w:rPr>
                <w:sz w:val="20"/>
                <w:szCs w:val="20"/>
              </w:rPr>
              <w:t xml:space="preserve"> permulaan </w:t>
            </w:r>
            <w:r>
              <w:rPr>
                <w:sz w:val="20"/>
                <w:szCs w:val="20"/>
                <w:lang w:val="fi-FI"/>
              </w:rPr>
              <w:t>melalui</w:t>
            </w:r>
            <w:r>
              <w:rPr>
                <w:sz w:val="20"/>
                <w:szCs w:val="20"/>
              </w:rPr>
              <w:t xml:space="preserve"> kegiatan melengkapi cerita dan dikte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fi-FI"/>
              </w:rPr>
              <w:t>Menyebutkan</w:t>
            </w:r>
            <w:r>
              <w:rPr>
                <w:sz w:val="20"/>
                <w:szCs w:val="20"/>
                <w:lang w:val="sv-SE"/>
              </w:rPr>
              <w:t xml:space="preserve"> </w:t>
            </w:r>
            <w:r>
              <w:rPr>
                <w:sz w:val="20"/>
                <w:szCs w:val="20"/>
                <w:lang w:val="fi-FI"/>
              </w:rPr>
              <w:t xml:space="preserve">kembali dengan </w:t>
            </w:r>
            <w:r>
              <w:rPr>
                <w:sz w:val="20"/>
                <w:szCs w:val="20"/>
                <w:lang w:val="sv-SE"/>
              </w:rPr>
              <w:t xml:space="preserve">kata-kata atau kalimat sendiri isi teks pendek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Menceritakan kegiatan sehari-har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Menyimpulkan isi teks pendek ( 10 – 15 kalimat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lengkapi cerita sederhana dengan kata yang tepa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 kalimat sedrhana yang didiktekan guru dengan menggunakan huruf sambung dan memperhatikan penggunaan huruf capital, tanda titik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dengarkan pesan teks pendek yang dibacakan guru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kembali isi teks bacaan dengan bahasa sendir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engarkan lagu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yanyikan lagu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gambar berser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jelaskan cirri-ciri tumbuhan dan binatang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awab teka-teki tentang  tumbuhan dan binatang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aca teks dengan bersuar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ingkas isi baca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usun kalimat menjadi cerit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lis kalimat dengan bentuk huruf yang inda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lin kalimat dengan mewnggunakan huruf bersambung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gunakan huruf capital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1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222" w:hanging="2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Seni Budaya     Keterampilan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Seni </w:t>
            </w:r>
            <w:r>
              <w:rPr>
                <w:sz w:val="20"/>
                <w:szCs w:val="20"/>
                <w:lang w:val="fi-FI"/>
              </w:rPr>
              <w:t>Musik</w:t>
            </w:r>
            <w:r>
              <w:rPr>
                <w:sz w:val="20"/>
                <w:szCs w:val="20"/>
                <w:lang w:val="sv-SE"/>
              </w:rPr>
              <w:t xml:space="preserve">:  </w:t>
            </w:r>
            <w:r>
              <w:rPr>
                <w:sz w:val="20"/>
                <w:szCs w:val="20"/>
                <w:lang w:val="fi-FI"/>
              </w:rPr>
              <w:t>Mengekpresikan diri melalui karya seni musi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sv-SE"/>
              </w:rPr>
              <w:t xml:space="preserve">Seni Tari :  Mengapresiasi </w:t>
            </w:r>
            <w:r>
              <w:rPr>
                <w:sz w:val="20"/>
                <w:szCs w:val="20"/>
                <w:lang w:val="fi-FI"/>
              </w:rPr>
              <w:t xml:space="preserve">diri melalui </w:t>
            </w:r>
            <w:r>
              <w:rPr>
                <w:sz w:val="20"/>
                <w:szCs w:val="20"/>
                <w:lang w:val="sv-SE"/>
              </w:rPr>
              <w:t>karya</w:t>
            </w:r>
            <w:r>
              <w:rPr>
                <w:sz w:val="20"/>
                <w:szCs w:val="20"/>
                <w:lang w:val="fi-FI"/>
              </w:rPr>
              <w:t xml:space="preserve"> seni tari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sv-SE"/>
              </w:rPr>
              <w:t>Mengungkapkan</w:t>
            </w:r>
            <w:r>
              <w:rPr>
                <w:sz w:val="20"/>
                <w:szCs w:val="20"/>
              </w:rPr>
              <w:t xml:space="preserve"> perasaan yang  dialami melalui perubahan tempo pada lagu dengan gerak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kpresikan diri melalui alat musik atau sumber bunyi sederhan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angpai gerak alam semester dalam bentuk gerak tari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dakan bunyi alam dan baut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kan sumber bunyi ala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elompokkan gerak tari sesuai tingkat kesulit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elaskan dengan memperagakan. Proses tumbuh kembangnya tanaman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PKn </w:t>
              <w:tab/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iasakan hidup bergotong royong 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nal pentingnya lingkungan alam seperti dunia tumbuhan dan dunia hew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sanakan pemeliharaan lingkunganalam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kan manfaat lingkungan alam bagi kesehatan manusi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njelaskan akibat dari tidak merawat lingkungan</w:t>
            </w:r>
            <w:r>
              <w:rPr>
                <w:sz w:val="20"/>
                <w:szCs w:val="20"/>
                <w:lang w:val="sv-S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</w:rPr>
              <w:t>Melaksanakan</w:t>
            </w:r>
            <w:r>
              <w:rPr>
                <w:sz w:val="20"/>
                <w:szCs w:val="20"/>
                <w:lang w:val="fi-FI"/>
              </w:rPr>
              <w:t xml:space="preserve"> perawatan tumbuhan di halaman sekolah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IPS</w:t>
              <w:tab/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lang w:val="sv-SE"/>
              </w:rPr>
            </w:pPr>
            <w:r>
              <w:rPr/>
              <w:t>Memahami peristiwa penting dalam keluarga secara kronologis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/>
              <w:t>Menceritakan peristiwa penting dalam keluarga secara kronologis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</w:rPr>
              <w:t>Menceritakan peristiwa yang tidak menyenangkan di rumah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IPA </w:t>
              <w:tab/>
              <w:tab/>
            </w:r>
          </w:p>
          <w:p>
            <w:pPr>
              <w:pStyle w:val="Normal"/>
              <w:tabs>
                <w:tab w:val="left" w:pos="720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nal bagian –bagian utama tubuh hewan dan tumbuhan, pertumbuhan hewan dan   tumbuhan serta  berbagai tempat hidup makhluk hidup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ngidentifikasi  makhluk hidup yang menguntungkan dan membahayakan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lkan nama hewan yang merugikan manusi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lkan nama hewan yang merugikan hewan lai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yebutlkan nama hewan yang merugikan tumbuh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lkan nama hewan yang menguntungkan  manusi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lkan nama hewan yang menguntungkan bagi tumbuhan 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lkan nama hewan yang menguntungkan bagi hewan lai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kan manfaat tumbuhan bagi manusi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sz w:val="20"/>
                <w:szCs w:val="20"/>
              </w:rPr>
              <w:t>Menyebutkan manfaat tumbuhan bagi hewan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Matematika </w:t>
              <w:tab/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lakukan penjumlahan dan pengurangan bilangan sampai 500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</w:rPr>
              <w:t>Menggunakan alat ukur panjang tidak baku, dan baku ( cm, m) yang sering digunakan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andingkan panjang dua benda dengan menuliskan istilah panjang dari, lebih  pendek dari, sama panjang dengan 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andingkan tinggi dua buah benda dengan istilah lebih tinggi dari, lebih pendek dari, sama tinggi deng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ukur panjang benda dengan menggunakan ukuran tidak baku atau jengkal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nal satuan baku meter dan sentimete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gunakan alat ukur ( mistar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ukur panjang benda dengan menggunakan satuan baku. ( m, cm 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guankan alat ukur meteran dengan skala c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aksir panjang benda dengan menggunakan satuan yang sesuai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Bahasa Indonesia 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endengarkan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mahami teks pendek dan puisi anak yang dilisankan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Berbicara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/>
            </w:pPr>
            <w:r>
              <w:rPr>
                <w:sz w:val="20"/>
                <w:szCs w:val="20"/>
              </w:rPr>
              <w:t>Mengungkapka</w:t>
            </w:r>
            <w:r>
              <w:rPr>
                <w:sz w:val="20"/>
                <w:szCs w:val="20"/>
                <w:lang w:val="fi-FI"/>
              </w:rPr>
              <w:t>n</w:t>
            </w:r>
            <w:r>
              <w:rPr>
                <w:sz w:val="20"/>
                <w:szCs w:val="20"/>
              </w:rPr>
              <w:t xml:space="preserve"> pikiran, persaan, dan pengalaman secara lisan melalui kegiatan  bertanya, bercerita dan deklamasi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embaca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/>
            </w:pPr>
            <w:r>
              <w:rPr>
                <w:sz w:val="20"/>
                <w:szCs w:val="20"/>
                <w:lang w:val="es-ES"/>
              </w:rPr>
              <w:t xml:space="preserve">Memahami teks pendek </w:t>
            </w:r>
            <w:r>
              <w:rPr>
                <w:sz w:val="20"/>
                <w:szCs w:val="20"/>
                <w:lang w:val="fi-FI"/>
              </w:rPr>
              <w:t>dengan</w:t>
            </w:r>
            <w:r>
              <w:rPr>
                <w:sz w:val="20"/>
                <w:szCs w:val="20"/>
                <w:lang w:val="es-ES"/>
              </w:rPr>
              <w:t xml:space="preserve"> membaca lancar dan membaca puisi anak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enulis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/>
            </w:pPr>
            <w:r>
              <w:rPr>
                <w:sz w:val="20"/>
                <w:szCs w:val="20"/>
              </w:rPr>
              <w:t xml:space="preserve">Menulis permulaan </w:t>
            </w:r>
            <w:r>
              <w:rPr>
                <w:sz w:val="20"/>
                <w:szCs w:val="20"/>
                <w:lang w:val="fi-FI"/>
              </w:rPr>
              <w:t>melalui</w:t>
            </w:r>
            <w:r>
              <w:rPr>
                <w:sz w:val="20"/>
                <w:szCs w:val="20"/>
              </w:rPr>
              <w:t xml:space="preserve"> kegiatan melengkapi cerita dan dikte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fi-FI"/>
              </w:rPr>
              <w:t xml:space="preserve">Menyebutkan kembali </w:t>
            </w:r>
            <w:r>
              <w:rPr>
                <w:sz w:val="20"/>
                <w:szCs w:val="20"/>
              </w:rPr>
              <w:t>dengan</w:t>
            </w:r>
            <w:r>
              <w:rPr>
                <w:sz w:val="20"/>
                <w:szCs w:val="20"/>
                <w:lang w:val="fi-FI"/>
              </w:rPr>
              <w:t xml:space="preserve"> kata-kata atau kalimat sendiri isi teks pendek 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deskripsikan isi puis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eklamasikan puisi denga ekspresi yang tepa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fi-FI"/>
              </w:rPr>
              <w:t xml:space="preserve">Menyimpulkan isi teks pendek ( 10 – 15 </w:t>
            </w:r>
            <w:r>
              <w:rPr>
                <w:sz w:val="20"/>
                <w:szCs w:val="20"/>
              </w:rPr>
              <w:t xml:space="preserve">kalimat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elaskan isi puisi anak yang dibac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lengkapi cerita sederhana dengan</w:t>
            </w:r>
            <w:r>
              <w:rPr>
                <w:sz w:val="20"/>
                <w:szCs w:val="20"/>
                <w:lang w:val="sv-SE"/>
              </w:rPr>
              <w:t xml:space="preserve"> kata yang tepat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engarkan teks pendek yang dibacakan guru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njawab pertanyaan tentang isi teks pendek yang dibacakan guru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kembali isi teks bacaan dengan bahasa sendir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jawab  pertanyaan tentang isi puis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deklamasikan puis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elaskan isi puis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eklamasikan puisi dengan ekspresi yang tepa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aca teks dengan bersuar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ajukan pertanyaan bacaan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kembali isi baca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ingkas isi baca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aca puis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isi puisi.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ususn kata menjadi kalima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perbaiki penulisan kalima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222" w:hanging="2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Seni Budaya     Keterampilan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i/>
                <w:sz w:val="20"/>
                <w:szCs w:val="20"/>
                <w:lang w:val="sv-SE"/>
              </w:rPr>
              <w:t xml:space="preserve">Seni </w:t>
            </w:r>
            <w:r>
              <w:rPr>
                <w:i/>
                <w:sz w:val="20"/>
                <w:szCs w:val="20"/>
                <w:lang w:val="fi-FI"/>
              </w:rPr>
              <w:t>Musik</w:t>
            </w:r>
            <w:r>
              <w:rPr>
                <w:i/>
                <w:sz w:val="20"/>
                <w:szCs w:val="20"/>
                <w:lang w:val="sv-SE"/>
              </w:rPr>
              <w:t>:</w:t>
            </w:r>
            <w:r>
              <w:rPr>
                <w:sz w:val="20"/>
                <w:szCs w:val="20"/>
                <w:lang w:val="sv-SE"/>
              </w:rPr>
              <w:t xml:space="preserve">  </w:t>
            </w:r>
            <w:r>
              <w:rPr>
                <w:sz w:val="20"/>
                <w:szCs w:val="20"/>
                <w:lang w:val="fi-FI"/>
              </w:rPr>
              <w:t>Mengekpresikan diri melalui karya seni musi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i/>
                <w:sz w:val="20"/>
                <w:szCs w:val="20"/>
                <w:lang w:val="sv-SE"/>
              </w:rPr>
              <w:t xml:space="preserve">Keterampilan </w:t>
              <w:tab/>
              <w:t>:</w:t>
            </w:r>
            <w:r>
              <w:rPr>
                <w:sz w:val="20"/>
                <w:szCs w:val="20"/>
                <w:lang w:val="sv-SE"/>
              </w:rPr>
              <w:t xml:space="preserve">  Menerapkan teknologi sedrehana dalam keterampilan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ngekpresikan diri melalui alat musik atau sumber bunyi sederhan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nyikan lagu wajib dan anak denagn atau  tanpa iringan sederhan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elaskan cara pembuatan cat pewarna dari bahan ala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iapkan bahan alam untuk pembuat cat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lakukan tepuk berfarias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ainkan alat musik sederhan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ainkan alat musik sederhan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ainkan alat musik ritmis dengan cara yang bean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nyikan lagu yang sesuai dengan tanda dinamik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nyanyikan lagu anak-anak dengan iringan alat musik ritm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ilih bahan alam yang dapat dibuat cat warn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njukkan langkah-langkah pembuatan cat warna dari bahan ala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lompokkan bahan alam yang baik dengan yang kurang baik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lompokkan bahan alam yang sesuai dengan  warna yang dihasilkan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PKn </w:t>
              <w:tab/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iasakan hidup bergotong royong 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lineRule="auto" w:line="240" w:before="20" w:after="20"/>
              <w:ind w:left="0" w:hanging="0"/>
              <w:rPr>
                <w:lang w:val="sv-SE"/>
              </w:rPr>
            </w:pPr>
            <w:r>
              <w:rPr>
                <w:lang w:val="sv-SE"/>
              </w:rPr>
              <w:t>Melaksanakan hidup rukun saling berbagi  dan tolong menolong di rumah dan di sekolah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sanakan kegiatan tugas secara berkelompok di sekolah 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laksanakan / mengadakan kegiatan bakti sosial</w:t>
            </w:r>
            <w:r>
              <w:rPr>
                <w:sz w:val="20"/>
                <w:szCs w:val="20"/>
                <w:lang w:val="fi-FI"/>
              </w:rPr>
              <w:t xml:space="preserve"> di kela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</w:rPr>
              <w:t>Menceritakan manfaat hidup tolong menolong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IPS</w:t>
              <w:tab/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lang w:val="sv-SE"/>
              </w:rPr>
            </w:pPr>
            <w:r>
              <w:rPr/>
              <w:t>Memahami peristiwa penting dalam keluarga secara kronologis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/>
              <w:t>Menceritakan peristiwa penting dalam keluarga secara kronologis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fi-FI"/>
              </w:rPr>
              <w:t xml:space="preserve">Menceritakan </w:t>
            </w:r>
            <w:r>
              <w:rPr>
                <w:sz w:val="20"/>
                <w:szCs w:val="20"/>
              </w:rPr>
              <w:t>pengalaman</w:t>
            </w:r>
            <w:r>
              <w:rPr>
                <w:sz w:val="20"/>
                <w:szCs w:val="20"/>
                <w:lang w:val="fi-FI"/>
              </w:rPr>
              <w:t xml:space="preserve"> penting  yang  menyenangkan di sekolah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fi-FI"/>
              </w:rPr>
              <w:t>Menceritakan pengalaman yang</w:t>
            </w:r>
            <w:r>
              <w:rPr>
                <w:sz w:val="20"/>
                <w:szCs w:val="20"/>
              </w:rPr>
              <w:t xml:space="preserve"> tidak menyenangkan di sekolah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IPA </w:t>
              <w:tab/>
              <w:tab/>
            </w:r>
          </w:p>
          <w:p>
            <w:pPr>
              <w:pStyle w:val="Normal"/>
              <w:tabs>
                <w:tab w:val="left" w:pos="720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nal bagian –bagian utama tubuh hewan dan tumbuhan, pertumbuhan hewan dan   tumbuhan serta  berbagai tempat hidup makhluk hidup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identifikasi  berbagai tempat hidup makhluk hidup ( air, tanah, dan tempat lainnya 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sz w:val="20"/>
                <w:szCs w:val="20"/>
              </w:rPr>
              <w:t>Mengidentifikasi benda-benda yang dikenal dan kegunaannya melalui pengamatan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identifikasi tempat hidup hew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identifikasi tempat hidup tumbuh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lompokkan hewan yang hidup di ai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ngelompokkan</w:t>
            </w:r>
            <w:r>
              <w:rPr>
                <w:sz w:val="20"/>
                <w:szCs w:val="20"/>
                <w:lang w:val="nb-NO"/>
              </w:rPr>
              <w:t xml:space="preserve"> hewan  yang hidup di dara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nb-NO"/>
              </w:rPr>
              <w:t xml:space="preserve">Mengelompokkan </w:t>
            </w:r>
            <w:r>
              <w:rPr>
                <w:sz w:val="20"/>
                <w:szCs w:val="20"/>
              </w:rPr>
              <w:t>hewan yang hidup di poh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elompokkan hewan yang hidup di dalam tanah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elompokkan tumbuhan yang hidup di air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lompokkan tumbuhan yang hidup di dara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kan tumbuhan yang hidup pada tumbuhan lai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nyebutkan kegunaan benda padat yang ada di lingkungan</w:t>
            </w:r>
            <w:r>
              <w:rPr>
                <w:sz w:val="20"/>
                <w:szCs w:val="20"/>
                <w:lang w:val="fi-FI"/>
              </w:rPr>
              <w:t xml:space="preserve"> rumah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sz w:val="20"/>
                <w:szCs w:val="20"/>
                <w:lang w:val="fi-FI"/>
              </w:rPr>
              <w:t>Menyebutkan kegunaan benda padat yang ada di sepanjang jalan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Matematika </w:t>
              <w:tab/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lakukan penjumlahan dan pengurangan bilangan sampai 500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gunakan alat   ukur berat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yelesaikan masalah yang berkaitan dengan berat benda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sv-SE"/>
              </w:rPr>
              <w:t xml:space="preserve">Membandingkan berat dua buah benda dengan istilah lebih berat, </w:t>
            </w:r>
            <w:r>
              <w:rPr>
                <w:sz w:val="20"/>
                <w:szCs w:val="20"/>
              </w:rPr>
              <w:t>lebih ringan, sama bera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mbang benda dengan kedua tang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nimbang benda dengan timbangan</w:t>
            </w:r>
            <w:r>
              <w:rPr>
                <w:sz w:val="20"/>
                <w:szCs w:val="20"/>
                <w:lang w:val="sv-SE"/>
              </w:rPr>
              <w:t xml:space="preserve"> dari kayu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sv-SE"/>
              </w:rPr>
              <w:t xml:space="preserve">Menimbang </w:t>
            </w:r>
            <w:r>
              <w:rPr>
                <w:sz w:val="20"/>
                <w:szCs w:val="20"/>
              </w:rPr>
              <w:t xml:space="preserve">benda dengan menggunakan timbangan yang tidak baku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ukur berat benda dengan timbangan yang bak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ukur berat benda dengan satuan baku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aksir berat benda dengan satuan yang sesua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milih alat ukur berat yang sesuai</w:t>
            </w:r>
            <w:r>
              <w:rPr>
                <w:sz w:val="20"/>
                <w:szCs w:val="20"/>
                <w:lang w:val="sv-SE"/>
              </w:rPr>
              <w:t xml:space="preserve"> dengan benda yang diuku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v-SE"/>
              </w:rPr>
              <w:t>Menyelesaikan soal cerita yang berhubungan dengan bera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Bahasa Indonesia 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endengarkan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mahami teks pendek dan puisi anak yang dilisankan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Berbicara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/>
            </w:pPr>
            <w:r>
              <w:rPr>
                <w:sz w:val="20"/>
                <w:szCs w:val="20"/>
              </w:rPr>
              <w:t>Mengungkapka</w:t>
            </w:r>
            <w:r>
              <w:rPr>
                <w:sz w:val="20"/>
                <w:szCs w:val="20"/>
                <w:lang w:val="fi-FI"/>
              </w:rPr>
              <w:t>n</w:t>
            </w:r>
            <w:r>
              <w:rPr>
                <w:sz w:val="20"/>
                <w:szCs w:val="20"/>
              </w:rPr>
              <w:t xml:space="preserve"> pikiran, persaan, dan pengalaman secara lisan melalui kegiatan  bertanya, bercerita dan deklamasi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embaca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/>
            </w:pPr>
            <w:r>
              <w:rPr>
                <w:sz w:val="20"/>
                <w:szCs w:val="20"/>
                <w:lang w:val="es-ES"/>
              </w:rPr>
              <w:t xml:space="preserve">Memahami teks pendek </w:t>
            </w:r>
            <w:r>
              <w:rPr>
                <w:sz w:val="20"/>
                <w:szCs w:val="20"/>
                <w:lang w:val="fi-FI"/>
              </w:rPr>
              <w:t>dengan</w:t>
            </w:r>
            <w:r>
              <w:rPr>
                <w:sz w:val="20"/>
                <w:szCs w:val="20"/>
                <w:lang w:val="es-ES"/>
              </w:rPr>
              <w:t xml:space="preserve"> membaca lancar dan membaca puisi anak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enulis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2" w:leader="none"/>
                <w:tab w:val="left" w:pos="2880" w:leader="none"/>
              </w:tabs>
              <w:spacing w:before="20" w:after="20"/>
              <w:ind w:left="222" w:hanging="180"/>
              <w:rPr/>
            </w:pPr>
            <w:r>
              <w:rPr>
                <w:sz w:val="20"/>
                <w:szCs w:val="20"/>
              </w:rPr>
              <w:t xml:space="preserve">Menulis permulaan </w:t>
            </w:r>
            <w:r>
              <w:rPr>
                <w:sz w:val="20"/>
                <w:szCs w:val="20"/>
                <w:lang w:val="fi-FI"/>
              </w:rPr>
              <w:t>melalui</w:t>
            </w:r>
            <w:r>
              <w:rPr>
                <w:sz w:val="20"/>
                <w:szCs w:val="20"/>
              </w:rPr>
              <w:t xml:space="preserve"> kegiatan melengkapi cerita dan dikte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before="20" w:after="20"/>
              <w:ind w:left="245" w:hanging="245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nyebutkan kembali dengan kata-kata atau kalimat sendiri isi teks pendek 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deskripsikan isi puis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anya kepada orang lain dengan menggunakan pilihan kata yang tepat dan santun berbahas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deklamasikan puisi dengan ekpresi yang tepat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yimpulkan isi teks pendek ( 10 – 15 kalimat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njelaskan isi puisi anak yang</w:t>
            </w:r>
            <w:r>
              <w:rPr>
                <w:sz w:val="20"/>
                <w:szCs w:val="20"/>
                <w:lang w:val="fi-FI"/>
              </w:rPr>
              <w:t xml:space="preserve"> dibac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245" w:leader="none"/>
                <w:tab w:val="left" w:pos="720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fi-FI"/>
              </w:rPr>
              <w:t xml:space="preserve">Menulis </w:t>
            </w:r>
            <w:r>
              <w:rPr>
                <w:sz w:val="20"/>
                <w:szCs w:val="20"/>
              </w:rPr>
              <w:t>kalimat sederhana yang didiktekan guru dengan menggunakan huruf sambung dan memperhatikan penggunaan huruf</w:t>
            </w:r>
            <w:r>
              <w:rPr>
                <w:sz w:val="20"/>
                <w:szCs w:val="20"/>
                <w:lang w:val="fi-FI"/>
              </w:rPr>
              <w:t xml:space="preserve"> capital tanda titik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engarkan teks pendek yang dibacakan guru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njawab pertanyaan tentang isi teks pendek yang dibacakan guru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</w:rPr>
              <w:t>Menceritakan kembali isi teks bacaan dengan</w:t>
            </w:r>
            <w:r>
              <w:rPr>
                <w:sz w:val="20"/>
                <w:szCs w:val="20"/>
                <w:lang w:val="it-IT"/>
              </w:rPr>
              <w:t xml:space="preserve"> bahasa sendir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jawab  pertanyaan tentang isi puis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afsirkan isi puis dengan bahasa sendir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elaskan isi puis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peragakan percakap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awab pertanyaan isi percakap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uat percakap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eklamasikanpuisi dengan ekpresi yang tepa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aca teks dengan bersuar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ajukan pertanyaan bacaan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kembali isi baca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aca puis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isi puisi.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yususn kalimat menjadi cerita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lin kalimat dengan menggunakan huruf tegak bersambung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v-SE"/>
              </w:rPr>
              <w:t>Menggunakan huruf capital dalam kalimat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20" w:after="20"/>
              <w:ind w:left="222" w:hanging="2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Seni Budaya     Keterampilan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  <w:lang w:val="sv-SE"/>
              </w:rPr>
            </w:pPr>
            <w:r>
              <w:rPr>
                <w:i/>
                <w:sz w:val="20"/>
                <w:szCs w:val="20"/>
                <w:lang w:val="sv-SE"/>
              </w:rPr>
              <w:t xml:space="preserve">Seni </w:t>
            </w:r>
            <w:r>
              <w:rPr>
                <w:i/>
                <w:sz w:val="20"/>
                <w:szCs w:val="20"/>
                <w:lang w:val="fi-FI"/>
              </w:rPr>
              <w:t>Musik</w:t>
            </w:r>
            <w:r>
              <w:rPr>
                <w:i/>
                <w:sz w:val="20"/>
                <w:szCs w:val="20"/>
                <w:lang w:val="sv-SE"/>
              </w:rPr>
              <w:t>:</w:t>
            </w:r>
            <w:r>
              <w:rPr>
                <w:sz w:val="20"/>
                <w:szCs w:val="20"/>
                <w:lang w:val="sv-SE"/>
              </w:rPr>
              <w:t xml:space="preserve">  </w:t>
            </w:r>
            <w:r>
              <w:rPr>
                <w:sz w:val="20"/>
                <w:szCs w:val="20"/>
                <w:lang w:val="fi-FI"/>
              </w:rPr>
              <w:t>Mengekpresikan diri melalui karya seni musi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i/>
                <w:sz w:val="20"/>
                <w:szCs w:val="20"/>
                <w:lang w:val="sv-SE"/>
              </w:rPr>
              <w:t xml:space="preserve">Keterampilan </w:t>
              <w:tab/>
              <w:t>:</w:t>
            </w:r>
            <w:r>
              <w:rPr>
                <w:sz w:val="20"/>
                <w:szCs w:val="20"/>
                <w:lang w:val="sv-SE"/>
              </w:rPr>
              <w:t xml:space="preserve">  Menerapkan teknologi sedrehana dalam keterampilan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nyikan lagu wajib dan anak denagn atau  tanpa iringan sederhan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sz w:val="20"/>
                <w:szCs w:val="20"/>
                <w:lang w:val="sv-SE"/>
              </w:rPr>
              <w:t xml:space="preserve">Mementaskan permainan </w:t>
            </w:r>
            <w:r>
              <w:rPr>
                <w:sz w:val="20"/>
                <w:szCs w:val="20"/>
              </w:rPr>
              <w:t>musik</w:t>
            </w:r>
            <w:r>
              <w:rPr>
                <w:sz w:val="20"/>
                <w:szCs w:val="20"/>
                <w:lang w:val="sv-SE"/>
              </w:rPr>
              <w:t xml:space="preserve"> dengan alat musik sederhana di depan penont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v-SE"/>
              </w:rPr>
              <w:t>Membuat cat pewarna dari bahan alam.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nyikan lagu dengan syair yang bena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nyikan lagu wajib dengan iringan  alat musik ritm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ampilkan hasil tanggapan peragaan dinamik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njukkan panjang pendeknya nada-nada pada akhir lagu dengan gerak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njukkan dengan menyuarakan bagian melodi secara glissand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atur komposisi / ukuran bahan dan alat pembuatan cat warna dari bahan ala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emontrasikan cara pembuatan cat warna dari bahan alam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lang w:val="en-GB" w:eastAsia="en-GB"/>
        </w:rPr>
      </w:pPr>
      <w:r>
        <w:rPr>
          <w:b/>
          <w:bCs/>
          <w:lang w:val="en-GB" w:eastAsia="en-GB"/>
        </w:rPr>
        <w:t>Keterangan:</w:t>
      </w:r>
    </w:p>
    <w:p>
      <w:pPr>
        <w:pStyle w:val="Normal"/>
        <w:autoSpaceDE w:val="false"/>
        <w:rPr>
          <w:lang w:val="en-GB" w:eastAsia="en-GB"/>
        </w:rPr>
      </w:pPr>
      <w:r>
        <w:rPr>
          <w:lang w:val="en-GB" w:eastAsia="en-GB"/>
        </w:rPr>
        <w:t xml:space="preserve">* </w:t>
        <w:tab/>
        <w:t>: Diambil dari SK-KD</w:t>
      </w:r>
    </w:p>
    <w:p>
      <w:pPr>
        <w:pStyle w:val="Normal"/>
        <w:autoSpaceDE w:val="false"/>
        <w:rPr>
          <w:lang w:val="en-GB" w:eastAsia="en-GB"/>
        </w:rPr>
      </w:pPr>
      <w:r>
        <w:rPr>
          <w:lang w:val="en-GB" w:eastAsia="en-GB"/>
        </w:rPr>
        <w:t xml:space="preserve">** </w:t>
        <w:tab/>
        <w:t>: Diambil dari SK-KD</w:t>
      </w:r>
    </w:p>
    <w:p>
      <w:pPr>
        <w:pStyle w:val="Normal"/>
        <w:rPr>
          <w:lang w:val="sv-SE"/>
        </w:rPr>
      </w:pPr>
      <w:r>
        <w:rPr>
          <w:lang w:val="en-GB" w:eastAsia="en-GB"/>
        </w:rPr>
        <w:t xml:space="preserve">*** </w:t>
        <w:tab/>
        <w:t>: Diambil dari penjabaran SK-KD ke dalam Indikator  Pencapaian Kompetensi</w:t>
      </w:r>
      <w:r>
        <w:rPr>
          <w:b/>
          <w:sz w:val="20"/>
          <w:szCs w:val="20"/>
          <w:lang w:val="en-GB" w:eastAsia="en-GB"/>
        </w:rPr>
        <w:t xml:space="preserve">  </w:t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align>center</wp:align>
                </wp:positionH>
                <wp:positionV relativeFrom="paragraph">
                  <wp:posOffset>683895</wp:posOffset>
                </wp:positionV>
                <wp:extent cx="5472430" cy="4001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360" cy="4001040"/>
                          <a:chOff x="0" y="0"/>
                          <a:chExt cx="5472360" cy="4001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472360" cy="400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400" y="464760"/>
                            <a:ext cx="4865400" cy="31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US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8"/>
                                  <w:rFonts w:ascii="Algerian" w:hAnsi="Algerian" w:eastAsia="Times New Roman" w:cs="Algerian"/>
                                  <w:color w:val="auto"/>
                                  <w:lang w:val="en-US" w:bidi="ar-SA"/>
                                </w:rPr>
                                <w:t xml:space="preserve">PEMETAAN STANDAR KOMPETENSI, KOMPETENSI DASA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8"/>
                                  <w:rFonts w:ascii="Algerian" w:hAnsi="Algerian" w:eastAsia="Times New Roman" w:cs="Algerian"/>
                                  <w:color w:val="auto"/>
                                  <w:lang w:val="en-US" w:bidi="ar-SA"/>
                                </w:rPr>
                                <w:t>DAN INDIKATOR PENCAPAIAN KOMPETENS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GB" w:eastAsia="en-GB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8"/>
                                  <w:rFonts w:ascii="Algerian" w:hAnsi="Algerian" w:eastAsia="Times New Roman" w:cs="Algerian"/>
                                  <w:color w:val="auto"/>
                                  <w:lang w:val="en-US" w:bidi="ar-SA"/>
                                </w:rPr>
                                <w:t>DENGAN T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nl-NL"/>
                                </w:rPr>
                                <w:t>Temat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SD/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II /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5pt;margin-top:53.85pt;width:430.9pt;height:315.05pt" coordorigin="2590,1077" coordsize="8618,6301">
                <v:shape id="shape_0" stroked="f" o:allowincell="f" style="position:absolute;left:2590;top:1077;width:8617;height:6300;mso-wrap-style:none;v-text-anchor:middle;mso-position-horizontal:cente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066;top:1809;width:7661;height:499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US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8"/>
                            <w:rFonts w:ascii="Algerian" w:hAnsi="Algerian" w:eastAsia="Times New Roman" w:cs="Algerian"/>
                            <w:color w:val="auto"/>
                            <w:lang w:val="en-US" w:bidi="ar-SA"/>
                          </w:rPr>
                          <w:t xml:space="preserve">PEMETAAN STANDAR KOMPETENSI, KOMPETENSI DASA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8"/>
                            <w:rFonts w:ascii="Algerian" w:hAnsi="Algerian" w:eastAsia="Times New Roman" w:cs="Algerian"/>
                            <w:color w:val="auto"/>
                            <w:lang w:val="en-US" w:bidi="ar-SA"/>
                          </w:rPr>
                          <w:t>DAN INDIKATOR PENCAPAIAN KOMPETENSI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GB" w:eastAsia="en-GB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8"/>
                            <w:rFonts w:ascii="Algerian" w:hAnsi="Algerian" w:eastAsia="Times New Roman" w:cs="Algerian"/>
                            <w:color w:val="auto"/>
                            <w:lang w:val="en-US" w:bidi="ar-SA"/>
                          </w:rPr>
                          <w:t>DENGAN TE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nl-NL"/>
                          </w:rPr>
                          <w:t>Tematik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SD/MI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II / 2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lang w:val="en-GB" w:eastAsia="en-GB"/>
        </w:rPr>
      </w:pPr>
      <w:r>
        <w:rPr>
          <w:b/>
          <w:lang w:val="en-GB" w:eastAsia="en-GB"/>
        </w:rPr>
        <w:t xml:space="preserve">PEMETAAN STANDAR KOMPETENSI, KOMPETENSI DASAR </w:t>
      </w:r>
    </w:p>
    <w:p>
      <w:pPr>
        <w:pStyle w:val="Normal"/>
        <w:jc w:val="center"/>
        <w:rPr/>
      </w:pPr>
      <w:r>
        <w:rPr>
          <w:b/>
          <w:lang w:val="en-GB" w:eastAsia="en-GB"/>
        </w:rPr>
        <w:t>DAN INDIKATOR PENCAPAIAN KOMPETENSI</w:t>
      </w:r>
      <w:r>
        <w:rPr>
          <w:b/>
          <w:sz w:val="20"/>
          <w:szCs w:val="20"/>
          <w:lang w:val="en-GB" w:eastAsia="en-GB"/>
        </w:rPr>
        <w:t xml:space="preserve">  </w:t>
      </w:r>
      <w:r>
        <w:rPr>
          <w:b/>
          <w:lang w:val="en-GB" w:eastAsia="en-GB"/>
        </w:rPr>
        <w:t>DENGAN TEMA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en-GB" w:eastAsia="en-GB"/>
        </w:rPr>
      </w:pPr>
      <w:r>
        <w:rPr>
          <w:rFonts w:cs="Times New Roman" w:ascii="Times New Roman" w:hAnsi="Times New Roman"/>
          <w:b/>
          <w:sz w:val="24"/>
          <w:lang w:val="en-GB" w:eastAsia="en-GB"/>
        </w:rPr>
        <w:t>KELAS II SEMESTER 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GB" w:eastAsia="en-GB"/>
        </w:rPr>
      </w:pPr>
      <w:r>
        <w:rPr>
          <w:rFonts w:cs="Times New Roman"/>
          <w:b/>
          <w:sz w:val="20"/>
          <w:szCs w:val="20"/>
          <w:lang w:val="en-GB" w:eastAsia="en-GB"/>
        </w:rPr>
      </w:r>
    </w:p>
    <w:tbl>
      <w:tblPr>
        <w:tblW w:w="13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932"/>
        <w:gridCol w:w="1581"/>
        <w:gridCol w:w="1812"/>
        <w:gridCol w:w="1230"/>
        <w:gridCol w:w="1230"/>
        <w:gridCol w:w="1405"/>
        <w:gridCol w:w="1230"/>
        <w:gridCol w:w="1054"/>
        <w:gridCol w:w="1230"/>
      </w:tblGrid>
      <w:tr>
        <w:trPr>
          <w:tblHeader w:val="true"/>
          <w:trHeight w:val="157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sz w:val="20"/>
                <w:szCs w:val="20"/>
                <w:lang w:val="en-GB" w:eastAsia="en-GB"/>
              </w:rPr>
              <w:t>Mata pelajaran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sz w:val="20"/>
                <w:szCs w:val="20"/>
                <w:lang w:val="en-GB" w:eastAsia="en-GB"/>
              </w:rPr>
              <w:t>Standar Kompetensi (*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sz w:val="20"/>
                <w:szCs w:val="20"/>
                <w:lang w:val="en-GB" w:eastAsia="en-GB"/>
              </w:rPr>
              <w:t>Kompetensi Dasar (**)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sz w:val="20"/>
                <w:szCs w:val="20"/>
                <w:lang w:val="en-GB" w:eastAsia="en-GB"/>
              </w:rPr>
              <w:t xml:space="preserve">Indikator  Pencapaian Kompetensi  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 w:eastAsia="en-GB"/>
              </w:rPr>
              <w:t>Tema dan Waktu Per Minggu</w:t>
            </w:r>
          </w:p>
        </w:tc>
      </w:tr>
      <w:tr>
        <w:trPr>
          <w:tblHeader w:val="true"/>
          <w:trHeight w:val="86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Peristiwa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Kegemaran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Budi Pekerti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Lingkungan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Kegiatan Sehari-Hari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Kesehatan</w:t>
            </w:r>
          </w:p>
        </w:tc>
      </w:tr>
      <w:tr>
        <w:trPr>
          <w:tblHeader w:val="true"/>
          <w:trHeight w:val="30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d-ID"/>
              </w:rPr>
              <w:t>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d-ID"/>
              </w:rPr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2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fi-FI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fi-FI"/>
              </w:rPr>
              <w:t>B.Indonesia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432" w:hanging="360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Mendengark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120" w:after="120"/>
              <w:ind w:left="432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ahami pesan   pendek dan dongeng yang dilisankan</w:t>
            </w:r>
          </w:p>
          <w:p>
            <w:pPr>
              <w:pStyle w:val="Normal"/>
              <w:spacing w:before="120" w:after="120"/>
              <w:ind w:left="432" w:hanging="360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Berbica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120" w:after="120"/>
              <w:ind w:left="432" w:hanging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v-SE"/>
              </w:rPr>
              <w:t xml:space="preserve">Mengungkapkan secara lisan beberapa informasi dengan mendeskripsikan benda dan  </w:t>
            </w:r>
            <w:r>
              <w:rPr>
                <w:sz w:val="20"/>
                <w:szCs w:val="20"/>
                <w:lang w:val="fi-FI"/>
              </w:rPr>
              <w:t xml:space="preserve">bercerita </w:t>
            </w:r>
          </w:p>
          <w:p>
            <w:pPr>
              <w:pStyle w:val="Normal"/>
              <w:spacing w:before="120" w:after="120"/>
              <w:ind w:left="432" w:hanging="360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Memba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120" w:after="120"/>
              <w:ind w:left="432" w:hanging="360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Memahami ragam wacana tulis dengan membaca nyaring dan membaca dalam hati  </w:t>
            </w:r>
          </w:p>
          <w:p>
            <w:pPr>
              <w:pStyle w:val="Normal"/>
              <w:spacing w:before="120" w:after="120"/>
              <w:ind w:left="432" w:hanging="360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Menul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120" w:after="120"/>
              <w:ind w:left="432" w:hanging="360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Menulis permulaan dengan mendeskripsikan  benda di sekitar dan menyalin puisi anak</w:t>
            </w:r>
          </w:p>
          <w:p>
            <w:pPr>
              <w:pStyle w:val="Normal"/>
              <w:spacing w:before="120" w:after="120"/>
              <w:ind w:left="432" w:hanging="360"/>
              <w:jc w:val="both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yampaikan pesan pendek yang didengarkannya kepada orang lai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kembali isi dongeng yang di dengark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ceritakan kembali cerita anak yang didengarkan dengan menggunakan kata-kata sendir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yebutkan isi teks agak panjang  (20 – 25 kalimat) yang dibaca dalam hat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color w:val="000000"/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sv-SE"/>
              </w:rPr>
              <w:t>Menyalin puisi anak dengan huruf tegak bersambung yang rapi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atat isi pesa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 pesan ke dalam beberapa kalimat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mpaikan pesan secara lisan kepada orang lai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yampaikan pertanyaan sesuai dengan isi cerita yang didengarka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kembali cerita yang didengarkan denga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gunakan kata-kata sendir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aca lancar dengan pemahaman teks cerita agak panjang 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jelaskan isi teks yang telah dibaca dalam hat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 pengalaman dengan huruf sambung (memperhatikan ketepatan dan kecepatan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2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fi-FI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bCs/>
                <w:iCs/>
                <w:color w:val="000000"/>
                <w:sz w:val="20"/>
                <w:szCs w:val="20"/>
                <w:lang w:val="fi-FI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aca nyaring teks sebanyak 15 –20 kalimat dengan memperhatikan lafal dan intonasi yang tep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deskripsikan tumbuhan atau binatang sekitar secara sederhana dengan bahasa tulis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kmati kegiatan membac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ilih bacaan yang disenang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v-SE"/>
              </w:rPr>
              <w:t>Menulis karangan tentang kegiatan cara menanam bunga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aps/>
                <w:color w:val="000000"/>
                <w:sz w:val="20"/>
                <w:szCs w:val="20"/>
                <w:lang w:val="fi-FI"/>
              </w:rPr>
            </w:pPr>
            <w:r>
              <w:rPr>
                <w:b/>
                <w:caps/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b/>
                <w:b/>
                <w:bCs/>
                <w:cap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yampaikan pesan pendek yang didengarkan kepada orang lai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3780" w:leader="none"/>
              </w:tabs>
              <w:ind w:left="316" w:hanging="360"/>
              <w:rPr/>
            </w:pPr>
            <w:r>
              <w:rPr>
                <w:sz w:val="20"/>
                <w:szCs w:val="20"/>
              </w:rPr>
              <w:t>Menceritakan kembali cerita anak yang didengarkan dengan menggunakan kata-</w:t>
            </w:r>
            <w:r>
              <w:rPr>
                <w:sz w:val="20"/>
                <w:szCs w:val="20"/>
                <w:lang w:val="sv-SE"/>
              </w:rPr>
              <w:t>kata sendir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yalin puisi anak dengan huruf tegak bersambung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atat isi pesa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3780" w:leader="none"/>
              </w:tabs>
              <w:ind w:left="316" w:hanging="360"/>
              <w:rPr/>
            </w:pPr>
            <w:r>
              <w:rPr>
                <w:sz w:val="20"/>
                <w:szCs w:val="20"/>
                <w:lang w:val="fi-FI"/>
              </w:rPr>
              <w:t xml:space="preserve">Menyampaikan pesan secara </w:t>
            </w:r>
            <w:r>
              <w:rPr>
                <w:sz w:val="20"/>
                <w:szCs w:val="20"/>
              </w:rPr>
              <w:t>lisan</w:t>
            </w:r>
            <w:r>
              <w:rPr>
                <w:sz w:val="20"/>
                <w:szCs w:val="20"/>
                <w:lang w:val="fi-FI"/>
              </w:rPr>
              <w:t xml:space="preserve"> kepada orang lai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yalin kalimat cetak menjadi kalimat tegak bersambung sebanyak 5 kalimat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kan karangan pendek dengan melanjutkan sebuah cerita yang sudah disediakan.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ind w:left="-44" w:hanging="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  <w:lang w:val="fi-FI"/>
              </w:rPr>
            </w:pPr>
            <w:r>
              <w:rPr>
                <w:b/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color w:val="000000"/>
                <w:sz w:val="20"/>
                <w:szCs w:val="20"/>
                <w:lang w:val="fi-FI"/>
              </w:rPr>
            </w:pPr>
            <w:r>
              <w:rPr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eskripsikan tumbuhan atau binatang di sekitar sesuai ciri-cirinya dengan menggunakan kalimat yang mudah di pahami orang lai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kembali cerita anak yang didengarkan dengan menggunakan kata-kata sendir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deskripsikan tumbuhan atau binatang di sekitar secara sederhana dengan bahasa tuli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sv-SE"/>
              </w:rPr>
              <w:t>Menyalin puisi anak dengan huruf tegak bersambung yang rapi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irukan gerak dan suara binatang tertentu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jelaskan cirri-ciri tumbuhan dan binatang secara rinci baik itu nama-nama cirri khasnya, suaranya, tempat hidupnya, dengan pilihan kata runtut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deskripsikan cirri-ciri benda, tumbuhan oleh seorang teman dan teman lainnya menebakny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awab pertanyaan tentang isi cerit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kembali cerita yang didengar menggunakan kata-kata sendir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kan kalimat yang didiktekan guru dengan kata yang berhubungan dengan tumbuhan dan binatang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lengkapi cerita tentang data keluarga dengan kata yang tepat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 nama orang tua, pekerjaan dan nama anggota keluarga dengan menggunakan huruf kapital dan tanda bac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yalin kalimat cetak menjadi tegak bersambung sebanyak 5 kalimat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 karangan dengan melanjutkan sebuah cerita yang sudah disediaka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lis karangan sederhana tentang kesukaan / ketidak sukaan dengan tulisan yang rapi dan kecepatan tertentu.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ind w:left="-44" w:hanging="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. Indonesi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ertanya kepada orang lain dalam menggunakan pilihan kata yang tepat dan santun dalam berbahas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eklamasikan puisi dengan ekpresi yang tepa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ceritakan kegiatan sehari-hari dengan bahasa yang mudah dipahami orang lai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umpulkan teks pendek ( 15 kalimat yang dibaca dengan membaca lancar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njelaskan isi puisi anak yang dibac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laengkapi cerita sesuai dengan kata yang tepa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kan kalimat sederhana yang di diktekan guru dengan menggunakan huruf sambung dengan memperhatikan penulisan huruf kapital dan cetak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ind w:left="-44" w:hanging="0"/>
              <w:rPr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anyakan kalimat Tanya untuk menanyakan kepada orang yang belum dikenal dengan pilihan kata yang tepa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anyakan atau menanggapi kegiatan sehari-hari dengan teman sekel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uat puisi dengan tema yang ditentukan sesuai dengan kemampuan ana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nanggapi isi percakapan yang dilakukan tema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aca teks cerita dengan lafal intonasi yang tepa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erikan pendapat atau komentar tentang tokoh-tokoh dalam cerita/tek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lengkapi cerita tentang data keluarga dengan kata yang tepa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 dengan menggunakan huruf sambung dengan kecepatan tertent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 pengalaman dengan huruf sambung (dengan memperhatikan tetepatan dan kecepatan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 kalimat sederhana yang didiktekan guru dengan huruf sambung secara tepat, rapi dan mudah dibac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 nama orang tua, pekerjaan dan kegiatan anggota keluarga dengan menggunakan huruf kapital dan tanda baca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. Indones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yampaikan pesan pendek yang didengarkannya kepada orang la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deskripsikan tumbuhan atau binatang di sekitar sesuai ciri-cirinya dengan menggunakan kalimat yang mudah dipahami orang la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aca nyaring teks sebanyak 15 – 20 kalimat dengan memperhatikan lapal dan intonasi yang tep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sv-SE"/>
              </w:rPr>
              <w:t>Meyalin puisi anak dengan hurup tegak bersambung yang rapi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atat isi pes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elaskan cirri-ciri tumbuhan dan binatang secara rinci  (nama cirri khasnya, suaranya, dimana hidupnya) dengan pilihan kata kalimat runtu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aca teks dengan intonasi yang tepat dengan nada yang nyar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yalin kalimat cetak menjadi tegak bersambung sebanyak 5 kalim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kan karangan pendek dengan melanjutkan sebuah cerita yang sudah disediakan</w:t>
            </w:r>
          </w:p>
          <w:p>
            <w:pPr>
              <w:pStyle w:val="Normal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S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"/>
              <w:spacing w:before="120" w:after="0"/>
              <w:ind w:left="342" w:hanging="342"/>
              <w:jc w:val="left"/>
              <w:rPr/>
            </w:pPr>
            <w:r>
              <w:rPr>
                <w:sz w:val="20"/>
                <w:szCs w:val="20"/>
              </w:rPr>
              <w:t>2    Memahami kedudukan dan peran anggota dalam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luarga dan lingkungan tetangga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fi-FI"/>
              </w:rPr>
            </w:pPr>
            <w:r>
              <w:rPr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deskripsikan kedudukan dan peran anggota keluarg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ceritakan pengalaman dalam melaksanakan peran dalam anggota keluarg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eri</w:t>
            </w:r>
            <w:r>
              <w:rPr>
                <w:sz w:val="20"/>
                <w:szCs w:val="20"/>
                <w:lang w:val="it-IT"/>
              </w:rPr>
              <w:t xml:space="preserve"> contoh bentuk-bentuk kerjasama di lingkungan tetangga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njukkan dokumen diri dan keluarg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ceritakan peristiwa yang terkesan waktu kecil tentang diri dan keluarganya melalui dokumen (foto dan akte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jelaskan pentingnya memelihara dokumen dan koleksi barang keluarg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ceritakan cara memelihara dokumen dan koleksi barang keluarg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ungkapkan pengalaman diri sendiri dan keluarg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ceritakan keadaan lingkungan alam dan buatan di sekitar rumah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deskripsikan kedudukan dan peran anggota keluarga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ceritakan cara memelihara dokumen dan koleksi barang keluarga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pengalaman dalam melaksanakan peran dalam anggota keluarg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sv-SE"/>
              </w:rPr>
              <w:t>Memberi contoh bentuk kerjasama di lingkungan tetangga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ungkapkan pengalaman diri sendiri dan keluarg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peragakan peran tentang diri sendir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ceritakan keadaan lingkungan alam dan buatan di sekitar rumah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erikan contoh cara memelihara dan menjaga lingkungan alam di sekitar kit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ceritakan pengalaman membersihkan lingkungan di sekitar rumah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sv-SE"/>
              </w:rPr>
              <w:t>Memanfaatkan dokumen dan benda penting keluarga sebagai sumber cerita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Cara memelihara dokumen koleksi dan benda penting keluarg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entukan bahwa kum-pulan benda lebih banyak, lebih sedikit atau sama dengan kumpulan lain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t-IT"/>
              </w:rPr>
              <w:t>Memberi contoh bentuk-bentuk kerjasama di lingkungan tetangga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eri contoh cara memelihara dan menjaga lingkungan alam sekit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ceritakan pengalaman membersihkan lingkungan di sekitar rumah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A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50" w:leader="none"/>
              </w:tabs>
              <w:spacing w:before="120" w:after="0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Energi dan Perubahannya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120" w:after="0"/>
              <w:ind w:left="342" w:hanging="342"/>
              <w:rPr/>
            </w:pPr>
            <w:r>
              <w:rPr>
                <w:bCs/>
                <w:iCs/>
                <w:sz w:val="20"/>
                <w:szCs w:val="20"/>
                <w:lang w:val="id-ID" w:eastAsia="ja-JP"/>
              </w:rPr>
              <w:t xml:space="preserve">3. </w:t>
            </w:r>
            <w:r>
              <w:rPr>
                <w:bCs/>
                <w:iCs/>
                <w:sz w:val="20"/>
                <w:szCs w:val="20"/>
                <w:lang w:val="id-ID"/>
              </w:rPr>
              <w:t xml:space="preserve"> Mengenal berbagai sumber  energi yang sering dijumpai dalam kehidupan sehari-hari dan kegunaannya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mi dan Alam Semesta</w:t>
            </w:r>
          </w:p>
          <w:p>
            <w:pPr>
              <w:pStyle w:val="TextBody"/>
              <w:tabs>
                <w:tab w:val="clear" w:pos="720"/>
                <w:tab w:val="left" w:pos="162" w:leader="none"/>
              </w:tabs>
              <w:spacing w:before="120" w:after="0"/>
              <w:ind w:left="252" w:hanging="27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id-ID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id-ID"/>
              </w:rPr>
              <w:t>4.  Memahami  peristiwa alam dan pengaruh matahari dalam kehidupan sehari-hari</w:t>
            </w:r>
          </w:p>
          <w:p>
            <w:pPr>
              <w:pStyle w:val="TextBody"/>
              <w:tabs>
                <w:tab w:val="clear" w:pos="720"/>
                <w:tab w:val="left" w:pos="162" w:leader="none"/>
              </w:tabs>
              <w:spacing w:before="120" w:after="0"/>
              <w:ind w:left="252" w:hanging="27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id-ID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identifikasikan sumber-sunber energi (panas, listrik, cahaya dan bumi) yang ada di lingkungan sekita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ngidentifikasi kenampakan matahari  pada pagi, siang dan sore har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</w:rPr>
              <w:t>Mendeskripsikan kegunaan panas dan cahaya matahari dalam kehidupan sehari-hari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Mencari sumber yang menghasilkan panas, bunyi dan cahaya melalui alat-alat rumah tangg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njukkan sumber yang menghasilkan panas, bunyi, dan cahay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erikan contoh jenis energi yang sering digunakan sehari-har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kedudukan matahari (pagi, siang dan sore hari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/>
            </w:pPr>
            <w:r>
              <w:rPr>
                <w:sz w:val="20"/>
                <w:szCs w:val="20"/>
              </w:rPr>
              <w:t>Membedakan</w:t>
            </w:r>
            <w:r>
              <w:rPr>
                <w:sz w:val="20"/>
                <w:szCs w:val="20"/>
                <w:lang w:val="fi-FI"/>
              </w:rPr>
              <w:t xml:space="preserve"> panas matahari pada pagi, siang dan sore har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ceritakan adanya hubungan antara kedudukan matahari dengan baying-bayang yang terbentuk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elaskan kegunaan panas dan cahaya matahari dalam kehidupan sehari-har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/>
            </w:pPr>
            <w:r>
              <w:rPr>
                <w:sz w:val="20"/>
                <w:szCs w:val="20"/>
              </w:rPr>
              <w:t>Menyebutkan pengaruh panas dan cahaya matahari</w:t>
            </w:r>
            <w:r>
              <w:rPr>
                <w:sz w:val="20"/>
                <w:szCs w:val="20"/>
                <w:lang w:val="es-ES"/>
              </w:rPr>
              <w:t xml:space="preserve"> terhadap manusia.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ind w:left="-44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identifikasi sumber-sumber energi panas, listrik, cahaya dan bunyi yang ada di lingkungan sekita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identifikasi jenis energi yang paling sering digunakan di lingkungan sekitar dan cara menghematny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ngidentifikasi kenampakan matahari pada pagi, siang dan sore har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>Mendeskripsikan kegunaan panas dan cahaya matahari  dalam kehidupan sehari-hari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Mencari sumber panas, bunyi dan cahaya melalui alat rumah tangg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cari contoh alat rumah tangga yang menggunakan energ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eri contoh jenis energi yang sering digunakan sehari-har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i alasan penggunaan jenis energi listrik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eritakan kedudukan matahari pagi, siang dan sore har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dakan panas matahari pada pagi, siang dan sore har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ceritakan adanya hubungan antara kedudukan matahari dengan baying-bayang yang terbentuk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elaskan kegunaan panas dan cahaya matahari dalam kehidupan sehari-hari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enal bagian-bagian utama hewan dan tumbuhan di sekitar rumah dan sekolah melalui pengamata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identifikasi ciri-ciri benda padat dan cair yang ada di sekitar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identifikasi benda-benda yang dikenal dan kegunaannya melalui pengamatan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uat bagan bagian-bagian  utama hewan dan tumbuhan serta kegunaanny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njukkan beragam jenis benda padat dan benda cair yang ada di sekitar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edakan cirri benda padat dan benda cair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identifikasi benda-benda yang ada di sekitar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ind w:left="-44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>Mendeskripsikan kegunaan panas dan cahaya matahari dalam kehidupan sehari-hari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elaskan kegunaan panas dan cahaya matahari dalam kehidupan sehari-ha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kan pngaruh panas dan cahaya matahari terhadap manus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Memperagakan cara yang aman untuk menghindari pengaruh</w:t>
            </w:r>
            <w:r>
              <w:rPr>
                <w:sz w:val="20"/>
                <w:szCs w:val="20"/>
                <w:lang w:val="es-ES"/>
              </w:rPr>
              <w:t xml:space="preserve"> panas dan cahaya matahari misalnya tidak menatap matahari secara langsung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BK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pkan teknologi sederhana dalam keterampilan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</w:rPr>
              <w:t>Berkreasi dengan cat warna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demontrasikan cara pembuatan cat warna dari bahan buatan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780" w:leader="none"/>
              </w:tabs>
              <w:ind w:left="-44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apresiasi karya seni rupa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nal unsur musik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B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enang berbagai unsure rupa dan perpaduannya melalui kepekaan indraw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anggapi berbagai unsure rupa dan perpaduannya bintik, garis, bidang, warna dan bentu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enal unsure-unsur bunyi musik dan perpaduannya melalui kepekaan indrawi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ind w:left="-44" w:hanging="0"/>
              <w:rPr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elompokkan berbagai ukuran : bintik, garis, bidang warna dan bentuk pada benda dua dan tiga dimensi di alam sekitar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ilih objek benda alam yang menari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edakan kuat lemahnya bunyi dengan gerakan  (tepuk tangan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edakan tentang menguat melemahnya bunyi dengan peragaan gerakan/tepukan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TK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i-FI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</w:rPr>
              <w:t>Menerapkan teknologi sederhana dalam keterampilan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ekpresikan diri dengan berekplorasi gagasan imajinatif dalam berkarya seni rup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ekpresikan diri dengan penampilan musik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ekpresikan diri dengan menanpilkan gerak tar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</w:rPr>
              <w:t>Berkreasi dengan cat warna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uat karya gambar cetak ekpresi dengan berbagai motif imajinatif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uat karya gambar cetak ekpresi dengan berbagai cetakan dari bahan alam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tepuk bervarias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ainkan alat musik sederhan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ainkan alat musik ritmis dengan cara yang bena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Gerak tari dengan iringan tepuk / hitunga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lakukan tari denganiringan musik / tepuk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lakukan tarian pendek secara peroranga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atur komposisi / ukuran bahan dan alat pembuatan cat warna dari bahan alam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demontrasikan cara pembuatan cat warna dari bahan buatan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KN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456" w:leader="none"/>
                <w:tab w:val="left" w:pos="3744" w:leader="none"/>
              </w:tabs>
              <w:autoSpaceDE w:val="false"/>
              <w:spacing w:before="120" w:after="120"/>
              <w:ind w:left="252" w:hanging="252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3. Menampilkan sikap demokrat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50" w:leader="none"/>
                <w:tab w:val="decimal" w:pos="3456" w:leader="none"/>
                <w:tab w:val="left" w:pos="3744" w:leader="none"/>
              </w:tabs>
              <w:autoSpaceDE w:val="false"/>
              <w:spacing w:before="120" w:after="120"/>
              <w:ind w:left="252" w:hanging="252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4. Menampilkan nilai-nilai Pancasil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nal kegiatan bermusyawara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hargai suara terbanyak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nampilkan sikap mau menerima kekalaha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enal nilai kejujuran, kedisiplinan dan senang bekerja dalam kehidupan sehari-hari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yebutkan cara bermusyawarah yang bena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erjakan tugas dengan cara berkelompok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iasakan melakukan musyawarah dalam kegiatan sehari-har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iasakan menghargai pendapat orang lain dalam suatu diskus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hargai hasil keputusan bersama atas dasar kesepakatan dan suara terbanyak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iasakan untuk bersikap lapang dad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kan nilai kejujuran, kedisiplinan, dan senang bekerja dalam kehidupan sehari-har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jelaskan cara dan manfaat hidup jujur, disiplin dan senang bekerja dalam kehidupan sehari-hari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K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enal pentingnya hidup rukun, saling berbagi dan tolong menolong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sanakan pemeliharaan lingkungan alam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erikan contohtolong menolong dan saling berbagi rasa, baik di lingkungan keluarga, sekolah dan masyaraka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elihara lingkungan kelas dan sekolah melalui perbuatan jadwal piket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matika</w:t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none"/>
                <w:lang w:val="id-ID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none"/>
                <w:lang w:val="id-ID"/>
              </w:rPr>
              <w:t>Bilangan</w:t>
            </w:r>
          </w:p>
          <w:p>
            <w:pPr>
              <w:pStyle w:val="Heading"/>
              <w:spacing w:before="120" w:after="0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u w:val="none"/>
                <w:lang w:val="id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  <w:lang w:val="id-ID"/>
              </w:rPr>
              <w:t>3.</w:t>
              <w:tab/>
              <w:t>Melakukan perkalian dan pembagian bilangan sampai dua angka</w:t>
            </w:r>
          </w:p>
          <w:p>
            <w:pPr>
              <w:pStyle w:val="Heading"/>
              <w:spacing w:before="120" w:after="0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none"/>
                <w:lang w:val="id-ID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none"/>
                <w:lang w:val="id-ID"/>
              </w:rPr>
              <w:t>Geometri dan Pengukuran</w:t>
            </w:r>
          </w:p>
          <w:p>
            <w:pPr>
              <w:pStyle w:val="Heading"/>
              <w:spacing w:before="120" w:after="0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u w:val="none"/>
                <w:lang w:val="id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  <w:lang w:val="id-ID"/>
              </w:rPr>
              <w:t>4.</w:t>
              <w:tab/>
              <w:t>Mengenal unsur-unsur bangun datar sederhan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lakukan perkalian bilangan yang hasilnya bilangan dua angk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lakukan pembagian dua angka / bilangan dua angk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operasi bilangan campura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316" w:leader="none"/>
                <w:tab w:val="left" w:pos="720" w:leader="none"/>
                <w:tab w:val="left" w:pos="1440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lompokkan bangun data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>Mengenal sudut bangun data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ingat pakta perkalian sampai 50 dengan berbagai car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ingat pakta pembagian sampai 50 dengan berbagai car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hitung secara cepat perkalian dan pembagian bilangan sampai 50.mengelompokkan bilangan datar, menurut bentukny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gunakan bangun datar menurut ukuranny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entukan unsure bangun datar yaitu titik sudut, garis, sis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ntukan unsure-unsur bangun datar yaitu sudut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gambar dan membuat bangun persegi, segitiga, segi empat, persegi panjang dengan menunjukkan sudut.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ind w:left="-44" w:hanging="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matik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andingkan bilangan sampai 500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nentukan nilai tempat ratusan, puluhan dan satua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lakukan penjumlahan dan pengurangan bilangan sampai 500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gunakan alat ukur waktu dengan satuan j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ukur dan menggunakan alat ukur panjang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ukur dan menggunakan alat ukur bera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sv-SE"/>
              </w:rPr>
              <w:t>Menyelesaikan masalah yang berkaitan dengan berat benda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ntukan nilai tempat sampai ratusa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aca dan menulis lambang bilangan dalam kata-kata dan angk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mbedakan nilai tempat antararatusan, puluhan dan satua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aca dan menggunakan symbol +, -, dan = dalam pengerjaan hitung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ingat fakta dasar penjumlahan dan pengurangan sampai 20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ubah kalimat atau bentuk pengurangan ke bentuk penjumlaha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jumlah dua bilangan dan tanpa menyimpa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urang dua bilangan dengan dan tanpa meminj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Membaca dan menentukan tanda waktu yang ditunjukkan jarum jam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entukan benda yang lebih panjang , lebih pendek atau sama panjang dengan benda yang lai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ukur benda dengan satuan baku yang sering digunakan (misalnya cm, m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aksir panjang benda dengan satuan yang sesua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entukan benda yang lebih berat , ringan atau sama berat dengan benda yang lai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ukur berat bend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</w:t>
            </w:r>
            <w:r>
              <w:rPr>
                <w:sz w:val="20"/>
                <w:szCs w:val="20"/>
                <w:lang w:val="sv-SE"/>
              </w:rPr>
              <w:t>Mengukur benda degan satuan baku yang sering digunakan  ( missalnya ons, kg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aksir berat benda dengan satuan yang sesua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ilih alat ukur yang sesuai untuk mengukur panjang dan berat benda yang diukur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6" w:leader="none"/>
                <w:tab w:val="left" w:pos="3780" w:leader="none"/>
              </w:tabs>
              <w:ind w:left="316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erjakan soal cerita yang berkaitan dengan berat benda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GB" w:eastAsia="en-GB"/>
        </w:rPr>
      </w:pPr>
      <w:r>
        <w:rPr>
          <w:sz w:val="20"/>
          <w:szCs w:val="20"/>
          <w:lang w:val="en-GB" w:eastAsia="en-GB"/>
        </w:rPr>
      </w:r>
    </w:p>
    <w:p>
      <w:pPr>
        <w:pStyle w:val="Normal"/>
        <w:autoSpaceDE w:val="false"/>
        <w:rPr>
          <w:b/>
          <w:b/>
          <w:bCs/>
          <w:lang w:val="en-GB" w:eastAsia="en-GB"/>
        </w:rPr>
      </w:pPr>
      <w:r>
        <w:rPr>
          <w:b/>
          <w:bCs/>
          <w:lang w:val="en-GB" w:eastAsia="en-GB"/>
        </w:rPr>
        <w:t>Keterangan:</w:t>
      </w:r>
    </w:p>
    <w:p>
      <w:pPr>
        <w:pStyle w:val="Normal"/>
        <w:autoSpaceDE w:val="false"/>
        <w:rPr>
          <w:lang w:val="en-GB" w:eastAsia="en-GB"/>
        </w:rPr>
      </w:pPr>
      <w:r>
        <w:rPr>
          <w:lang w:val="en-GB" w:eastAsia="en-GB"/>
        </w:rPr>
        <w:t xml:space="preserve">* </w:t>
        <w:tab/>
        <w:t>: Diambil dari SK-KD</w:t>
      </w:r>
    </w:p>
    <w:p>
      <w:pPr>
        <w:pStyle w:val="Normal"/>
        <w:autoSpaceDE w:val="false"/>
        <w:rPr>
          <w:lang w:val="en-GB" w:eastAsia="en-GB"/>
        </w:rPr>
      </w:pPr>
      <w:r>
        <w:rPr>
          <w:lang w:val="en-GB" w:eastAsia="en-GB"/>
        </w:rPr>
        <w:t xml:space="preserve">** </w:t>
        <w:tab/>
        <w:t>: Diambil dari SK-KD</w:t>
      </w:r>
    </w:p>
    <w:p>
      <w:pPr>
        <w:pStyle w:val="Normal"/>
        <w:rPr>
          <w:lang w:val="sv-SE"/>
        </w:rPr>
      </w:pPr>
      <w:r>
        <w:rPr>
          <w:lang w:val="en-GB" w:eastAsia="en-GB"/>
        </w:rPr>
        <w:t xml:space="preserve">*** </w:t>
        <w:tab/>
        <w:t>: Diambil dari penjabaran SK-KD ke dalam Indikator  Pencapaian Kompetensi</w:t>
      </w:r>
      <w:r>
        <w:rPr>
          <w:b/>
          <w:sz w:val="20"/>
          <w:szCs w:val="20"/>
          <w:lang w:val="en-GB" w:eastAsia="en-GB"/>
        </w:rPr>
        <w:t xml:space="preserve">  </w:t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21" w:right="1021" w:gutter="0" w:header="1134" w:top="1701" w:footer="1134" w:bottom="170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Monotype Corsiva" w:ascii="Monotype Corsiva" w:hAnsi="Monotype Corsiva"/>
        <w:sz w:val="20"/>
        <w:szCs w:val="20"/>
      </w:rPr>
      <w:t>Tematik Untuk Sekolah Dasar (SD)/Madrasah Ibtidaiyah (MI) KLS 2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9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9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Monotype Corsiva" w:ascii="Monotype Corsiva" w:hAnsi="Monotype Corsiva"/>
        <w:sz w:val="20"/>
        <w:szCs w:val="20"/>
        <w:lang w:val="en-GB" w:eastAsia="en-GB"/>
      </w:rPr>
      <w:t>KTSP  Pemetaan Standar Kompetensi, Kompetensi Dasar Dan Indikator Pencapaian Kompetensi</w:t>
    </w:r>
    <w:r>
      <w:rPr>
        <w:b/>
        <w:sz w:val="20"/>
        <w:szCs w:val="20"/>
        <w:lang w:val="en-GB" w:eastAsia="en-GB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upp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  <w:sz w:val="28"/>
        <w:color w:val="000000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√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badi MT Condensed Light;Arial Narrow" w:hAnsi="Abadi MT Condensed Light;Arial Narrow" w:cs="Abadi MT Condensed Light;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badi MT Condensed Light;Arial Narrow" w:hAnsi="Abadi MT Condensed Light;Arial Narrow" w:cs="Abadi MT Condensed Light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badi MT Condensed Light;Arial Narrow" w:hAnsi="Abadi MT Condensed Light;Arial Narrow" w:cs="Abadi MT Condensed Light;Arial Narrow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outlineLvl w:val="7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  <w:sz w:val="28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8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580" w:leader="none"/>
      </w:tabs>
      <w:jc w:val="center"/>
    </w:pPr>
    <w:rPr>
      <w:rFonts w:ascii="Abadi MT Condensed Light;Arial Narrow" w:hAnsi="Abadi MT Condensed Light;Arial Narrow" w:cs="Abadi MT Condensed Light;Arial Narrow"/>
      <w:b/>
      <w:bCs/>
      <w:sz w:val="28"/>
      <w:u w:val="single"/>
    </w:rPr>
  </w:style>
  <w:style w:type="paragraph" w:styleId="TextBody">
    <w:name w:val="Body Text"/>
    <w:basedOn w:val="Normal"/>
    <w:pPr/>
    <w:rPr>
      <w:rFonts w:ascii="Abadi MT Condensed Light;Arial Narrow" w:hAnsi="Abadi MT Condensed Light;Arial Narrow" w:cs="Abadi MT Condensed Light;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Abadi MT Condensed Light;Arial Narrow" w:hAnsi="Abadi MT Condensed Light;Arial Narrow" w:cs="Abadi MT Condensed Light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1">
    <w:name w:val="A.1."/>
    <w:basedOn w:val="Normal"/>
    <w:qFormat/>
    <w:pPr>
      <w:ind w:left="720" w:hanging="360"/>
      <w:jc w:val="both"/>
    </w:pPr>
    <w:rPr>
      <w:color w:val="000000"/>
      <w:sz w:val="22"/>
      <w:lang w:val="sv-SE"/>
    </w:rPr>
  </w:style>
  <w:style w:type="paragraph" w:styleId="1">
    <w:name w:val="1"/>
    <w:basedOn w:val="Normal"/>
    <w:qFormat/>
    <w:pPr>
      <w:numPr>
        <w:ilvl w:val="0"/>
        <w:numId w:val="5"/>
      </w:numPr>
    </w:pPr>
    <w:rPr/>
  </w:style>
  <w:style w:type="paragraph" w:styleId="11">
    <w:name w:val="11"/>
    <w:basedOn w:val="Normal"/>
    <w:qFormat/>
    <w:pPr>
      <w:numPr>
        <w:ilvl w:val="0"/>
        <w:numId w:val="5"/>
      </w:numPr>
      <w:spacing w:lineRule="auto" w:line="360"/>
    </w:pPr>
    <w:rPr>
      <w:sz w:val="20"/>
      <w:szCs w:val="20"/>
    </w:rPr>
  </w:style>
  <w:style w:type="paragraph" w:styleId="Titik">
    <w:name w:val="Titik"/>
    <w:basedOn w:val="Normal"/>
    <w:qFormat/>
    <w:pPr>
      <w:numPr>
        <w:ilvl w:val="0"/>
        <w:numId w:val="11"/>
      </w:numPr>
      <w:spacing w:lineRule="auto" w:line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24:00Z</dcterms:created>
  <dc:creator>@Z-ZAHR@</dc:creator>
  <dc:description/>
  <cp:keywords/>
  <dc:language>en-US</dc:language>
  <cp:lastModifiedBy>AzzahrA</cp:lastModifiedBy>
  <cp:lastPrinted>2009-12-04T01:19:00Z</cp:lastPrinted>
  <dcterms:modified xsi:type="dcterms:W3CDTF">2010-09-15T03:31:00Z</dcterms:modified>
  <cp:revision>269</cp:revision>
  <dc:subject/>
  <dc:title/>
</cp:coreProperties>
</file>