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lang w:val="en-US" w:eastAsia="en-US"/>
        </w:rPr>
      </w:pPr>
      <w:r>
        <w:rPr>
          <w:rFonts w:cs="Arabic Transparent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0</wp:posOffset>
                </wp:positionH>
                <wp:positionV relativeFrom="paragraph">
                  <wp:posOffset>-57150</wp:posOffset>
                </wp:positionV>
                <wp:extent cx="8801735" cy="1598930"/>
                <wp:effectExtent l="0" t="0" r="0" b="285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640" cy="1598760"/>
                          <a:chOff x="0" y="0"/>
                          <a:chExt cx="8801640" cy="159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200" cy="1598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5400" y="0"/>
                              <a:ext cx="7779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4880"/>
                              <a:ext cx="1222200" cy="62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4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abic Transparent"/>
                                    <w:color w:val="auto"/>
                                    <w:lang w:val="en-US" w:bidi="ar-SA"/>
                                  </w:rPr>
                                  <w:t>مركز تطوير المناهج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4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Times New Roman" w:cs="Arabic Transparent"/>
                                    <w:color w:val="auto"/>
                                    <w:lang w:val="en-US" w:bidi="ar-SA"/>
                                  </w:rPr>
                                  <w:t>والمواد التعليم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73120" y="50760"/>
                            <a:ext cx="102888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-4.5pt;width:693.05pt;height:125.9pt" coordorigin="98,-90" coordsize="13861,2518">
                <v:group id="shape_0" style="position:absolute;left:98;top:-90;width:1925;height:251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0;top:-90;width:1224;height:171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;top:1445;width:1924;height:9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4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abic Transparent"/>
                              <w:color w:val="auto"/>
                              <w:lang w:val="en-US" w:bidi="ar-SA"/>
                            </w:rPr>
                            <w:t>مركز تطوير المناهج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4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Times New Roman" w:cs="Arabic Transparent"/>
                              <w:color w:val="auto"/>
                              <w:lang w:val="en-US" w:bidi="ar-SA"/>
                            </w:rPr>
                            <w:t>والمواد التعليم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339;top:-10;width:1619;height:11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هور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Arabic Transparent"/>
          <w:b/>
          <w:b/>
          <w:bCs/>
          <w:rtl w:val="true"/>
        </w:rPr>
        <w:t>وزا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عليم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EG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نواتج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تعلم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لمادة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رياضيات</w:t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للصفوف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أول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ابتدائى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إلى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ثالث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إعدادى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48"/>
          <w:szCs w:val="48"/>
          <w:rtl w:val="true"/>
          <w:lang w:bidi="ar-EG"/>
        </w:rPr>
        <w:t>(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صف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رابع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الابتدائى</w:t>
      </w:r>
      <w:r>
        <w:rPr>
          <w:rFonts w:cs="Simplified Arabic"/>
          <w:b/>
          <w:bCs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EG"/>
        </w:rPr>
      </w:pPr>
      <w:r>
        <w:rPr>
          <w:rFonts w:cs="Simplified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200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rFonts w:cs="Simplified Arabic"/>
          <w:b/>
          <w:bCs/>
          <w:sz w:val="28"/>
          <w:szCs w:val="28"/>
          <w:lang w:bidi="ar-EG"/>
        </w:rPr>
        <w:t>201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spacing w:lineRule="auto" w:line="192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192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فه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عدا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طر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ثيله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لاق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ه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tbl>
      <w:tblPr>
        <w:bidiVisual w:val="true"/>
        <w:tblW w:w="1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530"/>
        <w:gridCol w:w="4132"/>
        <w:gridCol w:w="1718"/>
        <w:gridCol w:w="3682"/>
      </w:tblGrid>
      <w:tr>
        <w:trPr>
          <w:tblHeader w:val="true"/>
          <w:trHeight w:val="80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3665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زيد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مي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ق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كت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مزي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لفظياً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رت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قار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ُمث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دا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حد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بير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م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يه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بير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م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يها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بير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م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يه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بير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م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يها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بير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م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يها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بير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ملي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يها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ب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فك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واق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ساب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ض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خر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684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كتا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س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حي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كس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س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ش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ش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مي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ق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رق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س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شر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كت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س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ش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مزي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لفظياً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رت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س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ش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ُقار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ُمث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دا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وِّ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س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ش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خر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س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حي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كس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عك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ج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أق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0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..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000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ج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أق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حي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رق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ش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ح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حد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سور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شري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 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ثانى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سور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شري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كسور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شري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سور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شري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كسور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شري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كسور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شري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ب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فك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واق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ساب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ض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خر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ind w:left="926" w:right="0" w:hanging="92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فه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Simplified Arabic"/>
          <w:rtl w:val="true"/>
        </w:rPr>
        <w:t>يا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tbl>
      <w:tblPr>
        <w:bidiVisual w:val="true"/>
        <w:tblW w:w="16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176"/>
        <w:gridCol w:w="1884"/>
        <w:gridCol w:w="4410"/>
        <w:gridCol w:w="1530"/>
        <w:gridCol w:w="2706"/>
      </w:tblGrid>
      <w:tr>
        <w:trPr>
          <w:tblHeader w:val="true"/>
          <w:trHeight w:val="80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583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در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ن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ب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س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بيع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آخ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يسا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ف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ن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بيع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وام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دل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ل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حلِ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بيع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غ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وامل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حلِ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بيع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وام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وجِ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ضاع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صغ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عدد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يز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ض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حي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كوَّ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ق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كث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سِ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حي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كوَّ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ق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ق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د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ق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حد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ضاع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وامل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قابلي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سمة</w:t>
            </w:r>
            <w:r>
              <w:rPr>
                <w:rFonts w:cs="Simplified Arabic"/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ضاع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وامل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قابلي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سم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مضاع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وامل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قابلي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سم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ضاع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وامل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قابلي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سم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ضاعفات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عوامل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قابلي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سمة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كسور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أعداد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شري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59" w:right="0" w:hanging="259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16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ائ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ط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ض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قس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ض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حا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بد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م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وزي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ِك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اص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ايز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س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ش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ر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ش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before="0" w:after="200"/>
              <w:ind w:left="386" w:right="0" w:hanging="360"/>
              <w:jc w:val="lef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حي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before="0" w:after="200"/>
              <w:ind w:left="432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28" w:before="0" w:after="200"/>
              <w:ind w:left="249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-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حس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مهار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توص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قدير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قول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tbl>
      <w:tblPr>
        <w:bidiVisual w:val="true"/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520"/>
        <w:gridCol w:w="2520"/>
        <w:gridCol w:w="2340"/>
        <w:gridCol w:w="2250"/>
        <w:gridCol w:w="2165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135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دِّ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ريب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ا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ساب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ك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قو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قرَّب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303" w:leader="none"/>
        </w:tabs>
        <w:spacing w:lineRule="auto" w:line="21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ـ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لا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دوا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1826" w:right="0" w:hanging="182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فه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عرف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نماط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ددي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علاق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دوال</w:t>
      </w:r>
      <w:r>
        <w:rPr>
          <w:rtl w:val="true"/>
        </w:rPr>
        <w:t>.</w:t>
      </w:r>
    </w:p>
    <w:tbl>
      <w:tblPr>
        <w:bidiVisual w:val="true"/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520"/>
        <w:gridCol w:w="2520"/>
        <w:gridCol w:w="2340"/>
        <w:gridCol w:w="2250"/>
        <w:gridCol w:w="2165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402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د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رسوم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قوا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عب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ياض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ك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ماطاً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ستنتا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ا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ك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مط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ميم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علاق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ميم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ما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د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ُع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ر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ختلف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كتش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كو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ما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</w:tr>
    </w:tbl>
    <w:p>
      <w:pPr>
        <w:pStyle w:val="Normal"/>
        <w:ind w:left="1826" w:right="0" w:hanging="182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826" w:right="0" w:hanging="182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389" w:right="0" w:hanging="389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ـ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ندس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04"/>
        <w:ind w:left="1646" w:right="0" w:hanging="164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ُحل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واص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شكا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ندسي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نائي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ثلاثي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ُع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تعرف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اق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ه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tbl>
      <w:tblPr>
        <w:bidiVisual w:val="true"/>
        <w:tblW w:w="1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160"/>
        <w:gridCol w:w="1890"/>
        <w:gridCol w:w="3330"/>
        <w:gridCol w:w="2250"/>
        <w:gridCol w:w="2967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305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ٍ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ٍ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ن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صنف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ص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ٍ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ن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تطي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ثل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ائر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قار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ب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ريف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زيد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ن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ناد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ريفات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وا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ثل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اخ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ا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bidi="ar-EG"/>
              </w:rPr>
              <w:t>18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bidi="ar-EG"/>
              </w:rPr>
              <w:t>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وا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ثلث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قي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وايا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طو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ضلاع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رام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سو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ن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خرف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ك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ظاه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إبدا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أدو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سو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ض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ن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مثِ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ق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خطو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ستو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حداث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ُعد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ستخدم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زو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رتب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هند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هندس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ب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فك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واق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ياض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ض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خر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204"/>
        <w:ind w:left="1829" w:right="0" w:hanging="1829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1829" w:right="0" w:hanging="1829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1829" w:right="0" w:hanging="1829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1829" w:right="0" w:hanging="1829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1829" w:right="0" w:hanging="1829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826" w:right="0" w:hanging="182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826" w:right="0" w:hanging="182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826" w:right="0" w:hanging="182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ح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ُ</w:t>
      </w:r>
      <w:r>
        <w:rPr>
          <w:rFonts w:cs="Simplified Arabic"/>
          <w:rtl w:val="true"/>
        </w:rPr>
        <w:t>شكلا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رياض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حيات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مُستخدمًا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التحويلات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هندسية</w:t>
      </w:r>
      <w:r>
        <w:rPr>
          <w:rtl w:val="true"/>
        </w:rPr>
        <w:t>.</w:t>
      </w:r>
    </w:p>
    <w:tbl>
      <w:tblPr>
        <w:bidiVisual w:val="true"/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1350"/>
        <w:gridCol w:w="1620"/>
        <w:gridCol w:w="3960"/>
        <w:gridCol w:w="1467"/>
        <w:gridCol w:w="3101"/>
      </w:tblGrid>
      <w:tr>
        <w:trPr>
          <w:tblHeader w:val="true"/>
          <w:trHeight w:val="80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1144" w:hRule="atLeast"/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تقي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تقاطع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تعامد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توازي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ود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ق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ق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لو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ارج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ه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قيم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واز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قيم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لوم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ق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ارج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ه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بع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ُ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ضلعه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تطيل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ُ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ُعداه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واز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ضلا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حر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مي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ثلث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معلوم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و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ضلع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قي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زا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ثلث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معلوم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ضل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قياس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اويت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لاث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وين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ن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نائ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ُ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شك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هندسة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28" w:before="0" w:after="200"/>
              <w:ind w:left="249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200"/>
              <w:ind w:left="252" w:right="0" w:hanging="252"/>
              <w:jc w:val="left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16" w:before="0" w:after="200"/>
              <w:ind w:left="259" w:right="0" w:hanging="0"/>
              <w:jc w:val="both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هندس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ب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فك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واق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ياض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ض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خر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7102" w:hRule="atLeast"/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رو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طاب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ضل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ري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طو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before="0" w:after="200"/>
              <w:ind w:left="386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ماط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ستك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اصر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ب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ماط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معرفته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هندسة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ثانى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before="0" w:after="200"/>
              <w:ind w:left="432" w:right="0" w:hanging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20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هندس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هندس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20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ب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فك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واق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ياض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ض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خر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204"/>
        <w:ind w:left="1829" w:right="0" w:hanging="1829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1829" w:right="0" w:hanging="1829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ـ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را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ياس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فه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واص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شياء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بل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قياس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وحدات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نظمته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عملياته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tbl>
      <w:tblPr>
        <w:bidiVisual w:val="true"/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710"/>
        <w:gridCol w:w="1980"/>
        <w:gridCol w:w="3506"/>
        <w:gridCol w:w="2250"/>
        <w:gridCol w:w="2881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113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قن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ليم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نتيم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يسيم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يل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اح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نتيم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يل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س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ليل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لت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يل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ط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ق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قي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ا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ي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ظ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فسه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وِّ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ب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خر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غ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عك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اح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س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ق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قار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شي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رت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ي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قياس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ب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فك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واق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ياض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وض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آخر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طب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طرقـً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أدو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واني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ياسا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</w:p>
    <w:tbl>
      <w:tblPr>
        <w:bidiVisual w:val="true"/>
        <w:tblW w:w="1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070"/>
        <w:gridCol w:w="1890"/>
        <w:gridCol w:w="3960"/>
        <w:gridCol w:w="1998"/>
        <w:gridCol w:w="3174"/>
      </w:tblGrid>
      <w:tr>
        <w:trPr>
          <w:tblHeader w:val="true"/>
          <w:trHeight w:val="8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ر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جريب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وا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س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ي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اح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ر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تطي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كَّ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هم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دِّ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ريب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وق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درج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را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اح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سع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قياس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قي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قياس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ind w:left="386" w:right="0" w:hanging="38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ح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ُشكل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ياضي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حياتي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ُستعيناً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بمعلوماته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مهاراته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tbl>
      <w:tblPr>
        <w:bidiVisual w:val="true"/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247"/>
        <w:gridCol w:w="1710"/>
        <w:gridCol w:w="3423"/>
        <w:gridCol w:w="1707"/>
        <w:gridCol w:w="3063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124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شك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ياض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ض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ي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اح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د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</w:tr>
      <w:tr>
        <w:trPr>
          <w:trHeight w:val="29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شك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يات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س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الوق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حي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ساح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س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ُع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وح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ناسب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قياس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ثانى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</w:tr>
    </w:tbl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جـ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ام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ي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إحص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احتما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386" w:right="0" w:hanging="38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طرح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ساؤل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جيب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مع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ان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نظيمها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تمثيلها</w:t>
      </w:r>
      <w:r>
        <w:rPr>
          <w:rtl w:val="true"/>
        </w:rPr>
        <w:t>.</w:t>
      </w:r>
    </w:p>
    <w:tbl>
      <w:tblPr>
        <w:bidiVisual w:val="true"/>
        <w:tblW w:w="1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278"/>
        <w:gridCol w:w="1710"/>
        <w:gridCol w:w="4392"/>
        <w:gridCol w:w="1842"/>
        <w:gridCol w:w="3330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4024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ج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جا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د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يدان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نظ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عرض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ُسج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د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را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رسومٍ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أشكالٍ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ن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مد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زدوج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ُدر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كرا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دوي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باستخد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سوب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46" w:leader="none"/>
                <w:tab w:val="right" w:pos="536" w:leader="none"/>
              </w:tabs>
              <w:spacing w:lineRule="auto" w:line="204" w:before="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حص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احتما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ثانى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lang w:bidi="ar-EG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وض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لع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كتشاف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شكل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اون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حص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احتما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م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تع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حص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احتما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صو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حص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احتمال</w:t>
            </w:r>
            <w:r>
              <w:rPr>
                <w:rFonts w:cs="Simplified Arabic" w:ascii="Times New Roman" w:hAnsi="Times New Roman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28" w:before="0" w:after="0"/>
              <w:ind w:left="249" w:right="0" w:hanging="249"/>
              <w:jc w:val="both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حص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احتم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دري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ع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قو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ق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طل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دو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شر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اب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اء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right="0" w:hanging="252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ا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ف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ض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را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فو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لاحظ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قنن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04" w:before="0" w:after="0"/>
              <w:ind w:left="249" w:right="0" w:hanging="24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كلي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ا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نف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وا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زلى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نج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تمار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حل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زمي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تصويب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لميذ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مرتب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لقياس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lineRule="auto" w:line="216" w:before="0" w:after="0"/>
              <w:ind w:left="259" w:right="0" w:hanging="259"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ت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شهر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646" w:right="0" w:hanging="164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حقق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ح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دل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وافر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يانات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rtl w:val="true"/>
        </w:rPr>
        <w:t>يتوصل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ستنتاجات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tbl>
      <w:tblPr>
        <w:bidiVisual w:val="true"/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520"/>
        <w:gridCol w:w="2520"/>
        <w:gridCol w:w="2340"/>
        <w:gridCol w:w="2250"/>
        <w:gridCol w:w="2165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402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خل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تائ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ثي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ُعبِ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قرأ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فس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ُمث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جد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رسومٍ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ض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خمي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ب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عطا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يتحق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د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حتها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نظ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طر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خت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شج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د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خطي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ر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..).</w:t>
            </w:r>
          </w:p>
          <w:p>
            <w:pPr>
              <w:pStyle w:val="Normal"/>
              <w:tabs>
                <w:tab w:val="clear" w:pos="720"/>
                <w:tab w:val="right" w:pos="446" w:leader="none"/>
                <w:tab w:val="right" w:pos="536" w:leader="none"/>
              </w:tabs>
              <w:spacing w:lineRule="auto" w:line="204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</w:tr>
    </w:tbl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86" w:right="0" w:hanging="386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646" w:right="0" w:hanging="1646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يار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ثالث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عرف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فاهيم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</w:t>
      </w:r>
      <w:r>
        <w:rPr>
          <w:rFonts w:cs="Simplified Arabic"/>
          <w:rtl w:val="true"/>
        </w:rPr>
        <w:t>احتمال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يستخدمها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مُشكلات</w:t>
      </w:r>
      <w:r>
        <w:rPr>
          <w:rtl w:val="true"/>
        </w:rPr>
        <w:t>.</w:t>
      </w:r>
    </w:p>
    <w:tbl>
      <w:tblPr>
        <w:bidiVisual w:val="true"/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520"/>
        <w:gridCol w:w="2520"/>
        <w:gridCol w:w="2340"/>
        <w:gridCol w:w="2250"/>
        <w:gridCol w:w="2165"/>
      </w:tblGrid>
      <w:tr>
        <w:trPr>
          <w:tblHeader w:val="true"/>
          <w:trHeight w:val="808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نوات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ؤشر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 xml:space="preserve">/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  <w:lang w:bidi="ar-EG"/>
              </w:rPr>
              <w:t>الممارسات</w:t>
            </w:r>
            <w:r>
              <w:rPr>
                <w:rFonts w:cs="Simplified Arabic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حتو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حا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راتيج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ع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نشط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عليمي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سالي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قوي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دل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شواهد</w:t>
            </w:r>
          </w:p>
        </w:tc>
      </w:tr>
      <w:tr>
        <w:trPr>
          <w:trHeight w:val="402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ص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رج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حتما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ب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مك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ؤك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ُستحي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و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حتم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دو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د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تراو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ف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واح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صحيح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وج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حتم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حدا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يم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حتمالي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  <w:tab w:val="right" w:pos="446" w:leader="none"/>
                <w:tab w:val="right" w:pos="536" w:leader="none"/>
              </w:tabs>
              <w:spacing w:lineRule="auto" w:line="240" w:before="0" w:after="0"/>
              <w:ind w:left="386" w:right="0" w:hanging="360"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ُوظِ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شك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ان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قد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حتما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حدا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سيط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46" w:leader="none"/>
                <w:tab w:val="right" w:pos="536" w:leader="none"/>
              </w:tabs>
              <w:spacing w:lineRule="auto" w:line="204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spacing w:lineRule="auto" w:line="240" w:before="0" w:after="0"/>
              <w:ind w:left="432" w:right="0" w:hanging="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EG"/>
              </w:rPr>
              <w:t>-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709" w:top="1438" w:footer="709" w:bottom="1797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-3429635</wp:posOffset>
              </wp:positionH>
              <wp:positionV relativeFrom="paragraph">
                <wp:posOffset>257810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20.3pt;mso-position-vertical-relative:text;margin-left:-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b/>
        <w:b/>
        <w:bCs/>
        <w:sz w:val="20"/>
        <w:sz w:val="20"/>
        <w:szCs w:val="20"/>
        <w:rtl w:val="true"/>
      </w:rPr>
      <w:t>نواتج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تعلم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لمادة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رياضيات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>(</w:t>
    </w:r>
    <w:r>
      <w:rPr>
        <w:b/>
        <w:bCs/>
        <w:sz w:val="20"/>
        <w:szCs w:val="20"/>
      </w:rPr>
      <w:t>2009/2010</w:t>
    </w:r>
    <w:r>
      <w:rPr>
        <w:b/>
        <w:b/>
        <w:bCs/>
        <w:sz w:val="20"/>
        <w:sz w:val="20"/>
        <w:szCs w:val="20"/>
        <w:rtl w:val="true"/>
      </w:rPr>
      <w:t>م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 xml:space="preserve">)                                                                                                                                            </w:t>
    </w:r>
    <w:r>
      <w:rPr>
        <w:b/>
        <w:b/>
        <w:bCs/>
        <w:sz w:val="20"/>
        <w:sz w:val="20"/>
        <w:szCs w:val="20"/>
        <w:rtl w:val="true"/>
      </w:rPr>
      <w:t>الصفوف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من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أول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ابتدائى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إلى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ثالث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إعدادى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ind w:left="0" w:right="0" w:hanging="0"/>
      <w:jc w:val="left"/>
      <w:outlineLvl w:val="0"/>
      <w:rPr/>
    </w:pPr>
    <w:r>
      <w:rPr>
        <w:rtl w:val="true"/>
      </w:rPr>
      <w:t>وزارة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ربية</w:t>
    </w:r>
    <w:r>
      <w:rPr>
        <w:rFonts w:eastAsia="Calibri" w:cs="Calibri"/>
        <w:rtl w:val="true"/>
      </w:rPr>
      <w:t xml:space="preserve"> </w:t>
    </w:r>
    <w:r>
      <w:rPr>
        <w:rtl w:val="true"/>
      </w:rPr>
      <w:t>والتعليم</w:t>
    </w:r>
    <w:r>
      <w:rPr>
        <w:rFonts w:eastAsia="Calibri" w:cs="Calibri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rtl w:val="true"/>
      </w:rPr>
      <w:t>مركز</w:t>
    </w:r>
    <w:r>
      <w:rPr>
        <w:rFonts w:eastAsia="Calibri" w:cs="Calibri"/>
        <w:rtl w:val="true"/>
      </w:rPr>
      <w:t xml:space="preserve"> </w:t>
    </w:r>
    <w:r>
      <w:rPr>
        <w:rtl w:val="true"/>
      </w:rPr>
      <w:t>تطوير</w:t>
    </w:r>
    <w:r>
      <w:rPr>
        <w:rFonts w:eastAsia="Calibri" w:cs="Calibri"/>
        <w:rtl w:val="true"/>
      </w:rPr>
      <w:t xml:space="preserve"> </w:t>
    </w:r>
    <w:r>
      <w:rPr>
        <w:rtl w:val="true"/>
      </w:rPr>
      <w:t>المناهج</w:t>
    </w:r>
    <w:r>
      <w:rPr>
        <w:rFonts w:eastAsia="Calibri" w:cs="Calibri"/>
        <w:rtl w:val="true"/>
      </w:rPr>
      <w:t xml:space="preserve"> </w:t>
    </w:r>
    <w:r>
      <w:rPr>
        <w:rtl w:val="true"/>
      </w:rPr>
      <w:t>والمواد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ليمية</w:t>
    </w:r>
  </w:p>
  <w:p>
    <w:pPr>
      <w:pStyle w:val="Normal"/>
      <w:numPr>
        <w:ilvl w:val="0"/>
        <w:numId w:val="0"/>
      </w:numPr>
      <w:autoSpaceDE w:val="false"/>
      <w:spacing w:before="0" w:after="200"/>
      <w:ind w:left="0" w:right="0" w:hanging="0"/>
      <w:jc w:val="center"/>
      <w:outlineLvl w:val="0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4z0">
    <w:name w:val="WW8Num14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0">
    <w:name w:val="WW8Num17z0"/>
    <w:qFormat/>
    <w:rPr>
      <w:b/>
      <w:bCs/>
      <w:color w:val="000000"/>
      <w:sz w:val="24"/>
      <w:szCs w:val="24"/>
      <w:lang w:val="en-US" w:bidi="ar-SA"/>
    </w:rPr>
  </w:style>
  <w:style w:type="character" w:styleId="WW8Num17z1">
    <w:name w:val="WW8Num17z1"/>
    <w:qFormat/>
    <w:rPr>
      <w:b/>
      <w:bCs/>
      <w:sz w:val="24"/>
      <w:szCs w:val="24"/>
      <w:lang w:val="en-US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37:00Z</dcterms:created>
  <dc:creator>pc1</dc:creator>
  <dc:description/>
  <cp:keywords/>
  <dc:language>en-US</dc:language>
  <cp:lastModifiedBy>Dr.Mohamed Mohyeldin</cp:lastModifiedBy>
  <cp:lastPrinted>2009-01-19T16:39:00Z</cp:lastPrinted>
  <dcterms:modified xsi:type="dcterms:W3CDTF">2009-09-24T19:22:00Z</dcterms:modified>
  <cp:revision>630</cp:revision>
  <dc:subject/>
  <dc:title/>
</cp:coreProperties>
</file>