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TIỂU LUẬN MÔN HỌC TRUYỀN SỐ LIỆU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ỚP:  09119_thu 2</w:t>
      </w:r>
    </w:p>
    <w:p>
      <w:pPr>
        <w:pStyle w:val="Normal"/>
        <w:widowControl w:val="false"/>
        <w:tabs>
          <w:tab w:val="clear" w:pos="720"/>
          <w:tab w:val="right" w:pos="9072" w:leader="dot"/>
        </w:tabs>
        <w:spacing w:before="120" w:after="1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Yêu cầu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630" w:leader="none"/>
        </w:tabs>
        <w:spacing w:lineRule="auto" w:line="240" w:before="12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ời gian thực hiện: từ ngày </w:t>
      </w:r>
      <w:r>
        <w:rPr>
          <w:rFonts w:cs="Times New Roman" w:ascii="Times New Roman" w:hAnsi="Times New Roman"/>
          <w:b/>
        </w:rPr>
        <w:t>21/11/2011 đến ngày 5/12/201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630" w:leader="none"/>
        </w:tabs>
        <w:spacing w:lineRule="auto" w:line="240" w:before="120" w:after="1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inh viên nộp vào ngày 5/12/2011, từ 12h15 tại B311. Dữ kiện nộp: </w:t>
      </w:r>
      <w:r>
        <w:rPr>
          <w:rFonts w:cs="Times New Roman" w:ascii="Times New Roman" w:hAnsi="Times New Roman"/>
          <w:b/>
        </w:rPr>
        <w:t>: Bản in và Đĩa CD chứa File word, file powerpoint (báo cáo), tài liệu tham khảo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630" w:leader="none"/>
        </w:tabs>
        <w:spacing w:lineRule="auto" w:line="240" w:before="12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nh viên đọc kỹ nội dung hướng dẫn trình bày tiểu luậ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630" w:leader="none"/>
        </w:tabs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o cáo tiểu luận ngày 5/12/201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630" w:leader="none"/>
        </w:tabs>
        <w:spacing w:lineRule="auto" w:line="240" w:before="12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iên lạc: </w:t>
      </w:r>
      <w:hyperlink r:id="rId2">
        <w:r>
          <w:rPr>
            <w:rStyle w:val="InternetLink"/>
            <w:rFonts w:cs="Times New Roman" w:ascii="Times New Roman" w:hAnsi="Times New Roman"/>
          </w:rPr>
          <w:t>nguyenngolam2003@yahoo.com</w:t>
        </w:r>
      </w:hyperlink>
    </w:p>
    <w:p>
      <w:pPr>
        <w:pStyle w:val="Normal"/>
        <w:widowControl w:val="false"/>
        <w:tabs>
          <w:tab w:val="clear" w:pos="720"/>
          <w:tab w:val="right" w:pos="630" w:leader="none"/>
        </w:tabs>
        <w:spacing w:lineRule="auto" w:line="240" w:before="120" w:after="12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right" w:pos="9072" w:leader="dot"/>
        </w:tabs>
        <w:spacing w:before="120" w:after="120"/>
        <w:ind w:left="720" w:hanging="0"/>
        <w:jc w:val="center"/>
        <w:rPr/>
      </w:pPr>
      <w:r>
        <w:rPr/>
        <w:t>Bảng phân công nhiệm vụ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710"/>
        <w:gridCol w:w="3206"/>
        <w:gridCol w:w="1647"/>
        <w:gridCol w:w="1647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072" w:leader="dot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ố Thứ tự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072" w:leader="dot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ã số SV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072" w:leader="dot"/>
              </w:tabs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Họ và tên sinh viê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072" w:leader="dot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hiệm vụ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072" w:leader="dot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hi chú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right" w:pos="9072" w:leader="dot"/>
              </w:tabs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072" w:leader="dot"/>
              </w:tabs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072" w:leader="dot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072" w:leader="dot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072" w:leader="dot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hóm trưởng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right" w:pos="9072" w:leader="dot"/>
              </w:tabs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072" w:leader="dot"/>
              </w:tabs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072" w:leader="dot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072" w:leader="dot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072" w:leader="dot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right" w:pos="9072" w:leader="dot"/>
              </w:tabs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072" w:leader="dot"/>
              </w:tabs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072" w:leader="dot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072" w:leader="dot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072" w:leader="dot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400"/>
        <w:gridCol w:w="5649"/>
        <w:gridCol w:w="1953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6"/>
              </w:rPr>
              <w:t>Nhó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Họ và Tên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Nội dung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>Ghi chú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36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Tìm hiểu Định dạng và giao thức trong truyền dữ liệu (Chương 2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36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Kết nối 2 thiết bị theo chuẩn RS 232 (Chương 6)</w:t>
            </w:r>
          </w:p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Tài liệu 1 :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Serial Port Complete</w:t>
            </w:r>
          </w:p>
          <w:p>
            <w:pPr>
              <w:pStyle w:val="Normal"/>
              <w:spacing w:lineRule="auto" w:line="240" w:before="0" w:after="0"/>
              <w:ind w:left="346" w:hanging="0"/>
              <w:rPr>
                <w:rFonts w:ascii="Times New Roman" w:hAnsi="Times New Roman" w:cs="Times New Roman"/>
                <w:sz w:val="24"/>
                <w:szCs w:val="2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6"/>
                </w:rPr>
                <w:t>http://www.mediafire.com/?vwngyjkmu2w</w:t>
              </w:r>
            </w:hyperlink>
          </w:p>
          <w:p>
            <w:pPr>
              <w:pStyle w:val="Normal"/>
              <w:spacing w:lineRule="auto" w:line="240" w:before="0" w:after="0"/>
              <w:ind w:left="346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66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6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36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Tìm hiểu các dạng đầu nối và cáp theo chuẩn RS 232 (Chương 7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36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Các ứng dụng chuẩn RS 232 (Chương 8) trong PLC.</w:t>
            </w:r>
          </w:p>
          <w:p>
            <w:pPr>
              <w:pStyle w:val="Normal"/>
              <w:spacing w:lineRule="auto" w:line="240" w:before="0" w:after="0"/>
              <w:ind w:left="-1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Tài liệu 1 :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Serial Port Complete</w:t>
            </w:r>
          </w:p>
          <w:p>
            <w:pPr>
              <w:pStyle w:val="Normal"/>
              <w:spacing w:lineRule="auto" w:line="240" w:before="0" w:after="0"/>
              <w:ind w:left="346" w:hanging="0"/>
              <w:rPr>
                <w:rFonts w:ascii="Times New Roman" w:hAnsi="Times New Roman" w:cs="Times New Roman"/>
                <w:sz w:val="24"/>
                <w:szCs w:val="2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6"/>
                </w:rPr>
                <w:t>http://www.mediafire.com/?vwngyjkmu2w</w:t>
              </w:r>
            </w:hyperlink>
          </w:p>
          <w:p>
            <w:pPr>
              <w:pStyle w:val="Normal"/>
              <w:spacing w:lineRule="auto" w:line="240" w:before="0" w:after="0"/>
              <w:ind w:left="346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36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Tìm hiểu các kết nối và các dạng mạng theo chuẩn RS 485. (Chương 9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36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Tìm hiểu các dạng cáp RS485 và giao tiếp. (Chương 10)</w:t>
            </w:r>
          </w:p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Tài liệu 1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: Serial Port Complete</w:t>
            </w:r>
          </w:p>
          <w:p>
            <w:pPr>
              <w:pStyle w:val="Normal"/>
              <w:spacing w:lineRule="auto" w:line="240" w:before="0" w:after="0"/>
              <w:ind w:left="346" w:hanging="0"/>
              <w:rPr>
                <w:rFonts w:ascii="Times New Roman" w:hAnsi="Times New Roman" w:cs="Times New Roman"/>
                <w:sz w:val="24"/>
                <w:szCs w:val="26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6"/>
                </w:rPr>
                <w:t>http://www.mediafire.com/?vwngyjkmu2w</w:t>
              </w:r>
            </w:hyperlink>
          </w:p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46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66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6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Tìm hiểu chương 1, 2, 3  về chuẩn RS-422 và RS-485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Tài liệu 2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: RS-422 and RS-485 Application Note.</w:t>
            </w:r>
          </w:p>
          <w:p>
            <w:pPr>
              <w:pStyle w:val="Normal"/>
              <w:spacing w:lineRule="auto" w:line="240" w:before="0" w:after="0"/>
              <w:ind w:left="346" w:hanging="0"/>
              <w:rPr>
                <w:rFonts w:ascii="Times New Roman" w:hAnsi="Times New Roman" w:cs="Times New Roman"/>
                <w:sz w:val="24"/>
                <w:szCs w:val="26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6"/>
                </w:rPr>
                <w:t>http://www.bb-elec.com/bb-elec/literature/tech/485appnote.pdf</w:t>
              </w:r>
            </w:hyperlink>
          </w:p>
          <w:p>
            <w:pPr>
              <w:pStyle w:val="Normal"/>
              <w:spacing w:lineRule="auto" w:line="240" w:before="0" w:after="0"/>
              <w:ind w:left="346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Tìm hiểu chương 4, 5, 6,7 và phụ lục  về chuẩn RS-422 và RS-485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Tài liệu 2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: RS-422 and RS-485 Application No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6"/>
                </w:rPr>
                <w:t>http://www.bb-elec.com/bb-elec/literature/tech/485appnote.pdf</w:t>
              </w:r>
            </w:hyperlink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Làm bài tập chương 10 và Tìm hiểu giao thức  kết nối dữ liệ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Tài liệu 3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: Chương 11 trong bài giảng truyền số liệu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Đã chép file cho lớp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6"/>
                </w:rPr>
                <w:t>Data Communication And Networking By Behrouz Forouzan Edition 2</w:t>
              </w:r>
            </w:hyperlink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Tìm hiểu mạng LAN (Chương 1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Tài liệu 3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: Chương 12 trong bài giảng truyền số liệu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Đã chép file cho lớp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6"/>
                </w:rPr>
                <w:t>Data Communication And Networking By Behrouz Forouzan Edition 2</w:t>
              </w:r>
            </w:hyperlink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Tìm hiểu mạng MAN (Chương 1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Tài liệu 3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: Chương 13 trong bài giảng truyền số liệ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6"/>
                </w:rPr>
                <w:t>Data Communication And Networking By Behrouz Forouzan Edition 2</w:t>
              </w:r>
            </w:hyperlink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Tìm hiểu chương 1, 2, 3, 4, 5, 6 (trang 1-45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Tài liệu 4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: The Ethernet ALocal Area Network Data Link Layer and Physical Layer Specifica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Link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6"/>
                </w:rPr>
                <w:t>http://decnet.ipv7.net/docs/dundas/aa-k759b-tk.pdf</w:t>
              </w:r>
            </w:hyperlink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Tìm hiểu chương 7 6 (trang 46-82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Tài liệu 4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: The Ethernet ALocal Area Network Data Link Layer and Physical Layer Specifica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Link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6"/>
                </w:rPr>
                <w:t>http://decnet.ipv7.net/docs/dundas/aa-k759b-tk.pdf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Tìm hiểu kỹ thuật chuyển mạch trong truyền số liệu (Chương 1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Tài liệu 3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: Chương 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6"/>
                </w:rPr>
                <w:t>Data Communication And Networking By Behrouz Forouzan Edition 2</w:t>
              </w:r>
            </w:hyperlink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Tìm hiểu giao thức PPP trong truyền số liệu (Chương 1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Tài liệu 3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: Chương 15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6"/>
                </w:rPr>
                <w:t>Data Communication And Networking By Behrouz Forouzan Edition 2</w:t>
              </w:r>
            </w:hyperlink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Tìm hiểu ISDN  (Chương 1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Tài liệu 3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: Chương 1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6"/>
                </w:rPr>
                <w:t>Data Communication And Networking By Behrouz Forouzan Edition 2</w:t>
              </w:r>
            </w:hyperlink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Tìm hiểu giao thức X25 (Chương 1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Tài liệu 3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: Chương 17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6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6"/>
                </w:rPr>
                <w:t>Data Communication And Networking By Behrouz Forouzan Edition 2</w:t>
              </w:r>
            </w:hyperlink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Tìm hiểu Frame Relay (Chương 1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Tài liệu 3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: Chương 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6"/>
                </w:rPr>
                <w:t>Data Communication And Networking By Behrouz Forouzan Edition 2</w:t>
              </w:r>
            </w:hyperlink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Tìm hiểu ATM (Chương 1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Tài liệu 3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: Chương 19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6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6"/>
                </w:rPr>
                <w:t>Data Communication And Networking By Behrouz Forouzan Edition 2</w:t>
              </w:r>
            </w:hyperlink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Tìm hiểu Phần 3: (Lớp vật lý) chương 3: Tín hiệu (Signal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 xml:space="preserve">Tài liệu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: Chương 3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Data Communications and Networking, Behrouz A Forouzan, Third Edition Adobe File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Link: http://www.mediafire.com/?03muylgygtx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Tìm hiểu Phần 3: (Lớp vật lý) chương 8: chuyển mạch mạch và mạng điện thoạ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 xml:space="preserve">Tài liệu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: Chương 8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Data Communications and Networking, Behrouz A Forouzan, Third Edition Adobe File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Link: http://www.mediafire.com/?03muylgygtx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Tìm hiểu Phần 3: (Lớp vật lý) chương 9: Truy cập số tốc độ ca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 xml:space="preserve">Tài liệu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: Chương 9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Data Communications and Networking, Behrouz A Forouzan, Third Edition Adobe Fil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Link: http://www.mediafire.com/?03muylgygtx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Tìm hiểu Phần 3: (Lớp vật lý) chương 13:  Kỹ thuật đa Truy cập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 xml:space="preserve">Tài liệu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: Chương 13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Data Communications and Networking, Behrouz A Forouzan, Third Edition Adobe File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Link: http://www.mediafire.com/?03muylgygtx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Tìm hiểu Phần 3: (Lớp vật lý) chương 15:  Mạng LAN không dâ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 xml:space="preserve">Tài liệu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: Chương 15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Data Communications and Networking, Behrouz A Forouzan, Third Edition Adobe File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Link: http://www.mediafire.com/?03muylgygtx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851" w:right="75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3color2">
    <w:name w:val="h3color2"/>
    <w:basedOn w:val="DefaultParagraphFont"/>
    <w:qFormat/>
    <w:rPr>
      <w:rFonts w:ascii="Verdana" w:hAnsi="Verdana" w:cs="Verdana"/>
      <w:color w:val="E47911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guyenngolam2003@yahoo.com" TargetMode="External"/><Relationship Id="rId3" Type="http://schemas.openxmlformats.org/officeDocument/2006/relationships/hyperlink" Target="http://www.mediafire.com/?vwngyjkmu2w" TargetMode="External"/><Relationship Id="rId4" Type="http://schemas.openxmlformats.org/officeDocument/2006/relationships/hyperlink" Target="http://www.mediafire.com/?vwngyjkmu2w" TargetMode="External"/><Relationship Id="rId5" Type="http://schemas.openxmlformats.org/officeDocument/2006/relationships/hyperlink" Target="http://www.mediafire.com/?vwngyjkmu2w" TargetMode="External"/><Relationship Id="rId6" Type="http://schemas.openxmlformats.org/officeDocument/2006/relationships/hyperlink" Target="http://www.bb-elec.com/bb-elec/literature/tech/485appnote.pdf" TargetMode="External"/><Relationship Id="rId7" Type="http://schemas.openxmlformats.org/officeDocument/2006/relationships/hyperlink" Target="http://www.bb-elec.com/bb-elec/literature/tech/485appnote.pdf" TargetMode="External"/><Relationship Id="rId8" Type="http://schemas.openxmlformats.org/officeDocument/2006/relationships/hyperlink" Target="http://www.amazon.com/s/ref=pd_lpo_k2_dp_sr_sq_top?ie=UTF8&amp;keywords=data communication and networking by behrouz forouzan edition 2&amp;index=blended&amp;pf_rd_p=1278548962&amp;pf_rd_s=lpo-top-stripe-1&amp;pf_rd_t=201&amp;pf_rd_i=0072923547&amp;pf_rd_m=ATVPDKIKX0DER&amp;pf_rd_r=1J2Q7ZES221E0S84XFWA" TargetMode="External"/><Relationship Id="rId9" Type="http://schemas.openxmlformats.org/officeDocument/2006/relationships/hyperlink" Target="http://www.amazon.com/s/ref=pd_lpo_k2_dp_sr_sq_top?ie=UTF8&amp;keywords=data communication and networking by behrouz forouzan edition 2&amp;index=blended&amp;pf_rd_p=1278548962&amp;pf_rd_s=lpo-top-stripe-1&amp;pf_rd_t=201&amp;pf_rd_i=0072923547&amp;pf_rd_m=ATVPDKIKX0DER&amp;pf_rd_r=1J2Q7ZES221E0S84XFWA" TargetMode="External"/><Relationship Id="rId10" Type="http://schemas.openxmlformats.org/officeDocument/2006/relationships/hyperlink" Target="http://www.amazon.com/s/ref=pd_lpo_k2_dp_sr_sq_top?ie=UTF8&amp;keywords=data communication and networking by behrouz forouzan edition 2&amp;index=blended&amp;pf_rd_p=1278548962&amp;pf_rd_s=lpo-top-stripe-1&amp;pf_rd_t=201&amp;pf_rd_i=0072923547&amp;pf_rd_m=ATVPDKIKX0DER&amp;pf_rd_r=1J2Q7ZES221E0S84XFWA" TargetMode="External"/><Relationship Id="rId11" Type="http://schemas.openxmlformats.org/officeDocument/2006/relationships/hyperlink" Target="http://decnet.ipv7.net/docs/dundas/aa-k759b-tk.pdf" TargetMode="External"/><Relationship Id="rId12" Type="http://schemas.openxmlformats.org/officeDocument/2006/relationships/hyperlink" Target="http://decnet.ipv7.net/docs/dundas/aa-k759b-tk.pdf" TargetMode="External"/><Relationship Id="rId13" Type="http://schemas.openxmlformats.org/officeDocument/2006/relationships/hyperlink" Target="http://www.amazon.com/s/ref=pd_lpo_k2_dp_sr_sq_top?ie=UTF8&amp;keywords=data communication and networking by behrouz forouzan edition 2&amp;index=blended&amp;pf_rd_p=1278548962&amp;pf_rd_s=lpo-top-stripe-1&amp;pf_rd_t=201&amp;pf_rd_i=0072923547&amp;pf_rd_m=ATVPDKIKX0DER&amp;pf_rd_r=1J2Q7ZES221E0S84XFWA" TargetMode="External"/><Relationship Id="rId14" Type="http://schemas.openxmlformats.org/officeDocument/2006/relationships/hyperlink" Target="http://www.amazon.com/s/ref=pd_lpo_k2_dp_sr_sq_top?ie=UTF8&amp;keywords=data communication and networking by behrouz forouzan edition 2&amp;index=blended&amp;pf_rd_p=1278548962&amp;pf_rd_s=lpo-top-stripe-1&amp;pf_rd_t=201&amp;pf_rd_i=0072923547&amp;pf_rd_m=ATVPDKIKX0DER&amp;pf_rd_r=1J2Q7ZES221E0S84XFWA" TargetMode="External"/><Relationship Id="rId15" Type="http://schemas.openxmlformats.org/officeDocument/2006/relationships/hyperlink" Target="http://www.amazon.com/s/ref=pd_lpo_k2_dp_sr_sq_top?ie=UTF8&amp;keywords=data communication and networking by behrouz forouzan edition 2&amp;index=blended&amp;pf_rd_p=1278548962&amp;pf_rd_s=lpo-top-stripe-1&amp;pf_rd_t=201&amp;pf_rd_i=0072923547&amp;pf_rd_m=ATVPDKIKX0DER&amp;pf_rd_r=1J2Q7ZES221E0S84XFWA" TargetMode="External"/><Relationship Id="rId16" Type="http://schemas.openxmlformats.org/officeDocument/2006/relationships/hyperlink" Target="http://www.amazon.com/s/ref=pd_lpo_k2_dp_sr_sq_top?ie=UTF8&amp;keywords=data communication and networking by behrouz forouzan edition 2&amp;index=blended&amp;pf_rd_p=1278548962&amp;pf_rd_s=lpo-top-stripe-1&amp;pf_rd_t=201&amp;pf_rd_i=0072923547&amp;pf_rd_m=ATVPDKIKX0DER&amp;pf_rd_r=1J2Q7ZES221E0S84XFWA" TargetMode="External"/><Relationship Id="rId17" Type="http://schemas.openxmlformats.org/officeDocument/2006/relationships/hyperlink" Target="http://www.amazon.com/s/ref=pd_lpo_k2_dp_sr_sq_top?ie=UTF8&amp;keywords=data communication and networking by behrouz forouzan edition 2&amp;index=blended&amp;pf_rd_p=1278548962&amp;pf_rd_s=lpo-top-stripe-1&amp;pf_rd_t=201&amp;pf_rd_i=0072923547&amp;pf_rd_m=ATVPDKIKX0DER&amp;pf_rd_r=1J2Q7ZES221E0S84XFWA" TargetMode="External"/><Relationship Id="rId18" Type="http://schemas.openxmlformats.org/officeDocument/2006/relationships/hyperlink" Target="http://www.amazon.com/s/ref=pd_lpo_k2_dp_sr_sq_top?ie=UTF8&amp;keywords=data communication and networking by behrouz forouzan edition 2&amp;index=blended&amp;pf_rd_p=1278548962&amp;pf_rd_s=lpo-top-stripe-1&amp;pf_rd_t=201&amp;pf_rd_i=0072923547&amp;pf_rd_m=ATVPDKIKX0DER&amp;pf_rd_r=1J2Q7ZES221E0S84XFWA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10:00Z</dcterms:created>
  <dc:creator>DUCA</dc:creator>
  <dc:description/>
  <cp:keywords/>
  <dc:language>en-US</dc:language>
  <cp:lastModifiedBy>ngolam</cp:lastModifiedBy>
  <dcterms:modified xsi:type="dcterms:W3CDTF">2011-11-21T07:48:00Z</dcterms:modified>
  <cp:revision>5</cp:revision>
  <dc:subject/>
  <dc:title/>
</cp:coreProperties>
</file>