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itle1"/>
          <w:rFonts w:ascii="Times New Roman" w:hAnsi="Times New Roman" w:cs="Times New Roman"/>
          <w:sz w:val="24"/>
          <w:szCs w:val="24"/>
        </w:rPr>
      </w:pPr>
      <w:hyperlink r:id="rId2">
        <w:r>
          <w:rPr>
            <w:rStyle w:val="InternetLink"/>
            <w:rFonts w:cs="Times New Roman"/>
            <w:b/>
            <w:bCs/>
          </w:rPr>
          <w:t>I Will Remember You</w:t>
        </w:r>
      </w:hyperlink>
      <w:r>
        <w:rPr>
          <w:rStyle w:val="Title1"/>
          <w:rFonts w:cs="Times New Roman"/>
          <w:sz w:val="24"/>
          <w:szCs w:val="24"/>
        </w:rPr>
        <w:t xml:space="preserve"> 1-28</w:t>
      </w:r>
    </w:p>
    <w:p>
      <w:pPr>
        <w:pStyle w:val="Normal"/>
        <w:jc w:val="center"/>
        <w:rPr>
          <w:b/>
          <w:b/>
          <w:bCs/>
        </w:rPr>
      </w:pPr>
      <w:r>
        <w:rPr>
          <w:b/>
          <w:bCs/>
        </w:rPr>
        <w:t xml:space="preserve">by: </w:t>
      </w:r>
      <w:hyperlink r:id="rId3">
        <w:r>
          <w:rPr>
            <w:rStyle w:val="InternetLink"/>
            <w:rFonts w:cs="Times New Roman"/>
            <w:b/>
            <w:bCs/>
          </w:rPr>
          <w:t>CuJo</w:t>
        </w:r>
      </w:hyperlink>
      <w:r>
        <w:rPr>
          <w:b/>
          <w:bCs/>
        </w:rPr>
        <w:t xml:space="preserve">  </w:t>
      </w:r>
    </w:p>
    <w:p>
      <w:pPr>
        <w:pStyle w:val="Normal"/>
        <w:rPr>
          <w:b/>
          <w:b/>
          <w:bCs/>
        </w:rPr>
      </w:pPr>
      <w:r>
        <w:rPr>
          <w:b/>
          <w:bCs/>
        </w:rPr>
      </w:r>
    </w:p>
    <w:p>
      <w:pPr>
        <w:pStyle w:val="Normal"/>
        <w:rPr>
          <w:b/>
          <w:b/>
          <w:bCs/>
        </w:rPr>
      </w:pPr>
      <w:hyperlink r:id="rId4">
        <w:r>
          <w:rPr>
            <w:rStyle w:val="InternetLink"/>
            <w:rFonts w:cs="Times New Roman"/>
            <w:b/>
            <w:bCs/>
          </w:rPr>
          <w:t>http://bjfic.net/viewstory.php?sid=3326</w:t>
        </w:r>
      </w:hyperlink>
    </w:p>
    <w:p>
      <w:pPr>
        <w:pStyle w:val="Normal"/>
        <w:rPr>
          <w:b/>
          <w:b/>
          <w:bCs/>
        </w:rPr>
      </w:pPr>
      <w:r>
        <w:rPr>
          <w:b/>
          <w:bCs/>
        </w:rPr>
      </w:r>
    </w:p>
    <w:p>
      <w:pPr>
        <w:pStyle w:val="Normal"/>
        <w:jc w:val="center"/>
        <w:rPr>
          <w:b/>
          <w:b/>
          <w:bCs/>
        </w:rPr>
      </w:pPr>
      <w:r>
        <w:rPr>
          <w:b/>
          <w:bCs/>
        </w:rPr>
      </w:r>
    </w:p>
    <w:p>
      <w:pPr>
        <w:pStyle w:val="Normal"/>
        <w:rPr/>
      </w:pPr>
      <w:r>
        <w:rPr>
          <w:u w:val="single"/>
        </w:rPr>
        <w:t>Category:</w:t>
      </w:r>
      <w:r>
        <w:rPr/>
        <w:t xml:space="preserve"> </w:t>
      </w:r>
      <w:hyperlink r:id="rId5">
        <w:r>
          <w:rPr>
            <w:rStyle w:val="InternetLink"/>
            <w:rFonts w:cs="Times New Roman"/>
          </w:rPr>
          <w:t>Fanfiction</w:t>
        </w:r>
      </w:hyperlink>
      <w:r>
        <w:rPr/>
        <w:br/>
      </w:r>
      <w:r>
        <w:rPr>
          <w:u w:val="single"/>
        </w:rPr>
        <w:t>Characters:</w:t>
      </w:r>
      <w:r>
        <w:rPr/>
        <w:t xml:space="preserve"> Brian Kinney, Justin Taylor, Original Male Character</w:t>
        <w:br/>
      </w:r>
      <w:r>
        <w:rPr>
          <w:u w:val="single"/>
        </w:rPr>
        <w:t>Genres:</w:t>
      </w:r>
      <w:r>
        <w:rPr/>
        <w:t xml:space="preserve"> Angst, AU, Drama, Romance, What if...</w:t>
        <w:br/>
      </w:r>
      <w:r>
        <w:rPr>
          <w:u w:val="single"/>
        </w:rPr>
        <w:t>Warnings:</w:t>
      </w:r>
      <w:r>
        <w:rPr/>
        <w:t xml:space="preserve"> None</w:t>
        <w:br/>
      </w:r>
      <w:r>
        <w:rPr>
          <w:u w:val="single"/>
        </w:rPr>
        <w:t>Summary:</w:t>
      </w:r>
      <w:r>
        <w:rPr/>
        <w:t xml:space="preserve"> What if the only thing that Justin remembered after the bashing was 'The Dance'?</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w:t>
        <w:br/>
        <w:br/>
        <w:br/>
        <w:br/>
        <w:t xml:space="preserve">Prologue, </w:t>
      </w:r>
    </w:p>
    <w:p>
      <w:pPr>
        <w:pStyle w:val="Normal"/>
        <w:rPr/>
      </w:pPr>
      <w:r>
        <w:rPr/>
      </w:r>
    </w:p>
    <w:p>
      <w:pPr>
        <w:pStyle w:val="Normal"/>
        <w:rPr/>
      </w:pPr>
      <w:r>
        <w:rPr/>
        <w:t>Six Weeks After the Prom</w:t>
        <w:br/>
        <w:br/>
        <w:t xml:space="preserve">Song Title: I Will Remember You </w:t>
        <w:br/>
        <w:t xml:space="preserve">Artist: Sarah McLachlan </w:t>
        <w:br/>
        <w:br/>
        <w:t>*I will remember you</w:t>
        <w:br/>
        <w:t>Will you remember me?*</w:t>
        <w:br/>
        <w:br/>
        <w:t>Sarah McLachlan sang her sad song in the background as Brian pulled his suitcases out and placed them on the bed. This would be his last night here in the loft. Tomorrow, the movers would be here to pack up his life and move it all to Manhattan where he'd be starting his new job on Monday.</w:t>
        <w:br/>
        <w:br/>
        <w:t>*Don't let your life pass you by</w:t>
        <w:br/>
        <w:t>Weep not for the memories*</w:t>
        <w:br/>
        <w:br/>
        <w:t>No, he wasn't going to let his life pass him by. He'd always said he'd make it to New York, so that's what he was doing. Making a fresh start. Justin's memories had disappeared with the swing of a bat. Brian was planning to leave his behind as well.</w:t>
        <w:br/>
        <w:br/>
        <w:t>*Remember the good times that we had?</w:t>
        <w:br/>
        <w:t>I let them slip away from us when things got bad*</w:t>
        <w:br/>
        <w:br/>
        <w:t>There'd be no remembering for Justin now, good or bad. It was his fault that Justin had been hurt. He'd known better than to go to that prom, no matter how much Justin had wanted it. He had known better! And then he'd seen that Hobbs kid coming up behind Justin, bat in hand. If only he'd been just a few seconds faster. If only... But it was over now. There was no way to give Justin back what he'd lost.</w:t>
        <w:br/>
        <w:br/>
        <w:t>*How clearly I first saw you smilin' in the sun</w:t>
        <w:br/>
        <w:t>Wanna feel your warmth upon me, I wanna be the one*</w:t>
        <w:br/>
        <w:br/>
        <w:t>Deb had always called him Sunshine because of that smile. A smile that could light up a room. A smile that had lit up Brian's life. That smile had been the last thing Brian had seen before the bat had struck. Afterwards, all Brian could see was the blood pouring out onto the hard, cold concrete floor. He could feel the warmth being sucked from both their bodies. His heart had frozen that night. Sunshine was gone. There was no warmth left.</w:t>
        <w:br/>
        <w:br/>
        <w:t>*I will remember you</w:t>
        <w:br/>
        <w:t>*Will you remember me?*</w:t>
        <w:br/>
        <w:br/>
        <w:t xml:space="preserve">Brian remembered the day Jennifer had come out to the waiting room to tell them Justin had come out of the coma. Then later, she'd come out to tell them that he had total amnesia. Not just a memory loss of that night, but no memory of any of them, of himself, of his past, nothing. Oh, he was still Justin. He looked like Justin, talked like Justin, but it wasn't Justin anymore. Brian had left without a word to the others. </w:t>
        <w:br/>
        <w:br/>
        <w:t>*Don't let your life pass you by</w:t>
        <w:br/>
        <w:t>Weep not for the memories*</w:t>
        <w:br/>
        <w:br/>
        <w:t>Jennifer had come by the loft later that day to talk to Brian. She had asked him to not come back to the hospital. She blamed him for what had happened and since Justin didn't remember him anyway, there was no real reason for Brian to be there anymore. Brian had agreed. She was right. It was all his fault.</w:t>
        <w:br/>
        <w:br/>
        <w:t>*I'm so tired but I can't sleep</w:t>
        <w:br/>
        <w:t>Standin' on the edge of something much too deep*</w:t>
        <w:br/>
        <w:br/>
        <w:t>Sleep had been elusive for Brian ever since the bashing. After Jennifer had asked him to stay away, Brian had begun slipping into the hospital late at night and watching Justin sleep while no one was there. Only the night duty nurse had noticed and spoken to him. Part of Brian had hoped that his presence would help Justin would remember. The doctor's said it was possible that one day the memories would just be there as if they'd never left. But as day after day passed with no sign of any improvement, they offered less and less hope.</w:t>
        <w:br/>
        <w:br/>
        <w:t>*It's funny how we feel so much but we cannot say a word</w:t>
        <w:br/>
        <w:t>We are screaming inside, but we can't be heard *</w:t>
        <w:br/>
        <w:br/>
        <w:t>Michael had had a royal drama queen moment when Brian had told him he had accepted a job in New York and would be moving in two weeks. No one had understood how Brian could just move so far away with Justin still being in the hospital. They'd all concluded that he was just being Brian, the heartless asshole. No one saw the pain he buried deep inside. No one noticed the frost on the outside where his heart had frozen solid on the inside. No one saw the anguish in his eyes when he finally accepted that he had lost the one man he'd dared to let himself love. No one heard the screams at night when he woke from a nightmare, remembering the thud as the bat connected with the blond head.</w:t>
        <w:br/>
        <w:br/>
        <w:t>*But I will remember you</w:t>
        <w:br/>
        <w:t>Will you remember me?*</w:t>
        <w:br/>
        <w:br/>
        <w:t>No, Justin would never remember the past year they'd had together. But he, Brian, would never be able to forget. There were reminders all over: the loft, the diner, Woody's, Babylon, Liberty Avenue, even his own son Gus who Justin had named. Everywhere he went. He had to escape it somehow, before it overcame him. And the only way to do that, was to leave it all behind.</w:t>
        <w:br/>
        <w:br/>
        <w:t>*Don't let your life pass you by</w:t>
        <w:br/>
        <w:t>Weep not for the memories*</w:t>
        <w:br/>
        <w:br/>
        <w:t>Perhaps, once he was gone from this place, he'd be able to put it all behind him and move on. It was what he hoped for. It was what he longed for. It was the only way he knew to survive.</w:t>
        <w:br/>
        <w:br/>
        <w:t>*I'm so afraid to love you, but more afraid to lose</w:t>
        <w:br/>
        <w:t>Clinging to a past that doesn't let me choose*</w:t>
        <w:br/>
        <w:br/>
        <w:t>What did he have left to lose? Justin's past was gone and with it, any hope of love he had. Neither of them had been given a choice, it had been taken out of their hands. He'd already lost everything. Time to pick up the pieces and move on.</w:t>
        <w:br/>
        <w:br/>
        <w:t>*Once there was a darkness, deep and endless night</w:t>
        <w:br/>
        <w:t>You gave me everything you had, oh you gave me light*</w:t>
        <w:br/>
        <w:br/>
        <w:t xml:space="preserve">Wasn't that the truth. His life had been dark and empty until that night when a certain blond twink had appeared, standing under a lamp post. Justin had never held back his love. He'd given Brian everything he had without reservation. Now the darkness was back. </w:t>
        <w:br/>
        <w:br/>
        <w:t>*And I will remember you</w:t>
        <w:br/>
        <w:t>Will you remember me?</w:t>
        <w:br/>
        <w:t>Don't let your life pass you by</w:t>
        <w:br/>
        <w:t>Weep not for the memories</w:t>
        <w:br/>
        <w:br/>
        <w:t>And I will remember you</w:t>
        <w:br/>
        <w:t>Will you remember me?</w:t>
        <w:br/>
        <w:t>Don't let your life pass you by</w:t>
        <w:br/>
        <w:t>Weep not for the memories</w:t>
        <w:br/>
        <w:br/>
        <w:t>Weep not for the memories *</w:t>
        <w:br/>
        <w:br/>
        <w:t>Sarah's voice trailed off as the song ended. Brain walked over and cut the stereo off. It was time to pay his boy one last visit at the hospital. One more time, and then he'd walk away and never look back.</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S. Carolina, Early December 2001</w:t>
        <w:br/>
        <w:br/>
        <w:t xml:space="preserve">Sitting back a bit on the stool, Justin surveyed his painting with a critical eye. He'd finished the mate to this one early on. It had been the easier of the two as he'd had a photo to help remember how the subject looked. The second of the set was proving more difficult as he had only his dreams to go by. </w:t>
        <w:br/>
        <w:br/>
        <w:t>He would have said his memories, but he wasn't really sure if that's what this was or not. To him, his life had begun some six months earlier when he'd woken in a hospital bed, his right hand next to useless, his head hurting, not knowing where he was, who he was or who the people were that kept coming in and out of his room.</w:t>
        <w:br/>
        <w:br/>
        <w:t xml:space="preserve">At first, he hadn't worried to much about it. He had drifted in and out, not really hearing what the people were saying to him. But then the day had come when he'd woken and stayed that way. Then he'd had to face those around him. The blond haired women who'd said she was his mother. The angry man who'd claimed to be his father. The loud, red headed women whose name he could no longer remember, even though she'd told him several times. There were others who'd come and gone, none recognized, none wanted. </w:t>
        <w:br/>
        <w:br/>
        <w:t>They'd said his name was Justin. Funny, he didn't fell like a 'Justin'. But that's what they said and he had to believe them because he couldn't remember. They said he'd been hurt by a boy at school. That he and this boy had been fighting all year and it had finally come to this. 'Well, guess the other guy won this round', Justin had thought to himself.</w:t>
        <w:br/>
        <w:br/>
        <w:t xml:space="preserve">Justin leaned forward to add a bit more color to the eyes of his subject. A bit more gold here, a little green there. Maybe a touch more crimson on the lips that smiled back at him. He'd dreamed about this man so many times, always the same dream. Dancing across the floor, being held close, the smile that was for him alone, the eyes so full of love. </w:t>
        <w:br/>
        <w:br/>
        <w:t>But this person had never come to visit while he was in the hospital. Once he'd been released, Justin had always been on the lookout for him. Hoping to catch a glimpse of him leaving a store, getting out of a car, walking down the sidewalk. After a while, he'd come to believe that it was just a dream; the person didn't exist except in his own mind. Someone he'd created to replace all the people he'd lost when he was hit in the head.</w:t>
        <w:br/>
        <w:br/>
        <w:t xml:space="preserve">He'd started the paintings a few weeks ago, kind of a catharsis to see if he could exercise this demon from his dreams. They were a matched set, he and his mysterious dream man dancing across from each other. He'd painted himself first. He'd borrowed a photo taken of him at his high school prom. It had looked almost right and he needed something from BB (before bashing). He didn't think he looked like that person anymore. The only thing he'd added to the picture was a white scarf around his neck and a hand twisting the scarf into a knot in the front as if about to pull him forward. </w:t>
        <w:br/>
        <w:br/>
        <w:t>The owner of the hand was in the second portrait. The dark haired man with the hazel eyes, smiling and reaching across for him. When finished, the portraits would be hung to face each other, staring lovingly at each for all eternity. The dark haired man always reaching for the blond, but never pulling him any closer.</w:t>
        <w:br/>
        <w:br/>
        <w:t>"Hey, I was wondering where you'd gotten too." Justin jumped a bit, started out of his reverie by his roommate's voice. "I was going to fix some sandwiches for lunch. You hungry?"</w:t>
        <w:br/>
        <w:br/>
        <w:t>Justin laughed, he was always hungry. "Do you really need to ask that?"</w:t>
        <w:br/>
        <w:br/>
        <w:t>The roommate laughed too. They'd only been living together for three months, but he knew Justin's habits as well as his own by now. When Justin started painted, he often forgot about food until his stomach loudly reminded him. Since he'd started on his current project, he'd been doing that more and more often. Walking into the room, Justin's roommate looked over the almost complete portrait, pursing his lips a bit in thought.</w:t>
        <w:br/>
        <w:br/>
        <w:t>"So that's the dream guy, huh? Not bad...you think he might be real?" Justin had told him about the dream and he knew how the memory loss frustrated his friend.</w:t>
        <w:br/>
        <w:br/>
        <w:t>Justin sighed, showing signs of that frustration as he started putting away his paints and cleaning his brushes. "I don't know...if he was real...if the way he looked at me was real...then why didn't he ever come see me? How could someone love me like that and then not even care if I lived or died?" This was the quandary that haunted Justin. Either the man wasn't real, or the love Justin saw in the dream wasn't real. He wasn't sure which reality would hurt the most.</w:t>
        <w:br/>
        <w:br/>
        <w:t>"Does he have a name?" the roommate asked, curious. He had met Justin after the bashing so knew nothing of his life before. That was probably one of the reasons Justin had felt so comfortable with him. No hidden, preconceived ideas that Justin couldn't comprehend.</w:t>
        <w:br/>
        <w:br/>
        <w:t>Justin shook his head at the question. "If he does, it doesn't come up during the dream dance." Justin sighed again, shaking his head to clear it of the thoughts crowding their way in. "Come on, Tey, let's go make those sandwiches."</w:t>
        <w:br/>
        <w:br/>
        <w:t>Tey gave him a small sad smile, knowing how hard Justin tried not to dwell on this but failing miserably. When he'd met Justin, Justin had been angry at the whole world but especially at the people who called themselves his family and friends. Tey had seen them try to reach out to Justin, wanting things to be the way they had been before, only Justin no longer had a 'before' to go back to. The pressure he'd felt, the frustration at not remembering, the anger at the injustice of what had happened to him and how lightly his attacker had gotten off, all of those had nearly driven Justin right off the edge. Tey was glad he'd been able to be there to help ground his friend.</w:t>
        <w:br/>
        <w:br/>
        <w:t xml:space="preserve">They put together their sandwiches in companionable silence. One of the things that Justin liked about his roommate, he knew when silence was preferable, and when it was unbearable. His 'family' had hit the roof when he'd told them he was moving to Carolina to live with Tey, who'd he'd only known for a couple of months at the time. </w:t>
        <w:br/>
        <w:br/>
        <w:t xml:space="preserve">His 'mother' hadn't understood why he wanted to go so far away. His 'father' had literally disowned him. His 'friends' had acted hurt that he was leaving so soon after his accident. What they hadn't comprehended was that, to Justin, he'd known Tey as long as he'd known any of the rest of them. Molly was the only one who had really tried to understand. </w:t>
        <w:br/>
        <w:br/>
        <w:t>Ever since Justin had meet him, Tey had been his lifeline. He never expected anything from Justin, other than the chores around the apartment. He didn't question why Justin did things the way he did, or worse, question why he did things differently than he had before. He didn't expect Justin to respond with friendship, love, affection or whatever else he might have felt . There was no BB with Tey to worry about.</w:t>
        <w:br/>
        <w:br/>
        <w:t xml:space="preserve">As for moving to Carolina, the further away the better was what Justin had been thinking. Tey's family was all there and they had welcomed Justin with open arms, all fifty-seven aunts, uncles, cousins and grandparents. Justin couldn't believe how many of them lived within a two hour radius. He'd learned that Southern families tended to be large and not migrate much from their birth place. </w:t>
        <w:br/>
        <w:br/>
        <w:t xml:space="preserve">Both boys were living in the basement of Tey's grandparents house. The basement was huge and had it's own entrance from the outside as well as a door into the house upstairs for access to the kitchen. They had a microwave and a small fridge downstairs, but for real food, they still went to the 'real' kitchen. </w:t>
        <w:br/>
        <w:br/>
        <w:t xml:space="preserve">Tey's grandfather was a retired senior partner in a law firm and enjoyed doting on his children and grandchildren. Tey was an special favorite of theirs as he had lived with them since just before he turned 16, when his mother had died in a car accident. When Tey had shown up with Justin just two weeks before school had started, Tey's grandparents had unofficially adopted Justin and treated him just like they did their own grandchildren. Thanks to Tey's grandparents, both boys were attending the local community college that fall while working part time to cover their personal expenses. </w:t>
        <w:br/>
        <w:br/>
        <w:t>Justin ate in silence for a few moments before remembering the call he'd gotten earlier this morning. "Mother called." Tey looked up, arching his eyebrows in a silent question. "She wants me to come home for Christmas, even if it's just for a few days."</w:t>
        <w:br/>
        <w:br/>
        <w:t>Tey nodded. He felt a little sorry for Justin's mother. She desperately wanted her son back, but he might as well have died that night. The son she knew was gone. The stranger left in his place neither wanted nor needed a place in her life and didn't really want her in his either. That had to be hard to bear. Tey knew Justin would go back though, if only to see Molly, but he played it out anyway. "So, you planning on going?"</w:t>
        <w:br/>
        <w:br/>
        <w:t xml:space="preserve">Justin took a deep breath and let it back out, "Would you come with me?" he asked in a small voice. He knew he wouldn't be able to face this alone. </w:t>
        <w:br/>
        <w:br/>
        <w:t>Tey smiled, "Of course. You know I'd do anything for you, sugarplum." The last was said in a super syrupy voice, meant to lighten the mood a bit. Tey could never stay serious for long.</w:t>
        <w:br/>
        <w:br/>
        <w:t>Justin rolled his eyes, trying not to laugh, but not succeeding. Only Tey could say something so corny and actually make it sound funny. Justin didn't know what he would have done if Tey hadn't come along when he had or what he would do without him now. He only hoped he'd never have to find out.</w:t>
        <w:br/>
        <w:br/>
        <w:t>* * * * * * * * * * * * * * * * * * * * * * * * * * * * * * *</w:t>
        <w:br/>
        <w:br/>
        <w:t>Carolina, December 30, 2001</w:t>
        <w:br/>
        <w:br/>
        <w:t>Justin drug his suitcase down the stairs and tossed in onto his bed with a grunt. Tey followed at a slightly slower pace, knowing his friend was in a shitty mood and that he was bound to explode as soon as they were alone. He wasn't disappointed.</w:t>
        <w:br/>
        <w:br/>
        <w:t xml:space="preserve">"If I ever even suggest doing something as stupid as visiting the Pitts again, handcuff me to the bed until I come to my senses." Justin was in full drama princess mode, so Tey just sat back and rode it out. "Why can't they just accept that their 'Justin' doesn't exist anymore and isn't coming back?! Why do they insist on telling me stuff that happened BB? It's like listening to people talk about someone else and that someone else isn't someone that I'm real interested in to begin with. Why can't they just let it go and move on?! I have!" </w:t>
        <w:br/>
        <w:br/>
        <w:t xml:space="preserve">Tey could have disagreed with that last statement, but was smart enough to know when to keep his mouth shut. Their visit to Justin's Mom's hadn't gone very well and Justin was still upset by his mother's constant attempts to regain the son she remembered. It frustrated Justin to no end that he couldn't remember anything before the bashing. Well, anything except a dance with a tall, good looking man that may or may not be a real memory. </w:t>
        <w:br/>
        <w:br/>
        <w:t xml:space="preserve">Justin started to empty his suitcase then took the dirty clothes over to the hamper. Coming back, he passed by the paintings he'd finished a couple of weeks earlier. The first, a picture of himself, dressed in the tux with a white scarf hanging around his shoulders. The second, a picture of the tall, dark haired man from his dreams. He stopped and stared at the two pictures, his eyes clouding with tears. He walked away from them, the tears threatening to overrun. "Tey, please, put them up somewhere. Someplace where I don't have to look at them." </w:t>
        <w:br/>
        <w:br/>
        <w:t>Tey gave him a quizzical look, but moved to do as his friend asked. He could see the pain in Justin's face. He covered both pictures, then put them in the back of his closet. He'd find a way to store them later that would protect them better. Once finished, he walked over to where Justin was sitting on his bed and sat down next to him, putting an arm around his friends shoulder. "No more dream guy." He said simply.</w:t>
        <w:br/>
        <w:br/>
        <w:t>Justin looked at the ground, not sure if he wanted to cry or throw something. "He wasn't real anyway." Justin mumbled. "Neither of them were."</w:t>
        <w:br/>
        <w:br/>
        <w:t xml:space="preserve">Tey understood. The whole time they'd been in the Pitts, Justin had constantly acted as if he were looking for someone. They couldn't walk down the street without him searching the faces they passed, hoping to see something he'd only seen in a dream. Something that had never appeared. Tey thought that had caused more of the pain than anything else. Letting go of that dream was proving harder than either of them had expected. </w:t>
        <w:br/>
        <w:br/>
        <w:t>By putting the paintings away, Justin was releasing the last bit of his past he had tried so hard to hold onto. It was over. There nothing and no one there he wanted to see again. He wasn't ever going back. Justin Taylor was officially dead. It was time to move on.</w:t>
      </w:r>
    </w:p>
    <w:p>
      <w:pPr>
        <w:pStyle w:val="Normal"/>
        <w:rPr/>
      </w:pPr>
      <w:r>
        <w:rPr/>
      </w:r>
    </w:p>
    <w:p>
      <w:pPr>
        <w:pStyle w:val="Normal"/>
        <w:rPr/>
      </w:pPr>
      <w:r>
        <w:rPr/>
        <w:t>3</w:t>
      </w:r>
    </w:p>
    <w:p>
      <w:pPr>
        <w:pStyle w:val="Normal"/>
        <w:rPr/>
      </w:pPr>
      <w:r>
        <w:rPr/>
      </w:r>
    </w:p>
    <w:p>
      <w:pPr>
        <w:pStyle w:val="Normal"/>
        <w:rPr/>
      </w:pPr>
      <w:r>
        <w:rPr>
          <w:u w:val="single"/>
        </w:rPr>
        <w:t>Summary:</w:t>
      </w:r>
      <w:r>
        <w:rPr/>
        <w:t xml:space="preserve"> Justin and friends decide what they should do for Spring Break.</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w:t>
        <w:br/>
        <w:br/>
        <w:br/>
        <w:br/>
        <w:t>Spring Break, 2002</w:t>
        <w:br/>
        <w:br/>
        <w:br/>
        <w:t>Tristin burst into the room, waving a handful of colorful papers around. Justin laughed as he watched Tris bounce across the room, obviously excited about something. Tey, who had been trying to sleep, growled at being awoken and threw a pillow across the room at his over-zealous cousin, who effortlessly caught it in midair and returned it, hitting Tey in the back as he tried to burrow his way under the covers.</w:t>
        <w:br/>
        <w:br/>
        <w:t xml:space="preserve">“So, what has you up so early?” Justin grinned as Tris bounced over to Tey’s bed, landing on it with a thud. </w:t>
        <w:br/>
        <w:br/>
        <w:t>Returning the grin, Tris held up the papers he was carrying, which turned out the be travel brochures. “We’ve got to decide what we want to do for Spring Break.” Tris started prodding at the pile of blankets next to him. “Come on, Tey. It’s almost noon. How late were you up, anyway?” He’d managed to find a hole in the covering and slipped a hand inside. Tey, who was very ticklish, gave a squawk, jerked around and almost knocked Tris off the bed.</w:t>
        <w:br/>
        <w:br/>
        <w:t>“What does a guy have to do around here to get some sleep!” Tey complained. He looked over at Justin, who had his hand over his mouth, trying not to laugh out loud. Then he looked back at Tris who was now bouncing on the bed. “Fine, let me go piss, then you can tell us all about the ‘wonderful adventure’ you have planned for us.”</w:t>
        <w:br/>
        <w:br/>
        <w:t>While Tey stumbled his way to the bathroom, Justin and Tristin went over to the couch and sat down. Justin started looking through the brochures Tris had brought. There was a little of everything here: cruises, beach trips, the mountains, even something on New Orleans.</w:t>
        <w:br/>
        <w:br/>
        <w:t>Justin looked dubious just thinking about the cost of these trips. “Tris, they must be paying a whole lot more at Malia’s than they do at Pat’s.” referring to their respective jobs, “How are we suppose to afford any of these?”</w:t>
        <w:br/>
        <w:br/>
        <w:t>Tey came out in time to hear Justin’s question. “Oh, it’s not the pay.” He smirked. “It’s the tips he gets from all the horny old men he waits on.”</w:t>
        <w:br/>
        <w:br/>
        <w:t>Tris just grinned back, “You’re just jealous. I bet you don’t even get tips at the Climbing Wall.”</w:t>
        <w:br/>
        <w:br/>
        <w:t xml:space="preserve">Not to be out done, Tey responded. “No, but I do get lots of phone numbers from hot guys in skimpy clothes. And I sure can’t complain about the view from below, either.” Tey’s job was to belay from the ground as the customers climbed the wall. </w:t>
        <w:br/>
        <w:br/>
        <w:t>Justin, who occasionally picked Tey up from work, smiled as he remembered some of the guys he’d seen and the way they dressed. But back to his original question, “Well, since we don’t all have horny old men to leave us outrageous tips, how are we suppose to pay for this?”</w:t>
        <w:br/>
        <w:br/>
        <w:t>Tris sighed melodramatically. He was definitely a drama queen at heart. “Grandpa always springs for the college kids to do something special for Spring Break. You’re one of us now, so that includes you.”</w:t>
        <w:br/>
        <w:br/>
        <w:t>Justin felt a pang of guilt just thinking about accepting more money from the people who had taken him in after he’d left the Pitts. They’d already given him a place to live, helped him pay for his first year at school and helped him find a job as a waiter at Pat’s. There was no way he could accept money for something so frivolous as a weeks vacation.</w:t>
        <w:br/>
        <w:br/>
        <w:t xml:space="preserve">Sensing Justin’s reluctance, Tey tried to head him off at the pass (so to speak) before he could refuse. “Grandpa likes to spoil all his kids a bit. And he considers this our reward to going to college and doing well. He’s already asked if we know where we’re going yet and made a point of making sure we knew you were included.” </w:t>
        <w:br/>
        <w:br/>
        <w:t>Tris, not to be sidetracked from his mission, asked again, “So, where are we going? This is y’alls first year, so you should get to decide. I went to Myrtle Beach last year. There were a few gay clubs, but they were getting overrun by the heteros looking to see how the other half lives. And I kept getting hit on by girls who wanted to ‘convert’ me.” Tris shivered at the thought. Justin and Tey both laughed at his theatrics.</w:t>
        <w:br/>
        <w:br/>
        <w:t>One of the brochures caught Tey’s eye and he picked it up. “I’ve never been on a cruise before. I bet it’d make for some fantastic photo ops.” Tey was always carrying around his camera, taking pictures of anything that would stand still long enough for him to get it in his sights.</w:t>
        <w:br/>
        <w:br/>
        <w:t>Justin, still uncomfortable with having his way paid by Tey and Tris’ grandparents, shook his head. “Maybe we could find something that’s not quite so expensive.”</w:t>
        <w:br/>
        <w:br/>
        <w:t>Tris, however, had latched onto the idea of a cruise. “Wait, check this out. There’s a cruise that’s just for gays.” He frantically searched through the brochures until he found the one he wanted. “Can you imagine? Seven days, six nights on a boat with nothing but wall to wall hot, gay men. Is that a wet dream, or what?” Tris was starting to bounce up and down on the couch as he talked, getting more excited by the minute.</w:t>
        <w:br/>
        <w:br/>
        <w:t xml:space="preserve">Before Justin could say no again, Tey spoke up, “Look, Jus, it wouldn’t be any fun if we don’t all go together. Besides, everything is paid for up front. If you did something else, once you paid for hotels, meals, gas, it’s not really that much more.” Tey put on his best wheedling voice. “come on, Jus. It’ll be fun. We can all three share a room…. We can lay out by the pool and watch hot guys… We can eat all day, as much as we want… we can have sex with hot guys all day, as much as we want….” </w:t>
        <w:br/>
        <w:br/>
        <w:t>Justin had to laugh at Tey’s description. It certainly sounded like a good time. And he didn’t want to let his friends down, if this was what they really wanted to do. Justin made himself a silent promise that he’d find a way to pay his unofficial grandfather back all the money he’d spent taking care of him.</w:t>
        <w:br/>
        <w:br/>
        <w:t>Taking a deep breath, Justin smiled at this friends. “OK, let’s take this gay boy’s wet dream cruise.”</w:t>
        <w:br/>
        <w:br/>
        <w:t xml:space="preserve">Tris and Tey did a ‘high five’, then Tris bounced off to make arrangements for their ‘wonderful adventure’. </w:t>
        <w:br/>
        <w:br/>
        <w:t>Justin sighed to himself and walked back over to his desk to finish up the homework that had been interrupted when Tris had come bouncing in earlier. He’d been sitting for a few minutes, staring off into space, when he felt Tey come up behind him and wrap his arms around his shoulders, Tey’s chin resting on Justin’s shoulder.</w:t>
        <w:br/>
        <w:br/>
        <w:t xml:space="preserve">“You know, there’s no reason we won’t get those scholarships for next year.” Tey voice sounded soft in his ear. “We can move into the dorm in Columbia. Tuition, books, room and board will be paid for by our good grades. No more taking handouts from the grandparents.” Tey turned Justin around until they were eye to eye, Tey’s hands on Justin’s shoulders. “We won’t be completely independent, but pretty damn close.” </w:t>
        <w:br/>
        <w:br/>
        <w:t>Justin knew Tey was trying to reassure him. Unlike Tristin, who never seemed to worry about money, neither of them liked taking handouts. They both wanted to make their own way in the world. Justin put his hands on Tey’s shoulders and pulled him forward until their foreheads touched. “What did I ever do to deserve you?” he asked, rhetorically.</w:t>
        <w:br/>
        <w:br/>
        <w:t xml:space="preserve">Tey smiled, “Just be born, I reckon.” </w:t>
        <w:br/>
        <w:br/>
        <w:t>Justin smiled back. Tey, seeing Justin was feeling better, kissed him on the forehead then stood up and stretched. “Guess I better get ready for work. Don’t want to keep all those hot guys waiting.”</w:t>
        <w:br/>
        <w:br/>
        <w:t>Justin laughed as his friend headed off to get dressed. ‘Well, get ready, gay cruise guys.’ he thought to himself, ‘You’re not going to know what hit you.’</w:t>
      </w:r>
    </w:p>
    <w:p>
      <w:pPr>
        <w:pStyle w:val="Normal"/>
        <w:rPr/>
      </w:pPr>
      <w:r>
        <w:rPr/>
      </w:r>
    </w:p>
    <w:p>
      <w:pPr>
        <w:pStyle w:val="Normal"/>
        <w:rPr/>
      </w:pPr>
      <w:r>
        <w:rPr/>
        <w:t>4</w:t>
      </w:r>
    </w:p>
    <w:p>
      <w:pPr>
        <w:pStyle w:val="Normal"/>
        <w:rPr/>
      </w:pPr>
      <w:r>
        <w:rPr/>
      </w:r>
    </w:p>
    <w:p>
      <w:pPr>
        <w:pStyle w:val="Normal"/>
        <w:rPr/>
      </w:pPr>
      <w:r>
        <w:rPr>
          <w:u w:val="single"/>
        </w:rPr>
        <w:t>Summary:</w:t>
      </w:r>
      <w:r>
        <w:rPr/>
        <w:t xml:space="preserve"> Justin and Friends go on a cruise for spring break. Who else might be there?</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w:t>
        <w:br/>
        <w:br/>
        <w:br/>
        <w:br/>
        <w:t>The Cruise, Day One</w:t>
        <w:br/>
        <w:br/>
        <w:t xml:space="preserve">"I think it's down this way." Tristin said, looking at the signs on the wall that pointed to the room numbers. Justin and Tey followed along, letting Tris lead the way. Because Justin had insisted on being as frugal as possible, they'd opted for an inside cabin on one of the lower decks. Not that if really mattered since none of them planned to be spending much time there anyway. </w:t>
        <w:br/>
        <w:br/>
        <w:t xml:space="preserve">Justin, realizing that Tey was falling behind again, reached back and grabbed his friend by the arm, forcibly pulling him along. "Come on, Tey. There will be plenty of time to chase guys *after* we get our bags put away." </w:t>
        <w:br/>
        <w:br/>
        <w:t>Tey grinned, turning back from where he'd been watching one of their fellow passengers walk away. He returned to following along behind his two cabin mates. "Can't blame a guy for looking. For once, Tris had a great idea. Definitely, a gay boy's wet dream."</w:t>
        <w:br/>
        <w:br/>
        <w:t xml:space="preserve">Laughing, Tris stopped at a cabin door, presumably theirs. "Don't tell me you're actually giving me a compliment! I'll have to make a note of this historic occasion, maybe a press release this evening?" </w:t>
        <w:br/>
        <w:br/>
        <w:t>Tey laughed back, "Must be the sea air. I'm sure you'll screw something up by dinner time and everything will be back normal." Tey reassured his cousin.</w:t>
        <w:br/>
        <w:br/>
        <w:t xml:space="preserve">Justin just shook his head, quite used to these two by now. He did, however, notice that they seemed to be missing someone. "By the way, what happened to Uncle Rick?" </w:t>
        <w:br/>
        <w:br/>
        <w:t xml:space="preserve">Tey rolled his eyes. When the reservation agent had told them they'd need at least one adult over 25 to accompany them, they'd immediate asked Uncle Rick. He had been more than willing to join them on their "wonderful adventure", especially when told there would be over 3000 gay (and lesbian) passengers to party with. </w:t>
        <w:br/>
        <w:br/>
        <w:t xml:space="preserve">Tris smirked, sharing a knowing look with Tey. "I don't think we're going to see much of our 'chaperone' this trip. I think he found something else he needed to keep an eye on while we were waiting to board." </w:t>
        <w:br/>
        <w:br/>
        <w:t>"I think I heard him say something about a massage." Tey said innocently, but the look in his eye was anything except innocent.</w:t>
        <w:br/>
        <w:br/>
        <w:t>Justin tried to keep a straight face as he added, "He must have gotten lost then, cause I would have sworn he was walking in the opposite direction from the spa."</w:t>
        <w:br/>
        <w:br/>
        <w:t>Tris had gotten the door open and they stepped inside to toss the bags down. Turning back to the still open door, Tris saw two hot, Latino guys pausing to glance into the room. Clearing his throat to get his cabin-mates attention, he motioned toward the door. "How about we look into getting one of those massages, boys." Exchanging grins, they left the bags where they'd fallen and headed out with their two new 'friends' in tow.</w:t>
        <w:br/>
        <w:br/>
        <w:t>* * * * * * * * * * Somewhere else on the same ship * * * * * * * * * * *</w:t>
        <w:br/>
        <w:br/>
        <w:t>"I can't believe I let you talk me into this." The tall brunette grumbled to his shorter companion.</w:t>
        <w:br/>
        <w:br/>
        <w:t>"You're just grouchy because you had to stand on the deck with that silly looking life jacket on for half an hour."</w:t>
        <w:br/>
        <w:br/>
        <w:t xml:space="preserve">"I never look *silly*." The tall man patiently explained. "But listening to you make conversation with a bunch of overweight, badly dressed fags would be enough to make any man question his reasoning abilities in agreeing to this 'gay-fest cruise'." </w:t>
        <w:br/>
        <w:br/>
        <w:t>The shorter man rolled his eyes, exasperated. "Come on. I've hardly seen you since you moved to take that new job. We'll hang out like old times, party all night, fuck a few tricks, get wasted, help each other back to our cabin. This'll be fun!"</w:t>
        <w:br/>
        <w:br/>
        <w:t>The taller man sighed. His friend had badgered and whined until he'd finally given in and agreed to come on this cruise with him. Might as well make the best of it. "Ok, Mikey, what's first on the agenda."</w:t>
        <w:br/>
        <w:br/>
        <w:t>Michael grinned, glad his friend was finally making an effort. "There's a mixer on the Promenade deck as the ship leaves dock. Let's check that out." He saw the dubious look his friend gave him. "Come on, Brian. It'll be great!"</w:t>
        <w:br/>
        <w:br/>
        <w:t>* * * * * * * * Day One, Night Life * * * * * * * *</w:t>
        <w:br/>
        <w:br/>
        <w:t>Justin wondered around the upper deck, feeling the ocean breeze rush by. Night had fallen, so he could no longer see the water, but he could still hear the ocean churning way down below as the huge ship cut through. He hadn't seen his cabin mates since they'd gone dancing earlier. Tey had disappeared with a older, blond guy who'd been buying him drinks for half the night. Tris, as usual, couldn't seem to make up his mind, so finally left with three guys. Justin had a brief interlude with a tall, dark haired guy a couple of years older than him, but as soon as they'd both gotten off, he'd ditched him and made his way up here.</w:t>
        <w:br/>
        <w:br/>
        <w:t xml:space="preserve">The music from the live band performing on the Promenade deck could just be heard from where he was standing. He'd promised to meet up with the others at the midnight buffet, but that wasn't for another 20 minutes. He liked the quiet up here. A little time to wind down and relax. </w:t>
        <w:br/>
        <w:br/>
        <w:t xml:space="preserve">A couple walked by, arms around each other, voices laughing softly together. Justin felt a pang of jealousy. He closed his eyes and, unbidden, the image of himself and the dark-haired dream guy came to mind. He could almost feel the man behind him, arms surrounding him as he kissed his neck, nibbled his ear. His hand would pull gently pull Justin's chin around so that he could capture his mouth in an kiss that would slowly increase in intensity, leaving them both breathless and wanting more. </w:t>
        <w:br/>
        <w:br/>
        <w:t xml:space="preserve">A sudden laugh startled Justin from his thoughts. 'Fuck', he thought to himself. 'I'm doing it again. A ship full of beautiful gay men, and I'm standing by myself having a fantasy about a guy that doesn't exist.' Justin glanced at his watch. Still a bit early, but he thought he'd go ahead and start toward the buffet room. He walked slowly, watching the people he passed. A few times, he wished he'd had Tey's camera. He didn't draw much any more because his hand would tired so easily, so he'd started borrowing the camera to take pictures of things that interested him. </w:t>
        <w:br/>
        <w:br/>
        <w:t>By the time Justin arrived at the midnight buffet, Tey and Uncle Rick were waiting outside for him. Tris bounced up a few minutes later, slightly out of breath. Justin found himself wondering, not for the first time, if Tris ever *walked* any place. He always seemed to be on the verge of catapulting himself off into space.</w:t>
        <w:br/>
        <w:br/>
        <w:t>As soon as the they were all accounted for, they headed into the buffet, regaling each other with tales of all that they had been doing since dinner. Even though Rick was about fifteen years older than they were, he was just as much a kid at heart. He remembered well what it was like to be a horny, gay, college boy and left the boys pretty much to themselves, just checking in occasionally to make sure no one had fallen overboard or anything like that.</w:t>
        <w:br/>
        <w:br/>
        <w:t>Laughing at each others antics as they made their way through the buffet line, they drew the attention of everyone in the room. Four gorgeous men; one blond with blue eyes, one brunette with green eyes, another with brown eyes, and one with almost black hair and blue eyes. There wasn't a single man in the place (and a many who weren't single) that didn't want to have one, or more, of those four men.</w:t>
        <w:br/>
        <w:br/>
        <w:t xml:space="preserve">* * * * * * * </w:t>
        <w:br/>
        <w:br/>
        <w:t>Michael wondered into the midnight buffet, looking around for Brian. He had said that they would meet here, but that had been fifteen minutes ago and he still hadn't shown up. On the off chance that Brian had already gone inside, Michael walked in and looked around. His eyes immediately went to the same place as every other guys in the place, the four hot guys who were now walking toward a table only a few yards away from where Michael was standing.</w:t>
        <w:br/>
        <w:br/>
        <w:t xml:space="preserve">Michael stopped and gaped. It couldn't be! No fucking way! Of all the rotten fucking luck imaginable. </w:t>
        <w:br/>
        <w:br/>
        <w:t>He turned and walked quickly out the door, nearly running over Brian in the process. 'Oh, fuck.' Michael thought to himself. 'tell me he didn't see. Please, don't let him have seen.'</w:t>
        <w:br/>
        <w:br/>
        <w:t>Brian grabbed Michael's shoulders, steadying him as he stumbled back. "You OK, Mikey? Not getting sea-sick are you?" Michael was looking a little pale.</w:t>
        <w:br/>
        <w:br/>
        <w:t>Michael latched onto that idea. "Yeah, I guess maybe I am." There was no way he was letting Brian walk into that room. Not after what he'd just seen. "Do you mind if we head back to the room? It's kind of late and I'll probably feel better after a good nights rest. Give me a chance to get my sea legs." He managed a weak smile, hoping Brian wouldn't see right through him.</w:t>
        <w:br/>
        <w:br/>
        <w:t xml:space="preserve">"Sure, it has been kind of a long day." Brian put an companionable arm around Michael's shoulder and they headed back toward their cabin. </w:t>
        <w:br/>
        <w:br/>
        <w:t xml:space="preserve">Michael breathed a sign of relief. He'd convinced Brian to come on this cruise, hoping that his friend could forget the past. The past that had already forgotten him. The past that Michael had just seen walking toward a table in the buffet room. The past that Michael was determined he'd protect his friend from, if it was the last thing he did. </w:t>
        <w:br/>
        <w:br/>
        <w:t>Michael took and deep breath and exhaled. Surely, on a ship this large, with over 3000 people on board, he'd be able to keep his best friend from running into his ex-lover. Surely, it wouldn't be that difficult, would it?</w:t>
        <w:br/>
        <w:br/>
        <w:t>One day down. Now, just six more days to go.</w:t>
      </w:r>
    </w:p>
    <w:p>
      <w:pPr>
        <w:pStyle w:val="Normal"/>
        <w:rPr/>
      </w:pPr>
      <w:r>
        <w:rPr/>
      </w:r>
    </w:p>
    <w:p>
      <w:pPr>
        <w:pStyle w:val="Normal"/>
        <w:rPr/>
      </w:pPr>
      <w:r>
        <w:rPr/>
        <w:t>5</w:t>
      </w:r>
    </w:p>
    <w:p>
      <w:pPr>
        <w:pStyle w:val="Normal"/>
        <w:rPr/>
      </w:pPr>
      <w:r>
        <w:rPr/>
      </w:r>
    </w:p>
    <w:p>
      <w:pPr>
        <w:pStyle w:val="Normal"/>
        <w:rPr/>
      </w:pPr>
      <w:r>
        <w:rPr/>
        <w:t>The Cruise, Day Two</w:t>
        <w:br/>
        <w:br/>
        <w:t>Justin woke with a moan, wondering if maybe the ship was in the middle of a storm as his bed was rolling him from side to side. Cracking one eye open, he realized that the 'storm' was just Tris, bouncing across the bed on his way to the bathroom. Justin vaguely saw a pillow fly across the room to hit the wall near where Tris had just disappeared into the bathroom. Looking in the direction the pillow had originated, Justin saw Tey fall back into the bed with a groan. He had apparently been awakened a few moments earlier in much the same way.</w:t>
        <w:br/>
        <w:br/>
        <w:t>It was a good thing that Tris didn't live at his grandparents as neither Justin nor Tey were morning people. They probably would have killed him after only a few days if he did. As it was, he was currently in danger of not making it off this cruise alive.</w:t>
        <w:br/>
        <w:br/>
        <w:t>Worming his way into his blankets, Justin had just managed to drift off when Hurricane Tristin blew across his bed again. "Come on, sleepyheads. We only have six days left. You can't miss any of the fun and excitement by laying around in bed all day." The storm blew over the Tey's bed, attempting to wrestle the covers off his cousin who wasn't giving them up easily.</w:t>
        <w:br/>
        <w:br/>
        <w:t>Tey quickly came to realize that wrestling with Tris may be allowing him to keep his blankets, but it was also forcing him awake. With a snort of disgust, Tey let go of the blankets, watching Tris catapult across the room to fall on his own bed. "All right, already. I'm awake." Tey headed for the bathroom, stumbling a little over the shoes and clothes strewn all about the floor.</w:t>
        <w:br/>
        <w:br/>
        <w:t xml:space="preserve">Laughing, Tris began disentangling himself from the blankets that were now wrapped around his legs. "OK, Jus, that just leaves you. Up and at 'em." </w:t>
        <w:br/>
        <w:br/>
        <w:t>Justin decided it was pointless to try and sleep with Hurricane Tristin in the room, so he slowly pushed his way up into sitting position. Seeing this as a positive sign, Tris bounced over holding a piece of paper in his hands and sat down next to Justin. After finally getting his eyes to focus, Justin recognized the paper as the cruise news, outlining all the potential day's activities while at sea. Tristin, their self proclaimed event planner, was busily scanning the listing to see what might appeal to three teenage boys on the prowl.</w:t>
        <w:br/>
        <w:br/>
        <w:t xml:space="preserve">"Hey, listen to this. They really do have massages at the spa, maybe we could do that one day." </w:t>
        <w:br/>
        <w:br/>
        <w:t>Justin looked over his shoulder and gave a low whistle. "At those prices, I don't think I could even afford 15 minutes. Do people really pay that much?"</w:t>
        <w:br/>
        <w:br/>
        <w:t>Tey walked out and looked over at the price listing too. "I'm sure I can find someone willing to run their hands all over my body for a lot less than that." He said with a grin.</w:t>
        <w:br/>
        <w:br/>
        <w:t>Tris snorted, not amused. "That's not a massage. This would be incredible. To have some gorgeous hunk rubbing sweet smelling oil all over your body. To feel you muscles slowly loosen one by one until you're nothing but a relaxed mass of warm flesh. Mmmmm" Tris had a faraway smile on his face.</w:t>
        <w:br/>
        <w:br/>
        <w:t>Justin looked at the prices again. "The only way we'd be able to do that is for all three of us to pay for an it and then split the time between us." He sighed. He'd never had a massage like what Tris describes. "It does sound nice though, doesn't it?"</w:t>
        <w:br/>
        <w:br/>
        <w:t>Tey got a thoughtful look on his face, "You know, maybe we could go in together and pay for an hour. Then we could have a bet and the winner gets the massage."</w:t>
        <w:br/>
        <w:br/>
        <w:t>Tris and Justin both looked up, intrigued. "You've got our attention. What do you have in mind for a bet?" Tris asked.</w:t>
        <w:br/>
        <w:br/>
        <w:t>Tey hadn't really thought that far ahead. "Why don't we go grab some breakfast and see what we can come up with."</w:t>
        <w:br/>
        <w:br/>
        <w:t>The boys quickly went through their morning routines and headed out the door, stomachs starting to rumble, each trying to come up with a bet that they felt they'd have a good chance of winning.</w:t>
        <w:br/>
        <w:br/>
        <w:br/>
        <w:t xml:space="preserve">* * * * * * * * </w:t>
        <w:br/>
        <w:br/>
        <w:br/>
        <w:t>The boys were sitting at their table, having just finished off their second round of breakfast, when the subject of the bet came up again.</w:t>
        <w:br/>
        <w:br/>
        <w:t>"So, anyone come up with anything to bet on?" Tris asked. He was really wanting that massage.</w:t>
        <w:br/>
        <w:br/>
        <w:t xml:space="preserve">"Well, it won't be an eating contest." Tey stated, as Justin got up to get his third round of breakfast. "We wouldn't stand a chance with the eating machine over there." </w:t>
        <w:br/>
        <w:br/>
        <w:t>Justin just laughed. He was always getting teased about the amount he ate. Not that either of the other two were slouches when it came to putting away the groceries. Once he returned, he countered with, "We could have a contest to see how many different guys we can fuck while we're here."</w:t>
        <w:br/>
        <w:br/>
        <w:t xml:space="preserve">The other two smirked at the suggestion. It definitely had possibilities. Then Tey had a thought, "The only problem is, Tris would insist that having two or three guys at once should count as two or three points. He'd leave us in the dust." </w:t>
        <w:br/>
        <w:br/>
        <w:t>Tris raised an eyebrow at this, "And the problem is....?"</w:t>
        <w:br/>
        <w:br/>
        <w:t xml:space="preserve">Justin laughed, "I'm not bottoming for anyone, especially to win a bet." </w:t>
        <w:br/>
        <w:br/>
        <w:t>Tey agreed, not that he had a problem with being on the bottom. He just like dealing with one guy at a time. "OK, so that idea is out. We need something that isn't going to give any one of us an unfair advantage."</w:t>
        <w:br/>
        <w:br/>
        <w:t>They were still pondering later that morning while laying by the pool on the lower deck (in a shaded area in consideration of Justin's fair skin) when Uncle Rick joined them. "Mind if I enjoying the scenery with you?"</w:t>
        <w:br/>
        <w:br/>
        <w:t>The boys called out their welcomes as Rick pulled up an empty lounge chair. "So what's going on with you guys, besides basking in the shade?"</w:t>
        <w:br/>
        <w:br/>
        <w:t>Tris decided they had reached a stalemate on coming up with a bet, so he told Rick what they'd discussed earlier and asked if he had any suggestions.</w:t>
        <w:br/>
        <w:br/>
        <w:t>Rick thought over the possibilities and an idea began to form in his head. "I tell you boys what. You go make that reservation, and I promise that by dinner tonight, I'll have a bet that is guaranteed to be fun and impartial."</w:t>
        <w:br/>
        <w:br/>
        <w:t xml:space="preserve">The boys exchanged grins. They knew if Rick said he had something for them, he wouldn't let them down. They enjoyed the scenery a while longer, then decided to make that reservation on the way to lunch. </w:t>
        <w:br/>
        <w:br/>
        <w:t xml:space="preserve">On the way back from lunch, they passed by a climbing wall which they lost Tey to. There was a show later that afternoon that Tris had talked them into, so Tey said he'd meet them there. </w:t>
        <w:br/>
        <w:br/>
        <w:t>Tris and Justin found a Ping-Pong table located under a covered portion of the deck and decided to try their luck. Neither were very good and the ball tended to ricochet off in the oddest directions. They had soon drawn a small following of 'ball gophers' who would try to catch the ball when one of them missed or sent it off at an odd angle. The game became as much fun for the bystanders as for the two boys playing.</w:t>
        <w:br/>
        <w:br/>
        <w:t>After a while, a couple of good looking men decided to 'teach' the boys how to play properly by standing behind them and holding the paddle with them as they played. The two boys quickly lost interest in where the Ping-Pong ball was going as they became more interested in some other balls that were making their presence known.</w:t>
        <w:br/>
        <w:br/>
        <w:t xml:space="preserve">* * * * * * * * * * * * * </w:t>
        <w:br/>
        <w:br/>
        <w:br/>
        <w:t xml:space="preserve">Michael had been a nervous wreck all morning. Every time he saw a blond head, he'd feel a wash of panic run over him. So far though, he hadn't actually seen Justin again. He wasn't really too sure what he was going to do if he did. That was assuming, of course, that he saw him before Brian did. </w:t>
        <w:br/>
        <w:br/>
        <w:t xml:space="preserve">Breakfast had gone without incident, although he'd barely been able to eat. He had told Brian that he was just feeling a little sea-sick still. They'd spent the morning lounging by the pool. Brian had disappeared a couple of times. Michael knew he was off with a trick somewhere. </w:t>
        <w:br/>
        <w:br/>
        <w:t>After lunch, Brian had wanted to walk around the deck for awhile. They'd stopped for a bit at the climbing wall. Brian had made a comment about the way the harness emphasized the wearers package, some not for the better. A dark haired teen with blue eyes had caught Brian's attention and he had wanted to wait around while the kid made an expert climb up the harder of the walls. Michael had to admit the kid looked good, both from the front and the back. And at least while Brian's attention was on that twink, he might not notice if a certain other twink walked by.</w:t>
        <w:br/>
        <w:br/>
        <w:t>The dark haired boy had made his descent and was pulling his harness off, when Michael suddenly realized that this was one of the boys that had been with Justin the night before. He began to look around wildly, expecting the blond to suddenly appear out of nowhere. He had to get Brian away from here, now!</w:t>
        <w:br/>
        <w:br/>
        <w:t>"Brian, I think I'm going to be sick." Well, it wasn't a total lie. He was feeling decidedly worse and worse as this day progressed.</w:t>
        <w:br/>
        <w:br/>
        <w:t>Brian gave his friend a disgusted look, not appreciating Michael diverting his attention from a choice mark. Then he realized that Michael really did look ill. He was pale and sweating. Looking around, he saw a restroom not far away. Grabbing Michael's arm, he steered him toward it.</w:t>
        <w:br/>
        <w:br/>
        <w:t xml:space="preserve">Once inside the restroom, Michael splashed some cold water on his face and sat down in one of the stalls. He hoped by the time they left, the kid would be gone. Moaning softly to himself, Michael wondered how he was ever going to make it through the next six days. </w:t>
        <w:br/>
        <w:br/>
        <w:t xml:space="preserve">Maybe he just tell Brian the truth. Maybe it would be better if Brian was prepared, just in case they did run into each other. But Michael knew better. He remembered the blank look on the kid's face when they had all finally been allowed in his hospital room. He had obviously not known them or wanted them there and Michael had never had the courage to go back. </w:t>
        <w:br/>
        <w:br/>
        <w:t>He'd seen the same blank look on Justin's face last night. The blond had looked right at him from only a few yards away and had shown absolutely no sign of recognition. It was an unsettling feeling for him, and they hadn't been all that close. How much worse would it be for Brian to see Justin look through him like that? And if Brian knew he was here, he'd have to find him. He wouldn't be able to resist.</w:t>
        <w:br/>
        <w:br/>
        <w:t>No, he'd just have to keep doing what he was doing and hope that he could keep the two of them apart for the next six days. Michael wondered if one could develop an ulcer in only six days.</w:t>
        <w:br/>
        <w:br/>
        <w:br/>
        <w:t>* * * * * * * * * *</w:t>
        <w:br/>
        <w:br/>
        <w:t xml:space="preserve">The boys all met at the pizza place for dinner that night. Nothing like a high carb meal before a night of dancing and fucking, and they planned on doing both all night. </w:t>
        <w:br/>
        <w:br/>
        <w:t>True to his word, Rick had a bet ready for them. Since the cruise was seven days long, the massage appointment was for the last day. That meant that day six would be bet day and Rick would be the final judge. As he explained his idea to them, their grins got bigger and bigger. As promised, it would be a lot of fun, involve a lot of men (even if it was in a non-sexual way), and would be fair to all of them. They discussed details through the meal and Rick said he would have everything ready for them when the time came. All they would have to do is decide what to wear.</w:t>
        <w:br/>
        <w:br/>
        <w:t>After dinner, they headed for the karaoke bar. Tris had promised to sing something for them. His voice wasn't half bad, but his showmanship put everyone else to shame. After only one song, he had the whole place eating out of his hand (and other places).</w:t>
        <w:br/>
        <w:br/>
        <w:br/>
        <w:t>* * * * * * * * * *</w:t>
        <w:br/>
        <w:br/>
        <w:t>Brian and Michael were wondering the decks, checking out the different clubs and such. Michael was once again a nervous wreck. He wished Brian would just pick a place so they could sit in one spot. It would be much easier to watch one doorway than to have to constantly be on the alert like this. It didn't help that Brian was taller than him and had a better chance of spotting someone before he did, either.</w:t>
        <w:br/>
        <w:br/>
        <w:t xml:space="preserve">They'd stopped by the door of the karaoke club, looking in while some twink was belting out a show tone and prancing around the stage. Emmett would have been proud. It took a minute for Michael to realize that this was one of the boys that Justin had been with last night. There was no way he could let Brian go in this place. </w:t>
        <w:br/>
        <w:br/>
        <w:t xml:space="preserve">"Come on, Brian. This is too lame. Let's move on." </w:t>
        <w:br/>
        <w:br/>
        <w:t>Brian glanced down at his friend. Michael had been acting strangely all day. "You're not feeling sick again, are you?" Michael still looked a little pale.</w:t>
        <w:br/>
        <w:br/>
        <w:t>"No, I'm fine. I just want to find someplace quiet to have a drink is all." Michael was getting more nervous the longer they stood here. He hadn't located Justin yet, but he knew that as soon as the boy on the stage went to sit down, Brian's eyes would automatically follow and that's where Justin would be.</w:t>
        <w:br/>
        <w:br/>
        <w:t>Brian was puzzled by Michael attitude. He'd made this big push to get Brian to come on this cruise and now he didn't want to do anything. He was beginning to think that Mikey would be happy just staying in the cabin for the rest of the cruise. Sometimes, his friend was a royal pain in the ass.</w:t>
        <w:br/>
        <w:br/>
        <w:t xml:space="preserve">They finally found a quiet club that seemed to be frequented mostly by the thirty-something set. Michael breathed a sigh of relief. Not much chance those twinks would show up here. </w:t>
        <w:br/>
        <w:br/>
        <w:t xml:space="preserve">They bought a couple of drinks and leaned back against the bar, checking out the other patrons. Brian felt that the pickings for fairly slim, but there were one or two that were possibilities. </w:t>
        <w:br/>
        <w:br/>
        <w:t xml:space="preserve">While Brian was off with his latest conquest, Michael debated having a few more drinks to help calm his nerves. He finally decided that he'd better stay sober. He knew he had a tendency to say things without thinking when he was drinking, and he really couldn't afford that while on this trip. Well, if nothing else, they'd almost made it through day two without incident. </w:t>
        <w:br/>
        <w:br/>
        <w:t>Only five more days to go.</w:t>
      </w:r>
    </w:p>
    <w:p>
      <w:pPr>
        <w:pStyle w:val="Normal"/>
        <w:rPr/>
      </w:pPr>
      <w:r>
        <w:rPr/>
      </w:r>
    </w:p>
    <w:p>
      <w:pPr>
        <w:pStyle w:val="Normal"/>
        <w:rPr/>
      </w:pPr>
      <w:r>
        <w:rPr/>
        <w:t>6</w:t>
      </w:r>
    </w:p>
    <w:p>
      <w:pPr>
        <w:pStyle w:val="Normal"/>
        <w:rPr/>
      </w:pPr>
      <w:r>
        <w:rPr/>
      </w:r>
    </w:p>
    <w:p>
      <w:pPr>
        <w:pStyle w:val="Normal"/>
        <w:rPr/>
      </w:pPr>
      <w:r>
        <w:rPr/>
        <w:t>After a late night of dancing, eating at the midnight buffet, and more dancing, the boys were just managing to drag themselves out of bed in time for lunch. Even Tristin, normally an early riser, seemed reluctant to push himself into mobility. Actually, Tris knew that the ship wouldn't be getting into San Juan until 1pm, so he wasn't in any big hurry and figured he'd need his rest for upcoming day's adventure.</w:t>
        <w:br/>
        <w:br/>
        <w:t>Uncle Rick grinned from his table in the restaurant as he watched his three nephews drag themselves in. He didn't even think about the fact that only two of the boys were his blood kin. They had all unofficially adopted Justin and after that, he was just another one of the family.</w:t>
        <w:br/>
        <w:br/>
        <w:t>"Morning, Uncle Rick." Tris chirped as he sat down. The smell of breakfast seemed to be enough to put him in high spirits. It didn't take much to get Tris going in the morning, even if the morning started at almost noon. Justin and Tey mumbled something resembling a greeting as they sat down also.</w:t>
        <w:br/>
        <w:br/>
        <w:t>"So, what's on the agenda for today, boys? Shopping? A tour? Kayaking?" Rick asked pleasantly</w:t>
        <w:br/>
        <w:br/>
        <w:t xml:space="preserve">"Oh, I was reading that there's a tour of the rain forest." Tris enthused. "And then there's all kinds of shops along the waterfront. Doesn't that sound like so much fun?" </w:t>
        <w:br/>
        <w:br/>
        <w:t>Tey gave his cousin a pained looked. "I was thinking the kayaking sounded like fun. I'll leave you to your shopping extravaganza and rainy forest."</w:t>
        <w:br/>
        <w:br/>
        <w:t>Justin tried not to laugh as Tris stuck his tongue out Tey. "How about you, Jus? Kayaks or Rain Forest?"</w:t>
        <w:br/>
        <w:br/>
        <w:t>Justin had a sudden vision of himself flipped upside down in a kayak, unable to get it back upright. "If Tey will loan me his camera, I think I'll take the Rain Forest."</w:t>
        <w:br/>
        <w:br/>
        <w:t>Tey grinned, "If it gets me out of shopping, you can have the camera. I'll endure the slide show later. How about you, Uncle Rick? Up for some kayaking?"</w:t>
        <w:br/>
        <w:br/>
        <w:t>Rick nodded, "Sounds like my cup of tea. How about we find a place shore side to meet up for dinner, then we'll head out on our respective excursions?"</w:t>
        <w:br/>
        <w:br/>
        <w:t>The others agreed to the plan and, once they'd eaten their fill, headed back to the room to get what they needed for the day ahead.</w:t>
        <w:br/>
        <w:br/>
        <w:t>* * * * * * * * * * *</w:t>
        <w:br/>
        <w:br/>
        <w:t xml:space="preserve">"Well, Michael, are we going ashore or not? You've been up to the buffet four times now. Surely, you can't say you're still hungry?" Brian was rather amused at his friend. For the first two days of the cruise, Mikey had barely eaten anything. Now, he couldn't seem to stop and it was already past time to start disembarking. </w:t>
        <w:br/>
        <w:br/>
        <w:t>"Just let me finish this, then we'll go." Michael said between bites. He'd been trying to postpone leaving the ship as long as possible to make sure they didn't accidentally run into Justin on the way off. "Did you think about my suggestion?" Mikey asked, trying to distract Brian's attention from the time.</w:t>
        <w:br/>
        <w:br/>
        <w:t>Brian sighed. So far, this vacation had turned out to be about as much fun as lesbian night at Babylon. "Since when did you become interested in kayaking?" As far as Brian knew, Michael had never been on any boat smaller than the one they were on now.</w:t>
        <w:br/>
        <w:br/>
        <w:t>To give him credit, Michael had put a lot of thought into this. Maybe he didn't know an oar from chopstick, but kayaking was the one thing he was fairly sure that Justin would not be doing today. "Come on, Bri. Let's be adventuresome, try something new."</w:t>
        <w:br/>
        <w:br/>
        <w:t xml:space="preserve">Brian actually thought it sounded like a decent idea. He just didn't picture Michael being a big proponent of anything more strenuous than walking to the beach and back. "Sure, Mikey. We'll go paddle around in circles for awhile, then you can tell everyone back home that you joined in some water sports with a bunch of hot guys from the cruise." </w:t>
        <w:br/>
        <w:br/>
        <w:t>Michael shot his friend a disgusted look. Here he was trying to save his friend some suffering and Brian was making everything into a joke. Well ... ok .... Brian always made things into a joke. Michael decided he was just feeling a little stressed at the moment. He just needed to calm down a bit. Once they got to the kayak place, he'd quit worrying about Justin and just relax. That's what he needed, to just relax for awhile.</w:t>
        <w:br/>
        <w:br/>
        <w:t xml:space="preserve">* * * * * * * * * * </w:t>
        <w:br/>
        <w:br/>
        <w:t>As Michael and Brian walked down the gangplank and over to the waitung area kayaking, Michael noticed the kid from the climbing wall was there with the slightly older man that had been having dinner with Justin the first night they'd come on board. Of course, Brian noticed the kid too, and as he was undoubtedly the hottest guy around, Brian started easing his way closer to the boy.</w:t>
        <w:br/>
        <w:br/>
        <w:t>Tey was busy talking to his uncle when he noticed the tall, hazel eyed man standing a few feet away. He glanced at the shorter man with him, but dismissed him after seeing the scowl on the man's face. The taller man had definite possibilities, though. He could see the same idea going through his Uncle Rick's mind. It wouldn't be the first time they'd both been interested in the same trick, but they never had hard feelings over how it turned out.</w:t>
        <w:br/>
        <w:br/>
        <w:t>Rick decided to take the initiative, and turned to the taller man and extended his hand in greeting, "Hey, Rick James." He motioned toward Tey, "This is my nephew, Tey." Rick believed in the direct approach.</w:t>
        <w:br/>
        <w:br/>
        <w:t>Brian took the man's proffered hand, "Brian Kinney" he responded. Then dragging Michael forward, "This is my friend, Michael Novotny. It's his first time." He added in a slightly conspiratorial voice.</w:t>
        <w:br/>
        <w:br/>
        <w:t>Tey's eyes lit up, "Ohhhh, a virgin. If you'd like a little advice, make sure you're braced against something solid before trying to slid into the cock-pit."</w:t>
        <w:br/>
        <w:br/>
        <w:t>"Once you're inside, be sure to push *all* the way back so you get a nice snug fit." Rick added.</w:t>
        <w:br/>
        <w:br/>
        <w:t>"Remember to keep your hands on the shaft and your strokes smooooth and steady." Tey said, trying keeping a straight face.</w:t>
        <w:br/>
        <w:br/>
        <w:t>"And if your shaft is double feathered, give your hands a slight twist on each stroke." Rick started to smirk.</w:t>
        <w:br/>
        <w:br/>
        <w:t xml:space="preserve">Tey glanced over at Brian, then back at Micheal. "Of course, a bent shaft can be a lot more powerful, but may be more than a virgin can handle" </w:t>
        <w:br/>
        <w:br/>
        <w:t>"Hmmm, he probably won't need to know about 'J-strokes' just yet." Rick mused.</w:t>
        <w:br/>
        <w:br/>
        <w:t>Michael looked from Tey to Rick and back again like they were both insane, while Brian smiled slightly with his tongue in his check. Tey decided that they'd teased Michael enough. Most of it seemed to be going over his head anyway. Tey was glad to see that Brian was enjoying the banter though.</w:t>
        <w:br/>
        <w:br/>
        <w:t>For his part, Rick noticed the way Brian was looking over his nephew and decided that he might as well throw in the towel. He'd just have to find some entertainment elsewhere.</w:t>
        <w:br/>
        <w:br/>
        <w:t xml:space="preserve">The transport/bus arrived to take them to the kayak place. Rick's attention had been captured by a blond powerhouse, so Brian had no trouble slipping in next to Tey with Michael sitting in front of them. Michael did not like the way this was turning out. All it would take is one mention of the word 'Justin' and Brian was bound to start asking questions. Or what if the kid invited Brian to join them all for dinner. What a nightmare that would be! </w:t>
        <w:br/>
        <w:br/>
        <w:t xml:space="preserve">Maybe he would get lucky and Brian could find someplace to slip off with the kid, get a quick fuck and then move on. Otherwise, this was not going to be the relaxing day Michael had hoped for. </w:t>
        <w:br/>
        <w:br/>
        <w:t>Michael twisted around in his seat, listening in as Brian and Tey made small talk about where they were from, previous travel adventures, how the cruise was going so far. 'What was that boy's name again?' Michael asked himself 'Tey? What kind of name is Tey?'</w:t>
        <w:br/>
        <w:br/>
        <w:t>Michael realized that he must have said that last part aloud, because Tey looked over at him and laughed. "You'd be amazed how often I get asked that. It's actually my first initial. You know, T, as in tango."</w:t>
        <w:br/>
        <w:br/>
        <w:t>Brian smirked, "Your name is Tango?"</w:t>
        <w:br/>
        <w:br/>
        <w:t>Tey gave Brian a dirty look, "No, it not tango, but I'm not telling what it is, so don't bother asking."</w:t>
        <w:br/>
        <w:br/>
        <w:t>Brian filed that bit of info away. He always enjoyed solving a mystery.</w:t>
        <w:br/>
        <w:br/>
        <w:t>Once they arrived at their destination, they were given their kayaks and paddles (double feathered). There was also snorkel gear provided for those who wanted it. Brian and Tey hung around with Michael for awhile then headed out together, leaving Michael still going in circles close to the shore. As much as he wanted to follow, he just couldn't seem to get the hang of the paddle. Only one side seemed to be working. He finally gave up and went watch the others from the safety of the beach.</w:t>
        <w:br/>
        <w:br/>
        <w:t>Brian and Tey paddled out a ways, then Tey put on his snorkel gear and flipped himself out of the kayak. After a few minutes of watching the kid swim around, taking pictures of fish with his throw away camera, Brian decided to join him.</w:t>
        <w:br/>
        <w:br/>
        <w:t xml:space="preserve">After swimming around for awhile, they both got back into the kayaks. Brian watch Tey get in first, paying close attention to how he did it. He had to admit, he wasn't quite as graceful, but he did manage to get back in. Tey had the good sense not to laugh at him. </w:t>
        <w:br/>
        <w:br/>
        <w:t xml:space="preserve">They paddled for a bit, then just drifted and talked. Brian had to admit that he found the dark haired boy hot, but he was also finding that the kid was fairly good company. Especially after spending two days with a temperamental Mikey. It wasn't often that Brian found someone he actually liked spending time with. Of course, the fact that he tended to fuck them then ignore them probably had a lot to do with that. </w:t>
        <w:br/>
        <w:br/>
        <w:t xml:space="preserve">"Have you ever been on a cruise before, Brian?" Tey interrupted Brian's reverie. They were both kind of kicked back with their feet propped up on top of the kayaks, relaxing. </w:t>
        <w:br/>
        <w:br/>
        <w:t>"No, I probably wouldn't have come on this one but Michael talked me into it."</w:t>
        <w:br/>
        <w:br/>
        <w:t>Tey glanced back at the where Michael was a small speck on the beach. "He doesn't seem to be enjoying it very much."</w:t>
        <w:br/>
        <w:br/>
        <w:t>Brian felt like he should defend his friend. "He's been sea-sick most of the time. I don't think he's ever been on a cruise before."</w:t>
        <w:br/>
        <w:br/>
        <w:t xml:space="preserve">Tey sympathized. He'd once had an inner ear infection which was like being sea-sick on dry land. Not a pleasant feeling. "Have you known each other long?" </w:t>
        <w:br/>
        <w:br/>
        <w:t>"Since we were fourteen." Brian smiled to himself. What was it about kids that made them so chatty? Not that he really minded, which surprised him. He didn't usually like to talk about himself that much. Maybe it was the sea air.</w:t>
        <w:br/>
        <w:br/>
        <w:t>"I don't think he likes me very much." Tey observed, then with a grin added. "I think he's jealous."</w:t>
        <w:br/>
        <w:br/>
        <w:t>Brian raised an eyebrow at that. "And what would Mikey have to be jealous of?"</w:t>
        <w:br/>
        <w:br/>
        <w:t>Tey tossed his head back and gave Brian an knowing grin, "Because he wants you all to himself and it's obvious that you want me."</w:t>
        <w:br/>
        <w:br/>
        <w:t>Brian couldn't actually disagree with that statement. But there was no way he was going to feed this kids ego. "Rather sure of yourself, aren't you? What's makes you think I'm the least bit interested in fucking a brat like you?"</w:t>
        <w:br/>
        <w:br/>
        <w:t>Tey stretched himself out on the kayak a bit more, making to sure to display some of his better features in their best light. With a self satisfied grin, he purred, "We both know I've got what you want. There's no way you can resist me." He looked over at Brian who was looking him over with a mixture of desire and disbelief. "Before this cruise is over, you'll be beggin' to fuck me."</w:t>
        <w:br/>
        <w:br/>
        <w:t>Brian couldn't believe the kid's brashness. The bad thing was, he was probably right. There is something about confidence that is a turn on in itself and this kid was loaded with it. Not arrogance, there's a difference. Just the firm knowledge that you've got 'it' and everyone else wants 'it'. Whatever 'it' may be. Much like Brian himself.</w:t>
        <w:br/>
        <w:br/>
        <w:t>Deciding he needed to put the kid in his place, Brian turned on his own brand of sex appeal, "Just because I may want something, doesn't mean I *have* to have it. If anything, you'll be beggin' me before the cruise is over."</w:t>
        <w:br/>
        <w:br/>
        <w:t>Tey licked his lips, enjoying the direction this was going. "I'm sensing a challenge here. What if we see just who can break who first?"</w:t>
        <w:br/>
        <w:br/>
        <w:t>Brian felt a rush at the boy's challenge. He'd make sure the twink regretted the day he thought he could out seduce Brian Kinney. "Let's make sure we're on the same page here. First one to beg the other to fuck them loses?"</w:t>
        <w:br/>
        <w:br/>
        <w:t>Tey nodded with a grin. Then decided some parameters were in order. "We can do whatever we want, with anyone else we want, just not each other. And no physical contact between us until one of us breaks."</w:t>
        <w:br/>
        <w:br/>
        <w:t>Brian was getting to like this even better. He didn't need to actually touch the boy to seduce him. He did it all the time with just a look and a few words. "What are the stakes?" Actually the game itself was enough, but in any bet, there had to be stakes.</w:t>
        <w:br/>
        <w:br/>
        <w:t>Tey thought this over for a moment, "One of these days, I'm going to make it to New York. When I get there, I want you to treat me to dinner at the best, most exclusive restaurant in town." Tey smiled. Like Brian, it was the game that mattered, not the prize. "How about you?"</w:t>
        <w:br/>
        <w:br/>
        <w:t>Brian already knew what his prize would be. He pulled his kayak up next to Tey's so that their faces were only a foot apart and said softly, "After you beg me to fuck you, I'm going to hold your hands above your head and pound your ass so hard that you'll cum without me even touching your cock. And just before you cum, you're going to tell me what Tey stands for."</w:t>
        <w:br/>
        <w:br/>
        <w:t>That was the last thing Tey had expected Brian to say. Narrowing his eyes, he gave Brian a 'we'll see about that' look. "You play dirty. I'll have to remember that."</w:t>
        <w:br/>
        <w:br/>
        <w:t>Brian smirked back, his tongue in his check. "Do we have a deal?"</w:t>
        <w:br/>
        <w:br/>
        <w:t>Tey nodded, "Deal."</w:t>
      </w:r>
    </w:p>
    <w:p>
      <w:pPr>
        <w:pStyle w:val="Normal"/>
        <w:rPr/>
      </w:pPr>
      <w:r>
        <w:rPr/>
      </w:r>
    </w:p>
    <w:p>
      <w:pPr>
        <w:pStyle w:val="Normal"/>
        <w:rPr/>
      </w:pPr>
      <w:r>
        <w:rPr/>
        <w:t>7</w:t>
      </w:r>
    </w:p>
    <w:p>
      <w:pPr>
        <w:pStyle w:val="Normal"/>
        <w:rPr/>
      </w:pPr>
      <w:r>
        <w:rPr/>
      </w:r>
    </w:p>
    <w:p>
      <w:pPr>
        <w:pStyle w:val="Normal"/>
        <w:rPr/>
      </w:pPr>
      <w:r>
        <w:rPr/>
        <w:t>It was late afternoon when Brian and Tey headed their kayaks back towards land. After turning the equipment in, they found Michael had fallen asleep in a shady spot on the beach.</w:t>
        <w:br/>
        <w:br/>
        <w:t>Looking over Brian's sleeping friend, Tey commented, "I think this is the first time I've seen him happy all day."</w:t>
        <w:br/>
        <w:br/>
        <w:t>Brian gave his trademark smirk, but refrained from commenting on that. Instead, he noted, "Looks like they're rounding up the troops for the ride home." He nudged Michael with his foot to wake him.</w:t>
        <w:br/>
        <w:br/>
        <w:t>"Oh, do you have to do that? He's so cute when he's sleeping." Tey gave Brian a mock innocent grin.</w:t>
        <w:br/>
        <w:br/>
        <w:t>Michael woke up in time to hear the last comment, figured out that it was directed at him and shot Tey a dirty look.</w:t>
        <w:br/>
        <w:br/>
        <w:t>"See what I mean," Tey said. "He liked me a lot better when he was asleep."</w:t>
        <w:br/>
        <w:br/>
        <w:t xml:space="preserve">Brian just shook his head. A brief memory flashed through his mind. The memory of someone else who had liked to tease Michael like that. Brian quickly pushed that thought away. </w:t>
        <w:br/>
        <w:br/>
        <w:t>The three headed toward the bus/transport for the ride back to the ship. Rick seemed to have cemented his friendship with the blond powerhouse. He acknowledged their presence with a wave, but chose not to rejoin them.</w:t>
        <w:br/>
        <w:br/>
        <w:t>Soon they were situated in their seats, Brian and Michael sharing a seat this time; Tey in front of them, conscious of their 'no physical contact' rule.</w:t>
        <w:br/>
        <w:br/>
        <w:t>Tey politely asked Michael if he felt more refreshed after his nap. Michael muttered something unintelligible that Tey was probably better off not hearing anyway. Brian elbowed his friend in the side and gave him a warning look. Michael's rudeness was beginning to irritate him.</w:t>
        <w:br/>
        <w:br/>
        <w:t>Tey gave up trying to talk to Michael and returned his attention to Brian. "Maybe I'll talk the family into coming here for vacation one year. The kids would love the beach and all the colorful fish."</w:t>
        <w:br/>
        <w:t>Brian raised an eyebrow, "You have kids?"</w:t>
        <w:br/>
        <w:br/>
        <w:t>Tey grinned, "Of course! There's the twins. They're two now. Little Sam is only a few months. And Cindy is almost five." Michael's eyes got wider and wider as he listened. Tey decided it would never be any fun to pull a practical joke on Michael. He was just too easy.</w:t>
        <w:br/>
        <w:br/>
        <w:t>Brian shook his head, making a tisk-tisk sound with his tongue, "Kids today believe in starting early. You must have been... say...twelve, when you had your first?"</w:t>
        <w:br/>
        <w:br/>
        <w:t>Tey laughed. "Thirteen, actually." Brian, on the other hand, would be great to try a practical joke on. He didn't let anything get over on him. "Ok, you got me. Actually, I was thinking of my extended family: grandparents, aunts, uncles, cousins." Brian noticed he didn't mention parents. "There's quite a few of us that live in the same area. We usually go somewhere like Hilton Head, Savannah or Charleston. It's a lot of fun to get 60 some odd people together for a beach trip."</w:t>
        <w:br/>
        <w:br/>
        <w:t>Michael was shocked into actually saying something, "You have 60 relatives living together?"</w:t>
        <w:br/>
        <w:br/>
        <w:t xml:space="preserve">Tey gave Michael a 'get real' look, "I said in the same area, not the same house. Southern families tend to be on the large side." Tey looked from Michael to Brian. "I take it that you have rather small families?" </w:t>
        <w:br/>
        <w:br/>
        <w:t>Brian shrugged, "Michael's family pretty much adopted me. There's just us, Michael's mom, Deb, and his Uncle Vic."</w:t>
        <w:br/>
        <w:br/>
        <w:t>Then Michael added, "And Gus"</w:t>
        <w:br/>
        <w:br/>
        <w:t>Curious, Tey asked, "Who's Gus?"</w:t>
        <w:br/>
        <w:br/>
        <w:t>Brian sighed. He still wasn't used to the idea of being a father and since moving to New York, he hadn't really had much time to spend with his son. "Gus is my son" Brian replied. "He's about one and a half now."</w:t>
        <w:br/>
        <w:br/>
        <w:t>Tey gave a bright smile, "You have a son? A real son, I mean? That's great! Do you have a picture? I'd love to see what he looks like."</w:t>
        <w:br/>
        <w:br/>
        <w:t>Brian gave a short laugh. The kids enthusiasm was rather contagious. "Sure, I think I have one in my wallet."</w:t>
        <w:br/>
        <w:br/>
        <w:t>Michael cursed himself for bringing the subject up. The last picture he'd seen Brian carry of Gus also had Justin in it. Why couldn't he just keep his mouth shut? His whole body started to tense as he watched Brian pull his wallet out and start looking for the picture.</w:t>
        <w:br/>
        <w:br/>
        <w:br/>
        <w:t>* * * * * * * * * * *</w:t>
        <w:br/>
        <w:br/>
        <w:t>Tris and Justin were thoroughly enjoying their trip through the Rain Forest. Justin was sure he'd gotten some really great shots of the birds and colorful flowers they'd passed during their slow walk. Since his accident, he'd begun to enjoy photography more and more as an outlet for his artistic inclinations. He still like to draw, but it was often easier to take a picture than try to sketch something quickly before the subject or light changed. His hand tended to cramp when held in one position for too long.</w:t>
        <w:br/>
        <w:br/>
        <w:t>After the tour, the boys strolled through the shops along the waterfront. It was mostly touristy stuff, but Justin wanted to get Molly something and maybe something for his adopted grandparents. Tris never needed an excuse to shop. He could spend hours browsing through the most cluttered hole-in-the-wall shop, never buy anything and still have a blast.</w:t>
        <w:br/>
        <w:br/>
        <w:t>After having been drug through every store along one side of the waterfront, Justin realized it was getting close to dinner time. He managed to drag Tris away from the tiny shop he'd gotten lost in and headed him toward the restaurant where they were meeting Tey and Uncle Rick. When Tris finally realized that it had been quite some time since he'd last eaten, he started picking the pace up, asking Justin what was keeping him.</w:t>
        <w:br/>
        <w:br/>
        <w:t>* * * * * * * * * * * *</w:t>
        <w:br/>
        <w:br/>
        <w:t xml:space="preserve">Michael dove under the seat after the photo he'd 'accidentally' knocked from Brian's hand. He wasn't really thinking about what he would do with it once he got hold of it. He just knew that he had to keep it from Tey's hands (or eyes). </w:t>
        <w:br/>
        <w:br/>
        <w:t>Finally managing to get a hold of the picture, Michael breathed a sigh of relief. The photo was of Lindsay and Gus (no Justin to be seen). As he attempted to extradite himself from his position on the floor, Michael hit his head on the edge of the seat ahead, feeling a flash of pain as something wet flowed into his eyes.</w:t>
        <w:br/>
        <w:br/>
        <w:t>* * * * * * * * * * * * *</w:t>
        <w:br/>
        <w:br/>
        <w:t>"...so Brian had to take him back to the ship to see the doctor. It didn't look too bad, but he may need a couple of stitches." Tey finished the story for the benefit of Jus and Tris. "And I never did get to see that picture."</w:t>
        <w:br/>
        <w:br/>
        <w:t xml:space="preserve">While they waited for their food to arrive, Tris filled them in on his and Justin's day. They pulled out their purchases, showing what they'd acquired that day. Tris had bought several little trinkets for various relatives back home. Jus had gotten Molly a doll in 'native clothing' and himself a 'fcuk on holiday' T-shirt. </w:t>
        <w:br/>
        <w:br/>
        <w:t>Tey considered telling them about his wager with Brian. He knew they'd get a kick out of it. He also knew that they'd do everything they could to help Brian win it, so decided to keep it to himself for now.</w:t>
        <w:br/>
        <w:br/>
        <w:t>Once the food arrived, they all dug in (it had been a long day). It wasn't until they were well into the meal before anyone felt the need to make small talk again.</w:t>
        <w:br/>
        <w:br/>
        <w:t>"So, what happened to the blond, Uncle Rick? I figured you'd be somewhere else about now." Tey asked. He hadn't seen the guy since he'd helped Brian get Michael back to the ship.</w:t>
        <w:br/>
        <w:br/>
        <w:t>"Humph, would you believe the guy just wanted to be just friends? Said he really 'liked' me and didn't want to fuck that up by fucking. He think he was serious, too. Can you imagine?" Rick sounded rather disgusted.</w:t>
        <w:br/>
        <w:br/>
        <w:t>Tey laughed, "Don't worry about it, Uncle Rick. The guy's nuts. The only guys you'd want to be *just friends* with are the ones you don't want to fuck."</w:t>
        <w:br/>
        <w:br/>
        <w:t>Tris gave his cousin an 'I can't believe you said that' look, "You mean two gay men can't be just friends if they're attracted to each other?"</w:t>
        <w:br/>
        <w:br/>
        <w:t>Tey looked at Tris like that was the most obvious thing in the world. "Right"</w:t>
        <w:br/>
        <w:br/>
        <w:t>Tris couldn't believe his cousin was serious. "But they can be friends if they aren't attracted to each other?"</w:t>
        <w:br/>
        <w:br/>
        <w:t>"Hmmm" Tey thought about that for a moment. "Actually, if you're horny enough, you probably want to do them too."</w:t>
        <w:br/>
        <w:br/>
        <w:t>Justin knew Tey had some strange ideas some times, but he was way off base on this one. "Wait a minute. Tris and I are *just* friends. How do you explain that?"</w:t>
        <w:br/>
        <w:br/>
        <w:t>Tey looked grossed out. "Ewww, Jus, you're family. That would be... well... incest!"</w:t>
        <w:br/>
        <w:br/>
        <w:t>Tris rolled his eyes. "Jus and I are not actually related, knot-head. Answer the question."</w:t>
        <w:br/>
        <w:br/>
        <w:t>Tey tried a different tactic. "I think you secretly have the hots for each other and just don't want to admit it for fear of hurting my delicate sensibilities."</w:t>
        <w:br/>
        <w:br/>
        <w:t>Justin could tell BS when he was knee deep in it. "So, two gay men can be just friends if there's a third party involved who's feelings will get hurt if they aren't just friends? I think you're stretching it."</w:t>
        <w:br/>
        <w:br/>
        <w:t>Tris was started to get an idea that would back his cousin into a corner. "So, Tey, *would* your feelings get hurt if Jus and I were more than just friends?"</w:t>
        <w:br/>
        <w:br/>
        <w:t>Tey looked at them both in mild surprise. "Forgetting the 'ewww' factor for a moment, why would that bother me?" Then smiled sweetly, "Besides, that would just prove me right."</w:t>
        <w:br/>
        <w:br/>
        <w:t>Justin countered, "Not if we remained friends despite the fact that it wouldn't bother you if we *were* more. That would remove the third party theory."</w:t>
        <w:br/>
        <w:br/>
        <w:t>Tey shrugged, sensing they weren't going to resolve this and wanting to get on to desert. "I still say you two are more like family. That's why you can just be friends."</w:t>
        <w:br/>
        <w:br/>
        <w:t>Tris felt his idea solidifying. "OK, so two gay men can be friends if there's an 'ewww' factor involved? Well, I'll tell you right now, I have no 'ewww' factor when it comes to Justin. In fact, I've always thought he was rather hot."</w:t>
        <w:br/>
        <w:br/>
        <w:t>Justin smiled at Tris, knowing he was up to something. "Thank you, Tris. You're not exactly a troll yourself." Then turning to his friend, asked. "So, Tey, will you concede that two gay men can be just friends, even if they are attracted to each other?"</w:t>
        <w:br/>
        <w:br/>
        <w:t>"Humph" Tey snorted, "No, I won't. You two are just an aberration."</w:t>
        <w:br/>
        <w:br/>
        <w:t>Fortunately, the waiter showed up for their desert order, putting the conversation to an end. After ordering, Tey excused himself for a moment to find the restroom. By the time he came back, they were busy discussing plans for the evenings entertainment. Tey wondered if he'd be able to find Brian tonight and try his seductive powers out. He guessed he would just have to wait and see.</w:t>
      </w:r>
    </w:p>
    <w:p>
      <w:pPr>
        <w:pStyle w:val="Normal"/>
        <w:rPr/>
      </w:pPr>
      <w:r>
        <w:rPr/>
      </w:r>
    </w:p>
    <w:p>
      <w:pPr>
        <w:pStyle w:val="Normal"/>
        <w:rPr/>
      </w:pPr>
      <w:r>
        <w:rPr/>
        <w:t>8</w:t>
      </w:r>
    </w:p>
    <w:p>
      <w:pPr>
        <w:pStyle w:val="Normal"/>
        <w:rPr/>
      </w:pPr>
      <w:r>
        <w:rPr/>
      </w:r>
    </w:p>
    <w:p>
      <w:pPr>
        <w:pStyle w:val="Normal"/>
        <w:jc w:val="center"/>
        <w:rPr/>
      </w:pPr>
      <w:r>
        <w:rPr/>
        <w:t>During the Night</w:t>
      </w:r>
    </w:p>
    <w:p>
      <w:pPr>
        <w:pStyle w:val="Normal"/>
        <w:rPr/>
      </w:pPr>
      <w:r>
        <w:rPr/>
        <w:br/>
        <w:br/>
        <w:t>Song: Save The Last Dance For Me</w:t>
        <w:br/>
        <w:br/>
        <w:br/>
        <w:t>People moved out of the way, gazing at the two men who dared venture onto the dance floor together. The music changed from the upbeat rhythm to a slow, softer sound.</w:t>
        <w:br/>
        <w:br/>
        <w:t>*You can dance*</w:t>
        <w:br/>
        <w:t>*Every dance with the guy who gives you the eye*</w:t>
        <w:br/>
        <w:t>*Let him hold you tight*</w:t>
        <w:br/>
        <w:br/>
        <w:t>The two men faced each other, moving to the slow beat, not yet touching, feet moving gracefully side to side. Brian removed the white silk scarf from his neck and slowly draped it around his lover's.</w:t>
        <w:br/>
        <w:br/>
        <w:t>*You can smile*</w:t>
        <w:br/>
        <w:t>*Every smile for the man who held your hand*</w:t>
        <w:br/>
        <w:t>*'neath the pale moonlight*</w:t>
        <w:br/>
        <w:br/>
        <w:t>Sliding his hands the length of the silk, Brian wrapped one arm around Justin's waist, pulling him closer. Their free hands found each other's in a loose clasp as they moved together to the music. Their faces were only inches apart, searching each others eyes. Brian smiled, feeling the joy of holding this man in his arms. Justin dropped his head back slightly and laughed with delight at having the man he loved here on this important night.</w:t>
        <w:br/>
        <w:br/>
        <w:t>*But don't forget who's takin' you home*</w:t>
        <w:br/>
        <w:t>*And in whose arms you're gonna be*</w:t>
        <w:br/>
        <w:t>*So darlin' save the last dance for me*</w:t>
        <w:br/>
        <w:br/>
        <w:t>The others in the room faded into the background for the two lovers as they danced around the floor, in perfect tune with each other. Brian felt as if his heart would burst with joy. He could hardly contain the smile that kept creeping onto his face.</w:t>
        <w:br/>
        <w:br/>
        <w:t>*Mmmm, Oh I know*</w:t>
        <w:br/>
        <w:t>*That the music's fine like sparklin' wine*</w:t>
        <w:br/>
        <w:t>*Go and have your fun*</w:t>
        <w:br/>
        <w:br/>
        <w:t xml:space="preserve">Justin laughed with delight as Brian lead him in a turn, the scarf whipping slightly to the side. Pulling Justin close again, Brian moved their hips in a figure eight, up then down. </w:t>
        <w:br/>
        <w:br/>
        <w:t>*Laugh and sing*</w:t>
        <w:br/>
        <w:t>*But while we're apart, don't you give your heart to anyone*</w:t>
        <w:br/>
        <w:br/>
        <w:t>The two moved around the dance floor, so perfectly in time, as the other prom goers looked on. No one else dared to dance, completely enthralled with the pair that had claimed the floor as their own.</w:t>
        <w:br/>
        <w:br/>
        <w:br/>
        <w:t>*But don't forget who's takin' you home*</w:t>
        <w:br/>
        <w:t>*And in whose arms you're gonna be*</w:t>
        <w:br/>
        <w:t>*So darlin', save the last dance for me*</w:t>
        <w:br/>
        <w:br/>
        <w:t>Brian lead in Justin in a series of turns, with Justin spinning in the center, smiling with happiness as Brian walked around him.</w:t>
        <w:br/>
        <w:br/>
        <w:t>*Mmmmm*</w:t>
        <w:br/>
        <w:t>*Baby don't you know I love you so*</w:t>
        <w:br/>
        <w:t>*Can't you feel it when we touch*</w:t>
        <w:br/>
        <w:br/>
        <w:t>Justin felt his breath quicken as he looked into Brian's eyes and saw love there. He almost faltered at the enormity of it. Brian loved him. How had he never seen that before?</w:t>
        <w:br/>
        <w:br/>
        <w:t>*I will never never let you go*</w:t>
        <w:br/>
        <w:t>*I love you oh so much*</w:t>
        <w:br/>
        <w:t>*you can dance*</w:t>
        <w:br/>
        <w:t>*You can carry on till the night is gone*</w:t>
        <w:br/>
        <w:t>*And it's time to go*</w:t>
        <w:br/>
        <w:br/>
        <w:t>Justin ran his hand down the front of Brian's jacket until he reached the front button. Unfastening it, he slowly moved his hands back up the inside of the garment. Their mouths only a breath apart, Justin pushed the coat off of Brian's shoulders, moving close as if to kiss, then moving away with a small, teasing smile.</w:t>
        <w:br/>
        <w:br/>
        <w:br/>
        <w:t>*If he asks*</w:t>
        <w:br/>
        <w:t>*If you're all alone, can he take you home*</w:t>
        <w:br/>
        <w:t>*You must tell him no*</w:t>
        <w:br/>
        <w:br/>
        <w:t>Sliding around to stand behind his lover, Justin continue to pull the jacket down until only Brian's hands were left trapped. Brian dropped his head back, his smile showing how much he enjoyed Justin’s subtle tease. Justin check brushed Brian's ear as he finally freed Brian's hands from their bonds.</w:t>
        <w:br/>
        <w:br/>
        <w:t>*Cause don't forget who's takin' you home*</w:t>
        <w:br/>
        <w:t>*And in whose arms you're gonna be*</w:t>
        <w:br/>
        <w:t>*So darlin', save the last dance for me*</w:t>
        <w:br/>
        <w:br/>
        <w:t>Justin turned and tossed the no longer needed jacket to Daphne, who stood watching, enjoying her best friend's moment of joy. Justin turned back to Brian and gave him a mischievous smile, placing the scarf around his lovers neck again.</w:t>
        <w:br/>
        <w:br/>
        <w:t>Brian led Justin in another series of turns, the expression on his face proud; as if to say to everyone that this was his man.</w:t>
        <w:br/>
        <w:br/>
        <w:t>*Cause don't forget who's takin' you home*</w:t>
        <w:br/>
        <w:t>*And in whose arms you're gonna be*</w:t>
        <w:br/>
        <w:t>*So darlin', save the last dance for me*</w:t>
        <w:br/>
        <w:br/>
        <w:t>Brian pulled him close again, close enough that their bodies were pressed together. Then Brian slowly dipped Justin backwards and just as slowly, pulled him upright and close again. Brian picked his lover up slightly off the floor and began spinning them both in a circle. Caught up in the moment, Brian caught Justin's mouth with his own as they spun in place.</w:t>
        <w:br/>
        <w:br/>
        <w:t>*Mmmm*</w:t>
        <w:br/>
        <w:t>*Save the last dance for me*</w:t>
        <w:br/>
        <w:br/>
        <w:t>Oblivious to the rest of the room, the two men continued to kiss, hands sliding up each other's back, pulling closer. Drinking each other... tasting each other.... So lost in each other.</w:t>
        <w:br/>
        <w:br/>
        <w:t>*Mmmm-hmmm*</w:t>
        <w:br/>
        <w:t>*save the last dance for me*</w:t>
        <w:br/>
        <w:br/>
        <w:t>They pulled apart, both smiling with pure joy. Knowing that this moment would be theirs forever.</w:t>
        <w:br/>
        <w:br/>
        <w:t>*Mmmm-hmmm*</w:t>
        <w:br/>
        <w:t>*save the last dance for me*</w:t>
        <w:br/>
        <w:br/>
        <w:br/>
        <w:t>Brian pulled back slightly, holding both Justin's hands in his. He swung him gently across the floor, then lead him back out the way they entered.</w:t>
        <w:br/>
        <w:br/>
        <w:t>*Mmmm-hmmm*</w:t>
        <w:br/>
        <w:t>*save the last dance for me*</w:t>
        <w:br/>
        <w:br/>
        <w:t xml:space="preserve">They entered the parking garage, singing and dancing. </w:t>
        <w:br/>
        <w:br/>
        <w:t>Justin laughed "Did you see their faces?"</w:t>
        <w:br/>
        <w:br/>
        <w:t xml:space="preserve">"Yeah, we gave them a prom they'll never forget. "Brian responded </w:t>
        <w:br/>
        <w:br/>
        <w:t>Brian swung Justin around until his back was against the Jeep. He stood in front of him, looking into his eyes.</w:t>
        <w:br/>
        <w:br/>
        <w:t>"Me neither." Justin replied, a slight tremor in his voice. "This was the best night of my life."</w:t>
        <w:br/>
        <w:br/>
        <w:t>"Even if it was ridiculously romantic" Brian smiled softly.</w:t>
        <w:br/>
        <w:br/>
        <w:t>Looking into each other's eyes, they moved slightly closer, pausing as if to imprint this moment on their brains forever. Unable to delay any longer, Brian captured Justin's mouth again in a soft, sweet kiss. Needed just a bit more, they kissed again, slightly longer, but just as tender.</w:t>
        <w:br/>
        <w:br/>
        <w:t>Brian replaced the scarf around Justin's neck and said softly, "Later."</w:t>
        <w:br/>
        <w:br/>
        <w:t>As Brian backed away, his hand trailed down the scarf, twisting it slightly around his hand. "Later" Justin replied, smiling enough to light up the room.</w:t>
        <w:br/>
        <w:br/>
        <w:t>Justin laughs and floats away, his heart flying. Brian open the jeep door and gets in. He looks into the side mirror and smiles as he watches Justin walk away, playing with the ends of the scarf.</w:t>
        <w:br/>
        <w:br/>
        <w:t xml:space="preserve">Suddenly, Hobbs is there, bat in hand. "Justin!" </w:t>
        <w:br/>
        <w:br/>
        <w:t>Brian runs toward them, but he wasn't fast enough. Justin turned, a smile still on his face, as the bat connected.</w:t>
        <w:br/>
        <w:br/>
        <w:t>Brian fell to his knees next to Justin's unmoving body, blood pouring out onto the cold, hard pavement. "nononononononono..... God!"</w:t>
        <w:br/>
        <w:br/>
        <w:br/>
        <w:t>***********</w:t>
        <w:br/>
        <w:br/>
        <w:t xml:space="preserve">Brian woke abruptly, sitting upright with sweat pouring down his face. For a moment, he couldn’t remember where he was. </w:t>
        <w:br/>
        <w:br/>
        <w:t>Michael heard Brian call out in his sleep and moved over to comfort his friend. The look of pure terror on Brian’s face was emphasized by the moonlight coming through their porthole. Michael started to reach out, but hesitated, unsure if Brian was truly awake yet or not.</w:t>
        <w:br/>
        <w:br/>
        <w:t>“Brian?” he said softly. “It’s Mikey, Brian. Can you hear me?”</w:t>
        <w:br/>
        <w:br/>
        <w:t>A voice reached into the nightmare that still had Brian in its grip. A voice that held comfort and security. A voice that had been there through all the nightmares of his teenage years. Mikey.</w:t>
        <w:br/>
        <w:br/>
        <w:t>Slowly, Brian reached out for his friend, needing some sort of contact to ground him and bring him back from that dark place he was lost in.</w:t>
        <w:br/>
        <w:br/>
        <w:t>“I couldn’t stop him.” Brian voice cracked, barely above a whisper. “It happened so fast… there was so much blood…”</w:t>
        <w:br/>
        <w:br/>
        <w:t>Michael slowly moved closer, wrapping his arms around his friend, knowing exactly what had invaded his dreams. “It’s over now, Bri. It’s all over. Justin’s fine.”</w:t>
        <w:br/>
        <w:br/>
        <w:t>Brian stiffened, suddenly angry. “How do you know that? He fucking disappeared! He took off with some twink he’d only known for a couple of months to who knows where. How does anyone know if he’s ok or not?”</w:t>
        <w:br/>
        <w:br/>
        <w:t>Michael had heard his mom says something about Justin moving down south. She must have heard that from Jennifer. But this was the first he’d heard of his leaving with someone else. “I’m sure his family is keeping tabs on him, Brian. They wouldn’t let him just take off like that without at least knowing where he was.”</w:t>
        <w:br/>
        <w:br/>
        <w:t>Brian wasn’t so sure. “I tried to find him.” He said softly. “She wouldn’t tell me where he was… She said it was all my fault that he’d been hurt.” Brian tried to keep the tears from falling. He was still feeling the intensity of that dream. She was right. He hadn’t been fast enough. He shouldn’t have gone to begin with. It never should have happened.</w:t>
        <w:br/>
        <w:br/>
        <w:t xml:space="preserve">Michael guessed the‘she’ was Justin’s mom, Jennifer. “She was upset, Brian. People say and do strange things when they’re hurting. It wasn’t your fault. You can’t blame yourself.” </w:t>
        <w:br/>
        <w:br/>
        <w:t xml:space="preserve">The rest of what Brian had said finally registered with Michael. “You tried to find Justin? When? Why?” </w:t>
        <w:br/>
        <w:br/>
        <w:t>Brian took and deep breathe then exhaled, trying to calm himself. “After I went to New York. When I realized that I still loved him.” Then so softly that Michael had to strain to hear. “When I realized that I couldn’t live without him.”</w:t>
        <w:br/>
        <w:br/>
        <w:t>Michael sat back, stunned. He’d never heard Brian talk like this about anyone. Michael felt his chest tighten. He knew where Justin was. Should he tell Brian? He couldn’t stand to see his friend in pain, but there it was as plain as day. It wasn’t fair. No matter what he did, Brian was going to be in pain, all because of that damn twink!</w:t>
        <w:br/>
        <w:br/>
        <w:t>“And now it’s too late.” Brian continued. “I let him slip away and now he’s found someone else.”</w:t>
        <w:br/>
        <w:br/>
        <w:t>Michael remembered that there was another boy, besides Tey and Rick, with Justin that first night. He wondered if this was the boy Brian was talking about. Well, if Justin had found someone else, then Michael definitely wasn’t going to tell Brian that he was here and have that thrown into Brian’s face.</w:t>
        <w:br/>
        <w:br/>
        <w:t>Looking over at the clock which read 4am, Michael thought that day four was off to a very rocky start.</w:t>
        <w:br/>
        <w:br/>
        <w:t>*********</w:t>
        <w:br/>
        <w:br/>
        <w:br/>
        <w:t xml:space="preserve">Justin woke to a dark room. He could hear his cabin mates softly breathing nearby. He looked over at the clock. Almost 4am. </w:t>
        <w:br/>
        <w:br/>
        <w:t>He’d had that dream again. The one where he danced with the tall, dark man who looked into his eyes with so much love he could barely breathe. It always ended the same. A voice called his name, then everything went black.</w:t>
        <w:br/>
        <w:br/>
        <w:t xml:space="preserve">Feeling the need to relieve himself, Justin managed to stumble into the bathroom. Pulling the door almost closed, he fumbled for the light. </w:t>
        <w:br/>
        <w:br/>
        <w:t>Returning to his bed once finished, he heard a soft voice call out. “Jus? You ok?” Tey knew Justin seldom woke up during the night. Especially when he’d only gone to bed a few hours beforehand.</w:t>
        <w:br/>
        <w:br/>
        <w:t xml:space="preserve">“I’m fine, Tey.” He replied softly. </w:t>
        <w:br/>
        <w:br/>
        <w:t>“Did the dream guy come back?” Tey knew him a little too well.</w:t>
        <w:br/>
        <w:br/>
        <w:t xml:space="preserve">“Yeah… same old, same old. Never leaves his calling card.” Justin sighed, crawling back into his bed. “Night, Tey.” </w:t>
        <w:br/>
        <w:br/>
        <w:t>“Night, Jus. Sweet dreams.”</w:t>
        <w:br/>
        <w:br/>
        <w:t>‘Sweet dreams, indeed.’ Justin thought to himself.</w:t>
      </w:r>
    </w:p>
    <w:p>
      <w:pPr>
        <w:pStyle w:val="Normal"/>
        <w:rPr/>
      </w:pPr>
      <w:r>
        <w:rPr/>
      </w:r>
    </w:p>
    <w:p>
      <w:pPr>
        <w:pStyle w:val="Normal"/>
        <w:rPr/>
      </w:pPr>
      <w:r>
        <w:rPr/>
        <w:t>9</w:t>
      </w:r>
    </w:p>
    <w:p>
      <w:pPr>
        <w:pStyle w:val="Normal"/>
        <w:rPr/>
      </w:pPr>
      <w:r>
        <w:rPr/>
      </w:r>
    </w:p>
    <w:p>
      <w:pPr>
        <w:pStyle w:val="Normal"/>
        <w:jc w:val="center"/>
        <w:rPr/>
      </w:pPr>
      <w:r>
        <w:rPr/>
        <w:t>Philipsburg, St.Maarten</w:t>
      </w:r>
    </w:p>
    <w:p>
      <w:pPr>
        <w:pStyle w:val="Normal"/>
        <w:rPr/>
      </w:pPr>
      <w:r>
        <w:rPr/>
        <w:br/>
        <w:br/>
        <w:br/>
        <w:t>The boys were eating breakfast a little early this morning. At least, for them it was early since it was before lunchtime. The ship would be set to disembark around 10am and they didn’t want to miss a thing today. Tee and Rick had made plans to join Michael and Brian on a catamaran trip to Marigot. Tris and Justin were planning to take the all-day tour of St. Maarten. Since it would be late when they’d be getting back, they were just planning to meet back up at the midnight buffet on board the ship.</w:t>
        <w:br/>
        <w:br/>
        <w:t>On the way back to their room, Tris decided to stop and get another disposable camera (or two) since he’d used both the others he’d brought with him. Justin, the true artist of the group, was always teasing him that what he lacked in talent, he made up for in volume.</w:t>
        <w:br/>
        <w:br/>
        <w:t xml:space="preserve">The other two boys headed on toward the room, while Tee wondered around the shop searching for cameras. While he wondered around, he found himself thinking of Brian and the wager they had made yesterday. He smiled to himself as he began thinking of ways that he could insure he won that bet. </w:t>
        <w:br/>
        <w:br/>
        <w:br/>
        <w:t>** * * * * * * * * * * * *</w:t>
        <w:br/>
        <w:br/>
        <w:t>Rick was already waiting by the docks as Tee approached. He noticed that Michael and Brian had not yet made an appearance. He hoped that Michael’s injury yesterday wasn’t going to prevent them from coming. Several minutes passed before he saw their friends from yesterday heading towards them.</w:t>
        <w:br/>
        <w:br/>
        <w:t xml:space="preserve">Brian was in a pensive mood as he and Michael joined the others for the voyage to Marigot. He tried to forget the dream (nightmare) from the night before and concentrate on the day’s activity. Michael, sensing his friend needed to get his mind off of the previous night, kept a running commentary going. </w:t>
        <w:br/>
        <w:br/>
        <w:t xml:space="preserve">Tee immediately noticed that Brian seemed especially quite today, while Michael was almost chatty. By the time they had boarded the yacht, Tee was coming to the conclusion that only one of them was allowed to be in a good mood at a time and it must be Michael’s turn today. However, after a few drinks on board the catamaran, both men mellowed a bit, much to the relief of their companions. </w:t>
        <w:br/>
        <w:br/>
        <w:t>Tee wasn’t the only one who noticed the change in Michael. Rick thought that perhaps he had been too quick to judge the man the previous day. When he was in a good mood (and not scowling), Michael was actually rather good looking. Listening to Michael for a few minutes, he discovered that they had something in common; a love of comic books.</w:t>
        <w:br/>
        <w:br/>
        <w:t xml:space="preserve">When Michael mentioned that he ran a comic book store, Tee almost groaned out loud. To his chagrin, Rick and Michael immediately started into a conversation about the early demise of Capt. Astro, former gay comic book hero. He noticed that Brian had much the same reaction, so they moved off a bit and found a couple of lounge chairs in a small niche near the bow. </w:t>
        <w:br/>
        <w:br/>
        <w:t>They lay in silence for awhile, enjoying their drinks and the ocean breeze. Tee began to openly admire Brian stretched out on the lounger. He looked delicious, lying there in just a pair of white shorts. The cool breeze coming off the ocean tasseled his hair a bit. With the sunglasses on, Tee couldn’t see if Brian was awake or not. He decided it was time for a bit of fun.</w:t>
        <w:br/>
        <w:br/>
        <w:t>Moving so that they were only inches apart, Tee began talking softly in Brian’s ear. “I bet if I was to run my tongue along your chest, you’d taste just a little bit salty, like a margarita.” His voice was barely above a whisper, but he could tell by the way Brian shifted slightly, that he was listening. “Mmmm, I can close my eyes and picture what I’d do to you.”</w:t>
        <w:br/>
        <w:br/>
        <w:t>“I’d run my tongue around your left nipple, feeling it get hard, flicking it lightly, leaving it wet and glistening….Then, I’d move slowly to the other side, dragging my tongue across your ribs, letting the breeze off the water dry the wetness left behind and watch your nipple get even harder.” Brian shifted again, finding himself just a tad uncomfortable. Other than that, he gave no indication that he’d heard Tee.</w:t>
        <w:br/>
        <w:br/>
        <w:t xml:space="preserve">“I’d move slowly from one side to the other, up your chest…then back down…” as he said this, Tee moved his head along Brian’s chest, puffing hot breaths where he described his tongue as being. He had to move slowly to make sure that he didn’t touch Brian, but he could tell it was having the desired effect. </w:t>
        <w:br/>
        <w:br/>
        <w:t>Brian tried to stay as still as possible. He knew the game. To show that Tee was getting to him would lose him the battle. He could feel his breath coming quicker and tried to concentrate on something besides those hot breaths teasing his flesh. Tried to tune out that soft voice describing what Tee would do for him if he gave in.</w:t>
        <w:br/>
        <w:br/>
        <w:t xml:space="preserve">“Ummm, I bet you’d taste so good. I know your cock is hard and I want to taste it too…want to feel it slid into my mouth…taste the salty pre-cum I know is there….feel it hit the back of my throat…ohhh, god, can’t you feel it?” </w:t>
        <w:br/>
        <w:br/>
        <w:t>Oh, yeah. Brian could definitely feel it. Tee breath was running along the top of his shorts, particularly right above where his cock lay, hard as a rock by now.</w:t>
        <w:br/>
        <w:br/>
        <w:t xml:space="preserve">Brian’s breathing picked up a bit more. He’d had phone sex before, but the combination of the voice and just the hint of physical contact (no actual contact here) was becoming more that he bargained for. And there was no way to hide the fact that he was getting very turned on. Tee didn’t let up either. He moved back up to Brian’s neck, his breath hot as he moved from one side to the other. Pausing just an inch from Brian’s mouth, he held that position and continued. </w:t>
        <w:br/>
        <w:br/>
        <w:t xml:space="preserve">“You’d feel so good in my mouth… but I want more… tell me you want more…you’re so close now…. I can feel your mouth on mine…. Feel your tongue against my own….” Brian could feel the boy’s hot breath against his lips. He only needed to reach forward a little bit and claim him as his own. </w:t>
        <w:br/>
        <w:br/>
        <w:t>“Fuck!” Brian said, exasperated.</w:t>
        <w:br/>
        <w:br/>
        <w:t xml:space="preserve">Tee moved back slightly, grinning impishly. “Was that an invitation?” He asked, knowing it wasn’t going to be that easy. </w:t>
        <w:br/>
        <w:br/>
        <w:t>“I need a drink.” Brian responded, his mood darkened as he realized that he’d barely kept the control he prided himself on. Pushing himself to his feet, Brian realized he was retreating. But, fuck, he needed to find some relief somewhere far away from this lascivious teen.</w:t>
        <w:br/>
        <w:br/>
        <w:t>Tee’s laughter followed Brian as he headed toward the bar. Tee may not have won the game, but the first round was his.</w:t>
        <w:br/>
        <w:br/>
        <w:t>* * * * * * * * * * * * * * *</w:t>
        <w:br/>
        <w:br/>
        <w:t xml:space="preserve">By the time Brian returned with his drink, Tee had rejoined Rick and Michael, listening to their conversation on the merits of this comic book versus that one. Tee had never understood his uncle’s fascination for comics, but he had to admit that Michael seemed like a new man as he expounded on what was obviously his favorite subject. </w:t>
        <w:br/>
        <w:br/>
        <w:t>Tee permitted himself a small smile as Brian chose a lounger on the other side of Michael versus one nearer to where Tee was sitting. He knew there’d be time for round two later. There was no way Brian would let it end with Tee ahead.</w:t>
        <w:br/>
        <w:br/>
        <w:t>“Tee, Michael says he has a comic shop in Pittsburgh. You didn’t happen to see it when you were there last summer, did you?” Rick finally seemed to notice that his nephew had rejoined them.</w:t>
        <w:br/>
        <w:br/>
        <w:t>Michael felt his stomach clinch at the question. The last thing he wanted was for Tee to start talking about the Pitts and who he might have met there. “Oh, I just bought the shop a few months ago.” Michael said, trying to divert the conversation.</w:t>
        <w:br/>
        <w:br/>
        <w:t>Brian, curious despite himself, decided to join the conversation. “So what cruel twist of fate brought you to the Pitts for your summer recreation thrills?”</w:t>
        <w:br/>
        <w:br/>
        <w:t>Tee laughed, “I was visiting some family friends for a week. Ended up staying the whole summer though.”</w:t>
        <w:br/>
        <w:br/>
        <w:t>Brian looked incredulous, “You mean, you voluntarily decided to recreate in lovely Pittsburgh for a whole summer? I thought there was something slightly unbalanced about you.”</w:t>
        <w:br/>
        <w:br/>
        <w:t>“Oh, I think the concussion, cracked ribs and broken arm had more to do with it.” Rick said dryly.</w:t>
        <w:br/>
        <w:br/>
        <w:t>Tee smiled, his eyes twinkling, “That and I met someone interesting while I was in the hospital.”</w:t>
        <w:br/>
        <w:br/>
        <w:t>Michael started getting very nervous about the direction the conversation was going. He tried to divert attention from whomever it was that Tee might have met. “So what happened? I mean, how did you get hurt?”</w:t>
        <w:br/>
        <w:br/>
        <w:t>Tee just shrugged, “Oh, that. I fell down some stairs. Wasn’t so bad really, except I couldn’t go back to work for two months. Kind of made staying that much easier.”</w:t>
        <w:br/>
        <w:br/>
        <w:t>Rick stared at his nephew and raised his sunglasses as if not seeing him clearly. When he spoke, his voice was harder than before. “Jeez, Tee. You didn’t *fall* down the steps. You were pushed. I still can’t believe you would cover for that asshole.”</w:t>
        <w:br/>
        <w:br/>
        <w:t>Tee clinched his jaw. The last thing he wanted was to air his dirty laundry in front of virtual strangers. Rick, on the other hand, had never learned the value of keeping things to one’s self. “I don’t think that anyone else is interested in that much detail, Uncle Rick.” He said, his voice indicating that he didn’t want to continue this conversation.</w:t>
        <w:br/>
        <w:br/>
        <w:t>Michael, however, felt that this was a safer topic than before. “You knew the guy who pushed you? Did they arrest him?”</w:t>
        <w:br/>
        <w:br/>
        <w:t xml:space="preserve">Rick gave his nephew a hard look. “Oh, Tee knows him alright. But he wouldn’t identify him. The prick got off without even a warning.” </w:t>
        <w:br/>
        <w:br/>
        <w:t xml:space="preserve">Tee had had enough of this. “Uncle Rick, I know you don’t agree with what I did, or didn’t do, but it was my decision, not yours. So just drop it.” He got up and went to get himself another drink. He decided to wonder around the ship for a bit and cool off. </w:t>
        <w:br/>
        <w:br/>
        <w:t>Brian found Tee later, leaning against the railing at the back of the ship, watching the shore come closer as the boat docked. “I believe Rick and Mikey are planning a little excursion on their own. Something about comics or some such nonsense.” That got a smile out of Tee.</w:t>
        <w:br/>
        <w:br/>
        <w:t>“Shall we see what kind of trouble we can get into on our own?” It was as close as Brian would get to saying he understood how Tee felt about what Rick had said.</w:t>
        <w:br/>
        <w:br/>
        <w:t xml:space="preserve">Tee felt his good spirits returning. “Why don’t we do that. After all, I believe I still have a bet to win.” </w:t>
        <w:br/>
        <w:br/>
        <w:t>Brian raised his eyebrow and gave a sardonic smile, “In your dreams, brat.”</w:t>
        <w:br/>
        <w:br/>
        <w:t>* * * * * * * * * * * * *</w:t>
        <w:br/>
        <w:br/>
        <w:t xml:space="preserve">After walking around Marigot for awhile, Brian and Tee decided to stop and have a drink at an outdoor café not far from the beach. As the two enjoyed a companionable silence, watching pedestrians go by, Brian let his thoughts wonder. </w:t>
        <w:br/>
        <w:br/>
        <w:t xml:space="preserve">Amazingly enough, Brian found that he was still enjoying the boy’s company. He would have thought that after all this time just talking (and no fucking), he’d have lost interest. Maybe it was just that the kid challenged him, something he didn’t have much of outside of work. Not just because of the wager they’d made, but intellectually as well. He didn’t want to think about how long it had been since he’d enjoyed just talking to someone. </w:t>
        <w:br/>
        <w:br/>
        <w:t>Realizing that his thoughts were straying into territory that he didn’t particularly want to visit, Brian decided to break the silence. “While I realize that seeing me would be enough of an incentive to visit New York, have you any plans beyond attempting to obtain a free dinner?”</w:t>
        <w:br/>
        <w:br/>
        <w:t>Tee smiled, a little sadly, “Oh, the Guggenheim Museum is the first place I want to visit. My mom always said that one day she wanted to take me there, but…I guess it’ll just be me now.”</w:t>
        <w:br/>
        <w:br/>
        <w:t>Brian was mildly surprised. Tee hadn’t struck him as the artsy type. But then again, neither had Justin until he’d gotten to know him. Damn, he’d been trying to keep his thoughts from going there.</w:t>
        <w:br/>
        <w:br/>
        <w:t>“Was your mother an artist?” That might explain the connection.</w:t>
        <w:br/>
        <w:br/>
        <w:t>“Well, kind of, I suppose. She’d stayed with friends in Pittsburgh one summer when she was in college and visited NY a few times. She always loved that building and wanted to show it to me.”</w:t>
        <w:br/>
        <w:br/>
        <w:t>“Ahhh, so you were following a family tradition by spending the summer in the Pitts.” Brian stated.</w:t>
        <w:br/>
        <w:br/>
        <w:t xml:space="preserve">Tee smiled, “Yeah, same friends actually. After Mom died, they invited me to visit. When I turned eighteen, I decided to go.” </w:t>
        <w:br/>
        <w:br/>
        <w:t>That would make the boy about nineteen, certainly older than he looked. Of course, Justin had always looked even younger. Double damn, he was doing it again. “What else is on your agenda?” Brian found himself curious about the boy.</w:t>
        <w:br/>
        <w:br/>
        <w:t xml:space="preserve">“Oh, a Broadway show, Empire State building, Times Square, Ellis Island, Grand Central Station, Statue of Liberty…you know, all the usual touristy stuff.” Tee grinned, “Of course, if I had a native guide, I could get a real taste of the local culture.” </w:t>
        <w:br/>
        <w:br/>
        <w:t xml:space="preserve">Brian shook his head with a slight laugh. The kid’s hint was totally transparent, but Brian wasn’t ready to take him up on it just yet…. ‘Just yet?’ he thought to himself. ‘When did I start considering letting the brat come visit at all?” </w:t>
        <w:br/>
        <w:br/>
        <w:t>With a start, Brian realized just how dangerous this kid was becoming. He needed to get this bet won and over with and get this kid out of his system. He decided it was time to start turning on the Kinney charm.</w:t>
        <w:br/>
        <w:br/>
        <w:t xml:space="preserve">Calling the waiter over, Brian ordered another round of drinks and some fresh fruit and cheese. It was getting toward afternoon and he thought the younger man might be getting hungry. </w:t>
        <w:br/>
        <w:br/>
        <w:t xml:space="preserve">Once the drinks and food arrived, Brian began to try a small piece of each of the juicy treats. Tee found himself becoming mesmerized by the way Brian’s tongue would sample the fruit first, then he’d put it between his lips as if gently sucking the juice from it. Finally, he’d slowly push the tidbit in with one finger, sucking the juice off as he pulled the digit back out. </w:t>
        <w:br/>
        <w:br/>
        <w:t xml:space="preserve">This continued for several minutes and Tee couldn’t ever remember getting so turned on by watching someone eat before. He realized that he was getting decidedly uncomfortable in the position he was in and began shifting in his seat, trying to get comfortable without being obvious. Brian caught the movement, however, and allowed himself a small smile. </w:t>
        <w:br/>
        <w:br/>
        <w:t xml:space="preserve">Seeing that smile, Tee realized that Brian was deliberately seducing him with the fruit. He’d have never thought it was possible to be so damn sexy with food. He leaned forward, resting his arms on the table while he watched the show Brian was putting on for him. </w:t>
        <w:br/>
        <w:br/>
        <w:t>Sensing this round was going his way, Brian leaned forward holding a strawberry a few inches from Tee’s mouth, an open invitation on his face. Tee decided two could play at this game and let Brian put the fruit into his mouth, never once touching each other. After that, they started feeding each other bits of fruit and cheese, both getting hot at the game.</w:t>
        <w:br/>
        <w:br/>
        <w:t xml:space="preserve">The tray finally empty, Brian sat back and began to lick the remaining juices off his fingers. Tee could picture his own fingers taking their place. When Brian sat back, his eyes half closed, slowly drawing two fingers in and out of his mouth, Tee decided he’d had enough. </w:t>
        <w:br/>
        <w:br/>
        <w:t>Licking lips that were suddenly dry, Tee excused himself and went to find a restroom. OK, so round two had gone to Brian. The game wasn’t over yet!</w:t>
        <w:br/>
        <w:br/>
        <w:t xml:space="preserve">* * * * * * * * * * * * * * * </w:t>
        <w:br/>
        <w:br/>
        <w:t>Justin and Tris had a full day with their tour of St. Marteen. For once, Justin felt that he’d probably outdone Tee when it came to taking pictures. He’d taken a photography course at college and enjoyed putting the techniques he’d learned to work. While he really preferred taking pictures of people, the colors here were so brilliant, he didn’t mind that it had been mostly fauna and flora.</w:t>
        <w:br/>
        <w:br/>
        <w:t>They’d returned to the ship a little early, planning to clean up and relax a bit before heading out to the buffet. Tris had been mulling over the conversation they’d had at dinner the night before and there was something that he wanted to discuss with Justin. He wasn’t sure how receptive Jus would be though.</w:t>
        <w:br/>
        <w:br/>
        <w:t>Tris finally decided he would just have to bite the bullet (so to speak) and go for it. All Jus could do was say no.</w:t>
        <w:br/>
        <w:br/>
        <w:t xml:space="preserve">* * * * * * * * * * * * * * * </w:t>
        <w:br/>
        <w:br/>
        <w:t>Despite having lost round two to Brian, Tee was in a good mood as he headed down to the cabin to get cleaned up before making the rounds of the ‘clubs’ tonight. He fumbled with his key card a bit, then finally managed to get the door open. ‘Why do they make those things so difficult, anyway?’</w:t>
        <w:br/>
        <w:br/>
        <w:t>Walking inside, he noticed that the shower was running. Seeing no one else in the room, he figured one of the guys had gone out early. Oh, well. They’d all meet up at midnight regardless.</w:t>
        <w:br/>
        <w:br/>
        <w:t xml:space="preserve">Tee headed over toward the closet to pull out something to wear for tonight and heard some peculiar sounds coming from the bathroom. Well, peculiar unless you were walking through the backroom of the gay club back home. </w:t>
        <w:br/>
        <w:br/>
        <w:t>Deciding that one of the guys must have brought a trick back to the room, Tee decided that a little surprise was in order. The door to the bathroom was only partially closed. Tee pushed it the rest of the way open and …. He stood there stunned as two pairs of eyes meet his in surprise; Justin’s blue ones and Tris’ green ones.</w:t>
        <w:br/>
        <w:br/>
        <w:t>His mind having gone numb at the sight of his cousin and his roommate together, Tee backed out quickly, then stumbled back out the cabin door.</w:t>
      </w:r>
    </w:p>
    <w:p>
      <w:pPr>
        <w:pStyle w:val="Normal"/>
        <w:rPr/>
      </w:pPr>
      <w:r>
        <w:rPr/>
      </w:r>
    </w:p>
    <w:p>
      <w:pPr>
        <w:pStyle w:val="Normal"/>
        <w:rPr/>
      </w:pPr>
      <w:r>
        <w:rPr/>
        <w:t>10</w:t>
      </w:r>
    </w:p>
    <w:p>
      <w:pPr>
        <w:pStyle w:val="Normal"/>
        <w:rPr/>
      </w:pPr>
      <w:r>
        <w:rPr/>
      </w:r>
    </w:p>
    <w:p>
      <w:pPr>
        <w:pStyle w:val="Normal"/>
        <w:rPr/>
      </w:pPr>
      <w:r>
        <w:rPr/>
        <w:t xml:space="preserve">Brian was awake, watching the sunrise through the porthole in his cabin. Michael was sound asleep in his bunk, snoring softly. The third occupant of the room was sprawled on the couch, covers in disarray. </w:t>
        <w:br/>
        <w:br/>
        <w:t xml:space="preserve">Shaking his head at himself, Brian walked over to the couch and sat on the floor next to it, watching its occupant sleep. He wondered what had possessed him to bring the kid here last night. Certainly not for the obvious reason, since he still hadn’t touched the brat, literally. </w:t>
        <w:br/>
        <w:br/>
        <w:t xml:space="preserve">A pair of blue eyes opened and stared, puzzled, into Brian’s hazel ones, blinking a couple of times as if not sure where he was or why Brian was sitting there watching him. Blue eyes. Blue like Justin’s. </w:t>
        <w:br/>
        <w:br/>
        <w:t>Brian winced as he wondered why this kid kept getting to him. The plain and simple truth was that Tee reminded him of Justin. In some obvious ways, but also in little things. The age, of course. They probably weren’t more than a few months different. The eyes, not just the color, but the shape and the way they crinkled when he laughed. The way his ass filled out his pants. Even the clothes he wore. The way he took a challenge and didn’t back down. The way he teased Michael. The intelligence, the humor, the cockiness.</w:t>
        <w:br/>
        <w:br/>
        <w:t>Brian wondered, was he trying to fill that void with a Justin replica? Or was it that the same things that had attracted him to Justin were now attracting him to Tee? Did it even matter? In a few days, they would be heading to opposite ends of the East Coast. Not a foundation for any sort of relationship. Not that he did relationships.</w:t>
        <w:br/>
        <w:br/>
        <w:t xml:space="preserve">* * * * * * * * * * ** * </w:t>
        <w:br/>
        <w:br/>
        <w:t>Tee wondered why Brian was sitting next to the couch staring at him so solemnly. Noting that the room was just beginning to lighten due to the sunlight coming through the portal, Tee commented, “You’re up awfully early.”</w:t>
        <w:br/>
        <w:br/>
        <w:t>Hearing Tee’s voice, Brian snapped out of his reverie. “There will be plenty of time to sleep when I’m dead. No sense wasting what time I have now.”</w:t>
        <w:br/>
        <w:br/>
        <w:t>Tee propped himself up on one elbow, “So instead, you’re wasting time watching me sleep?”</w:t>
        <w:br/>
        <w:br/>
        <w:t>Brian smiled slightly, then changed the subject. “Decided how to handle your cabin mate situation yet?”</w:t>
        <w:br/>
        <w:br/>
        <w:t>Sighing, Tee flopped back down dramatically and groaned. “No…every time I think about it I start to feel sick. I just keep thinking there’s something wrong with this picture.”</w:t>
        <w:br/>
        <w:br/>
        <w:t>“Perhaps it’s just your perception.” Brian suggested.</w:t>
        <w:br/>
        <w:br/>
        <w:t>Tee closed his eyes, unable to keep from replaying the shower scene over again. “It’s all my fault, you know. My cousin asked if it would bother me.” Tee sighed melodramatically again. “I thought he was just trying to get me to admit that gay men *could* be friends.”</w:t>
        <w:br/>
        <w:br/>
        <w:t xml:space="preserve">Having heard the highlights of the conversation that lead to this already, Brian kept his thoughts on the subject to himself. </w:t>
        <w:br/>
        <w:br/>
        <w:t xml:space="preserve">“I don’t think I really wanted to be proven right *that way* though.” Tee admitted. “I’d take it back, if I could. If it’d just make it not so real.” </w:t>
        <w:br/>
        <w:br/>
        <w:t xml:space="preserve">Suddenly, Tee eyes flew open and he sat straight up on the couch, an incredulous look on his face. “That asshole! He knew how I’d feel about this. He knew exactly what he was doing.” With a clinched jaw, Tee began searching for his clothes. </w:t>
        <w:br/>
        <w:br/>
        <w:t xml:space="preserve">Not sure what to make of the sudden change in Tee’s demeanor, Brian sat on the couch and watched the younger man get dressed. </w:t>
        <w:br/>
        <w:br/>
        <w:t xml:space="preserve">Having gotten himself together, Tee shot Brian a devilish grin. “Paybacks are hell and I think a certain cousin of mine is way past due.” And then Tee was out the door, leaving a slightly bemused Brian behind. </w:t>
        <w:br/>
        <w:br/>
        <w:t xml:space="preserve">* * * * * * * * * * * * * * ** </w:t>
        <w:br/>
        <w:br/>
        <w:t>Justin and Tris had already started on breakfast when Rick joined them. “Morning, boys. And may I add, congratulations. I’m very happy for you.” Rick grinned at the two as he sat down.</w:t>
        <w:br/>
        <w:br/>
        <w:t>The two boys exchanged confused looks. Finally Justin asked, “Uhhh, what are we being congratulated on exactly?”</w:t>
        <w:br/>
        <w:br/>
        <w:t>Rick looked up as if surprised that they had to ask, “Why, on you two getting together, of course. Tee told me all about it last night.”</w:t>
        <w:br/>
        <w:br/>
        <w:t>Justin’s eyes got bigger as he absorbed this information. Tris spoke up before Jus could say anything else though. “Tee told you that we were together? Did he seem ok with it?” He felt Justin kick him under the table.</w:t>
        <w:br/>
        <w:br/>
        <w:t>Rick nodded solemnly, “I think after we talked it over a bit that he was ok. It must have been something of a shock, I suppose. I’m sure it will be to the rest of the family as well, but I think Mom will be pleased. She’ll love the idea of you boys finally settling down a bit.”</w:t>
        <w:br/>
        <w:br/>
        <w:t>Tris said hesitantly, “Oh, I don’t think we need to say anything to the family…especially Grandmother.”</w:t>
        <w:br/>
        <w:br/>
        <w:t>“Ohhh?” Rick looked a bit concerned. “Maybe I should have asked first, guys, but I’ve already told Mom. This morning when I sent our daily email update. And you know how that is, once she knows, the whole family knows.”</w:t>
        <w:br/>
        <w:br/>
        <w:t>Tris began to turn pale. Justin’s mouth dropped open. This was not part of the plan. Justin opened his mouth to say something, but Tris reached over and grabbed his hand, giving him a slight warning shake of his head. “Well, I guess we’ll just have to deal with that when the time comes.” Tris said, a slightly sick look on his face.</w:t>
        <w:br/>
        <w:br/>
        <w:t>Rick, seeing the interaction between the boys, cautiously asked, “You guys are together, right? If this was just a casual fuck… Well, things like that can lead to all kinds of hard feelings. Especially with someone that you have to see on a regular basis. Tell me that you both know better than that.” Rick sounded rather stern on the last part.</w:t>
        <w:br/>
        <w:br/>
        <w:t>Justin clinched his jaw as Tris quickly shook his head negative, “Oh no, it was nothing like that.”</w:t>
        <w:br/>
        <w:br/>
        <w:t>Rick breathed a sigh of relief, “Glad to hear it.” He glanced down at his watch. “Sorry guys, got to run. Have an appointment at the spa. See you later.”</w:t>
        <w:br/>
        <w:br/>
        <w:t>As soon as Rick was out of earshot, Justin turned on Tristin in anger. “Why didn’t you just tell him the truth, Tris? Now everyone’s going to think we’re a couple.”</w:t>
        <w:br/>
        <w:br/>
        <w:t>Tris took a deep breath. When he’d come up with this idea, he’d never anticipated this development. “Jus, think about it a minute. If we come out with the truth now, Grandmother will skin us both alive and hang us out to dry. She’d never understand that it was just suppose to be a joke.”</w:t>
        <w:br/>
        <w:br/>
        <w:t>Justin groaned in frustration, “Tris, you had better come up with something to tell them. I didn’t have a problem with playing a trick on Tee. He deserved it for saying that there was no way we could just be friends. But I have no intention of pretending to be your boyfriend for the benefit of the family. How about if we just *pretend* to break up?”</w:t>
        <w:br/>
        <w:br/>
        <w:t xml:space="preserve">“No, that would just make it worse.” Tris said. “Then everyone in the family would end up taking sides and we’d end up getting caught in the middle.” He groaned. “They’d probably even send us to couples counseling or something.” </w:t>
        <w:br/>
        <w:br/>
        <w:t>Justin thought Tris was being a real drama queen, “Well, you’d better think of something. You keep this up for very long and they’ll have us getting married.”</w:t>
        <w:br/>
        <w:br/>
        <w:t>Tris tried to placate the irate Justin, “Don’t worry. I’ll take care of it. I promise.”</w:t>
        <w:br/>
        <w:br/>
        <w:t>* * * * * * * * * * * * **</w:t>
        <w:br/>
        <w:br/>
        <w:t xml:space="preserve">After leaving Brian’s, Tee had waited outside the restaurant for Uncle Rick. Pulling him aside, he’d quickly explained what had happened the night before and asked for his Uncle’s help. After Tee explained his idea, Rick was only too glad to give his nephew a hand. </w:t>
        <w:br/>
        <w:br/>
        <w:t>From across the room, half hidden behind a flowering plant, Tee watched as Rick proceeded with his part of the plan. Then he watched the ensuing argument between Justin and Tris with delight. ‘Oh yeah, boys.’ Tee thought to himself, ‘Paybacks are hell.’</w:t>
        <w:br/>
        <w:br/>
        <w:br/>
        <w:t>* * * * * * * * * * * * * *</w:t>
        <w:br/>
        <w:br/>
        <w:t xml:space="preserve">Brian listened with amusement as Tee described what he had done to his cabin mates with his Uncle Rick’s help. Not that Rick had *really* said anything to the family, but what the two assholes (as Tee called them) didn’t know, would only further his purpose. Brian had even offered a few suggestions on how to make them squirm just a bit more. Now, Tee could just sit back and watch the show. </w:t>
        <w:br/>
        <w:br/>
        <w:t>* * * * * * * * * * * * **</w:t>
        <w:br/>
        <w:br/>
        <w:t>Later that day, Tee found Justin lounging by the pool (in the shade, of course). “Hey, Jus. You lose your boyfriend already?” Tee smirked.</w:t>
        <w:br/>
        <w:br/>
        <w:t>Justin narrowed his eyes at Tee, “He went to get a drink.” Justin noticed that Tee seemed to be taking this much better than he would have expected considering his initial reaction. “You seem to have recovered from last night’s surprise.”</w:t>
        <w:br/>
        <w:br/>
        <w:t>Tee smiled, “Well, I’ll admit that was the last thing I expected to see when I opened the door. But, that’s ok. As long as you guys are happy, that’s all that should matter, right?” Tee maintained an innocent look on his face.</w:t>
        <w:br/>
        <w:br/>
        <w:t>After living with Tee for the past seven months, Justin could tell he was holding something back. And he seemed entirely too chipper. “So, how long did it take you to figure it out?” Justin decided to take the direct approach.</w:t>
        <w:br/>
        <w:br/>
        <w:t xml:space="preserve">Unable to contain it any longer, Tee began laughing. “I guess I’m not too convincing, huh?” </w:t>
        <w:br/>
        <w:br/>
        <w:t>Justin slowly grinned back, “Not to me anyway. I’ll have to admit, getting Uncle Rick to help was a stroke of genius. We never suspected him.”</w:t>
        <w:br/>
        <w:br/>
        <w:t>“Well, that’s a relief. Would hate to think that I’m losing my touch.” Tee replied. Then, with a sly look, added. “That doesn’t mean that we need to tell Tris though, does it?”</w:t>
        <w:br/>
        <w:br/>
        <w:t>With a speculative look, Justin asked. “Just what do you have in mind now?”</w:t>
        <w:br/>
        <w:br/>
        <w:t>After Tee explained, Justin couldn’t help but laugh. “That should be considered cruel and unusual punishment, Tee.”</w:t>
        <w:br/>
        <w:br/>
        <w:t>“So you’ll do it?” Tee asked with a grin.</w:t>
        <w:br/>
        <w:br/>
        <w:t>Justin thought for all of three seconds. “Yeah, sounds like fun.”</w:t>
        <w:br/>
        <w:br/>
        <w:br/>
        <w:t>* * * * * * * * * * * ** ****</w:t>
        <w:br/>
        <w:br/>
        <w:t>A little bit later, Justin found Tris attempting to pick up a trick. Pulling Tris aside, Justin hissed, “What do you think you’re doing?”</w:t>
        <w:br/>
        <w:br/>
        <w:t>Tris looked surprised, “I was going to let this guy suck me off. Why?”</w:t>
        <w:br/>
        <w:br/>
        <w:t>Justin snorted in aggravation, “Listen, you’re the one who insisted that we keep up this charade. You start taking off with tricks and Tee and Uncle Rick will know something is up.” Justin paused to let that sink in. “Not that it bothers me any. I’d just as soon get this over with. But at least give me a heads up first.”</w:t>
        <w:br/>
        <w:br/>
        <w:t>A pained looked crossed Tris’ face. He wasn’t ready to admit to anything, but he could see Justin’s point. With a sad, disappointed look in the trick’s direction, Tris sighed, “Ok, you’re right. No tricks until we figure a way out of this mess.”</w:t>
        <w:br/>
        <w:br/>
        <w:t>As Tris walked away, Justin allowed himself a small smile. Tee was so evil sometimes.</w:t>
        <w:br/>
        <w:br/>
        <w:t>For the rest of the afternoon, every time Tris turned around, one of his cabin mates was in the area preventing him from even attempting a quick trick. By the time he finally decided to turn in that evening, he was becoming quite frustrated with the whole business.</w:t>
        <w:br/>
        <w:br/>
        <w:t>* * * * * * * * * * * * **</w:t>
        <w:br/>
        <w:br/>
        <w:t>In addition to the several nightclubs on the ships, there was also a huge deck party going on that evening, which was where most of the younger set had gone. Brian was therefore rather surprised when Tee showed up at the quieter club he and Michael had chosen.</w:t>
        <w:br/>
        <w:br/>
        <w:t>Joining them at the bar, Tee ordered a drink and began updating Brian on how the payback was going. He especially wanted Brian to know how well his suggestion had worked out. Michael decided that he really didn’t want to know what was going on. He started getting a headache every time this kid came around.</w:t>
        <w:br/>
        <w:br/>
        <w:t xml:space="preserve">As Brian seemed to be in solemn mood tonight, Tee decided to join the group on the dance floor. After a while, he noticed that Rick had shown up and had Michael on the floor as well. </w:t>
        <w:br/>
        <w:br/>
        <w:t>‘Hmmm, Michael isn’t much of a dancer.’ Tee though to himself. ‘But, he seems to be enjoying himself for a change.’</w:t>
        <w:br/>
        <w:br/>
        <w:t>Brian stayed by the bar, watching the others dance, not really feeling in the mood for it himself. He noticed that almost every eye in the place was centered on a certain dark hair twink and he doubted that there was a soft cock in the room. The kid could certainly move and didn’t mind showing what he had. Again, so much like someone else.</w:t>
        <w:br/>
        <w:br/>
        <w:t>That kid had been on Brian’s mind most of the day. Why was he wasting time on some teenage brat who he couldn’t even fuck because of some bet? The worst part was, he wasn’t even sure he wanted to win that wager any more. Not because he didn’t want the kid. A man would have to be dead not to want a piece of that ass. No, it was because once the bet was over, that would be the end. He’d have no reason to keep the boy around anymore. And he wanted the kid to stay around, even if it was only for a couple of more days.</w:t>
        <w:br/>
        <w:br/>
        <w:t>Brian sighed to himself. What had happened to the old Brian Kinney? The ‘no apologies, no regrets’ Brian? The ‘in and out, maximum of pleasure, minimum of pain’ Brian? This is what happens when you break your own rules. One gets through the walls you put up, and then the next one finds his way in even easier.</w:t>
        <w:br/>
        <w:br/>
        <w:t>Maybe it was time to rethink who and what Brian Kinney was all about.</w:t>
      </w:r>
    </w:p>
    <w:p>
      <w:pPr>
        <w:pStyle w:val="Normal"/>
        <w:rPr/>
      </w:pPr>
      <w:r>
        <w:rPr/>
      </w:r>
    </w:p>
    <w:p>
      <w:pPr>
        <w:pStyle w:val="Normal"/>
        <w:rPr/>
      </w:pPr>
      <w:r>
        <w:rPr/>
        <w:t>11</w:t>
      </w:r>
    </w:p>
    <w:p>
      <w:pPr>
        <w:pStyle w:val="Normal"/>
        <w:rPr/>
      </w:pPr>
      <w:r>
        <w:rPr/>
      </w:r>
    </w:p>
    <w:p>
      <w:pPr>
        <w:pStyle w:val="Normal"/>
        <w:jc w:val="center"/>
        <w:rPr/>
      </w:pPr>
      <w:r>
        <w:rPr/>
        <w:t>Labadee, Hispaniola</w:t>
      </w:r>
    </w:p>
    <w:p>
      <w:pPr>
        <w:pStyle w:val="Normal"/>
        <w:rPr/>
      </w:pPr>
      <w:r>
        <w:rPr/>
        <w:br/>
        <w:br/>
        <w:t>Once again, Brian found himself sitting by the couch watching the twink sleep as the sun rose and light slowly began to fill the room. The night before last, Brian had brought Tee back to the cabin because Tee had been upset about his cabin mates. What had prompted him to do the same last night though? He hadn’t planned on it. In fact, he had been on the verge of calling off this stupid bet they had going and just get the kid out of his system once and for all.</w:t>
        <w:br/>
        <w:br/>
        <w:t>Brian tried to recall the previous night and what had transpired. They had been at the club and Brian had been watching the kid dance. Brian also noticed that every other guy in the room had been watching the kid as well and for some reason that irritated him. Several times, Tee had come over, had a drink with Brian and then tried to get him on the floor too. Brian hadn’t been in the mood, so Tee continued to dance without him. After several tries, Tee seemed to give up on getting Brian’s attention, so he found a likely trick and was about to leave with him when Brian intercepted him and suggested they go back to his cabin.</w:t>
        <w:br/>
        <w:br/>
        <w:t>When they had gotten to the cabin, they’d ordered some food, watched some television, made fun of the bad acting and just talked. The amazing part was, Brian had actually enjoyed that more than he had liked hanging out at the club. Tee had seemed to enjoy it as well. At least, they had until Michael had showed up, complaining about Tee’s presence. They had decided to go to bed at that point and Brian had suggested Tee just crash on the couch again instead of making the long walk back to his cabin, just to sleep on a different couch.</w:t>
        <w:br/>
        <w:br/>
        <w:t xml:space="preserve">So now, here Brian was again, watching the boy sleep and not understanding why. </w:t>
        <w:br/>
        <w:br/>
        <w:t xml:space="preserve">* * * * * * * * * * * * * * </w:t>
        <w:br/>
        <w:br/>
        <w:t xml:space="preserve">Tee woke early, taking a moment to realize that he had spent the night on Brian’s couch again. By the amount of light shining into the room, Tee decided it must already be morning. Looking around, he saw Brian sitting on his bed, reading a book. Tee got up, pulled on his clothes from yesterday and walked over to sit on the bed. </w:t>
        <w:br/>
        <w:br/>
        <w:t>“So, you still up for waverunners today?” Tee asked.</w:t>
        <w:br/>
        <w:br/>
        <w:t xml:space="preserve">Brian had looked up from his book as Tee walked over and smirked. “Can’t miss a chance to cruise the coast with a throbbing piece of machinery between my legs.” </w:t>
        <w:br/>
        <w:br/>
        <w:t>Tee laughed; glad to see Brain was in a better mood this morning. Must be Mikey’s day to be in a bad mood, then. “I’ll go get cleaned up then and meet you at the docks. Later.”</w:t>
        <w:br/>
        <w:br/>
        <w:t>“Later.” Brian watched him leave, wondering what was going to happen when this cruise was over.</w:t>
        <w:br/>
        <w:br/>
        <w:t xml:space="preserve">* * * * * * * * * * * * * * </w:t>
        <w:br/>
        <w:br/>
        <w:t>When Tee arrived back at his own cabin, Justin and Tris were already up and discussing their plans for the day; a boat ride out to Malfini beach and then hang out at the Canoe bar. Rick decided that he needed a rest, so he was joining the beach goers today.</w:t>
        <w:br/>
        <w:br/>
        <w:t>Telling them they were all being lazy bums, to which they agreed, Tee changed and got ready to head back out to meet Michael and Brian. Before he left, Rick reminded him that tonight was the night for their contest to see who would get the massage the next day. Promising to meet back up around 8:30, Tee left for his day’s adventure.</w:t>
        <w:br/>
        <w:br/>
        <w:t xml:space="preserve">* * * * * * * * * * * * * * </w:t>
        <w:br/>
        <w:br/>
        <w:t xml:space="preserve">Brian and Tee had a blast on the waverunners. Michael had declined to drive, so had ridden on the back of Brian’s. They’d cruised up and down the coast, racing each other, trying to do ‘donuts’ in the water without capsizing, then stopping to look at the scenery. </w:t>
        <w:br/>
        <w:br/>
        <w:t>As usual, Tee had his camera (waterproof type) and would start taking pictures every time they stopped. After a while, Michael had started to complain, so they had headed back in. They’d spent the rest of the afternoon on the beach or in the water. There would only be one more day after this, so they were making the best of it.</w:t>
        <w:br/>
        <w:br/>
        <w:t xml:space="preserve">Michael was starting to get worried about the amount of time that Brian was spending with this kid. He told himself that it was because of the boy’s connection to Justin, but even on their outing, where there was little chance of running into the blond, Michael still didn’t like them being together. He and Brian were supposed to be best friends and yet Brian seemed to prefer Tee’s company to his. He felt left out, just like he had ever since Brian had moved to NY. </w:t>
        <w:br/>
        <w:br/>
        <w:t xml:space="preserve">* * * * * * * * * * * * * * </w:t>
        <w:br/>
        <w:br/>
        <w:t>Due to Michael’s lousy mood, the trio headed back to the ship a little early. They had an early dinner together then Tee told them that he had promised to spend some time with his cabin mates tonight. He invited them to join him, but Michael had pointed out that he and Brian hadn’t been spending much time together, so Brian agreed that he would meet up with Tee the next day.</w:t>
        <w:br/>
        <w:br/>
        <w:t xml:space="preserve">Having finally gotten Brian alone again, Michael tried to reconnect with his friend. They talked over old times, old friends, reminiscing about the good times they had had in the past. Brian enjoyed their talk, but gradually, it began to dawn on him that everything they had together was in the past. He tried to picture Michael as part of his life in NY, but he just couldn’t see it. </w:t>
        <w:br/>
        <w:br/>
        <w:t xml:space="preserve">Michael would always be a part of his life, his past life. But he wasn’t part of the future. </w:t>
        <w:br/>
        <w:br/>
        <w:t xml:space="preserve">* * * * * * * * * * * * * * </w:t>
        <w:br/>
        <w:br/>
        <w:t xml:space="preserve">Justin, Tee and Tris had gone down to their cabin to change into appropriate attire for their evening’s wager. All three wore basically the same thing; loose fitting shorts and canvas sneakers. </w:t>
        <w:br/>
        <w:br/>
        <w:t>“OK, boys, it’s time to see who’s going to win that massage.” Rick said with a big grin. He handed them each some different colored pens on strings. “You can hang these around your necks so you don’t loose them.” He added.</w:t>
        <w:br/>
        <w:br/>
        <w:t xml:space="preserve">Satisfied that they were all ready, he led them back up to the main deck where the band had started playing. There was already a crowd gathered, some dancing, some watching and some just standing around looking for some action. </w:t>
        <w:br/>
        <w:br/>
        <w:t>Rick led the boys up to the stage area where he told them to wait for his signal to get started. As the band finished the song they had been playing, one of the ships social directors, Steven, got up on the stage. He started out by asking how everyone was enjoying the party, receiving a round of shouts and applause. He talked a little bit more about how the cruise had been going, some of the events planned for later tonight and tomorrow. Then he said he had one final announcement to make before turning it back over to the band.</w:t>
        <w:br/>
        <w:br/>
        <w:t xml:space="preserve">As he spoke, the director walked across the stage until he was standing just above where the boys were waiting. “It seems that a few of our passengers are in a dilemma tonight. These three fine looking young men” here he stopped and motioned for the three boys to come up on the stage “have a wager going and they need your help to determine the winner.” </w:t>
        <w:br/>
        <w:br/>
        <w:t>Rick started pushing the boys toward the stage stairs, laughing. “That’s your cue guys.”</w:t>
        <w:br/>
        <w:br/>
        <w:t>Never ones to be shy, the three grinned at each other and hoped onto the stage, walking over to Steven and waving to the audiance, who started yelling and applauding. The three hot, half-dressed twinks were definitely a crowd pleaser.</w:t>
        <w:br/>
        <w:br/>
        <w:t>Waving for quiet, Steven spoke up again, “Now, as I understand it, these boys’ objective tonight is to see who can get the most votes from their fellow passengers. The winner gets treated to an hour-long massage tomorrow at the spa, paid for by the other two. Have I got it right boys?” The director grinned at the teens, who nodded affirmation.</w:t>
        <w:br/>
        <w:br/>
        <w:t>“Alright, we’re almost ready to start then. So here are the rules. Pick your favorite twink and cast your vote using your room number and initials. One vote per person please.” He waited until the catcalls and whistles died down. “Now, here’s the twist. All votes are to be cast using these pens” he held up a pen hanging around Tris’ neck “and I believe we have some of the band members who will demonstrate how to cast your votes.”</w:t>
        <w:br/>
        <w:br/>
        <w:t>At this, three of the band members came forward, took the offered pens; each writing their room number and initials across the chest of one of the boys. When they were finished, each of the boys was then sporting a ‘vote’ written on their bare skin. At this, the crowd really went wild. They couldn’t wait to get their chance to get their hands on their ‘favorite’ and vote.</w:t>
        <w:br/>
        <w:br/>
        <w:t>“Alright, boys. You have until 11pm to get as many votes as you can. We’ll be back here at midnight to announce the winner. Off you go!”</w:t>
        <w:br/>
        <w:br/>
        <w:t>And with that, the three headed off into the crowd to start collecting votes. Rick judged from the initial surge to cast a ballot that this was going to be a close call. Good thing they’d have an hour to tally the votes afterwards.</w:t>
        <w:br/>
        <w:br/>
        <w:t xml:space="preserve">* * * * * * * * * * * </w:t>
        <w:br/>
        <w:br/>
        <w:t>Brian had disappeared with a trick, saying he’d meet Mikey back at the bar around 11pm. Michael decided to wonder around a bit. Maybe he’d run into Rick again. He’d enjoyed having someone else to talk comics with and the fact that Rick was hot didn’t hurt any either.</w:t>
        <w:br/>
        <w:br/>
        <w:t>It was hard to miss the flurry of activity going on when he walked up to the main deck. The band was playing, a few people were dancing, but most seemed to be standing around, cheering at something going on in the center of the huge circle. Someone grabbed his arm as soon as he stepped off the steps onto the deck proper. “Have you voted yet?”</w:t>
        <w:br/>
        <w:br/>
        <w:t xml:space="preserve">Michael, having no idea what the guy was talking about, shook his head, “Voted for what?” </w:t>
        <w:br/>
        <w:br/>
        <w:t xml:space="preserve">“Your fav, of course. Come on!” The guy kept hold of his arm and led him through the circle to the center. There he saw Justin, Tee and some other twink covered with red, blue and black writing. As he watched, someone stepped up and wrote something on Justin’s leg, which he had propped up on a chair for easier access. </w:t>
        <w:br/>
        <w:br/>
        <w:t>Tee spotted Michael watching them, although he didn’t see Brian anywhere. “Hey, Mikey. Come on and vote.” He laughed at Michael’s bewildered expression.</w:t>
        <w:br/>
        <w:br/>
        <w:t>Rick had noticed Michael also, “Hey, Michael. The boys are just having a bit of fun. The one that gets the most votes wins a massage tomorrow. Just pick who you want to win, and write your room number and initials.”</w:t>
        <w:br/>
        <w:br/>
        <w:t>“Are these your other nephews?” Michael asked Rick. He was wondering who the third kid was.</w:t>
        <w:br/>
        <w:br/>
        <w:t>Rick grinned, “Well, you know Tee. Tristin is my nephew also” he pointed to the other brunette. Tris looked up at hearing his name and grinned. Sensing a chance to needle his nephew just a bit more, Rick continued, “And the blond is Tris’ boyfriend, Justin.”</w:t>
        <w:br/>
        <w:br/>
        <w:t>Justin rolled his eyes when he heard that comment and glanced over at Tee. They both had a hard time not laughting at Tris’ pained look.</w:t>
        <w:br/>
        <w:br/>
        <w:t xml:space="preserve">Not noticing the looks that passed between the boys, Michael glanced around as other men stepped forward to cast their vote. He didn’t really have a preference, but seeing as how it would put Justin out of the picture for awhile tomorrow if he won, he decided to play along and added his vote to the blonde’s. </w:t>
        <w:br/>
        <w:br/>
        <w:t xml:space="preserve">The voting continued for a while more. Finally, at 11pm sharp, Steven called a halt to the contest. There were numerous volunteers to help count the votes, but Steven decided that the ship personnel had better handle that chore. With a promise that they’d be back at midnight with the winner, the boys were taken off for the votes to be counted. </w:t>
        <w:br/>
        <w:br/>
        <w:t xml:space="preserve">After Rick left with the boys, Michael headed back to the club to see if Brian had returned yet. </w:t>
        <w:br/>
        <w:br/>
        <w:t xml:space="preserve">* * * * * * * * * * * * </w:t>
        <w:br/>
        <w:br/>
        <w:t>Brian was waiting at the bar, having a drink when Michael returned. As they stood there, taking it easy, they overheard several comments made by other patrons about a contest going on up on the main deck. There were also several side bets going on as to who was going to win.</w:t>
        <w:br/>
        <w:br/>
        <w:t xml:space="preserve">Getting curious about all the interest in this contest, Brian asked the bartender what was going on. Michael felt his heart sink as the bartender described the contest and the three contestants. Brian’s interest was peaked and he suggested to Mikey that they take a walk up to the main deck and check out the winner. </w:t>
        <w:br/>
        <w:br/>
        <w:t>After Michael made several attempts to interest him in something else, Brian, exasperated, told his friend that he could do whatever he wanted. He was going up to see the results of the contest. Michael had no choice but to follow, now hoping that Justin *didn’t* win.</w:t>
        <w:br/>
        <w:br/>
        <w:t>* * * * * * * * * * * * *</w:t>
        <w:br/>
        <w:br/>
        <w:t xml:space="preserve">As midnight approached, the crowd on the main deck and the walkway overhead were becoming packed. Michael was beginning to wonder if all 3000 passengers were on the deck, waiting to see who won this stupid contest these twinks dreamed up. He and Brian had found spot in a far corner of the main deck. Brian didn’t really want to fight the crowd tonight and he could see the stage fine from where he was. </w:t>
        <w:br/>
        <w:br/>
        <w:t>At midnight sharp, Steven appeared on the stage again. As he raised his hand, quiet slowly descended on the crowd. Michael couldn’t see the three boys. Maybe, if Justin didn’t win, Brian would never notice that he was out there. Dread was causing his stomach to tighten again.</w:t>
        <w:br/>
        <w:br/>
        <w:t xml:space="preserve">Steven spoke. “Well, boys, it was a tough contest, let me tell you. And that was just to decided who would get to count the votes!” There were catcalls and laughter at that. </w:t>
        <w:br/>
        <w:br/>
        <w:t>When it quieted down again, he continued. “It was a close race, gentlemen. Of course, with three hot young men like these, I’m not surprised.” The crowd applauded in agreement. “But I’m sure you’d rather hear the results, so let’s get on with it, shall we?” General applause at that.</w:t>
        <w:br/>
        <w:br/>
        <w:t>Holding up a piece of paper, the director intoned, “And the winner is, by a margin of only 8 votes” he paused for the drumroll, “Justin!”</w:t>
        <w:br/>
        <w:br/>
        <w:t>The crowd went wild as Justin bounded up onto the stage. Even looking as though he’d been caught by rogue tattoo artists on a spree, he was still gorgeous.</w:t>
        <w:br/>
        <w:br/>
        <w:t>Michael held his breath and looked over at Brian, who was no longer there. Frantically looking around for his friend, Michael finally caught sight of him heading down the stairs, away from the celebration on the deck.</w:t>
        <w:br/>
        <w:br/>
        <w:t xml:space="preserve">* * * * * * * * * * * * * * * </w:t>
        <w:br/>
        <w:br/>
        <w:t xml:space="preserve">As soon as Justin’s name was announced and the blond hopped up onto the stage, Brian had felt his heart leap into his throat. The man he’d loved, left and then tried to find again was here. This whole past week, they’d been on this ship together and never known it. </w:t>
        <w:br/>
        <w:br/>
        <w:t>Not knowing how to react to this, Brian headed down the stairs and away from the crowds. He needed a little time to get this into perspective. To figure out how to handle this. Know what to do.</w:t>
        <w:br/>
        <w:br/>
        <w:t>Michael finally managed to catch up to his friend, “Brian…” he started, but was cut off.</w:t>
        <w:br/>
        <w:br/>
        <w:t>“I don’t want to talk about it.” Was all Brian said. He’d had a shock and right now all he wanted was a chance to assimilate. He didn’t want to have to deal with Mikey just yet.</w:t>
        <w:br/>
        <w:br/>
        <w:t>“But Brian, I know you saw him too. It’s got to be hurting you.” Mikey had never known when it was time to just leave things alone.</w:t>
        <w:br/>
        <w:br/>
        <w:t xml:space="preserve">Brian stopped at the door of their cabin and looked at his friend, anger building. “What part of ‘I don’t want to talk about it’ did you not understand?” </w:t>
        <w:br/>
        <w:br/>
        <w:t>Michael plowed on, oblivious. “What are you planning to do now? You’re not going to try to see him, are you?”</w:t>
        <w:br/>
        <w:br/>
        <w:t>Getting angrier, Brian opened the door and headed for his stash of shot bottles. “What I’m planning to do is none of your business. Whether or not I chose to see Justin has nothing to do with you.”</w:t>
        <w:br/>
        <w:br/>
        <w:t>Knowing that seeing Justin would be a mistake, Michael tried to dissuade his angry friend. “Brian, he’s here with his boyfriend. He doesn’t remember you. Hell, he walked right by me and never even blinked an eye. What would be the point of bringing all that back up?”</w:t>
        <w:br/>
        <w:br/>
        <w:t>Brian froze. He slowly turned to Michael, a cold rage building inside. “And when, exactly, did you become aware of Justin’s presence on this ship?”</w:t>
        <w:br/>
        <w:br/>
        <w:t>Michael began to stutter, realizing that he’s made a major slip. “I, uhh, I just …happened, umm, to see him, that’s all.”</w:t>
        <w:br/>
        <w:br/>
        <w:t>Brian gazed never left Michael’s face. “When?” He demanded.</w:t>
        <w:br/>
        <w:br/>
        <w:t>Wilting under the weight of that stare, Michael finally managed to get out in a voice barely above a whisper, “The first night we were here.”</w:t>
        <w:br/>
        <w:br/>
        <w:t xml:space="preserve">Brian slowly advanced on his ‘friend’, his voice as cold as ice. “You’ve known since the first night and didn’t say anything to me? You knew that there was a chance that I could run into him at any time and yet you didn’t think to prepare me, just in case? You listened to me tell you how I’d searched for him, only to run into a dead end, and you still didn’t say anything?” Brian was beyond rage at this point. </w:t>
        <w:br/>
        <w:br/>
        <w:t>“Get out.” Brian said softly, his voice soft but deadly.</w:t>
        <w:br/>
        <w:br/>
        <w:t>“Brian…” Michael couldn’t believe his friend was reacting this way. Not to him. Not after everything they had been through together.</w:t>
        <w:br/>
        <w:br/>
        <w:t>“You. Are. Not. My. Friend.” Brian enunciated every word clearly. “Get out, now, before I forget that you ever were.”</w:t>
        <w:br/>
        <w:br/>
        <w:t>Seeing the look in Brian’s eyes, Michael did the only thing he could. He fled.</w:t>
      </w:r>
    </w:p>
    <w:p>
      <w:pPr>
        <w:pStyle w:val="Normal"/>
        <w:rPr/>
      </w:pPr>
      <w:r>
        <w:rPr/>
      </w:r>
    </w:p>
    <w:p>
      <w:pPr>
        <w:pStyle w:val="Normal"/>
        <w:rPr/>
      </w:pPr>
      <w:r>
        <w:rPr/>
        <w:t>12</w:t>
      </w:r>
    </w:p>
    <w:p>
      <w:pPr>
        <w:pStyle w:val="Normal"/>
        <w:rPr/>
      </w:pPr>
      <w:r>
        <w:rPr/>
      </w:r>
    </w:p>
    <w:p>
      <w:pPr>
        <w:pStyle w:val="Normal"/>
        <w:jc w:val="center"/>
        <w:rPr/>
      </w:pPr>
      <w:r>
        <w:rPr/>
        <w:t>At Sea</w:t>
      </w:r>
    </w:p>
    <w:p>
      <w:pPr>
        <w:pStyle w:val="Normal"/>
        <w:rPr/>
      </w:pPr>
      <w:r>
        <w:rPr/>
        <w:br/>
        <w:br/>
        <w:br/>
        <w:t>Brian sat on the bed, watching the sunrise through the porthole, listening to the even breathing of the room’s only other occupant. Tee had shown up around four this morning explaining that since Brian’s cabin mate was now sleeping in his bed (with his uncle), he thought it only fair that he appropriate Michael’s bunk. The twink had promptly fallen asleep and didn’t appear to have moved since.</w:t>
        <w:br/>
        <w:br/>
        <w:t xml:space="preserve">The sky was turning pinkish, the water lightly frosted where the sunlight touched it. Brian’s thoughts turned back to the bombshell he’d received last night. Justin…Justin was here…on this ship. The thought kept rolling around in his head, ‘Justin is here…Justin is here’. But what was he to do with that knowledge? </w:t>
        <w:br/>
        <w:br/>
        <w:t>Should he confront his former lover? What would he say? ‘You may not remember me, but I’m that asshole that showed up at your prom and got you bashed.’ Yeah, that seemed like a winner.</w:t>
        <w:br/>
        <w:br/>
        <w:t>Or maybe, ‘I’m the guy that you fell in love with, but who was too fucked up to return it.” That was sure to be a hit.</w:t>
        <w:br/>
        <w:br/>
        <w:t xml:space="preserve">The fact remained; the man he loved didn’t remember him. What good is a love that isn’t returned? Brian winced at that thought. How had Justin done it? How could Justin have loved him all that time when he received absolutely nothing in return? </w:t>
        <w:br/>
        <w:br/>
        <w:t xml:space="preserve">‘I’m not that strong’ Brian thought. ‘I can’t love someone like that.’ Then he laughed at himself and thought bitterly. ‘I can barely admit to loving someone at all.’ </w:t>
        <w:br/>
        <w:br/>
        <w:t>Brian started as two arms encircled his waist and a chin came to rest on his shoulder. “Such deep thoughts for so early in the morning.” Tee commented.</w:t>
        <w:br/>
        <w:br/>
        <w:t>Brian sighed and leaned back into the embrace. “I thought this was against the rules. Are you ready to concede our wager?”</w:t>
        <w:br/>
        <w:br/>
        <w:t xml:space="preserve">Tee laughed softly, “No, but I promise to behave.” </w:t>
        <w:br/>
        <w:br/>
        <w:t>Whatever the reason, Brian let himself be comforted by Tee’s closeness. Something he would never admit he needed but could accept if freely offered.</w:t>
        <w:br/>
        <w:br/>
        <w:t>After just standing like that for a while, Tee finally commented. “You have the appearance of a man in a quandary.”</w:t>
        <w:br/>
        <w:br/>
        <w:t xml:space="preserve">Brian smiled slightly. He liked the fact that Tee didn’t push or ask question after question the way Michael usually did. He was sure that if he didn’t respond, that would be the end of it. The strange thing was though, he did want to talk to someone. </w:t>
        <w:br/>
        <w:br/>
        <w:t>“I saw an old love last night. Someone I didn’t think I’d ever see again.” Brian gave the bare minimum of detail.</w:t>
        <w:br/>
        <w:br/>
        <w:t xml:space="preserve">“Um, he must have been someone very special to have you so engrossed in your thoughts.” </w:t>
        <w:br/>
        <w:br/>
        <w:t>“He was. Still is. I’m not sure what to do about it.” Brian was surprised at his own admission.</w:t>
        <w:br/>
        <w:br/>
        <w:t>“What do you want to happen?” Tee asked.</w:t>
        <w:br/>
        <w:br/>
        <w:t>Brian swallowed. What did he want to happen? Did he want to go back to what they had before? Did he want to see Justin love him, only to cause him pain again? Did he want his love to forsake the life he’d built for himself since the bashing, just to be with him?</w:t>
        <w:br/>
        <w:br/>
        <w:t>“I want him to be happy.” Brian said simply.</w:t>
        <w:br/>
        <w:br/>
        <w:t>Tee pulled away and moved around until they were face to face. “Then maybe you need to find out if he is.”</w:t>
        <w:br/>
        <w:br/>
        <w:t xml:space="preserve">Taking a deep breath, Brian nodded. Maybe it was that simple. </w:t>
        <w:br/>
        <w:br/>
        <w:t>* * * * * * * * * * * * * * * *</w:t>
        <w:br/>
        <w:br/>
        <w:t>Brian wondered around the ship, searching for Justin. He still wasn’t sure what he would do when he found him, but he had to know. Was Justin happy with his new life? If he was, would Brian be able to just walk away, content with that knowledge?</w:t>
        <w:br/>
        <w:br/>
        <w:t xml:space="preserve">Beginning to lose hope of finding the blond again, Brain stopped at the poolside bar for a drink. Standing to one side, looking around the deck, he saw him. Justin. Looking like an angel. His blond hair was sun-bleached, his pale skin was no longer marked by the ‘votes’, his eyes were as blue as the sky. </w:t>
        <w:br/>
        <w:br/>
        <w:t>With a start, Brian realized that those blue eyes were looking straight at him with a slightly puzzled look. His heart began to beat double time as the blond walked toward him. What was he doing? Why was he coming over here?</w:t>
        <w:br/>
        <w:br/>
        <w:t xml:space="preserve">* * * * * * * * * * * * * * * * </w:t>
        <w:br/>
        <w:br/>
        <w:t xml:space="preserve">Justin couldn’t believe his eyes. His dream dancer, sitting at the bar on this very ship. It had to be him. Almost in a daze, he walked toward the man he’d dreamed about for almost a year now. </w:t>
        <w:br/>
        <w:br/>
        <w:t>Stopping beside the tall brunette, Justin tried to find his voice. “Are you… do I …. Do we know each other?” He finally managed to get out.</w:t>
        <w:br/>
        <w:br/>
        <w:t>Brian shifted slightly in his seat, not sure what to make of this. Justin didn’t remember him. That much was apparent. But there was something there. Something that had made his former lover walk across the deck to speak to him.</w:t>
        <w:br/>
        <w:br/>
        <w:t xml:space="preserve">Just as Brian was about to speak, a dark haired twink bounced across the deck to grab Justin in hug and spin him around. “Jus, I’ve got it. I know how we can put this thing to rest and keep everyone off our backs.” Tris exclaimed. </w:t>
        <w:br/>
        <w:br/>
        <w:t>Justin laughed, realizing Tris still hadn’t figured out that the joke had been turned on him. Before he could comment though, Tris noticed Brian watching them from his place at the bar. “Oh, ho! And what have you been up to?” Tris looked Brian over approvingly. “Not that I could blame you for trying, but haven’t you forgotten a certain jealous boyfriend who wouldn’t want you turning tricks?” Tris smirked at Justin, knowing he couldn’t retaliate since he had been doing the same thing to him.</w:t>
        <w:br/>
        <w:br/>
        <w:t>Justin shook his head, smiling. “We were just talking, twat.”</w:t>
        <w:br/>
        <w:br/>
        <w:t>Tris laughed, “I’ll go get us some drinks. Finish your talk, then I’ll tell you all about my splendid idea.” As Tris started to walk off, he threw back over his shoulder, “And it doesn’t involve any couple’s counciling, either.”</w:t>
        <w:br/>
        <w:br/>
        <w:t>Justin laughed at his friend’s antics, then sobered as he turned to face Brian again. “What were you saying?” He asked softly, suddenly not so sure of himself.</w:t>
        <w:br/>
        <w:br/>
        <w:t>Brian smiled gently, “You asked if we knew each other.”</w:t>
        <w:br/>
        <w:br/>
        <w:t>“Oh…and you said?” Justin found that he was holding his breath.</w:t>
        <w:br/>
        <w:br/>
        <w:t>“I didn’t.” He replied. Taking a deep breath, he made his decision. “Perhaps, in another life. I’m sure I’d never be able to forget a face like yours.”</w:t>
        <w:br/>
        <w:br/>
        <w:t>Justin was disappointed. He’d been so sure. “Well, sorry to have bothered you.” He replied, lamely.</w:t>
        <w:br/>
        <w:br/>
        <w:t>“No bother at all.” Brian said softly.</w:t>
        <w:br/>
        <w:br/>
        <w:t>Brian watched as Justin turned and walked over to his waiting friend. He observed as the friend launched into an animated dialog that soon had Justin laughing again. His boy was happy. That’s what he needed to know.</w:t>
        <w:br/>
        <w:br/>
        <w:t xml:space="preserve">Brian headed back to his cabin where he found Tee sound asleep on the bed. As he watched the dark-haired boy sleeping peacefully, he thought to himself, ‘It’s time to let the past go.’ </w:t>
        <w:br/>
        <w:br/>
        <w:t>Reaching out, he smoothed the hair back from the boy’s face. ‘It’s time to face the future.’</w:t>
      </w:r>
    </w:p>
    <w:p>
      <w:pPr>
        <w:pStyle w:val="Normal"/>
        <w:rPr/>
      </w:pPr>
      <w:r>
        <w:rPr/>
      </w:r>
    </w:p>
    <w:p>
      <w:pPr>
        <w:pStyle w:val="Normal"/>
        <w:rPr/>
      </w:pPr>
      <w:r>
        <w:rPr/>
        <w:t>13</w:t>
      </w:r>
    </w:p>
    <w:p>
      <w:pPr>
        <w:pStyle w:val="Normal"/>
        <w:rPr/>
      </w:pPr>
      <w:r>
        <w:rPr/>
      </w:r>
    </w:p>
    <w:p>
      <w:pPr>
        <w:pStyle w:val="Normal"/>
        <w:jc w:val="center"/>
        <w:rPr/>
      </w:pPr>
      <w:r>
        <w:rPr/>
        <w:t>A few weeks after the cruise</w:t>
      </w:r>
    </w:p>
    <w:p>
      <w:pPr>
        <w:pStyle w:val="Normal"/>
        <w:rPr/>
      </w:pPr>
      <w:r>
        <w:rPr/>
        <w:br/>
        <w:br/>
      </w:r>
      <w:r>
        <w:rPr>
          <w:i/>
          <w:iCs/>
        </w:rPr>
        <w:t>Author’s note: I’ve never been real sure about the age difference between Justin and Molly, so she’s a little older here than canon.</w:t>
      </w:r>
      <w:r>
        <w:rPr/>
        <w:t xml:space="preserve"> </w:t>
      </w:r>
    </w:p>
    <w:p>
      <w:pPr>
        <w:pStyle w:val="Normal"/>
        <w:rPr/>
      </w:pPr>
      <w:r>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b2b1d5"/>
                        </a:solidFill>
                        <a:ln w="0">
                          <a:noFill/>
                        </a:ln>
                      </wps:spPr>
                      <wps:style>
                        <a:lnRef idx="0"/>
                        <a:fillRef idx="0"/>
                        <a:effectRef idx="0"/>
                        <a:fontRef idx="minor"/>
                      </wps:style>
                      <wps:bodyPr/>
                    </wps:wsp>
                  </a:graphicData>
                </a:graphic>
              </wp:inline>
            </w:drawing>
          </mc:Choice>
          <mc:Fallback>
            <w:pict>
              <v:rect id="shape_0" fillcolor="#b2b1d5" stroked="f" o:allowincell="f" style="position:absolute;margin-left:0pt;margin-top:-0.8pt;width:431.95pt;height:0.7pt;mso-wrap-style:none;v-text-anchor:middle;mso-position-vertical:top">
                <v:fill o:detectmouseclick="t" type="solid" color2="#4d4e2a"/>
                <v:stroke color="#3465a4" joinstyle="round" endcap="flat"/>
                <w10:wrap type="square"/>
              </v:rect>
            </w:pict>
          </mc:Fallback>
        </mc:AlternateContent>
      </w:r>
    </w:p>
    <w:p>
      <w:pPr>
        <w:pStyle w:val="Normal"/>
        <w:rPr/>
      </w:pPr>
      <w:r>
        <w:rPr/>
        <w:br/>
        <w:br/>
        <w:br/>
        <w:t>Justin was sitting at the kitchen table, staring at the unopened mail laying infront of him, when Tee walked in. Taking in the scene, Tee walked over to the table, sat down and began staring at the mail as well. After a moment of this, he glanced up at Justin who hadn’t moved. “It doesn’t appear to be doing anything. How long are we suppose to wait?”</w:t>
        <w:br/>
        <w:br/>
        <w:t>Sighing, Justin picked up one of the envelopes and tossed it to Tee. The return address was Pittsburgh. It was from Jennifer Taylor. Tee placed the envelope to his forehead and with the appearance of deep concentration, he intoned. “I see a room full of flowers…and lots of people…a few weepy eyes and sniffles…there’s a man standing near the front of the room, dressed in a tux…yes…and you’re walking with your mother down the isle… yes, yes… such a beautiful scene…”</w:t>
        <w:br/>
        <w:br/>
        <w:t>Laughing, Justin pulled the envelope away from Tee and started to open it. “Can’t you ever be serious?” He asked, knowing the answer was no.</w:t>
        <w:br/>
        <w:br/>
        <w:t>“Oh, come on, Jus. Your mom asked you weeks ago to ‘give her away’ when she gets married this summer. I promise, it won’t hurt a bit.” Tee grinned.</w:t>
        <w:br/>
        <w:br/>
        <w:t xml:space="preserve">Justin humphed, “That’s what you think. You’re not even planning to go.” </w:t>
        <w:br/>
        <w:br/>
        <w:t>Tee laughed, “Well, it’s not *my* mom getting married. I’m sure I can find something better to do with my time…get an ingrown toenail removed, go to hetero bar and pick up chicks, eat pussy…”</w:t>
        <w:br/>
        <w:br/>
        <w:t>Justin shook his head, trying to act disappointed that his friend wasn’t going to attend with him, but losing the battle at Tee’s description of things he’d rather do than attend a wedding for people he barely know.</w:t>
        <w:br/>
        <w:br/>
        <w:t>“Well, at least I still have Molly.” Justin said, acting offended.</w:t>
        <w:br/>
        <w:br/>
        <w:t xml:space="preserve">Tee just laughed again. He knew Justin wasn’t really upset, he just didn’t want to go himself and felt that if he had to miserable, so should everyone else. But Jus had promised to work on the relationship with his mother, and she had practically begged him to attend. The only good part was that Molly would be coming to stay with them while Jennifer and her new husband went on their honeymoon. </w:t>
        <w:br/>
        <w:br/>
        <w:t>Justin sighed to himself. The things you do for your family…</w:t>
        <w:br/>
        <w:br/>
        <w:t xml:space="preserve">* * * * * * * * * * * * * * </w:t>
        <w:br/>
        <w:br/>
        <w:t>The boys had opted to drive to Pittsburgh from S. Carolina instead of flying, which cost money that they didn’t have. While Jennifer would have gladly paid her son’s airfare, Justin had insisted that Tee come with him, even if he didn’t attend the actual ceremony. Having arranged to meet Brian in Pittsburg while he was there, Tee was amiable enough.</w:t>
        <w:br/>
        <w:br/>
        <w:t xml:space="preserve">They’d driven straight through and arrived shortly after dinnertime. Molly had been thrilled to see them both. Jennifer had been overjoyed that her son had made it and had even greeted Tee cordially, in fine WASP tradition. They’d chatted for a while, then headed up to bed, Justin and Tee sharing Justin’s old room. </w:t>
        <w:br/>
        <w:br/>
        <w:t>Tee woke the next morning, seeing a figure standing at the window watching the sunrise. He suffered a quick flashback to Brian and the cruise. “What’s got you up so early?” Tee managed to say through his yawn. Normal people shouldn’t be awake at such an ungodly hour.</w:t>
        <w:br/>
        <w:br/>
        <w:t>Hearing his roommate’s voice, Justin turned from the window and walked over to the bed. “I think we need to talk.” He said, his voice serious.</w:t>
        <w:br/>
        <w:br/>
        <w:t>The last thing Tee wanted at daybreak was a serious conversation, but when Justin wanted to talk, he wouldn’t give up until he’d gotten what he wanted. Might as well get it over with. “OK, what’s got your panties in a bunch this morning?”</w:t>
        <w:br/>
        <w:br/>
        <w:t>Justin ignored the comment. “I think it’s time we told mom the truth.”</w:t>
        <w:br/>
        <w:br/>
        <w:t>Even though he knew what Justin was talking about, he decided to play dumb. Maybe he’d give up and go away. “About what?”</w:t>
        <w:br/>
        <w:br/>
        <w:t>“About us, about our relationship. I think we’ve kept it a secret long enough.” Justin wasn’t letting this go.</w:t>
        <w:br/>
        <w:br/>
        <w:t>“What have you been keeping secret?” Molly asked, having just opened the door. She walked over and flopped down on the bed.</w:t>
        <w:br/>
        <w:br/>
        <w:t>Justin rolled his eyes, “Haven’t you ever heard of knocking?”</w:t>
        <w:br/>
        <w:br/>
        <w:t>Tee smiled affectionately at the girl, “Justin wants to spill the beans about our ‘real relationship’.”</w:t>
        <w:br/>
        <w:br/>
        <w:t>“Oh, I think that you should.” Molly nodded. “It’s getting tiresome trying to catch myself before I say the wrong thing around here.”</w:t>
        <w:br/>
        <w:br/>
        <w:t>Justin smirked at Tee, “Guess that’s two votes for.”</w:t>
        <w:br/>
        <w:br/>
        <w:t>Tee thought it over for a moment, “You know that I was never really for keeping this a secret to begin with, but I’m not so sure this is the right time.”</w:t>
        <w:br/>
        <w:br/>
        <w:t>Justin and Molly exchanged glances, not sure what Tee was getting at. Seeing their confusion, Tee tried to clarify. “Listen, your mom’s getting married in a few days. This should be a happy time for her. Springing something like this on her…well, it’s bound to upset her.” Both of the others could see his point.</w:t>
        <w:br/>
        <w:br/>
        <w:t>“Maybe we could wait until they get back from their honeymoon.” Molly said, looking at Justin to see what he thought.</w:t>
        <w:br/>
        <w:br/>
        <w:t xml:space="preserve">Justin nodded, “OK, we’ve waited this long. We can wait just a bit longer.” </w:t>
        <w:br/>
        <w:br/>
        <w:t>In agreement, the three got up start their day.</w:t>
        <w:br/>
        <w:br/>
        <w:t xml:space="preserve">* * * * * * * * * ** * * </w:t>
        <w:br/>
        <w:br/>
        <w:t>“So, you going to meet Brian today?” Justin asked Tee.</w:t>
        <w:br/>
        <w:br/>
        <w:t>“Umm, need to call and see if he made it down or not.” Tee responded around a mouthful of cereal. He glanced at the clock on the wall. “Want to come?”</w:t>
        <w:br/>
        <w:br/>
        <w:t>Although Justin would have liked to finally meet Tee’s friend from the cruise, he knew his mom and Molly had other plans for him. “I think I have to get my tux fitted for the wedding.” Jus grimaced. “And they said something about shopping this afternoon. Mom wants to buy some ‘back to school’ clothes for Molly and me.”</w:t>
        <w:br/>
        <w:br/>
        <w:t>Tee grinned, “Great! I could use some new clothes.” He and Justin were about the same size, so they were constantly ‘borrowing’ each other’s stuff. Truth be told, their clothes had gotten so mixed up over the past year that they really didn’t know whose was whose anymore.</w:t>
        <w:br/>
        <w:br/>
        <w:t>Finishing his cereal, Tee headed up to the bedroom to find his cell phone. Even though it was still early (by Tee’s standards) Brian sounded wide awake when he answered the phone.</w:t>
        <w:br/>
        <w:br/>
        <w:t>“You’re up early.” Brian greeted</w:t>
        <w:br/>
        <w:br/>
        <w:t>Tee laughed, “And you never sleep.”</w:t>
        <w:br/>
        <w:br/>
        <w:t>Although Tee couldn’t see it, Brian smiled into the phone. “I was getting ready to head out for breakfast. Interested?”</w:t>
        <w:br/>
        <w:br/>
        <w:t>At nineteen, Tee considered a bowl of cereal an appetizer, not a meal. “Sure, where and when?”</w:t>
        <w:br/>
        <w:br/>
        <w:t>“Liberty Diner in about an hour. Think you can find it?” Having spent the past summer here, Tee knew his way around fairly well. He had never been to the diner before, but was sure he’d have no trouble finding it.</w:t>
        <w:br/>
        <w:br/>
        <w:t>“No prob. See ya.”</w:t>
        <w:br/>
        <w:br/>
        <w:t xml:space="preserve">* * * * * * * * * * * * * * * * </w:t>
        <w:br/>
        <w:br/>
        <w:t xml:space="preserve">Michael was already waiting at the diner when Brian arrived. It had been hard to lose someone who felt so much like family and who had been just a big part of his life for so long. So, at Tee’s prompting, Brian had called Michael and they were attempting to patch together their fractured friendship. </w:t>
        <w:br/>
        <w:br/>
        <w:t>Deb, of course, was delighted to see her ‘lost boy’ home again, even if it was only for a few days. Emmett and Ted had shown up as well and they were sitting in ‘their’ booth, catching Brian up on the things happening in the Pitts.</w:t>
        <w:br/>
        <w:br/>
        <w:t>Tee spotted Brian sitting towards the back of the diner as he walked in. When he saw Michael sitting next to him, the imp in him took over. He may have talked Brian into giving Mikey another chance, but that didn’t mean that Mikey should get off easily. Having talked to Brian enough to know what his life here had been like, Tee knew just how to get under Mikey’s skin.</w:t>
        <w:br/>
        <w:br/>
        <w:t>Sauntering up to the table and ignoring everyone but Brian, Tee slid unto Brian’s lap, wrapping his arms around the older man’s shoulders. In his most sultry voice, he said. “Hey, baby. Miss me?”</w:t>
        <w:br/>
        <w:br/>
        <w:t>Not knowing that Tee was even in the state, Michael’s eyes widened in shock. He couldn’t believe this twink was showing up in his life… Brian’s life…again.</w:t>
        <w:br/>
        <w:br/>
        <w:t>Seeing the slight smile on Tee’s face at Michael’s expression, Brian knew exactly what the kid was up to. And to be honest, he didn’t mind at all. He pulled Tee’s face down and kissed him, expecting that would get a rise out of his old friend.</w:t>
        <w:br/>
        <w:br/>
        <w:t>Emmett and Ted had been watching the scene unfold with amusement. “And who is this delicious morsel?” Emmett purred.</w:t>
        <w:br/>
        <w:br/>
        <w:t>Brian smiled, tongue in check, and introduced Tee around the table. Deb, having witnessed the little scene as well, walked over to see what was going on in time to be included in the introductions.</w:t>
        <w:br/>
        <w:br/>
        <w:t>“Well, Bright Eyes, I can see Brian’s been busy in NY.” Deb smacked Brian in the head with her order pad. “And when were you planning on telling anyone else about this?”</w:t>
        <w:br/>
        <w:br/>
        <w:t xml:space="preserve">“I think I just did.” Brian replied calmly. He watched the reactions around the table with amusement as Deb took their orders. </w:t>
        <w:br/>
        <w:br/>
        <w:t>As his mother walked away to place their orders, Michael finally found his voice, “What the fuck are you doing here?!”</w:t>
        <w:br/>
        <w:br/>
        <w:t>Emmett and Ted looked surprised at Michael’s outburst. They hadn’t heard the ‘cruise’ stories.</w:t>
        <w:br/>
        <w:br/>
        <w:t>Tee managed to contain his laughter and just smiled slyly, “It’s nice to see you again too, Michael. And Rick sends his love.”</w:t>
        <w:br/>
        <w:br/>
        <w:t>Michael turned slightly red as he realized that Emmett and Ted were hanging on every word. “Shouldn’t you be in school or something?” He said lamely.</w:t>
        <w:br/>
        <w:br/>
        <w:t>Tee made a tisk sound with his tongue. “It’s summer time, Michael. Time to spend some quality time with my boyfriend.” He ran his hand slowly up and down Brian’s arm, which was around his waist.</w:t>
        <w:br/>
        <w:br/>
        <w:t xml:space="preserve">Brian curled his bottom lip in, trying not to laugh as three mouths almost hit the floor. He knew the thoughts that were going through their heads. Brian Kinney with a boyfriend? And publicly admitting it? Was the apocalypse coming? </w:t>
        <w:br/>
        <w:br/>
        <w:t>Well, they would just have to get use to the new, improved Brian Kinney. One that didn’t use his reputation as a shield to hide behind. He’d made that mistake with Justin. He was determined not to make the same one again. So he’d let Tee play his little game and let the others believe what they wanted.</w:t>
        <w:br/>
        <w:br/>
        <w:t>Tee gave Brian a slight wink. He was leading the others on and enjoying every second of it. He wondered what they would think if they knew that Brian and his ‘boyfriend’ had never had any sort of physical relationship. As Brian said, ‘you don’t fuck your friends’. And besides, they still had that wager that neither was willing to concede.</w:t>
        <w:br/>
        <w:br/>
        <w:t>Emmett was the first to recover, “OK, Tee, dish. How did you and the Stud of Liberty Avenue meet?”</w:t>
        <w:br/>
        <w:br/>
        <w:t>So Tee regaled them with tall tales of their antics on the cruise. They especially enjoyed learning that Michael had loosened up a little and found someone while on the cruise as well. Brian didn’t say much, just interjected a comment now and then. Michael sat in the corner with steam coming out of his ears.</w:t>
        <w:br/>
        <w:br/>
        <w:t>Brian had to admit, Tee had a way a spinning a story to make it more interesting. He never actually strayed from the truth (except for the boyfriend thing) but Brian thought the cruise Tee described sounded a lot more fun than the one he’d been on. By the time their food arrived, Tee had Emmett and Ted eating out of his hands (figuratively, although they would have gladly done so literally if he had offered).</w:t>
        <w:br/>
        <w:br/>
        <w:t>Faced with the dilemma of how to eat with his arms full of twink, Tee solved the problem by ‘feeding’ Brian his breakfast. Remembering how Brian had teased him on the cruise with the fruit and cheese, Tee put everything he’d learned into practice, carefully gaging how well he was doing by the response of the others at the table. Apparently, he had learned that lesson fairly well. Ted was practically salivating. Emmett kept licking his lips as he watched them. Micheal was getting redder and was stabbing his breakfast as if it had offended him.</w:t>
        <w:br/>
        <w:br/>
        <w:t>Hurriedly finishing his breakfast, Michael excused himself saying he needed to open the store. Tee’s eyes sparkled as he watched Michael leave the diner. Glancing at Brian, they both dissolved into laughter, although Brian’s was much more subdued than Tee’s. “You are so evil, teasing Mikey like that.” Brian smirked.</w:t>
        <w:br/>
        <w:br/>
        <w:t>Tee grinned in response, “Oh, but he’s so easy…”</w:t>
        <w:br/>
        <w:br/>
        <w:t>* * * * * * * * * * * * * *</w:t>
        <w:br/>
        <w:br/>
        <w:t>After Brian and Tee left the diner, Ted and Emmett exchanged looks. Neither were surprised at Michael’s response. He’d never be able to accept Brian with someone else. Deb walked over, looking at the door that Brian and ‘Bright Eyes’ (as she’d dubbed him) had just left through.</w:t>
        <w:br/>
        <w:br/>
        <w:t>“Can you believe it? Brian Kinney admitting he has a twink boyfriend?” Emmett was titillated.</w:t>
        <w:br/>
        <w:br/>
        <w:t>Deb actually felt proud of her boy. Maybe he was finally growing up. “I think it’s great that he’s letting someone in finally. Nobody wants to grow old alone.”</w:t>
        <w:br/>
        <w:br/>
        <w:t>* * * * * * * * * * * * * *</w:t>
        <w:br/>
        <w:br/>
        <w:t>Brian looked over at the teen as they got into his jeep. “You know, you’re going to ruin my reputation with this boyfriend talk.”</w:t>
        <w:br/>
        <w:br/>
        <w:t>Tee grinned back, “Then I guess we’ll just have to do something to ensure it stays intact. How about taking me to that club… Babylon?… tonight. Show me your kingdom, my lord, Brian.”</w:t>
        <w:br/>
        <w:br/>
        <w:t>Brian shook his head with a smile. He couldn’t remember when he’d enjoyed something so much that didn’t involve fucking or sucking. “Babylon, it is.”</w:t>
      </w:r>
    </w:p>
    <w:p>
      <w:pPr>
        <w:pStyle w:val="Normal"/>
        <w:rPr/>
      </w:pPr>
      <w:r>
        <w:rPr/>
      </w:r>
    </w:p>
    <w:p>
      <w:pPr>
        <w:pStyle w:val="Normal"/>
        <w:rPr/>
      </w:pPr>
      <w:r>
        <w:rPr/>
        <w:t>14</w:t>
      </w:r>
    </w:p>
    <w:p>
      <w:pPr>
        <w:pStyle w:val="Normal"/>
        <w:rPr/>
      </w:pPr>
      <w:r>
        <w:rPr/>
      </w:r>
    </w:p>
    <w:p>
      <w:pPr>
        <w:pStyle w:val="Normal"/>
        <w:rPr/>
      </w:pPr>
      <w:r>
        <w:rPr/>
      </w:r>
    </w:p>
    <w:p>
      <w:pPr>
        <w:pStyle w:val="Normal"/>
        <w:jc w:val="center"/>
        <w:rPr/>
      </w:pPr>
      <w:r>
        <w:rPr/>
        <w:t>The Pitts, Week of Jennifer’s Wedding</w:t>
      </w:r>
    </w:p>
    <w:p>
      <w:pPr>
        <w:pStyle w:val="Normal"/>
        <w:rPr/>
      </w:pPr>
      <w:r>
        <w:rPr/>
        <w:br/>
        <w:br/>
        <w:br/>
        <w:t xml:space="preserve">After leaving the diner, Brian and Tee spent the rest of the day visiting with Gus. They’d taken him out to the park, feed the ducks, played at the playground. The toddler had finally fallen asleep in the baby swing, ‘plum tuckered out’ (as Tee put it). They’d taken him home after that and had been invited to stay for dinner. </w:t>
        <w:br/>
        <w:br/>
        <w:t>As usual, Mel and Brian sniped at each other while Lindsay tried to maintain peace. With amusement, Tee found himself thinking that this is what it looks like when two alpha males start stomping over the same territory. After Gus woke up from his nap, the men took him outside to play in the backyard while Lindsay started dinner.</w:t>
        <w:br/>
        <w:br/>
        <w:t>“Tee seems to be a very personable young man.” Lindsay observed, watching the trio through the kitchen window.</w:t>
        <w:br/>
        <w:br/>
        <w:t>“’Young’ being the operative word.” Mel said dryly.</w:t>
        <w:br/>
        <w:br/>
        <w:t>“Now, Mel. We shouldn’t judge. He seems quite mature for his age.” Lindsay said.</w:t>
        <w:br/>
        <w:br/>
        <w:t>“Or maybe he just seems mature in comparison to his companion.” Mel added.</w:t>
        <w:br/>
        <w:br/>
        <w:t>Lindsay sighed. Some things never seemed to change. “Brian seems to have mellowed a bit since he went to NY. And Gus is certainly happy to see him.”</w:t>
        <w:br/>
        <w:br/>
        <w:t>Mel snorted, “Probably had the kid suck him off before they got here, that’s why he’s so mellow.”</w:t>
        <w:br/>
        <w:br/>
        <w:t>Rolling her eyes, Lindsay decided to let it drop and concentrated on dinner.</w:t>
        <w:br/>
        <w:br/>
        <w:t>* * * * *</w:t>
        <w:br/>
        <w:br/>
        <w:t xml:space="preserve">When Lindsay called them in to dinner, the three men headed up to the bathroom to get cleaned up. Gus, who usually hated having to wash his hands, or anything else for that matter, was thrilled to be cleaning up with his Dada and Dee (he hadn’t quite been able to get the ‘t’ sound). </w:t>
        <w:br/>
        <w:br/>
        <w:t xml:space="preserve">At Brian’s request, Lindsay placed Gus’ highchair between the two men and they took turns ‘helping’ the toddler eat his meal. That mostly consisted of making sure that more of the food got in Gus than on him. Mel had commented on the fact that Tee seemed quite adept at handling an active one-year-old. Laughing, Tee replied that he had often been conscripted into babysitting for his nieces and nephews. </w:t>
        <w:br/>
        <w:br/>
        <w:t>Although she would never have admitted it, Mel also noticed how patient Brian was with his son. He hadn’t even gotten upset when Gus had upturned his bowl of macaroni and cheese, splattering most of it down Brian’s shirt and into his lap. Brian had just sighed and made a comment about needing a bowl that could be fastened to the high chair tray.</w:t>
        <w:br/>
        <w:br/>
        <w:t>After dinner, Mel took Gus up for his bath then Brian helped tuck him into bed for the night. Looking at his sleeping son, Brian was struck by much he had enjoyed this day and how little time he’d spent doing this sort of thing. He made a mental note to talk to Lindsay and see if they couldn’t work something out so that he could spend more time with his son.</w:t>
        <w:br/>
        <w:br/>
        <w:t xml:space="preserve">* * * * * * * * * * * * </w:t>
        <w:br/>
        <w:br/>
        <w:t>It was still a bit early when Brian and Tee arrived back at the hotel to change for the evening. While Brian was in the shower, Tee called Justin.</w:t>
        <w:br/>
        <w:br/>
        <w:t>“So, how’d the day of shopping with the ladies go?” Tee asked.</w:t>
        <w:br/>
        <w:br/>
        <w:t>“Um, not bad.” Justin laughed. “Mom must not like what I’ve been wearing, ‘cause she bought me all kinds of new clothes.”</w:t>
        <w:br/>
        <w:br/>
        <w:t>Tee grinned, “Can’t wait to see what we’ve got. Community property, ya know.”</w:t>
        <w:br/>
        <w:br/>
        <w:t xml:space="preserve">Justin snorted, “Seems to work that way when I have something *you* want.” </w:t>
        <w:br/>
        <w:br/>
        <w:t>“You got it…I’m no dummy.” Tee laughed again. “Hey, we’re planning on going to a dance club called Babylon on Liberty Avenue. Want to meet us there?”</w:t>
        <w:br/>
        <w:br/>
        <w:t>Justin thought about it for a moment, then said hesitantly. “I don’t know, Tee. I’m not really in the mood for clubbing tonight.”</w:t>
        <w:br/>
        <w:br/>
        <w:t>Tee knew better. Justin was always in the mood for clubbing. “Jus, if you’re worried about running into people who know you, just say so. I know it’s still kinda freaky for you to meet someone who remembers you from before when you don’t remember them.”</w:t>
        <w:br/>
        <w:br/>
        <w:t>Justin sighed, wondering why he even tried to hide things from Tee. “OK, I admit it. The thought had crossed my mind and … I just don’t think I want to deal with that. Maybe I’ll get a chance to meet your Brian later this week.”</w:t>
        <w:br/>
        <w:br/>
        <w:t>Tee smiled, even though Justin couldn’t see it. “Yeah, we’ll work something out. Maybe after the ceremony, things will be quieter. See ya.”</w:t>
        <w:br/>
        <w:br/>
        <w:t>“Later.”</w:t>
        <w:br/>
        <w:br/>
        <w:t>Brian stepped out of the shower and wrapped a towel around his waist. It sounded as though Tee was talking to someone, but as he walked into the main room, Tee was just sitting on the bed, alone. “Have you taken up talking to yourself now?” He inquired.</w:t>
        <w:br/>
        <w:br/>
        <w:t xml:space="preserve">Tee grinned, holding up his cell phone. “No, I was just checking in, letting people know where I was.” </w:t>
        <w:br/>
        <w:br/>
        <w:t xml:space="preserve">Brian tossed the towel aside and pulled on a pair of black jeans. “Ahh, at least I needn’t worry for your sanity just yet.” </w:t>
        <w:br/>
        <w:br/>
        <w:t>Tee laughed, “I thought that was a foregone conclusion already.”</w:t>
        <w:br/>
        <w:br/>
        <w:t xml:space="preserve">Brian just smiled and stretched out on the bed next to Tee. Changing the subject, he said. “I never knew how much energy a one year old has. I think I should have been the one taking a nap today.” </w:t>
        <w:br/>
        <w:br/>
        <w:t>“Feeling your age, old man?” Tee smirked. He knew Brian was a bit sensitive about his age, but he’d learned to take a little bit of ribbing with good humor.</w:t>
        <w:br/>
        <w:br/>
        <w:t>Unfortunately for Tee, Brian had learned one of his deep, dark secrets. Tee was extremely ticklish. Pouncing on the younger man, Brian put his knowledge to good use. “I’ll show you old, child.”</w:t>
        <w:br/>
        <w:br/>
        <w:t>After rolling around the bed for a few minutes, trying to throw off his attacker, Tee finally conceded, “Uncle!” He gasped.</w:t>
        <w:br/>
        <w:br/>
        <w:t>Brian fell back, laughing. The thought passed through his mind that his Pitts friends would have had quite a shock if they had seen him acting like an overgrown, schoolboy this way. Well, fuck them, he thought. He was enjoying himself.</w:t>
        <w:br/>
        <w:br/>
        <w:t>“Tee, would you mind if we skipped Babylon tonight?” Brian didn’t know why, but the idea just didn’t seem to hold any allure for him.</w:t>
        <w:br/>
        <w:br/>
        <w:t>Sensing that there was something more that just being tired behind this, Tee just shrugged. “That’s fine.” Unbidden, a yawn suddenly hit him. “Looks like maybe I’m the one that needed to take that nap. How about we see what’s on TV?”</w:t>
        <w:br/>
        <w:br/>
        <w:t xml:space="preserve">Brian sat up and grabbed the remote from the bedside table. They found an old Star Trek movie on, the one about the whales, and left it there. </w:t>
        <w:br/>
        <w:br/>
        <w:t>“You know, there’s a ton of fanfics written about the Star Trek characters.” Tee observed.</w:t>
        <w:br/>
        <w:br/>
        <w:t>Brian, who had never heard of fanfic before meeting Tee, glanced over at him. “I thought you were into ‘Angel’.”</w:t>
        <w:br/>
        <w:br/>
        <w:t>“Well, yeah. That’s my personal fav. Especially slash. Can you believe people write slash about Kirk/Spock.” Tee shuddered at the thought.</w:t>
        <w:br/>
        <w:br/>
        <w:t>“Slash being…?” Brian asked, curious as to what the difference might be.</w:t>
        <w:br/>
        <w:br/>
        <w:t>“That’s were the author writes about the two characters in a sexual relationship. Hence, Kirk/Spock would be…” He let that thought trail off.</w:t>
        <w:br/>
        <w:br/>
        <w:t>Brain snorted at the thought. “Why would anyone want to write about characters that only fuck once every seven years?”</w:t>
        <w:br/>
        <w:br/>
        <w:t>Tee laughed, “Maybe that’s why Kirk had rendezvous with every female, alien or human, that he came across. It’d be the ultimate open, if one-sided, relationship.”</w:t>
        <w:br/>
        <w:br/>
        <w:t>Brian smirked at the thought, “You’d best stick with ‘Angel’ kid. At least he’s hot.”</w:t>
        <w:br/>
        <w:br/>
        <w:t>* * * * * * * * * * * * * *</w:t>
        <w:br/>
        <w:br/>
        <w:t xml:space="preserve">The house was quiet, as everyone else had already turned in for the night. Justin however, hadn’t been able to sleep and was rummaging through the fridge, looking for a late night snack. He fixed himself a sandwich and sat at the table eating, thinking about his conversation with Tee earlier. </w:t>
        <w:br/>
        <w:br/>
        <w:t xml:space="preserve">Why was it that even after a year, he still tried to avoid running into people he had known before the bashing? Was he just trying to avoid the awkwardness of it? Or was he trying to avoid places where ‘he’ might be? Would it really be so terrible if he did run into ‘him’? </w:t>
        <w:br/>
        <w:br/>
        <w:t>Finishing up his sandwich, Justin reached a decision. He left his mom a note saying that he’d borrowed the car and would be back before morning. Changing quickly, he headed out to see what kind of trouble he could get into at that club, Babylon.</w:t>
        <w:br/>
        <w:br/>
        <w:t>* * * * * * * * * * * * * *</w:t>
        <w:br/>
        <w:br/>
        <w:t>Justin was amazed at how easily he’d gotten into the club. Even though there was a line, as soon as the bouncer at the door spotted him, he had called him over and ushered him in with a grin. Perplexed, Justin walked through the entrance to be cheerfully (and seductively) greeted by several others. He was beginning to wonder just how much time he’d spent in this place.</w:t>
        <w:br/>
        <w:br/>
        <w:t xml:space="preserve">Once inside, Justin noticed some large pictures off to one side under the banner heading, ‘King of Babylon’. And there, with 2001 underneath, was his picture. </w:t>
        <w:br/>
        <w:br/>
        <w:t>* * * * * * * * * * * * * *</w:t>
        <w:br/>
        <w:br/>
        <w:t>The movie had ended and Brian flicked it off with the remote. Tee, who had apparently fallen asleep at some point, roused again at the sudden lack of sound. “Is it over already?” he yawned.</w:t>
        <w:br/>
        <w:br/>
        <w:t>“It’s late… you slept through most of it.” Brian said. He didn’t mention that he had dosed off as well, waking when the credits started rolling.</w:t>
        <w:br/>
        <w:br/>
        <w:t>Feeling more refreshed and a little guilty for blowing Michael off about Babylon, Brian asked. “So, you still up for some clubbing?”</w:t>
        <w:br/>
        <w:br/>
        <w:t>Tee looked surprised. “I thought you were passing on it tonight.”</w:t>
        <w:br/>
        <w:br/>
        <w:t>Brian just shrugged, “All that talk about Kirk/Spock has me horny. Need to find a tight ass to sink my dick into.”</w:t>
        <w:br/>
        <w:br/>
        <w:t>Laughing, Tee pulled himself out of bed. “Let me grab a shower and I’ll be ready to go.”</w:t>
        <w:br/>
        <w:br/>
        <w:t>* * * * * * * * * * * * * *</w:t>
        <w:br/>
        <w:br/>
        <w:t xml:space="preserve">Ted and Emmett were standing on the catwalk looking out over the dance floor when Emmett suddenly let out a shriek, “Oh my god! I can’t believe who just walked in.” </w:t>
        <w:br/>
        <w:br/>
        <w:t>Looking around, Ted finally managed to find the cause of his friend’s excitement. Justin was walking along the edge of the dance floor, making his way to the bar.</w:t>
        <w:br/>
        <w:br/>
        <w:t>Grabbing Ted’s hand, Emmett headed for their old friend. Justin was just getting a bottle of beer when he found himself accosted by a large, colorful man holding a large, colorful drink. “Baby! It’s so good to see you again. I should have known you’d be in town for your mother wedding. How have you been? You look fabulous!”</w:t>
        <w:br/>
        <w:br/>
        <w:t xml:space="preserve">Justin managed to pull back, wary. This was exactly the type of thing he tried to avoid. This guy obviously knew him. But Justin didn’t have a clue as to who he was. Another man, slightly older and almost colorless, pulled the colorful man back. </w:t>
        <w:br/>
        <w:br/>
        <w:t>“Em, take it easy. I don’t think Justin remembers us.” The colorless man said.</w:t>
        <w:br/>
        <w:br/>
        <w:t>The colorful man’s hand flew to his mouth in chagrin, “Oh, baby. I’m so sorry. Where *are* my manners?” Waving to the colorless man, he said, “This is Ted Schmidt and I’m Emmett Honeycutt. We used to have so much fun hanging out here together.” Noticing the suggestive looks Justin was receiving, Em continued. “And you are apparently just as much in demand as ever.”</w:t>
        <w:br/>
        <w:br/>
        <w:t xml:space="preserve">Justin took a long drink from his bottle, trying to calm his heart which was still racing from being started. He actually found himself liking the over the top Emmett. He kind of reminded him of an older, more colorful version of Tris. </w:t>
        <w:br/>
        <w:br/>
        <w:t>“Did I spend a lot of time here?” Justin asked, thinking again of the photo he’d seen coming in.</w:t>
        <w:br/>
        <w:br/>
        <w:t>“Oh, just when Brian was here, which was almost every night.” Ted said dryly, then coughed as Em’s elbow hit him in the chest.</w:t>
        <w:br/>
        <w:br/>
        <w:t>“You were just the most popular thing!” Em gushed.</w:t>
        <w:br/>
        <w:br/>
        <w:t>Justin decided to ask about the photo, in a round about way. “I guess being the King of Babylon does give one a certain notoriety.”</w:t>
        <w:br/>
        <w:br/>
        <w:t>Em looked a little surprised, apparently thinking Justin must have some memory of the event. “Oh, baby. You had every man in the place drooling after you that night. You were positively delicious looking in those white briefs with that leather belt, dancing around the stage. If you weren’t such a good friend, I’d have gone after you myself.”</w:t>
        <w:br/>
        <w:br/>
        <w:t xml:space="preserve">Ted snorted, “And you sure put Brian in his place, stealing his trick right out from under him.” Ted coughed again as he received another elbow. </w:t>
        <w:br/>
        <w:br/>
        <w:t>Justin was finding this information quite interesting, as well as a little shocking. He’d been dancing on the stage in his underwear? What on earth had prompted that? And who was this Brian that Emmett didn’t want Ted talking about.</w:t>
        <w:br/>
        <w:br/>
        <w:t>He wasn’t sure if he wanted to hang out with these guys or not. But, Justin figured with the right prompting, they could be worth some good information. Especially concerning a part of his life that no one else seemed to know much about.</w:t>
        <w:br/>
        <w:br/>
        <w:t>“I think I’ll go up to the catwalk.” Justin said. “Care to join me?” He headed off without waiting to see if they followed or not.</w:t>
        <w:br/>
        <w:br/>
        <w:t xml:space="preserve">* * * * * ** * * * * * * * </w:t>
        <w:br/>
        <w:br/>
        <w:t xml:space="preserve">Babylon was just the same as Brian remembered it. Same men, same music, even the same bartender. “Beam and two beers.” He ordered. </w:t>
        <w:br/>
        <w:br/>
        <w:t>Tee was already looking around for possible conquests. This was much bigger than the clubs he’d been to in Columbia. He took the beer Brian offered and downed it fairly quickly. He waited until Brian had finished with his, then started bouncing in place. “I’m for dancing, how about you?”</w:t>
        <w:br/>
        <w:br/>
        <w:t>Brian was thinking more along the lines of the backroom. “You go ahead. I’ll catch up with you later.” He watched as Tee bounced off, having no trouble at all finding a trick to dance with.</w:t>
        <w:br/>
        <w:br/>
        <w:t xml:space="preserve">Searching the room, Brian spotted a tall blond that looked promising. In less than five minutes, he had maneuvered his way across the floor to the blond and was heading to the backroom with the trick in tow. </w:t>
        <w:br/>
        <w:br/>
        <w:t xml:space="preserve">* * * * * ** * * * * * * * </w:t>
        <w:br/>
        <w:br/>
        <w:t xml:space="preserve">Justin spotted Tee dancing with a tall brunette and considered going down to the dance floor until he saw another tall brunette moving across the floor. He felt his mouth go dry as he watched the oh-so familiar way the man moved. He could feel Emmett's eyes on him and looking over, realized Emmett had seen him also. </w:t>
        <w:br/>
        <w:br/>
        <w:t>“I wasn’t expecting to see him here tonight.” Justin said, hoping Emmett would be forthcoming with more information. Like, who the guy was, who he was to Justin, that sort of thing.</w:t>
        <w:br/>
        <w:br/>
        <w:t>Emmett and Ted exchanged glances. “Well, he comes to town every month or two to visit Gus. I guess it’s just dumb luck that he showed up tonight.” Emmett said, cautiously.</w:t>
        <w:br/>
        <w:br/>
        <w:t>“Yeah, just my luck.” Justin agreed, wondering who Gus was. “I suppose I couldn’t hope to avoid him forever.” Come on guys, give me a little more to go on here.</w:t>
        <w:br/>
        <w:br/>
        <w:t>“Well, he’ll probably spend all his time in the backroom, as usual, so you probably won’t have to actually talk to him.” Ted offered, trying to be helpful.</w:t>
        <w:br/>
        <w:br/>
        <w:t>Almost as if hearing Ted’s comment, the brunette headed toward an opening in the far corner of the building, trick following behind like an obedient puppy. That must be where the backroom was. Justin was getting frustrated. This wasn’t getting him anywhere. Then something Emmett had said registered.</w:t>
        <w:br/>
        <w:br/>
        <w:t>“You said he only comes to town occasionally. Where did he move too?” Maybe that would get the ball rolling again.</w:t>
        <w:br/>
        <w:br/>
        <w:t>“Oh, Brian finally made it to NY, just like he always said he would.” Ted responded. He still didn’t get that Emmett was trying to avoid the whole ‘Brian’ subject.</w:t>
        <w:br/>
        <w:br/>
        <w:t>Great! The guy’s name was Brian. Now he was getting somewhere. “Well, I guess he’s happy then.” Justin directed this more toward Ted, since he seemed more eager to talk.</w:t>
        <w:br/>
        <w:br/>
        <w:t xml:space="preserve">Ted snorted, “If the way he and his new boytoy were acting this morning, I’d say he is.” </w:t>
        <w:br/>
        <w:br/>
        <w:t>Emmett caught Justin’s pained looked at Ted’s words. As much as he loved Teddy, the man had the sensitivity of a board.</w:t>
        <w:br/>
        <w:br/>
        <w:t>Justin watched as ‘Brian’ returned to the dance floor, minus the trick he’d left with. He looked around for Tee, but didn’t see him anywhere. Determining that he had probably headed to the backroom, Justin decided that he could use a little pick-me-up as well. “Excuse me, gentlemen. I think I see tonight’s special.”</w:t>
        <w:br/>
        <w:br/>
        <w:t>Em watched as Justin headed towards the dance floor, a good distance from where Brian was, then turned toward Ted and let him have it for constantly bringing Brian’s name up in front of Justin. Ted, who hadn’t stopped to consider the affect his words might be having, was rather ashamed of himself and promised Em he’d keep a lid on it for the rest of the evening.</w:t>
        <w:br/>
        <w:br/>
        <w:t>Turning back to the dance floor, Em noticed that Justin was nowhere to be seen.</w:t>
        <w:br/>
        <w:br/>
        <w:t>* * * *</w:t>
        <w:br/>
        <w:br/>
        <w:t xml:space="preserve">Justin had quickly picked out a trick and headed for the backroom. He spotted Tee already engrossed with his current playmate, and heading further back, not wanting to interrupt (or watch, for that matter). </w:t>
        <w:br/>
        <w:br/>
        <w:t>The trick had quickly dropped to his knees, pulling Justin’s engorged cock from his pants and sliding in deep into his throat. Justin had moaned appreciatively, closing his eyes and letting his head drop back.</w:t>
        <w:br/>
        <w:br/>
        <w:t xml:space="preserve">* * * * </w:t>
        <w:br/>
        <w:br/>
        <w:t>Brian had not been impressed with his first trick’s attempts at sucking him off, so was now in search of better prey. Finding one that suited him, he headed back for what he hoped would be a more satisfying experience. Tee was just leaving as Brian walked back in and they exchanged a brief smile before continuing on their separate ways.</w:t>
        <w:br/>
        <w:br/>
        <w:t xml:space="preserve">Roaming through the niches and alcoves, Brian continued back, looking for a suitable place. Suddenly, he came to a dead stop, not believing the scene in front of him. </w:t>
        <w:br/>
        <w:br/>
        <w:t xml:space="preserve">* * * * </w:t>
        <w:br/>
        <w:br/>
        <w:t>Seeing Emmett and Ted on the catwalk, Tee grabbed a beer and heading up to chat for a few minutes. “Hey, guys. Not dancing tonight?”</w:t>
        <w:br/>
        <w:br/>
        <w:t>Emmett looked a little strained and Ted was downright morose. “Guess we’re just not feeling up to it tonight sweetie.” Emmett tried for a little more cheer. “Looks like your having a great time, though.”</w:t>
        <w:br/>
        <w:br/>
        <w:t>Tee smiled. “Yeah, this is a great place. Wish we had one back home.” Looking around, Tee realized that his favorite person to torture was absent. “Where’s Michael? I thought he be here.”</w:t>
        <w:br/>
        <w:br/>
        <w:t>Ted answered, deciding that this should be a safe enough subject. “He got tired of waiting and left. Guess he thought Brian wasn’t going to show.”</w:t>
        <w:br/>
        <w:br/>
        <w:t xml:space="preserve">“Oh, how unfortunate.” Tee smirked, not feeling the loss at all. </w:t>
        <w:br/>
        <w:br/>
        <w:t xml:space="preserve">* * * * </w:t>
        <w:br/>
        <w:br/>
        <w:t>Brian knew he should turn and walk back out. He knew that no good could come of the two of them being here at the same time. But somehow reason didn’t seem to be in control at the moment.</w:t>
        <w:br/>
        <w:br/>
        <w:t>Brian pushed his trick against the wall opposite where the blond was standing, turning them so that he could watch Justin’s face. Lowering the man’s jeans, Brian quickly prepared them both and slid his dick in to the hilt. Not waiting for the man to adjust, Brian began pumping in and out, the whole time keeping his eyes on his former lover.</w:t>
        <w:br/>
        <w:br/>
        <w:t>Justin began to get that prickly feeling that you get when someone is watching you. Opening his eyes just a bit, his breathing, which had already been ragged, almost stopped completely. ‘He’ was watching him. Brian…He had some trick pinned to the wall, fucking him hard, eyes half closed but looking straight at him.</w:t>
        <w:br/>
        <w:br/>
        <w:t>Brian nearly lost it when those blue eyes opened and locked onto his. He tried to look away, but couldn’t, lost in the lust that was so evident in them. Lust that he remembered used to be for him. He continued to pump away at the trick in front of him, but in his mind, it was Justin he was fucking… Justin’s ass that gripped his cock so tightly… Justin’s eyes that looked at him with such longing.</w:t>
        <w:br/>
        <w:br/>
        <w:t xml:space="preserve">Justin couldn’t turn away…those hazel eyes held his fast…familiar, and yet not…the longing he saw there was almost overpowering…he wanted to close his eyes, but couldn’t…couldn’t turn away. He felt his orgasm building, driven on by those lust filled hazel eyes that wouldn’t let his go. With a cry, he tore his eyes away, closing them as he exploded in the trick’s mouth. </w:t>
        <w:br/>
        <w:br/>
        <w:t xml:space="preserve">Seeing Justin cum in the trick’s mouth spurred Brian’s own orgasm on. As Justin’s head fell back with a cry, Brian’s fell forward onto the trick’s back. With a shudder, Brian felt his limbs go weak. Getting his breathing under control, Brian attempted to straighten up, his limbs like rubber. Looking over, he saw that Justin was gone. </w:t>
        <w:br/>
        <w:br/>
        <w:t>* * * *</w:t>
        <w:br/>
        <w:br/>
        <w:t xml:space="preserve">Justin stumbled back out onto the dance floor, blindly looking for a way out. Barely able to stand, he settled for falling into a chair in a dark corner, hoping he’d remain unnoticed until he could wits together enough to make it to the door. </w:t>
        <w:br/>
        <w:br/>
        <w:t>He saw Brian striding out from the backroom a few moments later. He looked around for a moment, then headed toward the stairs to the catwalk. Justin shrank back into the shadows. There was no way he could face this man in his current state of mind.</w:t>
        <w:br/>
        <w:br/>
        <w:t>* * * *</w:t>
        <w:br/>
        <w:br/>
        <w:t>‘Fuck’, Brian thought. How had the kid gotten away so fast? And what was he doing here anyway? Looking around the club, he noticed Emmett and Ted up on the catwalk. As he headed in their direction, he saw Tee out on the dance floor. Hopefully, he would stay there, as Brian didn’t want to drag him into this.</w:t>
        <w:br/>
        <w:br/>
        <w:t>* * * *</w:t>
        <w:br/>
        <w:br/>
        <w:t>Emmett saw Brian heading their way and briefly considered making a hasty exit in the other direction. He’d seen Justin, then Brian, enter the backroom. A short while later, he saw Justin stumble out, then Brian storm out after that. This didn’t bode well at all. Turning to Ted, Emmett warned him to keep his mouth shut this time. He would handle Brian… he hoped.</w:t>
        <w:br/>
        <w:br/>
        <w:t>* * * *</w:t>
        <w:br/>
        <w:br/>
        <w:t>“Where is he?” Brian snapped.</w:t>
        <w:br/>
        <w:br/>
        <w:t>Emmett feigned disinterest. “If you’re referring to your boytoy, he’s on the dance floor.”</w:t>
        <w:br/>
        <w:br/>
        <w:t>Brian patience was practically non existent at this point. “You know that’s not who I mean. Where’s Justin?”</w:t>
        <w:br/>
        <w:br/>
        <w:t>Emmett decided that equivocating wasn’t going to get him anywhere right now. “Well, after he came stumbling out of the back room, shortly before your own reappearance, he became lost in the crowd. I expect that he’s long gone by now.”</w:t>
        <w:br/>
        <w:br/>
        <w:t xml:space="preserve">Brian began to curse under his breath. </w:t>
        <w:br/>
        <w:br/>
        <w:t>* * * *</w:t>
        <w:br/>
        <w:br/>
        <w:t xml:space="preserve">Tee, seeing that Brian had rejoined the group on the catwalk, made his way back in that direction as well. He could see that Brian was upset about something and wondered if it had been a bad idea coming here. </w:t>
        <w:br/>
        <w:br/>
        <w:t>* * * *</w:t>
        <w:br/>
        <w:br/>
        <w:t xml:space="preserve">Brian saw Tee heading up the stairs and turned toward Emmett and Ted. “Not a word to Tee about Justin. This doesn’t concern him.” Hearing the implied threat in the brunette’s voice, both the other men nodded in agreement. </w:t>
        <w:br/>
        <w:br/>
        <w:t>* * * *</w:t>
        <w:br/>
        <w:br/>
        <w:t>Tee rejoined the three men, sliding his arms around Brian’s waist. He could feel the tension radiating between the trio, but could tell by Brian’s closed face that it would be pointless to ask. Maybe this would be a good time to head out. “I think I’ve had enough fun for one evening, love. Ready to leave?”</w:t>
        <w:br/>
        <w:br/>
        <w:t xml:space="preserve">Brian put his arm around the teen’s shoulder, “Sure, I think I’ve relived my misspent youth enough for one night.” Guiding Tee away from Ted and Emmett, Brian shot them both a final warning glance. </w:t>
        <w:br/>
        <w:br/>
        <w:t>* * * *</w:t>
        <w:br/>
        <w:br/>
        <w:t xml:space="preserve">Justin watched Brian as he talked to Emmett and Ted. He knew if he left the safety of the shadows in this corner, he’d most likely be spotted. He’d just wait for a bit longer before trying for the door. </w:t>
        <w:br/>
        <w:br/>
        <w:t>As he waited, he noticed Tee heading up the stairs to the catwalk. He briefly wondered where Tee’s friend, Brian, was…. Brian….Brian from the cruise….Justin had seen him on the cruise, even though he’d denied knowing him at the time…</w:t>
        <w:br/>
        <w:br/>
        <w:t xml:space="preserve">Justin felt a growing knot of dread building in the pit of his stomach. He watched as Tee walked over and put his arms around Brian’s waist, then as Brian put his arm around Tee and led him out. </w:t>
        <w:br/>
        <w:br/>
        <w:t>‘Oh, god no! It couldn’t be…’</w:t>
        <w:br/>
        <w:br/>
        <w:t>To be continued…</w:t>
        <w:br/>
        <w:br/>
        <w:t>Author's note: Back to the 'what is Tee's real name' question (and to lighten things back up after that distressing chapter end). I've left a couple of hints in the preceeding chapters. Basically, think of who would have named Tee and what is said when that person is mentioned.</w:t>
      </w:r>
    </w:p>
    <w:p>
      <w:pPr>
        <w:pStyle w:val="Normal"/>
        <w:rPr/>
      </w:pPr>
      <w:r>
        <w:rPr/>
      </w:r>
    </w:p>
    <w:p>
      <w:pPr>
        <w:pStyle w:val="Normal"/>
        <w:rPr/>
      </w:pPr>
      <w:r>
        <w:rPr/>
        <w:t>15</w:t>
      </w:r>
    </w:p>
    <w:p>
      <w:pPr>
        <w:pStyle w:val="Normal"/>
        <w:rPr/>
      </w:pPr>
      <w:r>
        <w:rPr/>
      </w:r>
    </w:p>
    <w:p>
      <w:pPr>
        <w:pStyle w:val="Normal"/>
        <w:spacing w:before="0" w:after="240"/>
        <w:rPr/>
      </w:pPr>
      <w:r>
        <w:rPr/>
      </w:r>
    </w:p>
    <w:p>
      <w:pPr>
        <w:pStyle w:val="Normal"/>
        <w:jc w:val="center"/>
        <w:rPr/>
      </w:pPr>
      <w:r>
        <w:rPr/>
        <w:t>The Day before the Wedding</w:t>
      </w:r>
    </w:p>
    <w:p>
      <w:pPr>
        <w:pStyle w:val="Normal"/>
        <w:rPr/>
      </w:pPr>
      <w:r>
        <w:rPr/>
        <w:br/>
        <w:br/>
        <w:t xml:space="preserve">Justin was lying in bed, trying to get his thoughts organized after the shocks he had received last night. He’d finally ‘meet’ the man from his dream dance and learned his name. But the reality was nothing like the dream. </w:t>
        <w:br/>
        <w:br/>
        <w:t>Brian… he was just as gorgeous in real life as he had been in the dream. The way those hazel eyes had grabbed him, held him enthralled, refused to release him, he was still breathless remembering. But there had been no love there, just lust. Had they been lovers? The way his body ached with longing even now said yes. Was that all it had ever been?</w:t>
        <w:br/>
        <w:br/>
        <w:t>Why hadn’t Brian ever come to visit him in the hospital? Why had he left town without a single word? Why had Brian told him he didn’t know him on the cruise? Why couldn’t he get this man out of his head?</w:t>
        <w:br/>
        <w:br/>
        <w:t xml:space="preserve">Had Brian seen him as damaged after the bashing? No memory, a gimp hand, months of rehab in the future. Had he been relieved when Justin had awakened with no memory, seeing it as his chance to escape? </w:t>
        <w:br/>
        <w:br/>
        <w:t xml:space="preserve">And what warped twist of fate had sent Tee into the arms of that same man? Oh, Tee said they were just friends, but it seemed like more than that to Justin, who had seen them leaving the club with their arms around each other. Besides, Tee didn’t believe in friendship between gay men. Tee had even admitted he found Brian hot. Not that he could blame Tee. He didn’t have a clue that this was the same guy Justin had once talked about being in love with. </w:t>
        <w:br/>
        <w:br/>
        <w:t>Still, he couldn’t help the bitter, jealous thoughts that were preying on his mind at the moment.</w:t>
        <w:br/>
        <w:br/>
        <w:t xml:space="preserve">* * * * * * * * </w:t>
        <w:br/>
        <w:br/>
        <w:t>Emmett looked up from the booth in the diner as Brian walked in. He could immediately tell that the man was in no better a mood today than he had been last night. Glancing at Ted, he warned in a sotto voice, “Somebody doesn’t look to happy this morning.”</w:t>
        <w:br/>
        <w:br/>
        <w:t>Ted grimaced as Brian slid into the booth next to him. Michael, unaware of what had transpired the previous night, perked up on seeing that Brian was alone.</w:t>
        <w:br/>
        <w:br/>
        <w:t>Ignoring Michael’s cheerful greeting, Brian eyes bored into Emmett. “Tell me what you know. And don’t leave out anything.”</w:t>
        <w:br/>
        <w:br/>
        <w:t>Michael looked from Emmett to Brian, perplexed. “What’s going on? Know about what?”</w:t>
        <w:br/>
        <w:br/>
        <w:t xml:space="preserve">When Emmett seemed hesitant to respond, Brian turned toward Ted. “Theodore?” </w:t>
        <w:br/>
        <w:br/>
        <w:t>There was no way Ted could stand up to those flashing hazel eyes. “He just showed up out of nowhere, Brian. Honest, we had no idea he’d be there.”</w:t>
        <w:br/>
        <w:br/>
        <w:t>Turning back to Emmett, who always had the scoop on the goings on in the area, Brian prompted again. “Emmett?”</w:t>
        <w:br/>
        <w:br/>
        <w:t>Deb bustled up at that moment, preparing to take the boys orders. Looking around, she could see the tension between the men at the table. “What the fuck is wrong with you guys this morning? Brian, what are you doing to poor Ted and Emmett?”</w:t>
        <w:br/>
        <w:br/>
        <w:t>“Just attempting to obtain a straight answer as to what a certain former acquaintance of ours is doing in the area.” Brian patiently explained, which actually explained nothing.</w:t>
        <w:br/>
        <w:br/>
        <w:t>Of course, Ted had to elaborate. “We saw Justin last night at Babylon.”</w:t>
        <w:br/>
        <w:br/>
        <w:t>Deb hmped, “Well, that’s easy enough. He’s probably here for his mom’s wedding. Glad to hear he decided to show up. Jen was afraid he’d blow her off again.” Deb noticed that someone was missing. “So where’s Bright Eyes this morning? Didn’t wear him out last night, did you?”</w:t>
        <w:br/>
        <w:br/>
        <w:t>Brian gave the women a pained look, “He had other plans.” He said simply.</w:t>
        <w:br/>
        <w:br/>
        <w:t>Michael was starting to get an idea of what had happened. “You mean, Justin showed up at Babylon while you were there with that twink?”</w:t>
        <w:br/>
        <w:br/>
        <w:t>Ted jumped in again, “Yes, although only Brian knows what happened between him and Justin in the backroom.”</w:t>
        <w:br/>
        <w:br/>
        <w:t>Michael looked at Brian in shock, “You took Justin to the backroom? Does he even know who you are?”</w:t>
        <w:br/>
        <w:br/>
        <w:t>“Justin was already in the backroom.” Brian stated.</w:t>
        <w:br/>
        <w:br/>
        <w:t xml:space="preserve">Ted interjected, ignoring Emmett’s warning glare. “He seemed to know Brian, although he didn’t remember us. Doesn’t explain why he came running back out from the backroom though. Or why he left in such a hurry.” </w:t>
        <w:br/>
        <w:br/>
        <w:t>“Where was the boytoy during all this?” Michael asked.</w:t>
        <w:br/>
        <w:br/>
        <w:t>Emmett sighed, “He was on the dance floor. I don’t think he even knew anything was going on.”</w:t>
        <w:br/>
        <w:br/>
        <w:t>“Don’t count on that.” Michael sneered, “He and Justin are probably off comparing notes right now.”</w:t>
        <w:br/>
        <w:br/>
        <w:t>Brian narrowed his eyes as he looked at Michael. “What are you talking about?”</w:t>
        <w:br/>
        <w:br/>
        <w:t>Michael feigned innocence, which he wasn’t very good at. “Well, doesn’t it strike you as strange that they were both on the cruise, yet you never saw them together. And here they are again in the same place at the same time.”</w:t>
        <w:br/>
        <w:br/>
        <w:t>Brian didn’t like where this was going. “If you know something, Michael, then spit it out. Otherwise, I’m not sitting here listening to innuendoes.”</w:t>
        <w:br/>
        <w:br/>
        <w:t>Michael lost all pretense of innocence at that point. “Fuck, Brian! Who do you think Justin took off with a year ago? They’ve been living together ever since.” Michael decided it was time to open his friend's eyes. “That Tee just loves a good scam or bet. Look at what he did to his cousin on the cruise. Just makes me wonder what they’ve been plotting to pull on you. Or maybe he’s trying to get one over on Justin for losing that contest they had.”</w:t>
        <w:br/>
        <w:br/>
        <w:t>Brian felt as if the bottom had dropped out. Michael couldn’t be right. He couldn’t have misjudged the kid that badly. But it all made sense. It couldn’t be just a coincidence. Without a word, Brian stood and left.</w:t>
        <w:br/>
        <w:br/>
        <w:br/>
        <w:t xml:space="preserve">* * * * * ** </w:t>
        <w:br/>
        <w:br/>
        <w:br/>
        <w:t>Justin was still lying in bed when he heard the doorbell sound, wondering who would be showing up so early. Glancing at the clock, he realized that it wasn’t really all that early at all. In fact, it was more like mid-morning.</w:t>
        <w:br/>
        <w:br/>
        <w:t xml:space="preserve">He started at the sound of raised voices coming from downstairs. A moment later, Molly slipped into the room, her eyes frightened. “It’s Mom and Dad.” She whispered. “Dad doesn’t want me to spend the summer with you.” Tears threatened to overflow any moment. </w:t>
        <w:br/>
        <w:br/>
        <w:t>Justin wrapped his arms around his little sister, trying to comfort her. “Stay here.” Justin told Molly as he quickly dressed and headed down the stairs.</w:t>
        <w:br/>
        <w:br/>
        <w:t>“I won’t have my daughter staying with that deviant son of yours.” Justin heard Craig’s voice before he saw him and winced.</w:t>
        <w:br/>
        <w:br/>
        <w:t>“In case you have forgotten, I have custody of Molly, not you. You’ve had your two weeks of summer with her. Where I choose to let her spend the remainder of the summer is not your decision, nor is it up for discussion.” Jennifer’s voice was tight but controlled. Justin felt a glimmer of admiration for his mother. This was the first time he’d seen her stand up to his father.</w:t>
        <w:br/>
        <w:br/>
        <w:t>“I’ll take this to court if I have to, Jen. You’ll lose custody unless you listen to reason.” Craig ranted.</w:t>
        <w:br/>
        <w:br/>
        <w:t xml:space="preserve">“Do whatever you feel is best, Craig. But Molly will be leaving with her brother at the end of the week, and that is final. Now if you’ll excuse me. I have things to do today and need to get ready. You can show yourself out.” With that, Jennifer brushed past her ex-husband and headed up the stairs. As she passed Justin, she gave him a reassuring smile. </w:t>
        <w:br/>
        <w:br/>
        <w:t>Upon seeing Justin, Craig bridled again. Once sure that Jennifer was out of earshot, he launched into a new attack. “If you think you can just waltz in here and corrupt an innocent young girl with your deviant lifestyle, think again. I’ll have both you and your mother in court and trust me, no judge in his right mind would award custody to a women who leaves her teenage daughter with a flaming fag while she’s out of the country on vacation.”</w:t>
        <w:br/>
        <w:br/>
        <w:t xml:space="preserve">Craig headed for the door, opened it and stepped back, his face suddenly pale. Tee was standing on the front porch, hand raised as if about to knock. Taking in the scene before him, Tee decided that he had picked the exact worst moment to return to Jennifer’s house. Well, there was no escaping now. </w:t>
        <w:br/>
        <w:br/>
        <w:t xml:space="preserve">Craig’s face began turning red with outrage as Tee entered the room and walked over to Justin. “What the hell are you doing here?” He demanded. </w:t>
        <w:br/>
        <w:br/>
        <w:t xml:space="preserve">Justin had recovered somewhat from his father’s previous onslot. “He’s here because I want him here. We’ve been living together for the past year, or weren’t you aware of that little fact?” </w:t>
        <w:br/>
        <w:br/>
        <w:t xml:space="preserve">Craig narrowed his eyes as he absorbed this bit of information. Then he laughed cruelly, “And I thought your aberration was limited to sex with pedophiles. I didn’t realize you were into incest as well. I’m sure the judge will find that piece of information quite interesting.” </w:t>
        <w:br/>
        <w:br/>
        <w:t xml:space="preserve">Tee’s eyes hardened as he felt Justin stiffen, “There is nothing aberrant about two brothers living together, *Father*.” Tee spat out. “But just imagine what people would think if they knew you knocked up my mother while your wife was pregnant with your first child.” </w:t>
        <w:br/>
        <w:br/>
        <w:t>Craig’s mouth twisted into a sneer, “Well, they say the apple doesn’t fall far from the tree.” He gave a bitter laugh. “And where is dear little Daphne these days, Justin?”</w:t>
        <w:br/>
        <w:br/>
        <w:t>Tee could see Justin turn pale and knew that comment had struck hard. He couldn’t let Craig rattle Justin like that. “At least Justin was willing to do the right thing, not just pay for an abortion and be done with it. It’s not his fault that Daphne ran off. She couldn’t take any more of *your* manipulations.”</w:t>
        <w:br/>
        <w:br/>
        <w:t xml:space="preserve">Craig’s eyes narrowed, “At least I’m a normal, straight man. Not some faggot who can’t make up his mind.” </w:t>
        <w:br/>
        <w:br/>
        <w:t>Tee laughed at that statement, “It must really gall you that you have not one, but two gays sons. I wonder what that says about you, daddy dear.”</w:t>
        <w:br/>
        <w:br/>
        <w:t xml:space="preserve">Molly, who had been listening from the top of the stairs, couldn’t take the attacks on her brothers any longer. Running down the steps and into the living room, she confronted her father. “Stop this! They’re my brothers and you can’t talk to them like this.” </w:t>
        <w:br/>
        <w:br/>
        <w:t>“I’ll talk to them any way I damn well please.” Craig shouted. Then something occurred to him. “This is all your fault, you little brat. If you had stayed out of this, *he* wouldn’t be here right now.” Craig pointed at Tee as he said this.</w:t>
        <w:br/>
        <w:br/>
        <w:t>“If I had stayed out of this, you’d have left him for dead at the bottom of the stairs!” Molly was outraged at her father’s callousness. “You’re nothing but a heartless asshole.”</w:t>
        <w:br/>
        <w:br/>
        <w:t>Molly reared back in shock as her father’s hand connected with the side of her face. “Don’t talk to me like that, child.”</w:t>
        <w:br/>
        <w:br/>
        <w:t>Craig suddenly found himself facing two irate, teenage boys with homicide in their eyes. “Get out.” Justin’s voice was deadly soft.</w:t>
        <w:br/>
        <w:br/>
        <w:t>Craig looked from one set of blue eyes to the other, realizing that he’d screwed up badly in striking his daughter. With a snort of disgust, he headed for the door. With one final, backward glance at his children, he said, “This isn’t over yet.” Then he was gone.</w:t>
        <w:br/>
        <w:br/>
        <w:t>* * * * * * * *</w:t>
        <w:br/>
        <w:br/>
        <w:t>When Jennifer returned downstairs, she found Justin and Molly sitting on the couch, Molly crying into Justin’s shoulder while he tried to comfort her. Tee was standing off to one side, staring at the floor.</w:t>
        <w:br/>
        <w:br/>
        <w:t>“Would someone like to tell me what happened here?” Jennifer wished she hadn’t been in such a hurry to escape her ex-husband by taking a shower. Something had obviously happened after she left.</w:t>
        <w:br/>
        <w:br/>
        <w:t>Molly looked up when she heard her mom’s voice. Jennifer took one look at the red mark on her daughter’s face and hurried to her side. “Molly! What happened? Who did this to you?”</w:t>
        <w:br/>
        <w:br/>
        <w:t>Justin snorted, “One guess, Mom.”</w:t>
        <w:br/>
        <w:br/>
        <w:t xml:space="preserve">Jennifer just shook her head, pulling Molly into her arms. No matter what he’d done in the past, she would never had believed that Craig would hurt Molly. “Oh, sweetheart, I’m so sorry.” She continued to murmur soft, meaningless phrases, trying to calm the girl down then gently pulled Molly to her feet and began leading her upstairs. </w:t>
        <w:br/>
        <w:br/>
        <w:t>Once they were out of the room, Justin looked over at Tee. Tee felt Justin eye’s on him and looked up.</w:t>
        <w:br/>
        <w:br/>
        <w:t>“I’m sorry, Jus. I know I should have kept my mouth shut. Or I should have just left when I saw he was here.” Tee was blaming himself for what had happened. If he had been just a few minutes later, none of this would have happened.</w:t>
        <w:br/>
        <w:br/>
        <w:t>Justin knew it wasn’t Tee’s fault. He really did. But he needed someone to blame. And the someone who really needed to be blamed wasn’t here. But Tee was and Justin was already rather ambivalent about him this morning anyway. “Yeah, you should have.” Was all he said.</w:t>
        <w:br/>
        <w:br/>
        <w:t>Tee blanched. It was one thing to blame himself. It was something else to have Justin do the same.</w:t>
        <w:br/>
        <w:br/>
        <w:t>Once again, Justin’s mouth shifted into gear before his brain engaged. “I think we’re going to have to tell Mom the truth now, not later…it might be best if you weren’t here when we do.”</w:t>
        <w:br/>
        <w:br/>
        <w:t xml:space="preserve">Tee nodded his head, not really understanding, but not wanting to cause anymore trouble. </w:t>
        <w:br/>
        <w:br/>
        <w:t>Thinking of the trouble his father could cause, Justin continued, “Maybe it would be best if you stayed away until it’s time to go back.”</w:t>
        <w:br/>
        <w:br/>
        <w:t>Tee felt as if someone had sucker punched him. He wasn’t going to let Justin see how much that had hurt though. “I’ll get my stuff together.” Was all he said.</w:t>
        <w:br/>
        <w:br/>
        <w:t xml:space="preserve">Justin watched as Tee headed out the front door, his bag in hand. He knew he should say something, he just didn’t know what to say. It wouldn’t be until much later that he would realize just how hurtful those few words had sounded. </w:t>
        <w:br/>
        <w:br/>
        <w:t>* * * * * * * * *</w:t>
        <w:br/>
        <w:br/>
        <w:t>Brian was working his way through a fifth of Beam, his thoughts in turmoil. What did Justin remember about him? How much did Tee know? Why had he deliberately wormed his way into Brian’s confidence? Both of them had. Made him care about them. This is why he didn’t do relationships. This is why love was bullshit. You start to care then find out its all lies or some homophobe with a bat comes along.</w:t>
        <w:br/>
        <w:br/>
        <w:t>Brian paused in his internal rant, hearing a knocking at the door. Answering it, he found Tee standing on the other side. “Well, what a surprise. Returning to finish what you started, I suppose.”</w:t>
        <w:br/>
        <w:br/>
        <w:t>Tee could see that Brian was well on his way to becoming drunk. He knew that Brian had been upset about something last night, but he had never seen his friend like this before. He proceeded cautiously. “What do you mean?”</w:t>
        <w:br/>
        <w:br/>
        <w:t xml:space="preserve">Brian took another swig from his bottle, then slowly began walking toward Tee, until he had the younger man backed against the wall. “Everything is a game to you, isn’t it? What was the game this time? What were the stakes?” </w:t>
        <w:br/>
        <w:br/>
        <w:t>Tee shook his head, not understanding. “There’s no game, Brian.”</w:t>
        <w:br/>
        <w:br/>
        <w:t>Brian turned and threw the bottle he was holding against the far wall. Tee flinched as it shattered, shards of glass flying everywhere. “You’re right. The game’s over. You lose.” Brian opened the door and shoved the startled boy out the door. “Don’t bother coming back.” The door slammed in Tee’s face.</w:t>
        <w:br/>
        <w:br/>
        <w:t>* * * * * * * * * * *</w:t>
        <w:br/>
        <w:br/>
        <w:t>Tee sat in his car, wondering what had just happened. He had no idea what had set Brian off. What he might have done. But Brian had made it quite clear he didn’t want him coming back. And, thanks to him, Molly had been hurt. Justin had made it clear that Tee wasn’t welcome there either.</w:t>
        <w:br/>
        <w:br/>
        <w:t>Tee decided there was only one thing to do; it was time to go home.</w:t>
        <w:br/>
        <w:br/>
        <w:t>To be continued….</w:t>
        <w:br/>
        <w:br/>
        <w:t>Author’s note: OK, I know there was more than just the original ‘what if’ in this one. If this story turns out well, then I may go back and explore those a bit more, especially the one about D. For those of you who think this is the most frustrating story ever, YEA! I love to keep people guessing. But I will give you a slight heads up. The next chapter is called “Confrontations” where Justin and Brian will confront each other about what’s been going on. Don’t expect them to make up anytime soon, but they will at least start talking to each other (or yelling, as the case may be).</w:t>
      </w:r>
    </w:p>
    <w:p>
      <w:pPr>
        <w:pStyle w:val="Normal"/>
        <w:rPr/>
      </w:pPr>
      <w:r>
        <w:rPr/>
      </w:r>
    </w:p>
    <w:p>
      <w:pPr>
        <w:pStyle w:val="Normal"/>
        <w:rPr/>
      </w:pPr>
      <w:r>
        <w:rPr/>
        <w:t xml:space="preserve">Chapter 16 </w:t>
      </w:r>
    </w:p>
    <w:p>
      <w:pPr>
        <w:pStyle w:val="Normal"/>
        <w:rPr/>
      </w:pPr>
      <w:r>
        <w:rPr/>
      </w:r>
    </w:p>
    <w:p>
      <w:pPr>
        <w:pStyle w:val="Normal"/>
        <w:jc w:val="center"/>
        <w:rPr/>
      </w:pPr>
      <w:r>
        <w:rPr/>
        <w:t>The Day after the Wedding</w:t>
      </w:r>
    </w:p>
    <w:p>
      <w:pPr>
        <w:pStyle w:val="Normal"/>
        <w:rPr/>
      </w:pPr>
      <w:r>
        <w:rPr/>
        <w:br/>
        <w:br/>
        <w:br/>
        <w:t>The wedding was finally over, much to Justin’s relief. He had walked his mother down the isle and ‘given her away’. Even he had to admit that she had looked beautiful (something you don’t normally think about your mother being). The happy couple had left for two weeks in Greece this morning. Justin and Molly would be spending one more night in the Pitts before heading down to Carolina. Molly would be flying back after their Mom returned.</w:t>
        <w:br/>
        <w:br/>
        <w:t xml:space="preserve">Seeing as how it was her last day home for awhile, Molly had opted to spend it at a girlfriend’s house. Tee had left the blue Saturn parked outside the house the night before and Justin promised Molly he’d drive her over to her friend’s house after breakfast. There was a note attached to the steering wheel that Justin assumed Tee had left, so he stuffed it into his pocket to read later. </w:t>
        <w:br/>
        <w:br/>
        <w:t>Since the family was planning to be out of town for a couple of weeks, there hadn’t been much food left in the house. Molly insisted on trying a little bagel shop that she’d heard about that was on Liberty Avenue. At first, Justin had hesitated to take his sister there, not sure if she realized what could be in store for them there. He should have known that was the very reason she’d chosen the place. Their mother had tried to insure her daughter led a very sheltered life and Molly was just as intent on not.</w:t>
        <w:br/>
        <w:br/>
        <w:t xml:space="preserve">Fortunately, it was rather tame this early in the morning. Not at all like it would be once night fell. Molly, however, watched wide-eyed at the same-sex couples walking around quite opening together. Even a few casual kisses as couples parted for the day’s work. </w:t>
        <w:br/>
        <w:br/>
        <w:t xml:space="preserve">Justin had just sighed as she tried to hide her obvious interest in what was going on around her. He realized that they hadn’t spent much time together outside their mom’s house. And he would have never felt comfortable bringing a guy home with him. At least, not last summer when he’d lived here. He briefly wondered how he would feel about it now? That is, if there were someone to bring home. Tee didn’t count, especially now that his mom knew all about that situation. </w:t>
        <w:br/>
        <w:br/>
        <w:t>They had ordered bagels and coffee (Molly had insisted on trying some) and were just sitting down when in walked Emmett and Ted. Justin was beginning to wonder if they went everywhere together.</w:t>
        <w:br/>
        <w:br/>
        <w:t>Emmett and Ted were just as surprised to see Justin and his little sister at the bagel shop as he was to see them. They had decided to forgo the diner this morning, hoping to avoid another run-in with Brian and/or Michael. “Hey baby, and how are you doing this fine day? Now don’t tell me this is that little sister of yours.” Emmett gushed. “Hardly so little anymore.”</w:t>
        <w:br/>
        <w:br/>
        <w:t>Molly smiled. “I remember you.” She said. “You were at the hospital when Justin got hurt last year.”</w:t>
        <w:br/>
        <w:br/>
        <w:t xml:space="preserve">Justin was little surprised. First that Molly would remember them and second, that they had been there. He had little memory of all the people that had paraded through his room those first few days after he woke from the coma. </w:t>
        <w:br/>
        <w:br/>
        <w:t>“Of course we were, sweetie. That’s what friends do.” Emmett replied.</w:t>
        <w:br/>
        <w:br/>
        <w:t>Molly invited the duo to join them for breakfast, which they did. Since Em has been unable to get anything out of Brian the day before, he thought maybe Justin might be a little more forthcoming. Of course, he’d have to tread lightly with the young lady present.</w:t>
        <w:br/>
        <w:br/>
        <w:t>“So, how did you enjoy Babylon the other night, baby.” Em asked innocently. “We kind of lost track of you after you went to dance.”</w:t>
        <w:br/>
        <w:br/>
        <w:t>Molly perked up. She’d heard of Babylon from some of her friends at school. “Is that were you went the other night? I saw your note to mom saying you’d borrowed the car.” She pouted a bit. “Too bad I’m to young. That sounds like fun.”</w:t>
        <w:br/>
        <w:br/>
        <w:t>Justin gave his sister a hard stare. “I don’t think so. The last thing I want is my bratty little sister hanging around while I’m trying to pick up guys.”</w:t>
        <w:br/>
        <w:br/>
        <w:t>Em had to laugh at that. Apparently, Justin wasn’t too overly protective of his little sister. She seemed to be fine with his being gay, and like a lot of young women, seemed to find it rather fascinating. A fag-hag in the making.</w:t>
        <w:br/>
        <w:br/>
        <w:t>Molly’s eyes lit up, “So, did you pick up anyone? You didn’t bring them home did you? Mom would have had a fit, you know.”</w:t>
        <w:br/>
        <w:br/>
        <w:t>Em laughed again as Justin rolled his eyes and said. “Like I’d tell you if I had. And, no, I wouldn’t have brought anyone home. I didn’t want to give mom a heart attack on the eve of her wedding.”</w:t>
        <w:br/>
        <w:br/>
        <w:t>Molly sobered for just a moment, “No, we have dad to do that for us.”</w:t>
        <w:br/>
        <w:br/>
        <w:t>Justin winced, while Em wondered what had that man had been up to now. Decided a change of subject was in order, Em commented casually. “It’s too bad you disappeared so soon. Another old friend came in later that we could have introduced you too. He seemed disappointed that he missed you.”</w:t>
        <w:br/>
        <w:br/>
        <w:t>Ted gave Em a strange look as if wondering what he was talking about. Em sighed to himself. Ted was a great friend, but subtlety was not his forte.</w:t>
        <w:br/>
        <w:br/>
        <w:t>Justin seemed to be concentrating hard on his bagel, “I think I may have seen him in the back… behind the dance floor.” Justin caught himself in time. He didn’t have a doubt that his too bright sister would either know what a backroom was or would hound him to death to find out.</w:t>
        <w:br/>
        <w:br/>
        <w:t>Em nodded, understanding what Justin didn’t say. Nothing like running into your ex while he’s getting his dick sucked (or you getting yours). “So, how did the wedding go? I’ll bet it was just beautiful!”</w:t>
        <w:br/>
        <w:br/>
        <w:t xml:space="preserve">While Molly launched into an animated account of the wedding, to which Emmett listen raptly, Justin found his thoughts drifting back to two nights ago. He could still feel those eyes boring into his. Just thinking about was causing him to get hard and he shifted slightly, trying to get more comfortable. </w:t>
        <w:br/>
        <w:br/>
        <w:t>As Molly wound down, and conversation lagged for moment, Justin found himself asking, “Em, that friend we were talking about earlier. I didn’t really get a chance to say anything to him. You wouldn’t happen to know where he’s staying, would you?”</w:t>
        <w:br/>
        <w:br/>
        <w:t xml:space="preserve">Emmett wasn’t too sure about the wisdom of that, but before he could demure, Ted decided to be helpful and named the hotel Brian was at. </w:t>
        <w:br/>
        <w:br/>
        <w:t>They finished up their breakfast and Justin excused himself and Molly saying he was suppose to be dropping her off at her friends shortly.</w:t>
        <w:br/>
        <w:br/>
        <w:t>As soon as they had left, Em turned to Ted, shaking his head. “That boy’s going to be walking into the lions den if he goes to see Brian.” Then to himself, he added, ‘what I wouldn’t give to be a fly on that wall.’</w:t>
        <w:br/>
        <w:br/>
        <w:t>* * * ** * * * * * * *</w:t>
        <w:br/>
        <w:br/>
        <w:t xml:space="preserve">After dropping Molly off, Justin drove to the park and sat watching the kids out playing early before it started getting too hot. He hadn’t really planned on asking where Brian was staying. He wasn’t even sure what he would do now that he knew. Should he go see him? What would he say if he did? </w:t>
        <w:br/>
        <w:br/>
        <w:t xml:space="preserve">‘Excuse me, but I’ve been having these dreams about you for the past year and just wanted to see if you were really as hot as I dreamed you.’ Yeah, that made a great pick-up line. </w:t>
        <w:br/>
        <w:br/>
        <w:t>How about, ‘Remember the other night when you practically fucked me with your eyes? I was just wondering if you’d be interested in the real thing.’ Yeah, he liked that one. Definitely good for getting laid, but not much else.</w:t>
        <w:br/>
        <w:br/>
        <w:t xml:space="preserve">Why was he even contemplating seeing this guy again? What did he hope to gain from it? Did he really want to risk hearing that all he had been was a backroom trick? Or was he afraid to hear that Tee wasn’t? </w:t>
        <w:br/>
        <w:br/>
        <w:t xml:space="preserve">Thinking of Tee reminded him of the piece of paper he’d found in the car. He pulled it out and read the short note. </w:t>
        <w:br/>
        <w:br/>
        <w:t>* Justin, taking the bus home. Left you the car so you and Molly could get back. Tee *</w:t>
        <w:br/>
        <w:br/>
        <w:t xml:space="preserve">Justin wasn’t sure what to make of that. But he did decide that all this sitting around was driving him crazy, so he got in his car and just started driving. At least the AC worked well. Before he knew it, he was outside the hotel, parked with the engine still running. </w:t>
        <w:br/>
        <w:br/>
        <w:t xml:space="preserve">Finally, he decided that it would at be easier on the car if he turned the engine off. But then if started getting warm, so he decided he’d just walk inside and cool off. Once he was in the lobby, he decided that he might as well try calling up to Brian’s room. He’d probably already be out anyway. </w:t>
        <w:br/>
        <w:br/>
        <w:t>The desk clerk placed the call for him and Brian answered on the second ring. “Yeah.”</w:t>
        <w:br/>
        <w:br/>
        <w:t>Justin didn’t know what to say. He really hadn’t expected him to be there. “Uh, it’s Justin. I, uh, was wondering if, uh, we could, uh, talk.” Oh great, Justin. He thought to himself. He’s going to think you’re brain damaged, too.</w:t>
        <w:br/>
        <w:br/>
        <w:t xml:space="preserve">* * * * </w:t>
        <w:br/>
        <w:br/>
        <w:t xml:space="preserve">When Brian heard Justin’s voice on the other end of the line, he was stunned. Why was the kid here? What did he want? </w:t>
        <w:br/>
        <w:br/>
        <w:t xml:space="preserve">Well, only one way to find out. He gave Justin the room number and hung up. </w:t>
        <w:br/>
        <w:br/>
        <w:t>* * * *</w:t>
        <w:br/>
        <w:br/>
        <w:t>Justin handed the receiver back to the desk clerk and asked where the elevators were. Once inside and heading up, he began to have serious misgivings about what he was doing. Stealing himself, he tried to put on the confident front that usually served so well. He wouldn’t let this man get to him this time.</w:t>
        <w:br/>
        <w:br/>
        <w:t>Brian opened the door on the first knock. Shaking himself mentally, Brian stepped aside and motioned the blond in. He assumed Tee had told Justin about getting thrown out the other day and this was an attempt to salvage whatever plan it was they’d been hatching. He decided to play it cool and see where this lead. “What can I do for you?”</w:t>
        <w:br/>
        <w:br/>
        <w:t>Justin meet those hazel eyes unflinching this time. He wanted answers that only Brian would be able to give him. On the way up, he had decided that a direct and honest approach would be the best way to deal with Brian.</w:t>
        <w:br/>
        <w:br/>
        <w:t>Justin smiled slightly, a little nervous, “As you probably know, I don’t remember much of my life before I took a bat to my head.” He noticed that Brian winced at that. “There are bits and pieces though that I do remember, but I’m not sure if they’re real memories or just dreams that I’ve made up along the way.” He took a deep breath before continuing. “I was hoping that you might help me clear some things up.”</w:t>
        <w:br/>
        <w:br/>
        <w:t>Brian looked puzzled, this wasn’t exactly what he had in mind, but maybe it would answer some questions he had as well. “Go on.”</w:t>
        <w:br/>
        <w:br/>
        <w:t>Justin was encouraged, “I guess the main memory I have is of you and I dancing. I think it may have been at the prom, just before I was bashed.” Justin gave Brian a quizzical look as if asking him to confirm or deny it.</w:t>
        <w:br/>
        <w:br/>
        <w:t>Brian debated how to answer the question. Finally, he decided that a straight answer would suffice. He nodded, “Yes, we danced at the prom.”</w:t>
        <w:br/>
        <w:br/>
        <w:t>Justin sighed. That didn’t give him much to work with. He hated the idea of saying how he’d felt in those dreams, only to find out that it was all a dream. “You weren’t my date. Why?” Maybe that would give him a clue as how to proceed.</w:t>
        <w:br/>
        <w:br/>
        <w:t>“Why what?” Brian asked, not sure what the question was.</w:t>
        <w:br/>
        <w:br/>
        <w:t>Seeing that Justin looked confused, he clarified. “Why wasn’t I your date? Why was I at the prom? Why were we dancing? Which ‘why’ did you intend to ask?”</w:t>
        <w:br/>
        <w:br/>
        <w:t>“Why were we dancing?” Justin wanted to know what kind of relationship they had had. What had they been to each other? It was a difficult question to ask without sounding really dumb.</w:t>
        <w:br/>
        <w:br/>
        <w:t>Again, Brian decided on a simple answer, “You asked me.”</w:t>
        <w:br/>
        <w:br/>
        <w:t xml:space="preserve">Justin was a little surprised, “I asked you to dance?” </w:t>
        <w:br/>
        <w:br/>
        <w:t>Brian couldn’t see that this was getting anywhere and he was beginning to get uncomfortable with the direction this was going. He still felt guilty about showing up there that night. “You asked me to come to the prom. I asked you to dance.” He said shortly.</w:t>
        <w:br/>
        <w:br/>
        <w:t>Well, at least that did get him somewhere. There must have been something going on between them for him to have asked Brian to the prom. “Were we lovers?”</w:t>
        <w:br/>
        <w:br/>
        <w:t>Brian snorted at the question, “We fucked.”</w:t>
        <w:br/>
        <w:br/>
        <w:t>Justin was a little taken aback by that. That didn’t fit in with his dream at all. But, then again, it certainly did fit in with what had happened the other night. “Just like you fucked Tee?” Now where had that come from?</w:t>
        <w:br/>
        <w:br/>
        <w:t>Brian smirked. So now there were getting to the real reason Justin was here. He had actually sounded a bit jealous. Maybe he hadn’t known about his little friend’s extra-curricular activities. “I don’t think the answer to that will clarify any of your memories, now will it?”</w:t>
        <w:br/>
        <w:br/>
        <w:t>Justin looked away, angry with himself for having asked that. He decided that honesty had gotten him this far. “I guess I thought there was something there that wasn’t. I was kinda hoping I was wrong.”</w:t>
        <w:br/>
        <w:br/>
        <w:t>Brian was confused again. This was another turn he wasn’t expecting. “And how does my fucking Tee relate to a dance we had over a year ago?”</w:t>
        <w:br/>
        <w:br/>
        <w:t xml:space="preserve">Justin looked down at his hands, and said softly. “If you were able to love Tee and not just fuck him, then maybe… once… you really did love me…like I saw in my dream.” He couldn’t bring himself to look at Brian. </w:t>
        <w:br/>
        <w:br/>
        <w:t>Brian felt his heart constrict. He couldn’t believe that Justin remembered that. Of all the things he could have remembered, why did it have to be that. He wanted to reach out and pull the man in front of him close. Hold him and never let him go. If only he could make his arm move…</w:t>
        <w:br/>
        <w:br/>
        <w:t xml:space="preserve">Taking the dead silence as a rejection, Justin suddenly stood up. “I knew I was wrong when I saw you the other night.” He turned and faced Brian again. “There was nothing in your eyes then but lust; not for me, not for the trick you were fucking, not for Tee either, I bet.” </w:t>
        <w:br/>
        <w:br/>
        <w:t>Brian sucked in a quick breath, taken by surprise by the sudden attack. The arm that had almost reached out was snatched back. “I believe in fucking, not relationships, kid. I tried to teach you that, but you were a slow learner.”</w:t>
        <w:br/>
        <w:br/>
        <w:t>Justin’s eyes, and heart, hardened. “I guess that’s why you and Tee get along so well. He already believed in that.”</w:t>
        <w:br/>
        <w:br/>
        <w:t>“He’s a smart kid.” Brian smirked again. “Not that it matters anymore.”</w:t>
        <w:br/>
        <w:br/>
        <w:t>“What do you mean? Because he went home?” Justin didn’t understand that last comment.</w:t>
        <w:br/>
        <w:br/>
        <w:t xml:space="preserve">Brian wondered if Justin really didn’t know. “Because I got tired of his games and threw him out.” </w:t>
        <w:br/>
        <w:br/>
        <w:t>Now Justin was really confused. “Games? What games are you talking about?”</w:t>
        <w:br/>
        <w:br/>
        <w:t>Brian was getting a little tired of this and wanted to wrap this up. He was supposed to pick Gus up in just a little bit. “Whatever game it was that the two of you were playing. Pretending that you didn’t know me. Him pretending that he didn’t know you. Whatever it was you were up to, it’s over now.” Brian glanced at his watch. “And now it’s time for you to leave. I have a previous engagement in half an hour.”</w:t>
        <w:br/>
        <w:br/>
        <w:t>Brian walked over and opened the door, indicating that he expected Justin to leave. As he walked by Brain, Justin stopped and looked up at the taller man, his eyes like ice. He had not appreciated being accused of playing games when he had tried his best to be honest from the time he’d walked into the room. “How would Tee have known that we knew each other when I couldn’t even remember your name? Its not like he could see into my dreams, now is it?”</w:t>
        <w:br/>
        <w:br/>
        <w:t xml:space="preserve">With that, Justin walked out. Brian shut the door and stood with his hand on the doorknob, realizing that what Justin had said was true. He’d always prided himself on reading people. He had to in his business. Before Mikey’s statement the other day, he would have sworn that there was no subterfuge in Tee’s friendship. Just as he was sure that there had been none in Justin today. Perhaps it had been just a cruel set of coincidences that had brought them all together. </w:t>
        <w:br/>
        <w:br/>
        <w:t>Reaching a decision, Brian headed out the door and down the stairs. He made it out the front door of the hotel in time to see the blue Saturn that Tee usually drove exiting the parking lot with Justin behind the wheel.</w:t>
        <w:br/>
        <w:t>As Brian watched Justin drive away, he thought to himself, ‘So much for no apologies, no regrets’. He realized that he now had two people to apologize to. He wondered if either of them would accept it.</w:t>
      </w:r>
    </w:p>
    <w:p>
      <w:pPr>
        <w:pStyle w:val="Normal"/>
        <w:rPr/>
      </w:pPr>
      <w:r>
        <w:rPr/>
      </w:r>
    </w:p>
    <w:p>
      <w:pPr>
        <w:pStyle w:val="Normal"/>
        <w:rPr/>
      </w:pPr>
      <w:r>
        <w:rPr/>
        <w:t>17</w:t>
      </w:r>
    </w:p>
    <w:p>
      <w:pPr>
        <w:pStyle w:val="Normal"/>
        <w:rPr/>
      </w:pPr>
      <w:r>
        <w:rPr/>
      </w:r>
    </w:p>
    <w:p>
      <w:pPr>
        <w:pStyle w:val="Normal"/>
        <w:jc w:val="center"/>
        <w:rPr/>
      </w:pPr>
      <w:r>
        <w:rPr/>
        <w:t>South Carolina, a few days after the wedding</w:t>
      </w:r>
    </w:p>
    <w:p>
      <w:pPr>
        <w:pStyle w:val="Normal"/>
        <w:rPr/>
      </w:pPr>
      <w:r>
        <w:rPr/>
        <w:br/>
        <w:br/>
        <w:t>By the time Justin and Molly arrived in Carolina, Justin was wishing that he had taken the bus as with Tee. He never knew just how much a sixteen year old girl could talk. When they stopped at a convenience store to get gas, he idly considered getting some tranquilizers. If they didn’t work on Molly, maybe they’d work on him.</w:t>
        <w:br/>
        <w:br/>
        <w:t>It was late evening when they arrived at Justin’s home. He introduced Molly to his ‘grandparents’ and took her bags up to her room. The elder James’ were more than happy to have the young lady staying with them. Molly quickly became one of the grandkids to them, just as Justin had.</w:t>
        <w:br/>
        <w:br/>
        <w:t>The first few days back in Carolina were rather hectic for Justin. He had his job at Pat’s each day plus he was trying to spend time with Molly. Luckily, there were plenty of cousins around to make sure that Molly didn’t get bored. Tee seemed to be making himself scarce, although Molly mentioned seeing him while Justin was at work.</w:t>
        <w:br/>
        <w:br/>
        <w:t xml:space="preserve">During that first week, Justin was fairly sure that Tee was avoiding him which gave him a lot of time to think. He was still rather unsettled after his talk with Brian. A part of him had built up that relationship to the point where even he had to admit it was probably unrealistic. But the apparent reality was so different; he just couldn’t reconcile the two. </w:t>
        <w:br/>
        <w:br/>
        <w:t xml:space="preserve">Justin had to admit, at least to himself, that he was in love with Brian. Or, if he was honest, he was in love with the image of Brian that he had fabricated based on a dream he had. The real Brian just didn’t fit into that image. Oh, he was hot. That much was for sure. If Justin had met him without a clue as to who he was, he would have fucked him in a heartbeat. </w:t>
        <w:br/>
        <w:br/>
        <w:t xml:space="preserve">As Justin lay in bed, his thoughts chasing each other in circles through his mind, he heard Tee come in and get ready for bed. He usually waited until he thought Justin was asleep to come home. </w:t>
        <w:br/>
        <w:br/>
        <w:t>“Am I imagining things or are you trying to avoid me?” Justin asked, rolling over to look at his brother as he undressed for bed.</w:t>
        <w:br/>
        <w:br/>
        <w:t xml:space="preserve">Tee hesitated when Justin spoke, then shrugged. “Wasn’t too sure what to say.” </w:t>
        <w:br/>
        <w:br/>
        <w:t>“How about I start then?” When all Tee did was shrug again, Justin plunged ahead. “I’m sorry about what happened at mom’s. It not your fault that dad’s such an asshole. I’m sorry if it sounded like I was blaming you for anything.”</w:t>
        <w:br/>
        <w:br/>
        <w:t>Tee swallowed hard, remembering how much it had hurt thinking he was being blamed. Instead of answering, he just nodded.</w:t>
        <w:br/>
        <w:br/>
        <w:t>Justin decided that a change of topic was in order and there were some things he really wanted to know. Things about Brian… about Brian and Tee. Deciding to keep the information that Tee’s Brian was the same guy as in his dream to himself for now, Justin sought a round about way to get the information he wanted.</w:t>
        <w:br/>
        <w:br/>
        <w:t>“I went by Babylon that night you were there. I saw you up on the catwalk with your arms around some hot guy. Was that the Brian you keep telling me about?” That should be innocent enough.</w:t>
        <w:br/>
        <w:br/>
        <w:t>Tee looked over and grinned slightly, “You should have told me you were there. I never saw you. And, yes, that was him. Think he’s hot, huh?”</w:t>
        <w:br/>
        <w:br/>
        <w:t>Justin smiled a bit, “Yeah, I’d fuck him. He any good?”</w:t>
        <w:br/>
        <w:br/>
        <w:t>Tee just shrugged and gave Justin a wry grin, “So I hear. Rumor has it that he’s had most of the guys in Babylon and is highly sought after.”</w:t>
        <w:br/>
        <w:br/>
        <w:t>That bit of information didn’t really make Justin feel any better. “But what do you thing? Nothing like first hand experience.”</w:t>
        <w:br/>
        <w:br/>
        <w:t>Tee gave his brother a quizzical look. “We’re just friends. You don’t fuck your friends.”</w:t>
        <w:br/>
        <w:br/>
        <w:t>Justin snorted, “I seemed to remember you saying gay men couldn’t be friends not to long ago. And what about that bet you made with him? He still doesn’t know your name?”</w:t>
        <w:br/>
        <w:br/>
        <w:t>Tee laughed a bit at that, “No, he doesn’t. And I haven’t been treated to dinner in NY yet either. As for being friends, you and Tris proved me wrong about that.”</w:t>
        <w:br/>
        <w:br/>
        <w:t>Taking a deep breath, Justin pondered what else he could ask without being to obvious in his search for information. “So, you planning to visit him in NY any time soon?”</w:t>
        <w:br/>
        <w:br/>
        <w:t>Tee sighed, “No. I doubt it. He told me he didn’t want to see me again.”</w:t>
        <w:br/>
        <w:br/>
        <w:t>Justin remembered Brian saying he’d throw Tee out because of the games ‘they’ were playing. “What’d you do this time?” Tee was notorious for his games.</w:t>
        <w:br/>
        <w:br/>
        <w:t>Throwing his hands up in the air and dropping them, Tee groaned, “I’m not really sure. The only thing I can think of is when I called him my boyfriend in front of his friends. He told me later that I would ruin his reputation saying stuff like that. Maybe someone said something about it later that ticked him off.” Tee hadn’t been able to come up with any other explanation, even though that one sounded kind of weak to him.</w:t>
        <w:br/>
        <w:br/>
        <w:t>Justin thought that now they were getting closer to the truth. There was something going on, Tee just didn’t want to admit it. And the tidbit about Brian was appreciated as well. Apparently, Brian and his ‘reputation’ came first. Boyfriends were kept secret and not talked about. Justin wondered if that’s how it had been between them. If only he could remember.</w:t>
        <w:br/>
        <w:br/>
        <w:t xml:space="preserve">A soft “Night, Jus” floated through the air. </w:t>
        <w:br/>
        <w:br/>
        <w:t xml:space="preserve">“Night, Tee.” The thoughts began chasing themselves in circles again, getting nowhere fast. </w:t>
        <w:br/>
        <w:br/>
        <w:t xml:space="preserve">* * * * * * * * * * * </w:t>
        <w:br/>
        <w:br/>
        <w:t>A few days later, Tee’s grandparents called the family together and made an announcement. They were selling the big house and getting a condo. The outside upkeep would be taken care of for them and the condo would be much smaller and easier for Grandmother to take care of. They then asked that all the kids take some time during the next couple of weeks to go through the stuff in the closets, attic and garages and find anything of theirs that was still here and take care of it.</w:t>
        <w:br/>
        <w:br/>
        <w:t>The next day, Justin and Molly went up to the guestroom to rummage through the closet. Justin had been storing his paintings up here as he finished them. He and Molly carried the dozen or so wrapped canvases back down to the basement. Of course, Molly insisted on unwrapping them so she could see what her brother had painted.</w:t>
        <w:br/>
        <w:br/>
        <w:t>She told Justin how impressed she was as she unwrapped each one. There was one of the grandparents. One of Justin at the prom. One of Tee asleep with a kitten wrapped around his neck. The next one was a man in black that looked familiar.</w:t>
        <w:br/>
        <w:br/>
        <w:t>“I know this guy.” Molly exclaimed. “He was at the hospital when you were hurt. He doesn’t live around here, does he?”</w:t>
        <w:br/>
        <w:br/>
        <w:t xml:space="preserve">Justin looked up, startled. Molly had seen Brian at the hospital? “No, he lives in NY now. Are you sure you saw this man at the hospital?” </w:t>
        <w:br/>
        <w:br/>
        <w:t xml:space="preserve">Molly nodded, “Of course, I’m sure. He’s gorgeous, you know. I don’t remember his name though. And he stopped coming after you woke up…Well, everyone stopped coming after you woke up. Dad didn’t like your friends being there very much.” </w:t>
        <w:br/>
        <w:br/>
        <w:t>Justin felt his heart skip a beat, “His name is Brian.” He said absently, stunned that Brian *had* been there. He had come after all. Then the rest of what Molly said registered.</w:t>
        <w:br/>
        <w:br/>
        <w:t>“What do you mean, about Dad not liking my friends being there? Did he do something to make them stop coming?” He had always figured they had stopped because he’d been so unsociable at the time.</w:t>
        <w:br/>
        <w:br/>
        <w:t xml:space="preserve">“Well…” Molly hesitated, as if not sure how much she should say. </w:t>
        <w:br/>
        <w:br/>
        <w:t>“Come on, Mol. Don’t get shy on me now.” Justin chastised.</w:t>
        <w:br/>
        <w:br/>
        <w:t>“Oh, alright. I overhead Mom and Dad arguing a few days after you woke up. Mom said she’d gone by some guys house and told him that they didn’t want him coming to the hospital anymore, but she didn’t like doing it. She said the guy had seemed upset about it, although he’d agreed not to come back. Dad said good, he hated the guy. He also said that he’d told ‘the others’ not to come back by either. He didn’t want anyone around that was going to remind you of your disgusting life beforehand….I think he was referring to the fact that you were gay.” She added the last part with an apologetic smile.</w:t>
        <w:br/>
        <w:br/>
        <w:t>Justin couldn’t believe it. Could this be why Brian had never come by? Maybe he was wrong about him after all. At least about this part.</w:t>
        <w:br/>
        <w:br/>
        <w:t>Then Molly seemed to remember something else, “Oh, I did see him again. Mom forgot something while we were visiting you at the hospital. It was kinda late and we were on our way home so we stopped and I ran up to get her stuff and he was there.” She pointed to the guy in the painting. “He didn’t go into your room, but he was watching through the window like the nurses did sometimes.”</w:t>
        <w:br/>
        <w:br/>
        <w:t xml:space="preserve">Justin stared at the painting as Molly prattled on about something else. He filed this tidbit away under ‘confusing and conflicting information about Brian Kinney’. </w:t>
        <w:br/>
        <w:br/>
        <w:t xml:space="preserve">* * * * ** * * * * * * </w:t>
        <w:br/>
        <w:br/>
        <w:t>When Justin came home from work that evening, Tee was sitting in their apartment, smoking a joint. Something he never did at home. Justin walked in slowly, aware that something was up. “Where’s Molly off to?” He asked.</w:t>
        <w:br/>
        <w:br/>
        <w:t>Tee exhaled slowly. “Off with Lessa and Lawrence to see some movie.” Was all he said. He was obviously stoned.</w:t>
        <w:br/>
        <w:br/>
        <w:t xml:space="preserve">Justin walked over to where Tee was sitting on the bed. “You shouldn’t be doing that here. What if the grandparent’s decide to come down?” </w:t>
        <w:br/>
        <w:br/>
        <w:t>Tee continued to stare straight ahead, not looking at Justin at all. “Come join me.” He said, patting the bed next to him.</w:t>
        <w:br/>
        <w:br/>
        <w:t xml:space="preserve">Justin sat cautiously on the bed, watching Tee’s face for some sign of what was going through his mind. </w:t>
        <w:br/>
        <w:br/>
        <w:t>Tee waved his hand toward the far end of the room. “I’m impressed.” He said. “To think that you did that all from memory.”</w:t>
        <w:br/>
        <w:br/>
        <w:t xml:space="preserve">Justin looked across the room and the bottom dropped out of his stomach. He thought he’d put all the paintings away, but there, in plain view, hung the one he’d done of Brian so many months ago. </w:t>
        <w:br/>
        <w:br/>
        <w:t>“Oh, don’t worry. You hid it well. It was Molly who pulled it out. She wanted to show me all the great stuff you’d done.” Tee answered the unasked question. Then asked one of his own. “So, were you ever planning to tell me? Or was I just supposed to go on, blithely unaware? Didn’t you trust me enough to tell me the truth?”</w:t>
        <w:br/>
        <w:br/>
        <w:t>Justin was beginning to feel a bit defensive. He knew he should have told Tee the truth, but he didn’t like being the one in the wrong. He spoke sarcastically, “And what was I suppose to say…Tee, guess what…we have something else in common now. Your new boyfriend used to be my lover…no, scratch that…used to be my fuck buddy….is that what you wanted to hear?”</w:t>
        <w:br/>
        <w:br/>
        <w:t>Tee wasn’t in any condition to think logically about this, or he at least would have answered more calmly. “I wanted to hear the truth! If my boyfriend, or lover, or fuck-buddy or whatever the hell he is, was something to you, I deserve to know that. How long were you planning to pump me for information before saying something? And why? Why not just tell me the truth and ask me straight out what you wanted to know? Did you think I’d keep something like this a secret from you?”</w:t>
        <w:br/>
        <w:br/>
        <w:t>Justin didn’t answer right away. To be honest, he didn’t know why he hadn’t told Tee the truth. Maybe it was because Brian had come off as such an asshole and it was embarrassing to admit that this was the man he’d been dreaming about all this time. Or maybe, he couldn’t bear the thought that Tee had something he had only thought he had had. Did he really want to know the truth about that?</w:t>
        <w:br/>
        <w:br/>
        <w:t>“I guess this is the real reason Brian was so pissed at me, wasn’t it? He saw you, maybe at Babylon that night, and somehow figured out that we knew each other. I guess I’d have thought I was the butt of some joke at that point too. Did you even care that I thought it was something I’d done? Or were you just glad that he’d thrown me out?”</w:t>
        <w:br/>
        <w:br/>
        <w:t xml:space="preserve">Not hearing any response from his brother, Tee decided he must have hit the nail on the head. “Well, fuck you!” He snarled. He stood up, a bit unsteadily, then headed out the door. </w:t>
        <w:br/>
        <w:br/>
        <w:t>Knowing Tee wouldn’t go very far since his keys were on the desk, Justin made no move to stop him as Tee slammed his way out of the apartment. They could talk about this tomorrow, when Tee wasn’t stoned and he, Justin, could figure out what was going on in his own head.</w:t>
        <w:br/>
        <w:br/>
        <w:t xml:space="preserve">* * * * * * * ** ** * </w:t>
        <w:br/>
        <w:br/>
        <w:t xml:space="preserve">Justin didn’t see Tee again the next day, or the next. Molly said he’d come by while Justin was at work, then left saying he had plans. </w:t>
        <w:br/>
        <w:br/>
        <w:t>A few days later, Justin had to borrow Uncle Rick’s car to take Molly to the airport since Tee had taken off in their car again. When he got home, there was a note taped to the computer monitor with ‘Justin’ written on the outside of it. He pulled it off and opened it up.</w:t>
        <w:br/>
        <w:br/>
        <w:t>‘Jus, Sorry I lost it the other night. Sorry I didn’t know who Brian was. Sorry if I hurt you. This is so fucked up. I’m going back where I belong. Sorry…I took the Saturn. Tee.’</w:t>
        <w:br/>
        <w:br/>
        <w:t>* * * * * * * * * * * *</w:t>
        <w:br/>
        <w:br/>
        <w:t>Justin spent the next two weeks, working extra shifts and bouncing off the walls at the apartment when he wasn’t working. The whole family knew by now that Tee had left and wasn’t planning on coming back, at least not any time soon. No one seemed to know where he’d gone though. What had he meant by ‘back where I belong’?</w:t>
        <w:br/>
        <w:br/>
        <w:t xml:space="preserve">The Cartoon Network was playing in the background as Justin looked over the course catalog for the next semester. He had been planning to move into the dorms in Columbia with Tee. They had gotten enough of a scholarship to cover tuition/books and worked enough to cover dorms and cafeteria. But now that Tee was gone, he was having trouble mustering any enthusiasm at going off to school and being on his own in a new place. </w:t>
        <w:br/>
        <w:br/>
        <w:t>The phone rang several times before it registered with Justin and he answered. Immediately, an excited female voice began talking on the other end.</w:t>
        <w:br/>
        <w:br/>
        <w:t>“Jus, you’ve got to help me! Conley’s getting temporarily reassigned to Oregon for 6 months and they want me to go with them.” Molly was nearing the hysterical mark. “It’s my junior year and I don’t want to spend half of it in some god-forsaken, back country, hick-ville. Please….you’ve got to save me!”</w:t>
        <w:br/>
        <w:br/>
        <w:t>Justin wasn’t sure what Molly expected him to do. “You could go live with Dad.” He suggested, knowing the response he was bound to get.</w:t>
        <w:br/>
        <w:br/>
        <w:t>“You have got to be insane if you think I’m going any where near that asshole after what he did.” Molly was beyond indignant at the suggestion.</w:t>
        <w:br/>
        <w:br/>
        <w:t>“Well, what do you expect me to do?” Justin asked a little exasperated.</w:t>
        <w:br/>
        <w:br/>
        <w:t xml:space="preserve">Molly’s voice changed to a wheedle, “You could come up here and stay with me. I mean, you said you weren’t looking forward to school down there since Tee wasn’t going. You could go to school here. There’s even a great art school here. I’m sure you could get in if you applied.” </w:t>
        <w:br/>
        <w:br/>
        <w:t>Justin sighed, he couldn’t believe he was even considering this. “Put Mom on the phone, brat.”</w:t>
        <w:br/>
        <w:br/>
        <w:t>When Jennifer came on the line, she sounded a bit distressed. “Justin, please don’t worry about your sister. It won’t kill her to move for a few months. Her friends will still be here when she gets back.”</w:t>
        <w:br/>
        <w:br/>
        <w:t>Taking a deep breath, Justin asked, “What if I wanted to stay with her and go to school up there? Would you have a problem with it?”</w:t>
        <w:br/>
        <w:br/>
        <w:t>There was along pause on the other end of the phone. “Justin, if that’s really what you want to do, we’d be more than happy to have you come home regardless of whether you stay with Molly or not.”</w:t>
        <w:br/>
        <w:br/>
        <w:t>“And if I wanted to stay with Molly? Would it cause problems with Dad? Would you be ok with it?” Justin asked hesitantly.</w:t>
        <w:br/>
        <w:br/>
        <w:t>“You took great care of Molly when she was with you this summer. I’d have no reservations about leaving the two of you together. How your father feels about it isn’t an issue. He hasn’t asked to see Molly since the wedding.” She paused for just a moment. “Are you really sure about this?”</w:t>
        <w:br/>
        <w:br/>
        <w:t xml:space="preserve">Justin made up his mind. “Yes, I’m sure. I’ll give my notice at Pat’s and start packing.” </w:t>
        <w:br/>
        <w:br/>
        <w:t>A week later found Justin saying goodbye to his adopted family and heading back to the Pitts. In just one year, he’d come full circle.</w:t>
      </w:r>
    </w:p>
    <w:p>
      <w:pPr>
        <w:pStyle w:val="Normal"/>
        <w:rPr/>
      </w:pPr>
      <w:r>
        <w:rPr/>
      </w:r>
    </w:p>
    <w:p>
      <w:pPr>
        <w:pStyle w:val="Normal"/>
        <w:rPr/>
      </w:pPr>
      <w:r>
        <w:rPr/>
        <w:t>18</w:t>
      </w:r>
    </w:p>
    <w:p>
      <w:pPr>
        <w:pStyle w:val="Normal"/>
        <w:rPr/>
      </w:pPr>
      <w:r>
        <w:rPr/>
      </w:r>
    </w:p>
    <w:p>
      <w:pPr>
        <w:pStyle w:val="Normal"/>
        <w:rPr/>
      </w:pPr>
      <w:r>
        <w:rPr/>
      </w:r>
    </w:p>
    <w:p>
      <w:pPr>
        <w:pStyle w:val="Normal"/>
        <w:jc w:val="center"/>
        <w:rPr/>
      </w:pPr>
      <w:r>
        <w:rPr/>
        <w:t>Pittsburgh, a few days before Thanksgiving</w:t>
      </w:r>
    </w:p>
    <w:p>
      <w:pPr>
        <w:pStyle w:val="Normal"/>
        <w:rPr/>
      </w:pPr>
      <w:r>
        <w:rPr/>
        <w:br/>
        <w:br/>
        <w:t xml:space="preserve">It was nearly Thanksgiving as Deb frantically cruised the isles of the local grocery store, getting those last minute items that she had wanted to get fresh or just now realized she was out of. </w:t>
        <w:br/>
        <w:br/>
        <w:t xml:space="preserve">As she headed down the fresh fruits and vegetables isle, she mentally checked off her list of things left to fix. Lindsay and Mel, along with sweet little Gus who was now two, were bringing a green bean casserole and salad. She would need some potatoes to mash however and some fresh yams. None of that canned stuff for her family. Oh, and some tomatoes and sweet peppers to roast. </w:t>
        <w:br/>
        <w:br/>
        <w:t xml:space="preserve">As she sailed past the organic vegetables, she wondered what she should prepare for Michael’s new health nut boyfriend, Ben. Maybe if she put some tofu in her sweet potato casserole, he would consider that healthy. </w:t>
        <w:br/>
        <w:br/>
        <w:t xml:space="preserve">At least she wouldn’t have to worry about Justin. She had never had a problem with that one’s appetite although she wasn’t so sure about Molly. Teenage girls could get rather picky about their figures. </w:t>
        <w:br/>
        <w:br/>
        <w:t>Deb was glad that Justin had agreed to move back to the Pitts and stay with his sister, although she and Jennifer had both been disappointed when he hadn’t returned to school immediately. Instead, he had decided to take the year off and had gotten a job at the Children’s Museum to save for school. He had applied to PIFA for the upcoming year though, so that had been a relief.</w:t>
        <w:br/>
        <w:br/>
        <w:t>Looking over the items in the dairy isle, Deb passed by the cheeses. Plenty of those already at home. Stopping at the butter, she picked up a couple of pounds. She had been sure she had a least a pound at home, but when she’d started to make some cookies for the upcoming holidays, she could only find half a stick. She would have to have a talk with Vic and Emmett, fairly sure that *her* butter had found it’s way into something they were making for their catering business. However, she was expecting some of those tasty desserts and appetizers to make an appearance at her house in a few days.</w:t>
        <w:br/>
        <w:br/>
        <w:t>It seemed such a shame that just as Emmett’s business was picking up, his poor partner Teddy had lost his. At first, those two had seemed such an unlikely couple, but they seemed to getting closer all the time. If only Teddy could find a job, but who wanted to hire someone who had been arrested for running an illegal porn website? Well, they’d both be there on Thursday and Ted was bringing the wine, so she wouldn’t have to worry about that.</w:t>
        <w:br/>
        <w:br/>
        <w:t>The bird was already roosting in the fridge at home. Everything else seemed to be covered as well… opps, almost forgot the cranberries. What was Thanksgiving without cranberries? As she headed back toward that isle, Deb wonder if her last lost boy would be making an appearance this year. Even though he’d moved back to the Pitts a month ago, Brian hadn’t been around all that much although she had heard that Gus was spending more time with his father these days. ‘Bout time that boy took an interest in something besides getting his dick sucked! She had heard that his new business, Kinnetic, was taking off. Deb had no doubt that her boy would give those New Yorkers a run for their money.</w:t>
        <w:br/>
        <w:br/>
        <w:t>Deb determined that she had everything she needed and headed for the checkout counter. Only a few days ‘til the family descended on her house for their Thanksgiving feast.</w:t>
        <w:br/>
        <w:br/>
        <w:t xml:space="preserve">* * * * * * * * * * * </w:t>
        <w:br/>
        <w:br/>
        <w:t>Justin stopped by the Micheal’s comic book shop on his way home from work. He and Michael had been working on an idea for a new comic book, called Rage, and he wanted to drop off the latest set of drawings he’d done. The ideas for the first issue had been mostly ironed out by this point. JT and Zephyr were set. However, Justin had been having trouble with Rage’s look. He had finally come up with what he felt was the perfect Rage. He just hoped nobody else noticed the similarity between Rage and Brian.</w:t>
        <w:br/>
        <w:br/>
        <w:t xml:space="preserve">Ben was hanging out at the shop as well, waiting for Michael to take a dinner break. Justin wondered how mousy little Michael had ended up with a hunk like Ben. Go figure. </w:t>
        <w:br/>
        <w:br/>
        <w:t xml:space="preserve">Ben looked up from the book he was reading, “Hey, Justin. How’s the comic book coming?” </w:t>
        <w:br/>
        <w:br/>
        <w:t>Michael came walking in from the back, “Got those prints done? How’s Rage look?” Michael was anxiously waiting to see their baby in print.</w:t>
        <w:br/>
        <w:br/>
        <w:t xml:space="preserve">Justin pulled the sketches out and laid them on the counter. “I think I finally have a Rage we can agree on.” </w:t>
        <w:br/>
        <w:br/>
        <w:t>Michael looked over the artwork with growing excitement. “This is perfect, Justin!” He flipped through the remaining pictures. “All we need now is to put it all together and send it off to the printer’s”</w:t>
        <w:br/>
        <w:br/>
        <w:t>Justin nodded. “Well, if you’re ok with these, I’ll print out the finished copy tonight and drop it off tomorrow after work.”</w:t>
        <w:br/>
        <w:br/>
        <w:t>“Great!” Michael enthused. “And don’t forget about Thursday. Mom’s expecting everyone to be there, including you and Molly.”</w:t>
        <w:br/>
        <w:br/>
        <w:t>Justin gathered up his sketches and grinned, “Don’t worry. I know better than turn down one of Deb’s special invitations. And I think Molly’s is looking forward to spending the entire day with a bunch of gay men.” He rolled his eyes as Ben laughed. “I swear, she’s going to be as bad a Deb one day.”</w:t>
        <w:br/>
        <w:br/>
        <w:t>Michael gasped in mock horror, “I feel for you then.”</w:t>
        <w:br/>
        <w:br/>
        <w:t>Justine headed out the door with a backward wave, “See ya.”</w:t>
        <w:br/>
        <w:br/>
        <w:t xml:space="preserve">* ** * * * * * * * * ** </w:t>
        <w:br/>
        <w:br/>
        <w:t>Brian sat back in his new chair at his new desk in his new office, pinching the bridge of his nose between his fingers as he felt a headache coming on. Whose brilliant idea had it been to hire that incompetent Art Director, Mixon? Oh, that’s right, that would be him… Well, first thing tomorrow, he’d have Cynthia start looking for someone new. This guy may have the credentials, but he had the imagination of a potted plant.</w:t>
        <w:br/>
        <w:br/>
        <w:t>While she was at it, she could look for someone else to handling the accounting as well. Those idiots at the agency he’d hired had screwed up for the last time. Actually, it only took once. Brian didn’t suffer fools. He’d just find someone else that he could trust to do the job properly and on time.</w:t>
        <w:br/>
        <w:br/>
        <w:t xml:space="preserve">Leaning back and taking a deep breath, Brian tried to relax. Running his own business was proving to be a challenge, but now that he had a taste, there’s no way he’d go back to working for someone else. He knew people wondered why he’d come back to the Pitts to start Kinnetic. After a lot of thought, he decided that he could work just as easily from either place. </w:t>
        <w:br/>
        <w:br/>
        <w:t>However, he realized that if he wanted to be a father to Gus, he would need to be more accessible. NY just wouldn’t cut it. Also, Cynthia had been in the Pitts and had agreed to come back to work for him. Brian had to admit that he had missed her, although he’d never tell her that. And then he had friends here, which he had not bothered to cultivate while in NY. And last, but not least, there was a certain blond twink who had recently moved back as well. Even though Brian had yet to see him, the thought was never far from his mind.</w:t>
        <w:br/>
        <w:br/>
        <w:t>Unfortunately, the dark-haired twink had disappeared. Apparently, even his family no longer knew where he was, or at least, they weren’t saying. The boy was still writing his ‘Angel’ fanfics under the same pen name though, so at least Brian knew he was ok. Since leaving Carolina, the kid had started ending all his stories with Angel thinking, ‘Now it was time to go home. Back to Tal West. Back where he belonged.’ Even though the stories were not ‘slash’, he found it odd that Angel always returned to the what was apparently Tee’s alter ego. He had a vague memory of seeing ‘TWJ’ on the kid’s backpack and wondered if West was really his middle name? Well, enough of that.</w:t>
        <w:br/>
        <w:br/>
        <w:t>Brian glanced over at his calendar. Only two days until Thanksgiving. The whole gang would be at Deb’s, including Gus… and Justin. Only two more days, then he would try to set things right with at least one of the people he had wronged.</w:t>
        <w:br/>
        <w:br/>
        <w:t xml:space="preserve">* * * * * * * * * * * * </w:t>
        <w:br/>
        <w:br/>
        <w:t>It was the day before Thanksgiving and Brian was feeling a little apprehensive about the dinner tomorrow (not that you would ever know that by looking at him). He decided to stop by the comic book shop and see if Michael wanted to go out for a while. Since Michael had started dating the professor, he had mellowed quite a bit toward Brian, much to Brian’s relief. He actually found himself liking his old friend again, now that Mikey wasn’t trying to be so overprotective all the time. Ben was definitely a good influence on Michael.</w:t>
        <w:br/>
        <w:br/>
        <w:t>The bell above the door chimed as Brian walked through. Ben was sitting in his usual spot in the corner, reading a book (non-comic variety). Upon hearing the bell, Michael came walking out from the back. He brightened upon seeing Brian, who had not had a lot of time to visit since starting his own business. “Hey, Brian. What brings you out this way?”</w:t>
        <w:br/>
        <w:br/>
        <w:t xml:space="preserve">Brian smiled slightly, “I was wondering if you and the professor had plans for dinner tonight. Caruso’s? My treat.” </w:t>
        <w:br/>
        <w:br/>
        <w:t>Ben looked up and smiled at the unspoken question in Michael’s eyes. “It’s fine with me. Are we celebrating something?”</w:t>
        <w:br/>
        <w:br/>
        <w:t xml:space="preserve">Brian shrugged, “No, just glad to get out of the office for awhile. I have from now until Friday morning to forget about incompetent accountants and unimaginative art directors and I plan put my time to good use.” </w:t>
        <w:br/>
        <w:br/>
        <w:t>Then Michael remembered something. “Oh, I almost forgot. Justin is supposed to be coming by to drop off the finished copy of Rage. Do you mind waiting a bit?” Michael looked at his friend apologetically. “He should be getting off soon.” He added.</w:t>
        <w:br/>
        <w:br/>
        <w:t>Brian had a sudden interest in sticking around, although he hid it well, “Not at all. We can’t keep the eagerly awaiting, but as yet unknown, fans of Gayopolis waiting for it’s newest hero.”</w:t>
        <w:br/>
        <w:br/>
        <w:t xml:space="preserve">Michael grinned. He’d shown Brian the rough-cuts of the comic book the last time he’d come by. Of course, Michael had shown them to anyone who would stand still long enough; he was so excited about the project. </w:t>
        <w:br/>
        <w:br/>
        <w:t>The bell sounded again and the subject of their recent conversation walked in. Justin paused when he saw Brian. He hadn’t actually seen or talked to him since their encounter at the hotel several months ago. Deciding to just drop the comic off and leave, he headed for the counter without acknowledging Brian'’ presence.</w:t>
        <w:br/>
        <w:br/>
        <w:t>“Here Michael. The finished product, as promised. Although, I don’t know why I bothered with it today. It’ll be Friday before the printer will be available.”</w:t>
        <w:br/>
        <w:br/>
        <w:t xml:space="preserve">Michael nodded, “This will give me one final chance to look it over, just in case.” Justin knew how much Michael wanted this to be perfect, so took no offense at his apparent lack of faith. </w:t>
        <w:br/>
        <w:br/>
        <w:t>Brian walked over and picked up the comic, “Let’s see what you have here, Sunshine.” Justin had never understood that nickname or where it came from, but it seemed to be routinely used among his friends.</w:t>
        <w:br/>
        <w:br/>
        <w:t>Flipping open the comic and quickly perusing it, Brian had to admit he was impressed. He’d already read the story, but had only seen rough sketches up ‘til now. “This is very good, gentlemen. I think your adoring fans will be dazzled.”</w:t>
        <w:br/>
        <w:br/>
        <w:t xml:space="preserve">Michael beamed. Justin wasn’t sure what to make of it. He looked hard at Brian for some sign of sarcasm, but found none. Ben walked over and looked over Brian’s shoulder. </w:t>
        <w:br/>
        <w:br/>
        <w:t>“This is good, guys. I think with the right publicity, this could be a major seller among the comic book genre.” Ben stated. “You should be proud of yourselves for seeing this through.”</w:t>
        <w:br/>
        <w:br/>
        <w:t>Brian sensed a break. Just what he needed to make things up to Justin. With a smile, he turned to Mikey, “Speaking of publicity, I happen to know of a certain up and coming ad agency that might be able to help with that.” Then glancing over at Justin, he added. “We were just going out to dinner. Why don’t you join us and we can discuss this a bit further.”</w:t>
        <w:br/>
        <w:br/>
        <w:t>Justin was tempted to decline. He didn’t really relish the idea of spending the evening with Brian. Molly was spending the night at a friend’s house, so he couldn’t use that as an excuse. And if Brian were willing to help out with Rage, it wouldn’t be fair to Michael for him to not even hear the man out. Knowing he’d probably regret this, Justin grudgingly agreed.</w:t>
        <w:br/>
        <w:br/>
        <w:t xml:space="preserve">* * * * * * * * * * * * </w:t>
        <w:br/>
        <w:br/>
        <w:t>Much to his surprise, Justin found that he was actually enjoying dinner. Brian had a subtle, understated humor that Justin found he liked. Although if something he didn’t want to discuss came up, he could be quite cutting. Overall, Justin found he liked Brian which made denying the attraction he felt for the older man that much harder. It had been much easier when he could just think of Brian as an asshole.</w:t>
        <w:br/>
        <w:br/>
        <w:t>Whereas, Michael and Justin had only thought to distribute their comic on a local level to begin with, Brian had suggested a plan of action for publicizing on a national level. He’d offered to take care of the advertising for a small percentage of the net sales. That had sounded fair to the other two men. Justin had wondered at Brian’s motivation, but had put it down to his being such good friends with Michael. It never once entered his mind that Brian’s offer had anything to do with him.</w:t>
        <w:br/>
        <w:br/>
        <w:t>The four men were lingering over coffee when Justin’s cell phone began to vibrate. He glanced down at it, not intending to answer unless it was Molly, but the caller ID troubled him, so with an ‘excuse me’ to the others, he answered it.</w:t>
        <w:br/>
        <w:br/>
        <w:t>From the corner of his eye, Brian watched Justin answer the phone. At first, the young man appeared slightly aggravated, then concerned and finally he turned pale and slowly lowered the phone toward the table. Brian could still her someone on the other end talking, although Justin no longer seemed to notice.</w:t>
        <w:br/>
        <w:br/>
        <w:t xml:space="preserve">Concerned, Brian gently took the phone from Justin’s unresisting hand and identified himself to whoever was on the other end. Michael and Ben realized that something must be up and sat quietly as Brian talked and made notes on a piece of paper that he had been using to jot ideas down on earlier. With a heavy sigh, he turned the phone off and laid it on the table in front of Justin. </w:t>
        <w:br/>
        <w:br/>
        <w:t>Seeing the distance stare on the younger man’s face and the concerned looks on Ben’s and Michael’s, he decided to answer the latter’s questions first. “It seems that Tee totaled his car in Speedway, Indiana. That was the police department asking if … if someone could come and identify the body.” He glanced at Justin as he softly said the last part and saw him wince. “It seems that Justin’s name was on the registration and Tee had his cell phone listed on a card in the glove box.”</w:t>
        <w:br/>
        <w:br/>
        <w:t>Putting one hand on the younger man’s shoulder, Brian tried to get Justin’s attention. He could see the tears that Justin was fighting back as the man turned toward him, a bewildered look on his face. “Justin? You don’t have to do this. I can call his Uncle Rick to take care of it.”</w:t>
        <w:br/>
        <w:br/>
        <w:t>Justin shook his head. “No…no, I have to…I owe him that much.”</w:t>
        <w:br/>
        <w:br/>
        <w:t xml:space="preserve">Brian nodded, formulating a path forward. His first priority was to get Justin out of here before the young man broke down. “Why don’t I take you home and we’ll see what we can do about getting you there.” </w:t>
        <w:br/>
        <w:br/>
        <w:t>Ben asked if there was anything they could do and Justin asked if they could take care of Molly for him until he got back. He also asked that they not say anything to her. He would tell her himself when he returned. He’d have to call her later to let her know he’d be gone and he’d come up with something to tell her then.</w:t>
        <w:br/>
        <w:br/>
        <w:t>Once they arrived at Jennifer’s, Brian said he’d look into flights and suggested Justin go upstairs and pack a bag. That should give the boy a little time to himself before anything needed to be done. When Justin returned downstairs, he learned that there were no flights until the next afternoon. Seeing how agitated Justin was at this news, Brian suggested that the drive was only six hours. If they left tonight, they could be there by morning.</w:t>
        <w:br/>
        <w:br/>
        <w:t xml:space="preserve">Justin had been surprised when Brian had suggested that ‘they’ drive down. When he questioned it, Brian had just said that Justin wasn’t in any shape to drive himself. And so, after a quick stop by Brian’s to pack a bag for him, they had headed to Indiana. </w:t>
        <w:br/>
        <w:br/>
        <w:t xml:space="preserve">* * * * * * * * * * </w:t>
        <w:br/>
        <w:br/>
        <w:t xml:space="preserve">It was the night before Thanksgiving and Tee found himself with a four-day weekend, an unusual occurrence since he’d started his new job. He and Paul had been having a great time getting high back in at Tee’s apartment, and now they were planning to head out clubbing. Tee stumbled through the parking lot, not seeing his car where he thought he’d left it. </w:t>
        <w:br/>
        <w:br/>
        <w:t xml:space="preserve">Damn! When was the last time he’d driven it anyway? Had it been Monday? No, that’s right…it was Sunday. He always took the bus to work because it was so hard finding parking. </w:t>
        <w:br/>
        <w:br/>
        <w:t>He felt a pair of arms goes around him and Paul began nuzzling his neck. “My car’s over that way. Why don’t we take it?”</w:t>
        <w:br/>
        <w:br/>
        <w:t>Groaning as Paul ran his hands over the front of his jeans, Tee nodded, forgetting all about the car and where he might have left it this time. It would be Saturday before he’d become sober enough to figure out that the car was missing.</w:t>
      </w:r>
    </w:p>
    <w:p>
      <w:pPr>
        <w:pStyle w:val="Normal"/>
        <w:rPr/>
      </w:pPr>
      <w:r>
        <w:rPr/>
      </w:r>
    </w:p>
    <w:p>
      <w:pPr>
        <w:pStyle w:val="Normal"/>
        <w:rPr/>
      </w:pPr>
      <w:r>
        <w:rPr/>
        <w:t>19</w:t>
      </w:r>
    </w:p>
    <w:p>
      <w:pPr>
        <w:pStyle w:val="Normal"/>
        <w:rPr/>
      </w:pPr>
      <w:r>
        <w:rPr/>
      </w:r>
    </w:p>
    <w:p>
      <w:pPr>
        <w:pStyle w:val="Normal"/>
        <w:jc w:val="center"/>
        <w:rPr/>
      </w:pPr>
      <w:r>
        <w:rPr/>
        <w:t xml:space="preserve">Speedway, Day One </w:t>
      </w:r>
    </w:p>
    <w:p>
      <w:pPr>
        <w:pStyle w:val="Normal"/>
        <w:rPr/>
      </w:pPr>
      <w:r>
        <w:rPr/>
        <w:br/>
        <w:br/>
        <w:t>Brian drove through the night, Justin seemingly asleep in the seat next to him. Brian suspected that he probably wasn’t, but didn’t say anything to disturb him just in case. He knew tomorrow would be a long day.</w:t>
        <w:br/>
        <w:br/>
        <w:t>Hearing Justin stir, Brian glanced over and saw the blond looking back at him, eyes red and swollen. “Brian, tell me something about myself from before.” Justin asked. He just wanted something to take his mind off where they were going and why.</w:t>
        <w:br/>
        <w:br/>
        <w:t xml:space="preserve">“I’m not sure what you’d want to hear about.” Brian said. “Maybe if you could be more specific.” </w:t>
        <w:br/>
        <w:br/>
        <w:t>Justin thought for a moment. Anything would have done really, but as long as he was asking. “Tell me how we met.”</w:t>
        <w:br/>
        <w:br/>
        <w:t xml:space="preserve">Brian realized that Justin just needed to think about something else right now, so he decided to forgo his usual short answers to questions he didn’t want to talk about. “Well, I was leaving Babylon with the guys and was just about the get in my jeep when I saw you walking down the opposite side of the street.” </w:t>
        <w:br/>
        <w:br/>
        <w:t>“This jeep?” Justin asked.</w:t>
        <w:br/>
        <w:br/>
        <w:t>Brian smirked, “No, your father wrecked that one for me. But it was black like this one.”</w:t>
        <w:br/>
        <w:br/>
        <w:t>Justin sat up a little straighter. “My father wrecked your jeep!? How did that happen?”</w:t>
        <w:br/>
        <w:br/>
        <w:t>Giving a short, barking laugh, Brian said, “He didn’t like the fact that I was fucking his teenage son, so he rammed into me at a traffic light.”</w:t>
        <w:br/>
        <w:br/>
        <w:t>Justin’s eyes were wide as he thought that over. And he thought pushing Tee down the stairs had been the worse his dad had done. Jeez! He decided to return to the original topic. “So, you saw me walking down the street…” he prompted, becoming more interested in the story.</w:t>
        <w:br/>
        <w:br/>
        <w:t>Brian smiled into the dark, sensing he’d managed to get Justin distracted, if just for a little while. “You walked down the street and stopped under the street light on the corner, leaning back against it with this look on your face… like you were an angel and you were waiting there for me.” Brian’s voice sounded a little distant as he remembered. “You looked like you were maybe all of fifteen, but so delicious. I just knew I had to have you.”</w:t>
        <w:br/>
        <w:br/>
        <w:t>Justin arched an eyebrow at that. “Do you make a habit of picking up fifteen year olds on street corners?” He asked, a hint of amusement in his voice.</w:t>
        <w:br/>
        <w:br/>
        <w:t>Brian came back to the present with a small laugh. “You weren’t really fifteen. Just looked it.”</w:t>
        <w:br/>
        <w:br/>
        <w:t>“But you didn’t know that.” Justin prodded.</w:t>
        <w:br/>
        <w:br/>
        <w:t>Brian decided to let it pass, “I walked over and asked if you where you were going. You said nowhere special. Then I said I could change that. Then we left and went back to my place.”</w:t>
        <w:br/>
        <w:br/>
        <w:t>“And you fucked me into the mattress…” Justin added.</w:t>
        <w:br/>
        <w:br/>
        <w:t>Brian smiled, remembering what had happened next. “Not just then. We ended up going to the hospital because I had just become a father.”</w:t>
        <w:br/>
        <w:br/>
        <w:t>Justin gasped. No one had mentioned that before. “You mean I was there when Gus was born?”</w:t>
        <w:br/>
        <w:br/>
        <w:t xml:space="preserve">“Well, he was a couple of hours old by the time we got there. But you picked out the name Gus. Mel wanted to name him Abraham.” </w:t>
        <w:br/>
        <w:br/>
        <w:t xml:space="preserve">Justin shuddered at the thought of a kid getting stuck with that name. He was also surprised that Brian had taken him to the hospital if they had just met. </w:t>
        <w:br/>
        <w:br/>
        <w:t xml:space="preserve">Brian glanced over and smirked. “Then I took you home and fucked you into the mattress.” </w:t>
        <w:br/>
        <w:br/>
        <w:t xml:space="preserve">Justin shook his head, knowing that had to be in the story somewhere. “How was it?” Fuck, he hadn’t meant to ask that. “Forget it, that was a stupid question.” </w:t>
        <w:br/>
        <w:br/>
        <w:t>Brian wasn’t sure what had caused that sudden reversal, but answered softly anyway. “It was awesome. You tried so hard to act like you weren’t scared shitless… like you knew what you were doing…but once we got going, there was no holding you back.”</w:t>
        <w:br/>
        <w:br/>
        <w:t xml:space="preserve">Justin tried to digest that bit of info. “Brian? Was I …. I mean, were you my first?” Justin hadn’t ever really thought about that before. </w:t>
        <w:br/>
        <w:br/>
        <w:t>Brian took a deep breath and let it out slowly. “You said you’d never really done anything with a guy before.”</w:t>
        <w:br/>
        <w:br/>
        <w:t>Justin leaned back against the seat. Had that been why he’d fallen for Brian? The first guy he’d ever been with so he thought he was in love? If what the guys back in the Pitts had told him was true, Brian had never returned that love though. Not that they had said anything about him and Brian together, just hints at the way Brian fucked around and never did anyone more than once. Damn! This kind of thinking always gave him a headache.</w:t>
        <w:br/>
        <w:br/>
        <w:t>“So, how old was I really?” Justin asked.</w:t>
        <w:br/>
        <w:br/>
        <w:t>Brian looked over, hearing a slight change in Justin’s voice. A sadness almost. “Seventeen, just starting your senior year of high school.”</w:t>
        <w:br/>
        <w:br/>
        <w:t>Justin sighed. Only a year before he’d gotten bashed then. Not even that long, actually.</w:t>
        <w:br/>
        <w:br/>
        <w:t xml:space="preserve">So many questions and not enough answers. Justin watched Brian as he drove. Why was he really here? Could Brian really have cared about him? Maybe even loved him? Was that why he’d gone to the prom? </w:t>
        <w:br/>
        <w:br/>
        <w:t>“Brian, why did you stop coming to the hospital?” Maybe the answer to that would help.</w:t>
        <w:br/>
        <w:br/>
        <w:t>Brian inhaled sharply. He hadn’t expected that question. “You woke up.” He resorted back to short answers in his surprise.</w:t>
        <w:br/>
        <w:br/>
        <w:t>Justin snorted, “That’s not an answer. And besides, Molly says she saw you after that, in the hallway.”</w:t>
        <w:br/>
        <w:br/>
        <w:t xml:space="preserve">Brian had forgotten about dear little Molly. There was no easy way to answer that question. Not without admitting to things he didn’t even want to think about at the moment. Cautiously, he responded. “I was getting ready to move to NY and just wanted to make sure you were ok before I left.” </w:t>
        <w:br/>
        <w:br/>
        <w:t>That didn’t really seem like a very satisfactory answer to Justin. “Why didn’t you come in then?”</w:t>
        <w:br/>
        <w:br/>
        <w:t>“You didn’t remember me. It seemed best not to upset you.” Brian responded.</w:t>
        <w:br/>
        <w:br/>
        <w:t>“Is that what my parents said? That it ‘upset me’ to see people I didn’t remember?” Molly had told him something along those lines. “You know what they were really trying to do, don’t you?”</w:t>
        <w:br/>
        <w:br/>
        <w:t xml:space="preserve">When Brian shook his head negative, Justin continued angrily. “My parents decided that since I didn’t remember anything, I wouldn’t remember that I was gay. So they discouraged anyone from visiting who could tell me otherwise. It had nothing to do with upsetting me and everything to do with controlling who I was.” </w:t>
        <w:br/>
        <w:br/>
        <w:t>Brain was shocked when he heard this. Not that he would have put it passed Craig Taylor. “Daphne still visited though, didn’t she? She knew everything.”</w:t>
        <w:br/>
        <w:br/>
        <w:t xml:space="preserve">Justin sucked in a quick breath at his old friend’s name. He asked softly. “Did you know that Daphne and I had sex?” </w:t>
        <w:br/>
        <w:br/>
        <w:t>Brian frowned. Justin could remember having sex with Daphne but not him? “Yes, you told me.” He looked over at Justin, but Justin was staring out the window.</w:t>
        <w:br/>
        <w:br/>
        <w:t>“We used a condom, at least that’s what she told me. But it didn’t work.” Justin’s voice was soft.</w:t>
        <w:br/>
        <w:br/>
        <w:t>At first, what Justin was saying didn’t register. Then it hit, “You mean, Daphne got pregnant?” He asked, stunned.</w:t>
        <w:br/>
        <w:br/>
        <w:t>Justin sighed, “Yeah. We didn’t want for her to get an abortion. Neither of us could do that… Her parents told her she’d have to give it up or she was on her own… When my dad found out though, he was *sooo* supportive. He said if I did the right thing and married her, that he’d help us with the baby. He’d even make sure we got to finish college, just like we’d planned. Of course, that meant me going to Dartmouth. He never once mentioned my going to PIFA.”</w:t>
        <w:br/>
        <w:br/>
        <w:t>Brian could feel his temper rising at the lengths Justin’s father had been willing to go to insure that his son stayed on the ‘straight’ and narrow path he’d planned for him. Craig must have been thrilled when his gay son had woken with no memory. Craig would be able to reform him into his own image.</w:t>
        <w:br/>
        <w:br/>
        <w:t>“Don’t tell me that Daphne went along with all that.” Somehow, Brian couldn’t see the strong willed girl that had been Justin’s friend falling for something like that.</w:t>
        <w:br/>
        <w:br/>
        <w:t xml:space="preserve">Justin snorted. “I don’t think she realized what he was doing at first. I know I didn’t. I was going to marry her.” Justin paused, remembering the hell he’d gone through back then. </w:t>
        <w:br/>
        <w:br/>
        <w:t>“When she finally realized what was going on, she left me a note telling me everything. That I was gay. That Dad had thrown me out of the house when he found out. That I had been accepted to PIFA. That she couldn’t live this lie and ruin both our lives. That she’d do what her parents wanted and give the baby away after it was born.” Justin voice caught as he said that last part. “I never saw her again.”</w:t>
        <w:br/>
        <w:br/>
        <w:t>Brian felt his heart ache for what the younger man had gone through. He cursed himself. He should have been there. Instead, he’d taken the easy way out and walked away. Just like Daphne and the rest. It’s a wonder that Justin was still standing after the way all his friends had deserted him. And he, Brian, was the worst.</w:t>
        <w:br/>
        <w:br/>
        <w:t xml:space="preserve">“At least Tee was there. I’d never have made it without him.” Justin sighed, remembering. “Then I had to go and fuck it up with that stupid argument we had.” </w:t>
        <w:br/>
        <w:br/>
        <w:t xml:space="preserve">Brian had not heard why Tee had taken off, but could see that Justin was blaming himself for whatever had happened. He didn’t have any words of consolation for the boy though. </w:t>
        <w:br/>
        <w:br/>
        <w:t xml:space="preserve">“I don’t know why he would have been in Speedway, though.” Justin mused. “When he said he was going back where he belonged, I thought he meant back to Scottsdale.” </w:t>
        <w:br/>
        <w:br/>
        <w:t>Brian was puzzled, “As in Arizona? Why would he go there?”</w:t>
        <w:br/>
        <w:br/>
        <w:t>Justin looked up, not realizing that he had been talking out loud. “Oh, that’s where he grew up. His mom went to college there and later taught there, although I’m not sure what. He didn’t move to Carolina until after she died.”</w:t>
        <w:br/>
        <w:br/>
        <w:t>Justin was quiet after that. He seemed to have talked himself out. Brian hoped he was sleeping. He was sure the stress of going to identify his dead friend was part of what was bringing all these other bad memories to the surface. He hadn’t been there to help before, but he would be there to help his boy through what was to come.</w:t>
        <w:br/>
        <w:br/>
        <w:t xml:space="preserve">* * * * * * * * * ** </w:t>
        <w:br/>
        <w:br/>
        <w:t xml:space="preserve">Brian pulled up in front of the hospital at the address that the police officer had given him the night before. He’d been told the body would be here until after the holidays and they could come by anytime to identify it. He knew both of them were dreading this, but it would be best to get it over with as soon as possible. Reaching over, he gently shook Justin’s shoulder to wake him. </w:t>
        <w:br/>
        <w:br/>
        <w:t>It was still dark outside as Justin opened his eyes, trying to figure out where he was and why he was sleeping in such an uncomfortable position. Gradually, his eyes focused on the hospital sign and it all came back to him. He was here to identify his brother’s body.</w:t>
        <w:br/>
        <w:br/>
        <w:t>“We can do this later, Justin. It doesn’t have to be right now.” Brian said gently, knowing that Justin wouldn’t postpone.</w:t>
        <w:br/>
        <w:br/>
        <w:t>Just as Brian thought, Justin shook his head and reached for the door handle to let himself out. Brian met him in front of the jeep and they walk in together. Justin thought to tell Brian he could wait, but he wasn’t too sure he’d be able to do this alone.</w:t>
        <w:br/>
        <w:br/>
        <w:t>Brian explained to the lady at the front desk why they were here and she gave them directions on where to go with a sympathetic look in Justin’s direction. She’d seen too many people come through those doors with that lost look on their face and it never failed to cause her a moment’s pain on their behalf.</w:t>
        <w:br/>
        <w:br/>
        <w:t xml:space="preserve">Justin walked as if in a fog, letting Brian lead the way. He found himself standing in a cold room while a man in wrinkled scrubs pulled a sheet draped table over. Looking up, his eyes asking if they were ready, the man put his hand to the sheet and pulled it back enough to uncover the face lying there. </w:t>
        <w:br/>
        <w:br/>
        <w:t xml:space="preserve">Brian felt Justin stiffen as he face the dead man on the gurney, then he turned and buried his face in Brian’s chest, sobs of relief washing over him. Brian looked from the dead man to the orderly and shook his head. “That’s not him. I don’t know who that is.” Brian said. </w:t>
        <w:br/>
        <w:br/>
        <w:t>* * * * * * ** * *</w:t>
        <w:br/>
        <w:br/>
        <w:t>Brian had gotten Justin back to the jeep and decided what they both needed was some sleep. Justin wanted to see the car, but it was Thanksgiving so the place that was holding it wouldn’t be opened until tomorrow. Brian found a nice hotel to stay at and told Justin that he could order some room service if he was hungry, but after driving all night, he needed to get some sleep.</w:t>
        <w:br/>
        <w:br/>
        <w:t>Justin realized how draining this must all have been on Brian and after the stress he’d been under, sleep sounded like a good idea to him as well. He still didn’t know why someone else had been driving Tee’s car, but it was enough to know it hadn’t been his brother until they could get to the bottom of the mystery.</w:t>
        <w:br/>
        <w:br/>
        <w:t>When they arrived at the room, Brian cursed himself. Without even thinking, he’d asked for a single king size bed. He told Justin that he would go down and have the room changed, but Justin said that it was fine. He was too tired to worry about it right then.</w:t>
        <w:br/>
        <w:br/>
        <w:t>It was a mark of just how tired Brian was that he fell into the bed still half dressed and didn’t even notice when Justin joined him.</w:t>
        <w:br/>
        <w:br/>
        <w:br/>
        <w:t>* * * ** ** * * * * * *</w:t>
        <w:br/>
        <w:br/>
        <w:t>Waking several hours later, Brian felt the heat from Justin’s body lying curled up next to his. Out of habit, he rolled over and pulled the boy close, spoon style, snuggling his face into the blond hair, draping his arm across Justin’s chest. Feeling better than he had in a long time, he drifted back to sleep.</w:t>
        <w:br/>
        <w:br/>
        <w:t>Justin woke, lying on his side with someone’s arm over him, soft breathing in his ear. It took a minute for him to realize that Brian had wrapped himself around him while he slept. Not that he was complaining. In fact, it felt really good. A little too good actually. Starting to feel uncomfortable, he slipped out of the bed and headed to the bathroom to relieve himself.</w:t>
        <w:br/>
        <w:br/>
        <w:t>As he walked back into the room, he debated getting back into the bed. He’d have liked nothing more than to spend a few more minutes curled up in Brian’s arms, but he realized just how dangerous those thoughts were. Justin knew his emotions were in a whirl right now and Brian had been so supportive. He could be reading way more into this than was there and that could lead to getting hurt. He decided to order room service instead.</w:t>
        <w:br/>
        <w:br/>
        <w:t>* * * * * * * * * * *</w:t>
        <w:br/>
        <w:br/>
        <w:t>Brian woke again to find himself in bed alone. On looking around, he found Justin sitting at the table, several plates of food in front of him.</w:t>
        <w:br/>
        <w:br/>
        <w:t xml:space="preserve">Taking a quick drink of water, Justin waved to the food in front of him. “I ordered plenty if you’re hungry. It only just arrived, so it’s still hot. I thought the smell might rouse you ought of bed.” </w:t>
        <w:br/>
        <w:br/>
        <w:t>Brain was glad to see Justin in a much better mood than earlier. He seemed to have recovered quickly after learning his friend wasn’t the one lying in the morgue they’d visited last night. Brian smiled. “Mmm, smells good. Be right back, so don’t eat it all.” He said as he headed toward the bathroom.</w:t>
        <w:br/>
        <w:br/>
        <w:t xml:space="preserve">Joining Justin at the table, Brian realized that the boy had ordered a traditional Thankgiving dinner for them. He’d completely forgotten that it was Thanksgiving. Justin grinned at him from across the table. “I guess I have something to be thankful for today.” He said. </w:t>
        <w:br/>
        <w:br/>
        <w:t>Brian smiled back. He felt that he had something to be thankful for as well.</w:t>
      </w:r>
    </w:p>
    <w:p>
      <w:pPr>
        <w:pStyle w:val="Normal"/>
        <w:rPr/>
      </w:pPr>
      <w:r>
        <w:rPr/>
      </w:r>
    </w:p>
    <w:p>
      <w:pPr>
        <w:pStyle w:val="Normal"/>
        <w:rPr/>
      </w:pPr>
      <w:r>
        <w:rPr/>
        <w:t>20</w:t>
      </w:r>
    </w:p>
    <w:p>
      <w:pPr>
        <w:pStyle w:val="Normal"/>
        <w:rPr/>
      </w:pPr>
      <w:r>
        <w:rPr/>
      </w:r>
    </w:p>
    <w:p>
      <w:pPr>
        <w:pStyle w:val="Normal"/>
        <w:rPr/>
      </w:pPr>
      <w:r>
        <w:rPr/>
        <w:br/>
        <w:br/>
        <w:br/>
        <w:t>Justin tried to convince Brian that he didn’t need to stay any longer now that the crisis was over. He wanted to stay until Friday morning so that he could see the car, thinking there may be some clue as to where Tee was and why someone else had been driving that night. Brian had insisted on staying however.</w:t>
        <w:br/>
        <w:br/>
        <w:t>It wasn’t so much that Justin didn’t want Brian here. He did and that scared him. He felt that he needed a little distance right now to get his bearings again. Unfortunately, that wasn’t happening. Instead, he found himself wondering around Indianapolis on Thanksgiving Day with a man that he knew he was falling in love with all over again. Brian, however, seemed oblivious to it. Justin wasn’t sure if that was reassuring or not.</w:t>
        <w:br/>
        <w:br/>
        <w:t>Not finding much of interest to do, the duo had a late dinner then headed back to the hotel to get good nights sleep. Justin wanted to be at the place that was holding the Saturn first thing in the morning.</w:t>
        <w:br/>
        <w:br/>
        <w:t>Justin had decided to take a shower before going to bed, hoping that might give Brian time to fall asleep. Brian, however, had decided to take a shower as well and was still waiting up when Justin walked out in his towel. Justin could feel himself reacting as Brian’s eyes ran appreciatively up and down his body. He quickly pulled on some underwear and climbed into bed, slipping as far to one side as he could.</w:t>
        <w:br/>
        <w:br/>
        <w:t>Sensing how uncomfortable Justin was, Brian didn’t push the situation. He took his shower and climbed into bed (nude, as usual) but made no move to encroach on the boy’s side. He wanted Justin badly, but wanted the feeling to be mutual. He’d let the boy know he was interested and then wait for Justin to come to him. They both drifted off into uncomfortable sleep.</w:t>
        <w:br/>
        <w:br/>
        <w:t>What neither man counted on was their unconscious desires playing havoc on them while they were asleep. Justin awoke a few hours later to find himself in the center of the bed on his side with Brian curled up behind just as he had been earlier. This time, however, Justin could feel Brian’s hard cock pressed against his ass. With an internal groan, he realized that Brian wasn’t the only one sporting a hard on at the moment.</w:t>
        <w:br/>
        <w:br/>
        <w:t>Almost unconsciously, Justin pushed back against Brian, hearing the brunette moan at the pressure against his already throbbing dick. Justin could fell Brian’s hot breath against his neck. He knew he needed to get away, but some sort of lethargy seemed to have set in. He couldn’t seem to make his limbs move at all.</w:t>
        <w:br/>
        <w:br/>
        <w:t xml:space="preserve">“Justin” it was just a whisper against his neck, full of longing. Justin turned his head back towards Brian, needing to see his eyes. Needing to see what he was feeling. Brian’s gaze caught and held him; both men seeking some sort of sign from the other. </w:t>
        <w:br/>
        <w:br/>
        <w:t xml:space="preserve">Slowly, Brian lowered his mouth over Justin’s; ready to pull back at the least sign that the other wasn’t ready. As soon as their mouths met, Justin moaned, feeling as if an electric current was running through his body. Turning himself into his lover, Justin put one hand behind Brian’s head and pulled him closer, crushing their mouths together. </w:t>
        <w:br/>
        <w:br/>
        <w:t xml:space="preserve">The tide gates that had been holding both men at bay crashed open as they attempted to devour each others mouths, bodies pressed hard against each other, legs tangled together. Justin gasped as Brian began kissing, licking his way down the blonde’s body. Brian knew every pleasure point, all the places that drove Justin insane with desire, and put that knowledge to use now. </w:t>
        <w:br/>
        <w:br/>
        <w:t xml:space="preserve">Justin was writhing beneath Brian, his body in flames from the delightful torment being inflicted on him. He moaned as Brian flicked his nipples with his tongue, biting gently then licking ‘til each one was a hard nub. </w:t>
        <w:br/>
        <w:br/>
        <w:t xml:space="preserve">Brian heard Justin moan his name as he worked his way down, bypassing the boy’s hard cock, which twitched as his check grazed it. Justin’s back arched off the bed as Brian took one of Justin’s balls into his mouth, sucking gently, rolling it around his tongue. </w:t>
        <w:br/>
        <w:br/>
        <w:t xml:space="preserve">“Brian…” the voice was more insistent this time. Justin didn’t know how much longer he could take this. He felt like he was ready to explode. “Brian, so close…” he whimpered. </w:t>
        <w:br/>
        <w:br/>
        <w:t>Justin screamed as Brian took his cock completely into his mouth, his cock head hitting the back of the brunette’s throat. “Oh, god…Bri…” Brian had to grab Justin around the waist to keep the blond in place, his head was thrown back pushing his back completely off the bed as he gasped Brian’s name. Justin could feel the rush hitting him, pulling all his energy into his groin then exploding out the end of his cock.</w:t>
        <w:br/>
        <w:br/>
        <w:t xml:space="preserve">Brian could feel Justin approaching release and pulled back just a bit, sucking the boy dry as he came in Brian’s mouth. Feeling Justin start to relax again, Brian let the cock slid out of his mouth and pushed himself back up until they were facing each other again. </w:t>
        <w:br/>
        <w:br/>
        <w:t xml:space="preserve">Stroking the blonde’s hair as his breathing normalized, Brian smiled gently. He wasn’t finished with his boy yet. He’d let him have a few minutes to recover. Then he planned to finish what he’d started. </w:t>
        <w:br/>
        <w:br/>
        <w:t xml:space="preserve">Justin turned toward his lover, a contented smile on his face. “That was incredible.” He whispered. </w:t>
        <w:br/>
        <w:br/>
        <w:t>Brian leaned over and kissed him softly. “It gets even better.” He promised.</w:t>
        <w:br/>
        <w:br/>
        <w:t>Justin laughed, “So full of yourself, aren’t you?”</w:t>
        <w:br/>
        <w:br/>
        <w:t xml:space="preserve">Brian smirked, “Actually, that’s not who I’m full of at the moment.” Justin blushed as he caught the reference. </w:t>
        <w:br/>
        <w:br/>
        <w:t>Nuzzling his boy’s neck, Brian gently pushed him over on his stomach, working his way down again. Justin gasped as Brian’s tongue licked his spine, his crack then finally, his hole. Brian could hear Justin’s groans as he worked his tongue inside. Oh yeah, he knew what his boy liked.</w:t>
        <w:br/>
        <w:br/>
        <w:t xml:space="preserve">Justin couldn’t believe the feelings coursing through his body as Brian’s tongue rimmed his ass, plunging so deep inside. The fire that had been banked only moments before was spreading like wildfire through his whole being. “Brian…please.” Justin begged, not sure what he was asking for, but knowing he needed something. </w:t>
        <w:br/>
        <w:br/>
        <w:t>“Tell me what you want, baby.” Brian’s voice was husky, thick with lust.</w:t>
        <w:br/>
        <w:br/>
        <w:t>“Oh, god, Bri… more…I need more…” he gasped.</w:t>
        <w:br/>
        <w:br/>
        <w:t>Brian quickly grabbed some lube and a condom from his pants, laying himself full length along side his lover. He lubed the boy’s hole, using his fingers until he could feel the boy loosening somewhat. Justin lay whimpering, begging Brian to fuck him, now.</w:t>
        <w:br/>
        <w:br/>
        <w:t>Rolling Justin onto his back and propping the boy’s feet on his shoulders, Brian handed him the condom. “Put it on me.” He said, voice soft. Justin rolled it onto Brian’s dick, realizing that this was the first time he’d actually touched the man there since they’d started. Brian moaned slightly at the touch.</w:t>
        <w:br/>
        <w:br/>
        <w:t>Justin felt a moment of panic. “Brian?” He swallowed, fighting his fear, wanting this so bad. “Go slow, OK?”</w:t>
        <w:br/>
        <w:br/>
        <w:t>Brian nodded, thinking it must have been awhile since Justin had done this. Pushing against the boy’s hole, Brian felt his cock slid in just a bit. “Relax, Justin.” He said softly, encouragingly. He felt the boy give just a little, then he was inside.</w:t>
        <w:br/>
        <w:br/>
        <w:t>Justin gasped at the intrusion. He couldn’t remember ever having done this before. He’d know it would hurt, at least at first, and it did. He tried to relax, like Brian had said. He could feel the pain receding. Opening his eyes, he saw Brian’s hazel ones watching him with concern, waiting for him to give the signal to proceed.</w:t>
        <w:br/>
        <w:br/>
        <w:t xml:space="preserve">Justin moved his hips slightly, pushing Brian further inside. He watched as Brian gasped at the unexpected movement. Seeing that Justin was ready, Brian began to slide in and out of the blond’s tight ass. Justin began moaning beneath him, feeling the flames rekindle again. Brian leaned forward, catching Justin’s mouth with his, tongue’s battling each other until they had to break apart to breath. </w:t>
        <w:br/>
        <w:br/>
        <w:t>Brian had wanted to watch Justin’s face, but he could sense this wasn’t enough for his lover. Justin kept trying to push against Brian, trying to drive him even deeper inside, but couldn’t get a purchase and was sliding across the bed. Brian finally had the boy roll over on his hands and knees and plunged himself back into the eagerly waited hole.</w:t>
        <w:br/>
        <w:br/>
        <w:t xml:space="preserve">Justin let out a hiss of pleasure as Brian began pounding his ass from this new position. “yesss…oh, Bri…fuck, yesss.” Brian knew he wasn’t going to last much longer and reached around to jack his partner off. He saw Justin’s hands clenched around the sheets, his head lowered as he pushed back against Brian, driving the brunette in as deep as he could. “Oh, fuck…” Justin yelled, as he exploded in Brian’s hand. Feeling the blond cum in his hand, Brian felt his own orgasm start, filling the condom. </w:t>
        <w:br/>
        <w:br/>
        <w:t>With a groan, Justin sank down into the mattress, exhaustion overcoming him. Brian slowly pulled out, receiving a moan of protest from his lover. Disposing of the condom, he lay next to his boy, too tired to move any further. They both drifted off into a contented sleep.</w:t>
      </w:r>
    </w:p>
    <w:p>
      <w:pPr>
        <w:pStyle w:val="Normal"/>
        <w:rPr/>
      </w:pPr>
      <w:r>
        <w:rPr/>
      </w:r>
    </w:p>
    <w:p>
      <w:pPr>
        <w:pStyle w:val="Normal"/>
        <w:rPr/>
      </w:pPr>
      <w:r>
        <w:rPr/>
        <w:t>21</w:t>
      </w:r>
    </w:p>
    <w:p>
      <w:pPr>
        <w:pStyle w:val="Normal"/>
        <w:rPr/>
      </w:pPr>
      <w:r>
        <w:rPr/>
      </w:r>
    </w:p>
    <w:p>
      <w:pPr>
        <w:pStyle w:val="Normal"/>
        <w:jc w:val="center"/>
        <w:rPr/>
      </w:pPr>
      <w:r>
        <w:rPr/>
        <w:t>The Day After Thanksgiving</w:t>
      </w:r>
    </w:p>
    <w:p>
      <w:pPr>
        <w:pStyle w:val="Normal"/>
        <w:rPr/>
      </w:pPr>
      <w:r>
        <w:rPr/>
        <w:br/>
        <w:br/>
        <w:br/>
        <w:br/>
        <w:t>Brian looked over at Justin, who was busily going through Tee’ backpack that he’d found in the trunk of the wrecked Saturn. They were in the jeep, heading back toward the Pitts. Nothing much had been said about the night before. Justin had seemed a bit preoccupied, but Brian didn’t really think that so strange all things considered. Now they were both anxious to get home.</w:t>
        <w:br/>
        <w:br/>
        <w:t>“Find anything interesting?” Brian asked.</w:t>
        <w:br/>
        <w:br/>
        <w:t>Justin sighed, “A couple of books. One on writing fiction and another called ‘Wright’” Justin spelled it out to indicate the difference. “A copy of throw away camera’s. One’s used the other almost done. There’s a notebook with lots of stuff written in it. Probably notes on stuff he wants to write about.” Justin sighed, again. “He’s always getting ideas for stories and jotting them down before he forgets.”</w:t>
        <w:br/>
        <w:br/>
        <w:t xml:space="preserve">Justin opened the notebook and flipped through until he found the date Tee had left Carolina. “He’s got a whole list of dates and places after he left. Looks like he was sight seeing his way west.” </w:t>
        <w:br/>
        <w:br/>
        <w:t xml:space="preserve">Brian heard a few more pages turning. “He started getting a little more detailed after a while. He talks a lot about a few places. Norman Lykes House in Phoenix, Charles Ennis House in LA, Alice Millard House in Pasadena, Arizona Biltmore Hotel in Phoenix, Grady Gammage Memorial Auditorium in Tempe.” </w:t>
        <w:br/>
        <w:br/>
        <w:t xml:space="preserve">Brian noticed a trend. “Sounds like they’re all places in the south west. Maybe you were right and he went to Arizona.” </w:t>
        <w:br/>
        <w:br/>
        <w:t>“Well, that could be but doesn’t really help too much. Scottsdale isn’t exactly a small place and I wouldn’t even know where to begin to look.” Justin sounded frustrated. Not that he could have gone looking anyway since he was supposed to be taking care of Molly.</w:t>
        <w:br/>
        <w:br/>
        <w:t>Brian looked over at Justin, who was looking through the backpack again, annoyance in his gestures. “Is that what you want? To find him?”</w:t>
        <w:br/>
        <w:br/>
        <w:t>Justin answered absently, flipping through the another notebook he’d pulled out. “Of course.” He tossed the notebook back in the bag and sat back with a sad sigh. “I shouldn’t have let him leave in the first place. I could have said something…anything…to make him understand.” Justin shook his head. “It was all my fault for keeping secrets.”</w:t>
        <w:br/>
        <w:br/>
        <w:t xml:space="preserve">Brian had a feeling that he knew what the ‘secret’ was, but refrained from commenting. </w:t>
        <w:br/>
        <w:br/>
        <w:t xml:space="preserve">They rode in silence for awhile after that. Brian’s thoughts were on Justin and Tee and how much Justin seemed to miss the boy. He’d never really understood what their relationship had been; roommates, friends, lovers, something in between? Fuck, he’d never really understood his and Justin’s relationship for that matter. Assuming of course that he was willing to admit that there was one. </w:t>
        <w:br/>
        <w:br/>
        <w:t>Apparently, Justin had been thinking about those things as well. “Brian? What’s going to happen when we get back? I mean, with us.” He sounded a bit hesitant in asking.</w:t>
        <w:br/>
        <w:br/>
        <w:t>Brian thought of his usual flippant answer, but he didn’t want to do that again. Not with Justin. But he wasn’t really sure where he stood with the boy either and Brian was never one for putting his emotions on the line. He shrugged. “Why don’t we just wait and see what happens?” he asked casually. Thinking it was much easier to ‘show’ Justin how he felt than talk about it.</w:t>
        <w:br/>
        <w:br/>
        <w:t xml:space="preserve">However, to Justin, that sounded suspiciously like a brush off. He remain silent after that, not wanted to say or do anything that would make himself sound like a lovesick teenager. </w:t>
        <w:br/>
        <w:br/>
        <w:t>Gradually, the silence and the motion of the car lulled Justin to sleep. Brian glanced over with a small smile, thinking how much his boy still looked like an angel.</w:t>
        <w:br/>
        <w:br/>
        <w:t>* * * * * * * * * * * * * * *</w:t>
        <w:br/>
        <w:br/>
        <w:t xml:space="preserve">Brian let Justin sleep until they pulled up in front of Debbie’s, where Molly was staying. They’d collected the young girl and Brian drove them back home. As soon as Molly was in the jeep, she had to know what had caused Justin to take off on such short notice, especially on Thanksgiving. </w:t>
        <w:br/>
        <w:br/>
        <w:t>Justin had explained that the Saturn had been stolen and found in Speedway. Since no one had been able to get in touch with Tee, they had called him. He’d had to handle some paperwork and that was all. No big deal.</w:t>
        <w:br/>
        <w:br/>
        <w:t xml:space="preserve">Brian glanced at the girl in the rear view mirror and could tell she wasn’t convinced, but she let it slid. </w:t>
        <w:br/>
        <w:br/>
        <w:t>“So, it that his bag there?” The perceptive girl asked.</w:t>
        <w:br/>
        <w:br/>
        <w:t>Justin looked down, having forgotten the backpack under his feet. “Yeah, it was in the trunk. I didn’t know what else to do with it, so I just brought it along.”</w:t>
        <w:br/>
        <w:br/>
        <w:t xml:space="preserve">She held out her hand and Justin passed the bag to her. Molly began pulling stuff out much as her brother had done earlier. Finding the camera’s, she commented. “We should get these developed. There might be something letting us know where he went on them.” </w:t>
        <w:br/>
        <w:br/>
        <w:t>Justin nodded. “I was thinking that myself.”</w:t>
        <w:br/>
        <w:br/>
        <w:t>“There’s one of those one hour photo shops not far from here.” Brian suggested. “We could drop it off on the way to your house.”</w:t>
        <w:br/>
        <w:br/>
        <w:t>Molly laughed. “Hmm, hot and helpful.” She nudged her brother’s shoulder. “If he’s got a good job, I’d say keep him.”</w:t>
        <w:br/>
        <w:br/>
        <w:t>Justin rolled his eyes at his sister’s brashness. He saw Brian glance at him from the corner of his eyes, a smirk on his face. “You have a smart sister, Sunshine.” Justin wasn’t sure how to take that comment. Was that an encouragement?</w:t>
        <w:br/>
        <w:br/>
        <w:t>They stopped at the photo shop, then Brian dropped the brother and sister off at their house. Before Justin left, Brian reminded him about the campaign for Rage and suggested he come by the next day to discuss. Justin agreed to drop by around lunchtime.</w:t>
        <w:br/>
        <w:br/>
        <w:t>Brian had a few stops to make before heading home and since it had been a couple of hours, he stopped by the photo place to get the prints. He planned to give them to Justin the next day when he came by.</w:t>
        <w:br/>
        <w:br/>
        <w:t>Parking the jeep back at his condo, he leaned over to grab the pictures from the passenger seat where he’d tossed them. Noticing something under the seat, he reached down and pulled out one of the books that had been in Tee’s backpack, ‘Wright’. Justin must have dropped it there. Well, he could pass this back to him tomorrow as well.</w:t>
        <w:br/>
        <w:br/>
        <w:t>Tossing the photos and book on the sofa, Brian went to the kitchen to grab a beer. Returning to the living room, he stretched out feeling a little stiff from sitting in a car half the day. Tossing the book on the table, Brian decided to look through the photos. Most of the pictures seemed to be of buildings. What was this kid’s fascination with that? Justin seemed prefer pictures of people, which Brian liked much better.</w:t>
        <w:br/>
        <w:br/>
        <w:t>Finally, he came to some pictures of people wearing what appeared to be uniforms of some sort. The kind where the person’s last name was sewn on above the pocket. They were standing in front of stone wall with a strange stone structure rising above it at an angle. One of the pictures had Tee in, same uniform on, arm around one of the other guys, laughing into the camera. Must be where he was working now.</w:t>
        <w:br/>
        <w:br/>
        <w:t xml:space="preserve">Putting the photos aside, he picked up the book and idly began thumbing through it. It seemed to be full of pictures of buildings scattered all over the country. There were dates written on some of the pages and Brian deduced that these must be places that Tee had visited. </w:t>
        <w:br/>
        <w:br/>
        <w:t>There was a place near Pittsburgh that had a date of the summer Tee had stayed here. The Guggenheim Museum was listed, but there was no date on it. Tee must have not have made it there yet. There were several places in the southwest that had recent dates on them. When he came across one in Scottsdale, he felt his interest perk up. The date on it was almost twenty years ago with a big smiley face on it. But it was the picture that captured his attention, a stone wall with a strange stone structure rising above it at an angle.</w:t>
        <w:br/>
        <w:br/>
        <w:t xml:space="preserve">Brian grabbed to photos, looking for that picture again. Comparing, he started to smile. Looking at the name of the place where the wall / slanted structure was located, he started laughing. All this time, he had thought that the ‘Angel’ fics were referring to a person at the end. Instead, it looked like they had been referring to a person/place. </w:t>
        <w:br/>
        <w:br/>
        <w:t>Brian briefly thought about sharing what he’d learned with Justin, but there was always the chance that he could be wrong. Or even it he was right, Tee might refuse to have anything to do with them. He decided it was best to wait until he knew for sure before bringing Justin into it.</w:t>
        <w:br/>
        <w:br/>
        <w:t>Smiling to himself, Brian brought up the computer to get on the Internet. It was time to pay a visit to Arizona. Brian’s smile got even larger as he thought how pissed the twink was going to be that Brian had figured out his real name.</w:t>
        <w:br/>
        <w:br/>
        <w:t>* * * * * * * * * * * * ** *</w:t>
        <w:br/>
        <w:br/>
        <w:t xml:space="preserve">After having slept part of the day in the car, Justin had had trouble getting to sleep that night. When he finally did drift off, he tossed and turned, his dreams not allowing him to rest easily. </w:t>
        <w:br/>
      </w:r>
      <w:r>
        <w:rPr>
          <w:i/>
          <w:iCs/>
        </w:rPr>
        <w:br/>
        <w:t>B: Where you headin’?</w:t>
        <w:br/>
        <w:t>J: No place special.</w:t>
        <w:br/>
        <w:t>B: I can change that.</w:t>
        <w:br/>
      </w:r>
      <w:r>
        <w:rPr/>
        <w:br/>
        <w:t xml:space="preserve">Voices from the past were creeping out from his unconscious. </w:t>
        <w:br/>
      </w:r>
      <w:r>
        <w:rPr>
          <w:i/>
          <w:iCs/>
        </w:rPr>
        <w:br/>
        <w:t>B: So, are you coming or going? Or coming then going? Or coming and staying?</w:t>
        <w:br/>
      </w:r>
      <w:r>
        <w:rPr/>
        <w:br/>
        <w:t>Brian… so hot … made him feel so incredible</w:t>
        <w:br/>
      </w:r>
      <w:r>
        <w:rPr>
          <w:i/>
          <w:iCs/>
        </w:rPr>
        <w:br/>
        <w:t>B: I’m going to fuck you all night.</w:t>
        <w:br/>
      </w:r>
      <w:r>
        <w:rPr/>
        <w:br/>
        <w:t>Oh, yeah. And they did… and the next morning too.</w:t>
        <w:br/>
      </w:r>
      <w:r>
        <w:rPr>
          <w:i/>
          <w:iCs/>
        </w:rPr>
        <w:br/>
        <w:t>B: Put it on me. Go on, slip it on my dick.</w:t>
        <w:br/>
        <w:t>J: it’s cold</w:t>
        <w:br/>
        <w:t>B: it’ll heat up</w:t>
        <w:br/>
        <w:t>J: just … go slow, ok?</w:t>
        <w:br/>
        <w:t>J: it hurts…does it always hurt?</w:t>
        <w:br/>
        <w:t>B: a little bit, that’s a part of it. Now relax. I want you to always remember this. So that no matter who you’re ever with, I’ll always be there.</w:t>
        <w:br/>
      </w:r>
      <w:r>
        <w:rPr/>
        <w:br/>
        <w:t>He hadn’t remembered, but Brian had been his first. And now he was his first again. Mmmm, it had felt so good, both times, every time.</w:t>
        <w:br/>
      </w:r>
      <w:r>
        <w:rPr>
          <w:i/>
          <w:iCs/>
        </w:rPr>
        <w:br/>
        <w:t>J: When can I see you again?</w:t>
        <w:br/>
        <w:t>B: you can see me now.</w:t>
        <w:br/>
        <w:t>J: I mean later…tonight</w:t>
        <w:br/>
        <w:t>B: who knows where I’ll be … later… tonight</w:t>
        <w:br/>
        <w:t>J: please?</w:t>
        <w:br/>
        <w:t>B: I’ll see you in your dreams</w:t>
        <w:br/>
      </w:r>
      <w:r>
        <w:rPr/>
        <w:br/>
        <w:t>No…that wasn’t how it had been. It…it wasn’t right…</w:t>
        <w:br/>
        <w:br/>
        <w:t>Justin woke up, his heart racing, trying to escape the voices. But even awake, they wouldn’t leave him alone. The floodgates had opened and the water couldn’t be held back.</w:t>
        <w:br/>
      </w:r>
      <w:r>
        <w:rPr>
          <w:i/>
          <w:iCs/>
        </w:rPr>
        <w:br/>
        <w:t>J: I came all the way here just to see him. He doesn’t want anything to do with me.</w:t>
        <w:br/>
        <w:t>M: yeah, well. The thing you gotta know about Brian is…he’s not your boyfriend. Brian doesn’t do boyfriends.</w:t>
        <w:br/>
      </w:r>
      <w:r>
        <w:rPr/>
        <w:br/>
        <w:t xml:space="preserve">The voice kept echoing back and forth, ‘not your boyfriend’. Then a new voice added, ‘let’s just wait and see’. Tears began to roll down Justin’s face. </w:t>
        <w:br/>
      </w:r>
      <w:r>
        <w:rPr>
          <w:i/>
          <w:iCs/>
        </w:rPr>
        <w:br/>
        <w:t>J: … You don’t know anything.</w:t>
        <w:br/>
        <w:t>M: I do know this. Brian is a selfish prick who doesn’t care about anything but himself. If I were you I’d just forget about him.</w:t>
        <w:br/>
      </w:r>
      <w:r>
        <w:rPr/>
        <w:br/>
        <w:t xml:space="preserve">But he hadn’t… couldn’t. Not even a bat to the head had let him forget. </w:t>
        <w:br/>
      </w:r>
      <w:r>
        <w:rPr>
          <w:i/>
          <w:iCs/>
        </w:rPr>
        <w:br/>
        <w:t>B: we need to get something straight</w:t>
        <w:br/>
        <w:t>J: you don’t do boyfriends</w:t>
        <w:br/>
        <w:t>B: Justin, I’ve had you. What happened last night...it was for fun. You wanted me, and I wanted you. That’s all it was.</w:t>
        <w:br/>
        <w:t>J: a fuck?</w:t>
        <w:br/>
      </w:r>
      <w:r>
        <w:rPr/>
        <w:br/>
        <w:t>Noooo! How could he say that? How could that be all it was? It had never been just a fuck. Not for him. Not then, not now.</w:t>
        <w:br/>
      </w:r>
      <w:r>
        <w:rPr>
          <w:i/>
          <w:iCs/>
        </w:rPr>
        <w:br/>
        <w:t>B: what did you think it was? Look, I don’t believe in love. I believe in fucking. It’s honest. It’s efficient. You get in and out with a maximum of pleasure and a minimum of bullshit. Love is something that straight people tell themselves they’re in so they can get laid. And then they end up hurting each other because it was all based on lies to begin with. That’s what you want, then go and find yourself a pretty little girl and get married.</w:t>
        <w:br/>
        <w:t>J: that’s not what I want. I want you.</w:t>
        <w:br/>
        <w:t xml:space="preserve">B: you can’t have me. </w:t>
        <w:br/>
      </w:r>
      <w:r>
        <w:rPr/>
        <w:br/>
        <w:t xml:space="preserve">Justin pressed his hands to his forehead, trying to escape the voices. He didn’t want to hear anymore of this. It was lies. It had to be! </w:t>
        <w:br/>
      </w:r>
      <w:r>
        <w:rPr>
          <w:i/>
          <w:iCs/>
        </w:rPr>
        <w:br/>
        <w:t>B: look, I told you. I’m not your lover, I’m not your partner, I’m not even your friend. You’re not anything to me.</w:t>
        <w:br/>
        <w:t>J: I could be … if you gave me a chance.</w:t>
        <w:br/>
        <w:t>B: where did you learn to talk like that? Watching some teen drama?</w:t>
        <w:br/>
        <w:t>J: I need you.</w:t>
        <w:br/>
        <w:t>B: you think you do. Because that’s what you’re taught to think. We all need each other. Well, it’s a crock of shit. You’re the only one you need. You’re the only one you’ve got.</w:t>
        <w:br/>
      </w:r>
      <w:r>
        <w:rPr/>
        <w:br/>
        <w:t>Justin whimpered. He’d known…what they’d all tried to tell him…it was true. He’d never been anything to Brian except a convenient fuck. Oh god…and he’d walked right back into it. Fallen for the same bullshit again.</w:t>
        <w:br/>
      </w:r>
      <w:r>
        <w:rPr>
          <w:i/>
          <w:iCs/>
        </w:rPr>
        <w:br/>
        <w:t>L: don’t expect too much from him, ok.</w:t>
        <w:br/>
        <w:t>J: what’s too much?</w:t>
        <w:br/>
        <w:t>L: anything at all.</w:t>
        <w:br/>
      </w:r>
      <w:r>
        <w:rPr/>
        <w:br/>
        <w:t>And what could he expect now? Now that Brian had gotten what he wanted, would he just walk away? What did Brian want from him?</w:t>
        <w:br/>
      </w:r>
      <w:r>
        <w:rPr>
          <w:i/>
          <w:iCs/>
        </w:rPr>
        <w:br/>
        <w:t>J: don’t go. You can’t go. What are you going to do without me?</w:t>
        <w:br/>
        <w:t>B: I don’t know. I guess I’ll survive.</w:t>
        <w:br/>
        <w:t>J: What about me?</w:t>
        <w:br/>
        <w:t>B: I’m sure you’ll get along just fine on your own.</w:t>
        <w:br/>
      </w:r>
      <w:r>
        <w:rPr/>
        <w:br/>
        <w:t xml:space="preserve">Yes, he would survive. He had survived. But at what cost? </w:t>
        <w:br/>
      </w:r>
      <w:r>
        <w:rPr>
          <w:i/>
          <w:iCs/>
        </w:rPr>
        <w:br/>
        <w:t>J: no I won’t</w:t>
        <w:br/>
        <w:t>B: yeah, you will. You’re going to do what you should have done a long time ago. You’re going to meet some twinkie… your own age.</w:t>
        <w:br/>
        <w:t>J: what do you think I want with some kid who doesn’t know shit?</w:t>
        <w:br/>
      </w:r>
      <w:r>
        <w:rPr/>
        <w:br/>
        <w:t>He hadn’t wanted anyone else then. He hadn’t wanted anyone else for the past year. He didn’t want anyone else now. How fucked up was that?</w:t>
        <w:br/>
      </w:r>
      <w:r>
        <w:rPr>
          <w:i/>
          <w:iCs/>
        </w:rPr>
        <w:br/>
        <w:t>B: I need to take a shower</w:t>
        <w:br/>
        <w:t>J: Go… go take your shower….go to New York…go to your new life. In a year, probably not even that long, you won’t even remember my name. Hello, what happened to that kid who wouldn’t leave me alone? Who thought he was in love with me? If you fucking think of me at all.</w:t>
        <w:br/>
        <w:t>B: I won’t. I won’t think of you. When I walk out that door, I don’t plan on ever looking back. And I expect you to do the same.</w:t>
        <w:br/>
      </w:r>
      <w:r>
        <w:rPr/>
        <w:br/>
        <w:t>And Brian *had* walked away…gone to New York… started a new life. When he’d seen Justin on the cruise, he’d lied and said he didn’t know him. Hadn’t wanted him.</w:t>
        <w:br/>
        <w:br/>
        <w:t>The voices eased up, leaving him spent. Bits and pieces of his past that formed a picture of a love that had never been returned. All the voices, past and present, that kept telling him not to trust his heart to Brian Kinney. But his heart was already lost. What was he going to do now?</w:t>
      </w:r>
    </w:p>
    <w:p>
      <w:pPr>
        <w:pStyle w:val="Normal"/>
        <w:rPr/>
      </w:pPr>
      <w:r>
        <w:rPr/>
      </w:r>
    </w:p>
    <w:p>
      <w:pPr>
        <w:pStyle w:val="Normal"/>
        <w:rPr/>
      </w:pPr>
      <w:r>
        <w:rPr/>
        <w:t>22</w:t>
      </w:r>
    </w:p>
    <w:p>
      <w:pPr>
        <w:pStyle w:val="Normal"/>
        <w:rPr/>
      </w:pPr>
      <w:r>
        <w:rPr/>
      </w:r>
    </w:p>
    <w:p>
      <w:pPr>
        <w:pStyle w:val="Normal"/>
        <w:jc w:val="center"/>
        <w:rPr/>
      </w:pPr>
      <w:r>
        <w:rPr/>
        <w:t>Pittsburgh, the week after Thanksgiving</w:t>
      </w:r>
    </w:p>
    <w:p>
      <w:pPr>
        <w:pStyle w:val="Normal"/>
        <w:rPr/>
      </w:pPr>
      <w:r>
        <w:rPr/>
        <w:br/>
        <w:br/>
        <w:t>Saturday around lunch, Brian answered the door to his condo to find himself faced not only with Justin, but his sister Molly as well. While not entirely unpleasant, it wasn’t exactly the way Brian had planned to spend his afternoon with Justin.</w:t>
        <w:br/>
        <w:br/>
        <w:t xml:space="preserve">Justin, on the other hand, was more than happy that Molly had wanted to come along. Right now his emotions were in turmoil and he didn’t quite trust himself to be alone with Brian. </w:t>
        <w:br/>
        <w:br/>
        <w:t>“Hey, Brian.” Molly smiled, oblivious to the undercurrent between the two men. “Where are the pictures?” She couldn’t wait to see what kind of photos Tee had had in his backpack.</w:t>
        <w:br/>
        <w:br/>
        <w:t>Brian motioned to the desk where his computer sat. “There’s also a book that must have fallen out of the backpack.” As Molly flounced off to look through the pictures, Brian faced Justin, sensing the younger man’s hesitancy, but not sure of the cause.</w:t>
        <w:br/>
        <w:br/>
        <w:t>“Justin?” Brian spoke softly. He wanted to take the blond in his arms and kiss him, but moved cautiously, unsure of the situation.</w:t>
        <w:br/>
        <w:br/>
        <w:t>As soon as Justin looked into those hazel eyes, he could feel all his fears and doubts fading into the distance, just dim voices that he could barely make out anymore. Moving closer, he pulled Brian’s head down, touching their lips together softly, conscious that Molly was most likely watching with amusement.</w:t>
        <w:br/>
        <w:br/>
        <w:t xml:space="preserve">Pulling back slightly to find himself caught in Brian’s embrace, Justin sighed and laid his head against the taller man’s chest, wrapping his arms around Brian’s waist. He could feel Brian’s hand running through the hair above the back of his neck and thought he’d never felt so contented. </w:t>
        <w:br/>
        <w:br/>
        <w:t xml:space="preserve">Deciding that whatever had been wrong when Justin first arrived was gone now, Brian loosened his hold a bit, but didn’t completely let go. He gently led his boy over to the sofa. Sitting at an angle, Brian pulled Justin down so that he was sitting in front of him, Justin’s back to Brian’s chest, so that Brian could keep his arms around his boy. </w:t>
        <w:br/>
        <w:br/>
        <w:t>Molly pulled a chair over next to the sofa so that she and Justin could look through the pictures together. Brian, having already seen them, paid scarce notice. His attention was directed at the blond in his arms. Molly thought they looked sweet together, although she was smart enough not to say that to them. She’d already learned that ‘sweet’ was not a word most men appreciated having applied to themselves.</w:t>
        <w:br/>
        <w:br/>
        <w:t>After having gone through the photos, Molly collected the pictures and put them away, disappointed that nothing had materialized to help them find her missing brother. She wasn’t sure why he’d decided to take off, but was fairly sure that he and Justin had argued about something, which Justin was now regretting.</w:t>
        <w:br/>
        <w:br/>
        <w:t>Since the photos had turned out to be a dead end, she decided to turn her attention to this newly forming relationship between Brian and her brother. She knew Justin went out with guys, but she’d never seen him with anyone before. She liked Brian too, so it only seemed natural to ask. “Justin and I were going to a movie after lunch. Want to come with us?” She wondered if they would sit in the back and make out like some of her high school friends did. Naw, they were too old for that.</w:t>
        <w:br/>
        <w:br/>
        <w:t>“She wants to go see the new Harry Potter movie.” Justin added, regretfully thinking that would be the last thing Brian would want to see.</w:t>
        <w:br/>
        <w:br/>
        <w:t xml:space="preserve">Brian smirked. “How about lunch and then you two can take in the movie?” There was no way he’d be caught dead in a kid’s movie in the middle of the day. </w:t>
        <w:br/>
        <w:br/>
        <w:t>* * * * * * * * *</w:t>
        <w:br/>
        <w:br/>
        <w:t>After having been so worried about seeing Brian again today, Justin was disappointed when lunch was over and he and Molly left to go see the movie. Afterwards, Molly met up with some friends who wanted to go to the mall, so Justin said he’d pick her up at her friend’s later on.</w:t>
        <w:br/>
        <w:br/>
        <w:t xml:space="preserve">Since he had a few hours to spare and nothing planned to do, Justin drove back over to Brian’s. Deciding to use the excuse that they hadn’t had a chance to talk about Rage yet, Justin walked the stairs up to the condo’s front door. After knocking, Justin had almost convinced himself that this was a bad idea, when Brian answered the door. </w:t>
        <w:br/>
        <w:br/>
        <w:t>Looking around, Brian raised an eyebrow. “You appear to have lost someone.”</w:t>
        <w:br/>
        <w:br/>
        <w:t xml:space="preserve">Justin smiled, a bit nervous. “Molly went to the mall with friends. I thought, if you weren’t busy, we might go over the ideas for Rage.” </w:t>
        <w:br/>
        <w:br/>
        <w:t xml:space="preserve">Motioning Justin inside, Brian closed the door behind him. Justin hadn’t walked more than a few steps when his back was pushed against the wall and he was trapped between it and Brian’s hard body, crushed full against his. Their mouths locked in a heated battle, a low moan escaped Justin’s throat as he felt the fire begin to build inside, starting in his groin and spreading out in all directions. He could feel Brian’s hard cock jammed against him through their jeans, his own just as hard. He felt Brian’s hands running up his chest under his shirt, lightly pinching his nipples. Justin groaned again as electric sparks flashed through his body at the sensations Brian was producing. </w:t>
        <w:br/>
        <w:br/>
        <w:t>Breaking the prolonged kiss just for an instant to pull Justin’s shirt off, Brian renewed his attack on the blonde’s mouth, relishing the sounds of desire coming from his lover. Brian let his hand travel down, slipping inside the front of Justin’s jeans, finding his rock hard cock and stroking it slowly. At this new sensation, Justin dropped his head back, unable to breathe any longer, breath coming in pants. Becoming even more aroused at how turned on Justin was, Brian began to move down the boy’s chest, licking and nipping, listening to the groans of pleasure he was inducing.</w:t>
        <w:br/>
        <w:br/>
        <w:t>As he worked his way down, Brian’s undid the blonde’s jeans, sliding them down to the floor. Taking just the head of his lover’s cock into his mouth, he swirled his tongue around and across, tasting him, hearing him moan, feeling him sag against the wall as his knees started to weaken.</w:t>
        <w:br/>
        <w:br/>
        <w:t>Quickly divesting the boy of his remaining clothes, Brian pulled his own shirt off as he regained his feet and renewed his assault on Justin’s mouth. By now, Brian was practically holding the younger man upright as he ground their bodies together. Pulling Justin away from the wall, Brian lowered him to the floor, scarcely breaking the lip-numbing kiss.</w:t>
        <w:br/>
        <w:br/>
        <w:t>Justin was hardly aware of how he went from leaning against the wall to lying on the floor with Brian on top of him. He was dimly aware of being rolled over and pulled to his knees, then all thought fled as Brian’s cock filled his ass, stretching him, pounding him over and over. The electric currents were shooting all through his body. He would have screamed in ecstasy but he could hardly catch his breath. A few moans were all he managed.</w:t>
        <w:br/>
        <w:br/>
        <w:t>Brian could feel Justin was close to reaching the edge and knew he wasn’t far behind. The blond was pushing back against him as hard as he was pushing forward, both of them trying to claim as much of the other as possible. With a final, prolonged groan, Brian felt his lover’s orgasm hit, his muscles clamped hard against Brian’s cock trapped inside him. With a corresponding groan, Brian felt himself cum hard inside the condom.</w:t>
        <w:br/>
        <w:br/>
        <w:t>Justin felt his limbs giving way beneath him, no longer having the strength to even hold him upright, and he slid to the floor. Brian pulled out, then landed to one side of his lover, one arm and leg maintaining a tenuous contact between the two. They lay there for several moments, regaining their composure.</w:t>
        <w:br/>
        <w:br/>
        <w:t>Suddenly, Justin began to chuckle. Looking over at the blond, Brain raised one eyebrow in question. “Fuck, Brian. We barely made it inside the front door.”</w:t>
        <w:br/>
        <w:br/>
        <w:t>Looking around, Brian had to smile too. Their clothes were strewn all about the entranceway and they were lying on the floor barely five feet from the front door. “Why don’t we take round two to the living room? I believe there’s a chaise that needs to be christened.” Brian suggested, tongue in check.</w:t>
        <w:br/>
        <w:br/>
        <w:t>Still laughing, Justin stood and held out a hand to help the brunette up. One chaise christening, cumming up.</w:t>
        <w:br/>
        <w:br/>
        <w:t>* * * * * * * * *</w:t>
        <w:br/>
        <w:br/>
        <w:t>Molly wondered what had Justin in such a good mood when he picked her up. He was practically humming and couldn’t seem to stop smiling. When he finally admitted that he’d gone back by Brian’s after dropping her off, she decided it was best not to ask anymore questions. There were certain things about her brother’s relationships that she really didn’t want details of and she had a feeling this was one of them. Kind of like knowing that your parents had to have had sex, but not really wanted to think too much about it.</w:t>
        <w:br/>
        <w:br/>
        <w:t>Justin had to work the next two days, so Brian had suggested that he stop by the office on Tuesday so that they could go over the ideas for Rage. Justin planned to bring Michael with him this time since he and Brian didn’t seem to get much accomplished when they were alone. At least, nothing work related.</w:t>
        <w:br/>
        <w:br/>
        <w:t>Stopping by Kinnetic first thing in the morning, Michael and Justin went over their ideas for Rage with Brian. They tossed ideas around a bit and came up with a game plan. Since Brian was already frustrated with his current art director’s abilities, he showed Justin how to use the graphics package on his computer to do the Rage layouts. He offered to let Justin use the computer for the rest of the afternoon since he would be in meetings most of the day.</w:t>
        <w:br/>
        <w:br/>
        <w:t xml:space="preserve">After Michael and Brian left, Justin settled back to work on the ideas they had discussed. He got a first hand look at the tired layouts that Brian had been complaining about when the art director dropped some boards off for a meeting later in the week. After he finished up the Rage layouts and printed them out, Justin decided to play around with the board layouts that had been dropped off. </w:t>
        <w:br/>
        <w:br/>
        <w:t>Justin easily found the files on the server and made copies. He was busily ‘correcting’ the layouts when Cynthia walked in and looked over at what he was doing. Hurriedly explaining that he was just playing and reassuring the women that he hadn’t damaged the originals, Justin closed up the files, gathered his things together and made a hasty retreat.</w:t>
        <w:br/>
        <w:br/>
        <w:t xml:space="preserve">Thoughtfully, Cynthia brought the files that Justin had been ‘playing’ with back up, looked them over and with a smile, hit the print button. </w:t>
        <w:br/>
        <w:br/>
        <w:t xml:space="preserve">* * * * * * * * * * * </w:t>
        <w:br/>
        <w:br/>
        <w:t xml:space="preserve">That evening, Molly decided to spend the night at a friend’s house, leaving Justin at loose ends. He called Brian at work, but learned that he’d already left for the day. He tried Brian’s house and his cell with no luck. Not wanting to spend the night at home alone, he debated what else he might do. </w:t>
        <w:br/>
        <w:br/>
        <w:t>Realizing that it had been awhile since he’d seen Emmett, he decided to give his flamboyant friend a call and see what he was up to tonight. “Hey, baby!” Emmett enthused. “And where have you been hiding that luscious body of yours lately?”</w:t>
        <w:br/>
        <w:br/>
        <w:t>Justin laughed, Emmett reminded him somewhat of Tris. They were both so over the top sometimes. “Just working and keeping sis on the straight and narrow.” Justin responded.</w:t>
        <w:br/>
        <w:br/>
        <w:t>“So when are you planning to grace us with your prescience again, or do I have to beg?” Emmett pleaded. Justin could practically see the big puppy dog eyes over the phone.</w:t>
        <w:br/>
        <w:br/>
        <w:t>“Well, Molly’s at a friend’s tonight and I was thinking maybe you’d like to do something.” Justin suggested.</w:t>
        <w:br/>
        <w:br/>
        <w:t>Emmett clapped his hands in excitement on the other end of the phone, nearly dropping it in the process. “Oh baby, that’s wonderful! I was going to meet up with Michael and Ben for dinner, but it would be so much better if you were there too. Then I wouldn’t end up feeling like the odd man out.”</w:t>
        <w:br/>
        <w:br/>
        <w:t>Emmett told him where and when to meet them and gushed one more time about how happy he was that Justin was joining them before they hung up. Justin smiled. Emmett could always make him feel better, just by being Emmett.</w:t>
        <w:br/>
        <w:br/>
        <w:t>Justin tried Brian’s cell one last time and left a message saying he’d probably be at Babylon later if Brian was interested.</w:t>
        <w:br/>
        <w:br/>
        <w:t xml:space="preserve">Ben had chosen a new Chinese restaurant for them to try out that evening. Michael ordered a ‘Happy Meal’, intending to say ‘Happy Family’, and everyone including the waiter got a kick out of his slip. He took it good-naturedly though, even when the waiter brought him an order of French fries with his ‘Happy Meal’. </w:t>
        <w:br/>
        <w:br/>
        <w:t xml:space="preserve">After dinner, they headed over to Woody’s to play some pool. Eventually, Ted joined them there and then they headed over to Babylon. </w:t>
        <w:br/>
        <w:br/>
        <w:t>Justin found he was definitely in the mood to dance. They all hit the floor at first, but the others gradually drifted back to the bar to watch. Justin, however, only took a few breaks to get something to drink, then headed to the floor again. He found no end of willing dance partners. Several that were more than willing to be more, and while he wasn’t exactly discouraging them, he wasn’t planning to take any of them up on their offers either.</w:t>
        <w:br/>
        <w:br/>
        <w:t xml:space="preserve">Having had a few drinks and getting a bit over heated, Justin tossed his shirt aside and continued to dance. He found himself sandwiched between two hunks that were busy running their hands over his torso, while keeping their hips and his ground together. </w:t>
        <w:br/>
        <w:br/>
        <w:t>Suddenly, Justin found himself jerked to one side and stood facing a very angry Brian. “What the fuck are you doing?” Brian demanded.</w:t>
        <w:br/>
        <w:br/>
        <w:t>* * * *</w:t>
        <w:br/>
        <w:br/>
        <w:t>Brian had had a hectic day, hardly having time to take a breather between meetings. He’d had dinner with clients who he barely managed to tolerate, then headed home for a quick change and then Babylon for some relaxation in the back room.</w:t>
        <w:br/>
        <w:br/>
        <w:t xml:space="preserve">The trick he’d let suck him off had proved to be a dismal failure, barely able to accomplish the job. Of course, Brian had probably only been to get off when he started thinking about a certain blonde who he would have much rather had kneeling in front of him right at that moment. </w:t>
        <w:br/>
        <w:br/>
        <w:t>Walking out of the backroom in a shitty mood, Brian had been stunned at the sight before him. ‘His’ Justin dancing with two men, pressed between both, no shirt on, the men running their hands all over ‘his’ boy. Not acknowledging that Justin was only dancing. Ignoring the fact that he himself had just been in the back room getting blown. Brian didn’t think, he merely reacted.</w:t>
        <w:br/>
        <w:br/>
        <w:t>Grabbing Justin’s arm and pulling him away from the two men, he demanded. “What the fuck are you doing?”</w:t>
        <w:br/>
        <w:br/>
        <w:t xml:space="preserve">Justin, who had momentarily been elated to see Brian, became confused at Brian’s anger, then angry himself. “Dancing.” He said sarcastically. “What did it look like?” </w:t>
        <w:br/>
        <w:br/>
        <w:t>“It looked like you were fucking with your clothes on…oh, that’s right, some of your clothes on.” Brian spat out, pointedly looking over Justin’s half-dressed condition.</w:t>
        <w:br/>
        <w:br/>
        <w:t>Justin narrowed his eyes, getting angrier by the second. “What does it matter to you? You’ve already had me, remember? Several times, I might add.”</w:t>
        <w:br/>
        <w:br/>
        <w:t xml:space="preserve">Brian suddenly realized he had badly over reacted and tried to calm himself down. “I thought you were supposed to be home taking care of your young, impressionable sister?” </w:t>
        <w:br/>
        <w:br/>
        <w:t>Justin, however, was not calming down. “You think I would leave Molly home by herself this late on a school night? Fuck you!” And he started to walk away.</w:t>
        <w:br/>
        <w:br/>
        <w:t>Brian hadn’t expected that reaction. “Justin.” He grabbed the boy’s arm before he could take two steps.</w:t>
        <w:br/>
        <w:br/>
        <w:t>Justin stopped, looked at the hand on his arm, then up at Brian. “Is there some reason you’re accosting me? If not, I need a drink.” With that, he jerked his arm free and headed for the bar.</w:t>
        <w:br/>
        <w:br/>
        <w:t>When Justin approached the bar and ordered a drink, Emmett leaned over and asked. “What’s going on with you and Brian? He walked out of the backroom, took one look at you dancing and seemed to go ballistic.”</w:t>
        <w:br/>
        <w:br/>
        <w:t>Justin got his drink and downed it quickly. It took a few seconds for what Emmett said to register. ‘The backroom? Brian was on his case about dancing and shirking his duty to his sister and all the while, he was in the backroom getting his rocks off? Fuck that!’</w:t>
        <w:br/>
        <w:br/>
        <w:t xml:space="preserve">Brian walked over, greeted his friends then leaned against the bar next to Justin, trying to think of a way to get the blond to cool off. </w:t>
        <w:br/>
        <w:br/>
        <w:t>Justin, however, was way beyond cooling down. Spotting a likely trick, Justin announced to no one in particular. “I think it’s time for a visit to the backroom.” And started to walk toward the dance floor.</w:t>
        <w:br/>
        <w:br/>
        <w:t>Brian watched the boy walk away, silently seething. He knew he had no right to stop the blonde, but it was eating him up to watch this.</w:t>
        <w:br/>
        <w:br/>
        <w:t>Justin headed to the back with the trick he’d picked out. Once out of sight however, he ditched the guy and made his escape out the back door. He barely managed to make it home before the tears of anger and frustration started. No matter how good it was when they were alone, it always came back to this. He was just another one of Brian Kinney’s tricks.</w:t>
      </w:r>
    </w:p>
    <w:p>
      <w:pPr>
        <w:pStyle w:val="Normal"/>
        <w:rPr/>
      </w:pPr>
      <w:r>
        <w:rPr/>
      </w:r>
    </w:p>
    <w:p>
      <w:pPr>
        <w:pStyle w:val="Normal"/>
        <w:rPr/>
      </w:pPr>
      <w:r>
        <w:rPr/>
        <w:t>23</w:t>
      </w:r>
    </w:p>
    <w:p>
      <w:pPr>
        <w:pStyle w:val="Normal"/>
        <w:rPr/>
      </w:pPr>
      <w:r>
        <w:rPr/>
      </w:r>
    </w:p>
    <w:p>
      <w:pPr>
        <w:pStyle w:val="Normal"/>
        <w:rPr/>
      </w:pPr>
      <w:r>
        <w:rPr/>
      </w:r>
    </w:p>
    <w:p>
      <w:pPr>
        <w:pStyle w:val="Normal"/>
        <w:jc w:val="center"/>
        <w:rPr/>
      </w:pPr>
      <w:r>
        <w:rPr/>
        <w:t>Scottsdale, Arizona</w:t>
      </w:r>
    </w:p>
    <w:p>
      <w:pPr>
        <w:pStyle w:val="Normal"/>
        <w:rPr/>
      </w:pPr>
      <w:r>
        <w:rPr/>
        <w:br/>
        <w:br/>
        <w:br/>
        <w:t>Brian leaned back in his seat with a tired sigh as the flight to Phoenix trailed on. He’d been going rounds with himself since the incident with Justin the night before and was mentally worn out. Brian knew that what had happened had been mostly his fault. He had been caught by surprise and lost control. Not for long, but long enough to damage whatever fledgling relationship he and Justin had been working towards.</w:t>
        <w:br/>
        <w:br/>
        <w:t>Fuck, he hated that word, ‘relationship’. Just the thought of it set his teeth on edge. But what else could you call it when you felt this way about someone? When all you wanted to do was be with that person, see them smile and know you’re the reason that smile was there?</w:t>
        <w:br/>
        <w:br/>
        <w:t>And here he was, on his way to Phoenix, to find Justin’s lost friend Tee. A part of him wondered if this was really such a good idea. He wasn’t really sure what kind of relationship those two had, but he knew that they were close. What if, by encouraging Tee to renew his friendship with Justin, Brian lost the blond to him? He had to accept that was a risk he was willing to take. Justin’s happiness had to come first.</w:t>
        <w:br/>
        <w:br/>
        <w:t xml:space="preserve">It was early afternoon when the plane touched down. Brian obtained his rental car and headed toward Scottsdale. Along the way, he called the Architectural School where he suspected Tee was working and found out when the young man would be getting off. His plan was to be there waiting at that time, since he didn’t know where Tee lived. </w:t>
        <w:br/>
        <w:br/>
        <w:t>Arriving about fifteen minutes early, Brian walked around the campus for a few minutes. It was a beautiful place, built by the legendary architect, Frank Lloyd Wright. Noticing a few workers beginning to head towards the parking area, Brian drifted back in that direction. He saw Tee a few minutes later, walking out with a couple of other guys, talking animatedly. Brian was almost beginning to think the younger man would fail to see him, when Tee suddenly came to a dead stop, his mouth dropping open in surprise as he finally noticed his unexpected visitor.</w:t>
        <w:br/>
        <w:br/>
        <w:t>“Brian!” Tee was delighted with the surprise and strode over the catch the older man in a chaste hug and kiss. "And what brings you to sunny Arizona? Get lost?”</w:t>
        <w:br/>
        <w:br/>
        <w:t>Brian couldn’t help but smile. Whatever had made him think there was anything underhanded about this boy? “I knew I should have taken that right at Albuquerque.” Brian quipped, earning a laugh from Tee.</w:t>
        <w:br/>
        <w:br/>
        <w:t xml:space="preserve">“I thought you might need a lift home. I heard that piece of junk you called a car was stolen.” Brian smiled slightly. </w:t>
        <w:br/>
        <w:br/>
        <w:t xml:space="preserve">Tee laughed again, “No accounting for people’s taste, is there?” He looked over at the rental Brian was leaning against. “Not a jeep, but not bad.” He said, climbing in the passenger side of the Jag. </w:t>
        <w:br/>
        <w:br/>
        <w:t>Sliding into the driver’s seat, Brian said. “Your town. You navigate, I’ll drive.”</w:t>
        <w:br/>
        <w:br/>
        <w:t xml:space="preserve">They ended up going to Tee’s apartment so he could shower and change out of his work clothes. Seeing that Brian looked rather tired, Tee suggested that they order in and just hang out. </w:t>
        <w:br/>
        <w:br/>
        <w:t>“So, how’d you hear about the car being stolen? I can’t imagine that would make the news all the way back in NY.” Tee asked, walking over to the bed and flopping down on it. There wasn’t much else in the apartment to recline on. Tee had been taking the ‘minimalist’ approach to decorating.</w:t>
        <w:br/>
        <w:br/>
        <w:t xml:space="preserve">Pulling off his shoes, Brian stretched out on the bed, using Tee’s lap as a pillow. He quickly filled Tee in on his move to the Pitts, his new business and Justin receiving the call about the car. </w:t>
        <w:br/>
        <w:br/>
        <w:t>While Brian talked, Tee reached over to the nightstand and pulled out a bag of weed. Rolling a joint, he lit it, inhaled and passed it to Brian. “I didn’t know they’d called Justin. You were with him? What did they tell him?”</w:t>
        <w:br/>
        <w:br/>
        <w:t>Brian took a drag and passed the joint back. “We were having dinner with Mikey and his new boyfriend. He got a call on his cell that the car had been totaled. They hadn’t been able to get in touch with you and wanted someone to identify the body of the driver. I drove him to Speedway, since he didn’t want to wait for a flight out.”</w:t>
        <w:br/>
        <w:br/>
        <w:t>Tee looked confused. He hadn’t known any of this. When he had reported it stolen and learned that it had been found totaled in Speedway, he had just dropped the matter. “Why would they ask Justin to identify the driver’s body? How would he have known who stole it?”</w:t>
        <w:br/>
        <w:br/>
        <w:t>Brian looked up at his friend as he took another drag. “We didn’t know that the car had been stolen at the time. For all we knew, you were the driver.”</w:t>
        <w:br/>
        <w:br/>
        <w:t>Looking horrified at the thought, Tee exclaimed. “You thought I was dead? Brian, that’s terrible! I had no idea that’s what happened.” Tee took another long drag, trying to regain his composure. He couldn’t even imagine what that must have been like for his brother, no matter if they were in the midst of a disagreement or not. “How is Justin now?”</w:t>
        <w:br/>
        <w:br/>
        <w:t>Brian sighed. “He misses you. Whatever problems you’re having with him, I don’t think they really matter anymore.”</w:t>
        <w:br/>
        <w:br/>
        <w:t>They were both silent for a long time after that as they passed another joint back and forth. Tee wasn’t sure what to make of Brian last statement. Finally, he asked. “Brian, is that why you came here? To tell me that Justin misses me?”</w:t>
        <w:br/>
        <w:br/>
        <w:t>Pushing himself up and moving so that they were reclining side by side, Brian responded. “Mostly, yes. I think it would reassure him if he just knew that you were ok. A phone call would mean a lot to him.” Brian looked straight ahead as he said this, knowing he was opening a can of worms by making the suggestion.</w:t>
        <w:br/>
        <w:br/>
        <w:t xml:space="preserve">Tee just grunted in response. He wasn’t sure if that was a good idea or not. “So what’s going on with you and Justin? Are you back together? Does he know you’re here?” </w:t>
        <w:br/>
        <w:br/>
        <w:t xml:space="preserve">Brian took a deep breath, not sure how to answer. He didn’t really want to go into the details of what had been happening this past week. “We’re talking. There was no reason to tell him where I was going.” Brian glanced over at his young friend. “I really wasn’t sure what sort of reception I would get, considering how we parted ways.” </w:t>
        <w:br/>
        <w:br/>
        <w:t>Tee realized that was probably as close to an apology as he was going to get. Not that it really mattered. Their friendship had come to mean a lot to him. He wasn’t too worried about the particulars as long as they were back on track.</w:t>
        <w:br/>
        <w:br/>
        <w:t>* * * * * * * * * * *</w:t>
        <w:br/>
        <w:br/>
        <w:t>Emmett was worried about the way Justin had just disappeared the night before. He had a feeling that something was going on between Brian and the blond that neither was admitting to. He decided that the only thing to do was go by and see how the boy was doing.</w:t>
        <w:br/>
        <w:br/>
        <w:t xml:space="preserve">Justin answered the door expecting to see one of Molly’s friends. He was taken by surprise to find Emmett there instead. “Hey, Em. What brings you out this way?” </w:t>
        <w:br/>
        <w:br/>
        <w:t>Em thought that Justin looked and sounded tired, like he hadn’t slept well last night. “Well, when you disappeared into the backroom last night and never returned, I got a little worried. Especially after the fireworks display between you and Brian on the dance floor.” Em walked in and hugged his friend, hearing Justin sigh at his comments.</w:t>
        <w:br/>
        <w:br/>
        <w:t>“Hey, Jus,” called a voice from upstairs. “Who was at the door?” Molly had been in her room doing homework.</w:t>
        <w:br/>
        <w:br/>
        <w:t>“It’s Emmett, Mol.” Justin called back. His social butterfly sister was probably expecting one of her suitors.</w:t>
        <w:br/>
        <w:br/>
        <w:t>Molly walked down the stairs far enough to see the two men who were still standing near the front door. “Hey, Emmett. Haven’t seen you around much lately.”</w:t>
        <w:br/>
        <w:br/>
        <w:t>The two exchange pleasantries then Molly headed back up to her room. Justin motioned Em into the breakfast nook and offered him a drink.</w:t>
        <w:br/>
        <w:br/>
        <w:t>Sitting by the picture window, Em picked up where he had left off. “So, Justin, dish. What’s going on with you and Brian?”</w:t>
        <w:br/>
        <w:br/>
        <w:t>Justin took a deep breath and let it out again. What was going on? “I don’t know Em. We’ve done some stuff together but I don’t know what that means to Brian.”</w:t>
        <w:br/>
        <w:br/>
        <w:t>“Some stuff, as in…?” Em asked, wanting elaboration.</w:t>
        <w:br/>
        <w:br/>
        <w:t>“We went to dinner with Michael and Ben, lunch with Molly. He drove me to Speedway when Tee's car was wrecked.” Justin explained.</w:t>
        <w:br/>
        <w:br/>
        <w:t>Emmett, who hadn’t heard about the car wreck, had to get clarification on that. He was shocked to hear about the dead driver, but relieved that it hadn’t been Tee. The young man hadn’t been around for very long, but Em had liked him.</w:t>
        <w:br/>
        <w:br/>
        <w:t>“So, did you two….?” Em tried to be delicate.</w:t>
        <w:br/>
        <w:br/>
        <w:t>Justin sighed again; knowing Em wouldn’t let up until he knew everything. Besides, it would be good to talk to someone who knew Brian better than he did. Maybe Em would have some insight that Justin lacked. “Yeah, several times.”</w:t>
        <w:br/>
        <w:br/>
        <w:t>Em’s eyes lit up. “So…how was it?”</w:t>
        <w:br/>
        <w:br/>
        <w:t>Justin had to laugh at Em’s expression. “It was fantastic. And then he goes and acts like a complete asshole last night.”</w:t>
        <w:br/>
        <w:br/>
        <w:t>Em nodded, he’d guessed the last part, even though he hadn’t heard the details. “And what did his big badness have to say last night?”</w:t>
        <w:br/>
        <w:br/>
        <w:t>Justin grimaced. “He asked…no, demanded to know what the fuck I was doing dancing with those two guys. Made some rude comment about the way I was dressed. Then accused me of shirking my responsibility to Molly by even being there!” Justin started getting angry again just thinking about it. “And all the time, he’s in the backroom getting his dick sucked or fucking some trick.”</w:t>
        <w:br/>
        <w:br/>
        <w:t>Em looked surprised. “Honey, I’ve known Brian a long time and that doesn’t sound anything like the Brian Kinney I know. Well, besides the backroom part.” He amended. Looking thoughtful, he added. “That sounds like someone who was overcome with jealousy on seeing his lover being manhandled by a couple of good looking men, neither of which was him.”</w:t>
        <w:br/>
        <w:br/>
        <w:t>Justin looked at Em as if he’d lost his mind. “I may not remember everything, Em, but I do know that Brian doesn’t do jealousy. It’s against his religion or something.”</w:t>
        <w:br/>
        <w:br/>
        <w:t xml:space="preserve">Em smiled slightly. “Honey, everyone does jealousy. Some just won’t admit it, even to themselves.” </w:t>
        <w:br/>
        <w:br/>
        <w:t>Taking that comment in, Justin looked thoughtfully out the window. “You think Brian was jealous? Of me? But what about him being in the backroom? How could he be jealous of me after what he’d been doing?”</w:t>
        <w:br/>
        <w:br/>
        <w:t>Em had to laugh at that. “Baby, I never said it had to make sense. Brian doing tricks is as natural for him as eating is for anyone else. He doesn’t even think about it anymore, he just does it.” Something else occurred to Em. “He knew he didn’t have a leg to stand on though when you announced that you were taking someone to the backroom. You should have seen his face. He tried to hide it, but it was killing him to watch you walk back there with that hottie.”</w:t>
        <w:br/>
        <w:br/>
        <w:t>Justin looked up, surprised. “You really think so?” Maybe there was some hope for them after all. Then, looking somewhat embarrassed, he added. “You know, I didn’t really do anything with that guy. I slipped out the back door as soon as you all were out of sight.”</w:t>
        <w:br/>
        <w:br/>
        <w:t>Emmett really laughed at that. “Oh, that’s just wonderful. Serves Brian right for thinking he could have his cake and eat it too.”</w:t>
        <w:br/>
        <w:br/>
        <w:t>Justin smiled, feeling a little better. “Do you think that maybe there’s some hope for me and Brian?”</w:t>
        <w:br/>
        <w:br/>
        <w:t>Em smiled encouragingly. “Baby, I think the big bad has already lost the war, he just needs to signal the surrender.”</w:t>
        <w:br/>
        <w:br/>
        <w:t>* * * * * * * * * * * *</w:t>
        <w:br/>
        <w:br/>
        <w:t>The phone rang in the Taylor household and Molly, sitting with an extension right next to her on the bed, picked it up first. “Hello?”</w:t>
        <w:br/>
        <w:br/>
        <w:t>There was silence for a moment, then a soft voice finally responded. “Hey, Mol. How’s it going?”</w:t>
        <w:br/>
        <w:br/>
        <w:t xml:space="preserve">Molly was stunned. It couldn’t be. “Tee? Is that you? Where the hell are you? Why haven’t you called? We’ve been worried sick about you. Well, are you going to say anything?” </w:t>
        <w:br/>
        <w:br/>
        <w:t>Tee started laughing on the other end of the phone. “Maybe I’ll answer when you stop to take a breath and I can get a word in edgewise.” Molly hmped at that. “Let’s see… yes, it’s me… someplace safe… sorry, I should have. Any more questions?”</w:t>
        <w:br/>
        <w:br/>
        <w:t>Molly smiled slightly, too glad to be finally hearing from her lost brother to stay angry with him. “Yes, just one. When are you coming back?”</w:t>
        <w:br/>
        <w:br/>
        <w:t>Tee sighed. He didn’t know how to answer that question. “I don’t know, love. I don’t think this is a good time.” Deciding a change of subject would be a good idea, Tee continued. “Hey, why don’t you tell me what you’ve been up to? Any new boyfriends in the picture?”</w:t>
        <w:br/>
        <w:br/>
        <w:t>Knowing the subject was closed for the moment, Molly caught Tee up on her life for the past few months. Tee mentioned his job, his apartment and lack of furnishing and his friends without ever saying where he was or why he’d left. Declining to talk to Justin, Tee talked for a while longer then hung up with a promise that he wouldn’t wait so long to call again.</w:t>
        <w:br/>
        <w:br/>
        <w:t>After hanging up, a thought occurred to Molly. Picking up the phone, she began scrolling back the numbers of who called. The last one was an area code that she was unfamiliar with. Going over to the computer, she looked it up. It was for the area around Phoenix, Arizona. She copied the number down with a smile, just in case.</w:t>
        <w:br/>
        <w:br/>
        <w:t>* * * * * * * * * * *</w:t>
        <w:br/>
        <w:br/>
        <w:t xml:space="preserve">Brian was getting used to Tee’s tiny apartment, although he was glad he was past the days of living in such cramped conditions. At least it was clean, if sparsely furnished. Tee seemed to have a revolving door when it came to people coming and going at all hours of the night and day. It was like the backroom of Babylon 24/7 here. </w:t>
        <w:br/>
        <w:br/>
        <w:t xml:space="preserve">There was a time when Brian would have gotten off on the party-like atmosphere. Now all he could think about was a certain blond back home that may or may not be speaking to him any longer. </w:t>
        <w:br/>
        <w:br/>
        <w:t xml:space="preserve">His suggestion that Tee return to the Pitts with him seemed to fall on deaf ears. The boy didn’t seem inclined to discuss the subject, so Brian let it drop and just enjoyed the time they spent together. </w:t>
        <w:br/>
        <w:br/>
        <w:t xml:space="preserve">A part of Brian wished he could discuss Justin with Tee. He missed the talks that they’d had on the cruise and on the phone after they had returned home. He felt that he could confide in the younger man, something he didn’t even feel comfortable doing with Mikey any more. But not being sure of Tee’s relationship with the blond, Brian was reluctant to say something that might hurt the younger man. </w:t>
        <w:br/>
        <w:br/>
        <w:t xml:space="preserve">For his part, Tee sensed that there was something that Brian wasn’t saying about his relationship with Justin, but knew better than to press. Brian would talk when he was ready. He knew that if Brian and Justin were to have any chance of working things out between them, it would be best if he wasn’t in the picture. Justin had not believed that he and Brian were only friends and Tee wasn’t going to be the cause of any ill will between the two men. </w:t>
        <w:br/>
        <w:br/>
        <w:t xml:space="preserve">* * * * * * * * * * * * * </w:t>
        <w:br/>
        <w:br/>
        <w:t>It had been a couple of days since Justin had seen Brian and he was beginning to think the brunette was avoiding him. He decided to stop by Kinnetic on the pretense of making some changes to the Rage layouts just to see what was going on.</w:t>
        <w:br/>
        <w:br/>
        <w:t xml:space="preserve">Cynthia greeting the young blond cheerfully, letting him know that he was more than welcome to use the computer in Brian’s office all day if he wanted. Upon inquiring if Brian would be in later, Cynthia informed him that Brian had taken a flight out Wednesday morning and wouldn’t be returning until Saturday. </w:t>
        <w:br/>
        <w:br/>
        <w:t xml:space="preserve">Well, at least that explained why Justin hadn’t heard from the man. He was going to fake a few changes to Rage when he saw some new boards set out along the wall, waiting for Brian’s approval when he returned. Justin nearly gagged at the art director’s use of color and imagery. He could see why Brian was so frustrated with the man. </w:t>
        <w:br/>
        <w:br/>
        <w:t xml:space="preserve">Deciding to see what kind of improvements he could make to the boards instead, he found the files, made copies and went to work. </w:t>
        <w:br/>
        <w:br/>
        <w:t>Later that day, Cynthia went in to check what the blond had done and smiled when she saw the new layouts he’d worked on. Thinking of the shoemaker’s elves, she laughed to herself and printed out the much-improved layouts. She and Brian were going to have to have a talk when he returned. This boy was too good to let slip through their fingers.</w:t>
        <w:br/>
        <w:br/>
        <w:t xml:space="preserve">* * * * * * * * * * * * * * ** </w:t>
        <w:br/>
        <w:br/>
        <w:t xml:space="preserve">It was Friday afternoon and Justin was returning home from work at the museum. He didn’t give much thought to the two strange vehicles parked on the street as he pulled up, assuming they were some of Molly’s friends. </w:t>
        <w:br/>
        <w:br/>
        <w:t>As he walked in the front door, he was immediately assaulted by a distraught Molly, demanding that he *do* something. Looking around in confusion, he saw his father and a woman he didn’t know standing in the living room.</w:t>
        <w:br/>
        <w:br/>
        <w:t xml:space="preserve">The woman walked over and introduced herself as Teresa Upton with Social Services. She handed Justin a legal looking piece of paper and explained that the courts had awarded custody of Molly to her father on the grounds that she had been abandoned by her custodial parent for the past three months. When Justin tried to protest, Craig interrupted and said no daughter of his was going to be corrupted by living with some deviant fag. </w:t>
        <w:br/>
        <w:br/>
        <w:t>Justin looked over the papers, then looked up at Molly’s tearful face. She could see by his distressed expression that there was nothing he could do.</w:t>
        <w:br/>
        <w:br/>
        <w:t>Triumphantly, Craig turned to Molly. “Go pack your things, girl. You’re coming home with me.”</w:t>
      </w:r>
    </w:p>
    <w:p>
      <w:pPr>
        <w:pStyle w:val="Normal"/>
        <w:rPr/>
      </w:pPr>
      <w:r>
        <w:rPr/>
      </w:r>
    </w:p>
    <w:p>
      <w:pPr>
        <w:pStyle w:val="Normal"/>
        <w:rPr/>
      </w:pPr>
      <w:r>
        <w:rPr/>
        <w:t>24</w:t>
      </w:r>
    </w:p>
    <w:p>
      <w:pPr>
        <w:pStyle w:val="Normal"/>
        <w:rPr/>
      </w:pPr>
      <w:r>
        <w:rPr/>
      </w:r>
    </w:p>
    <w:p>
      <w:pPr>
        <w:pStyle w:val="Normal"/>
        <w:spacing w:before="0" w:after="240"/>
        <w:rPr/>
      </w:pPr>
      <w:r>
        <w:rPr/>
      </w:r>
    </w:p>
    <w:p>
      <w:pPr>
        <w:pStyle w:val="Normal"/>
        <w:jc w:val="center"/>
        <w:rPr/>
      </w:pPr>
      <w:r>
        <w:rPr/>
        <w:t>~ Runaway ~</w:t>
      </w:r>
    </w:p>
    <w:p>
      <w:pPr>
        <w:pStyle w:val="Normal"/>
        <w:rPr/>
      </w:pPr>
      <w:r>
        <w:rPr/>
      </w:r>
    </w:p>
    <w:p>
      <w:pPr>
        <w:pStyle w:val="Normal"/>
        <w:jc w:val="center"/>
        <w:rPr/>
      </w:pPr>
      <w:r>
        <w:rPr/>
        <w:t>*** Saturday Dec. 7 ***</w:t>
      </w:r>
    </w:p>
    <w:p>
      <w:pPr>
        <w:pStyle w:val="Normal"/>
        <w:spacing w:before="0" w:after="240"/>
        <w:rPr/>
      </w:pPr>
      <w:r>
        <w:rPr/>
        <w:br/>
        <w:br/>
        <w:br/>
        <w:t>Brian returned home late Saturday morning, tired from the long flight and an all night layover. The flight had attempted to leave several times, only to sit on the runway forever and then be called back due to bad weather at their destination. It wouldn’t have been so bad if they had just let them sleep on the plane, but apparently that was against some company rule. Don’t let the passengers sleep in the almost bearable seats on the plane. No, make them sleep on the impossibly uncomfortable seats in the terminal.</w:t>
        <w:br/>
        <w:br/>
        <w:t>Brian had spent the disagreeable night thinking about Justin and what he was going to do when he returned home to make amends for his behavior earlier in the week. Seemed like he was doing that a lot with Justin. Maybe that was the nature of relationships (there was that word again). Fuck up then try to straighten it out. Brian wondered how many chances he was going to get before Justin gave up on him, if he hadn’t already.</w:t>
        <w:br/>
        <w:br/>
        <w:t>Entering the condo and tossing his bags aside, Brian started stripping his clothes off, heading for a desperately needed shower. Seeing the red light flashing on the answering machine, Brian played back three days worth of messages. There wasn’t much of interest until he heard Justin's voice. The young man sounded as if he was upset. He didn’t say much; just that he needed someone to talk to and had hoped Brian would be home. Brian swore he heard the blonde’s voice catch, as if he were trying hard not to break down on the phone.</w:t>
        <w:br/>
        <w:br/>
        <w:t>Dressing quickly, Brian grabbed his keys and headed out. Sleep and shower could wait. His boy needed him.</w:t>
        <w:br/>
        <w:br/>
        <w:t xml:space="preserve">* * * * * * * * * * * * * </w:t>
        <w:br/>
        <w:br/>
        <w:t xml:space="preserve">Foggy from lack of sleep, Justin answered the door, barely registering who was there at first. Brian took one look at the exhausted young man and pulled him into his arms. Justin went willingly, needing the comfort that only Brian could give him. </w:t>
        <w:br/>
        <w:br/>
        <w:t xml:space="preserve">It took a while to finally get the story out of Justin. He had to stop several times to get himself under control before he could continue. Justin felt like it was his fault that Molly had to stay with her father now. He showed Brian the paperwork that his father had left behind, spelling out all the reasons that Craig had felt it unsafe to leave his sixteen year old daughter in the care of his irresponsible, nineteen year old gay son. </w:t>
        <w:br/>
        <w:br/>
        <w:t>Reading it over, Brian felt a chill. Craig had obviously hired someone to keep tabs on Justin and Molly, recording every detail of what he believed to be Justin's degenerate lifestyle. Not that there was much reality to it, but Craig managed to twist everything so that it seemed much worse than it really was. All it would take was one homophobic judge and Molly’s father could have permanent custody.</w:t>
        <w:br/>
        <w:br/>
        <w:t xml:space="preserve">Learning that Jennifer wouldn’t be flying in until the morning, Brian managed to convince Justin to attempt to get some rest. They’d curled up together on Justin’s bed, still dressed, and had both fallen asleep almost instantly. It was dark when Brian woke up, feeling a few hunger pangs. Knowing that if he was feeling hungry, Justin would wake up starving, Brian went downstairs and ordered some food to be delivered. </w:t>
        <w:br/>
        <w:br/>
        <w:t xml:space="preserve">Justin woke in the dark, realizing that he was alone. He had a vague memory of Brian being there earlier and wondered if the man had left. Pulling himself together, he padded downstairs, thinking he might find something to eat. Seeing Brian talking on the phone, Justin pulled up short, surprised. </w:t>
        <w:br/>
        <w:br/>
        <w:t>Brian heard a soft sound behind him and turned to see Justin standing at the bottom of the stairs watching him. Smiling gently, Brian finished the call, walked over to his boy and wrapped him in his arms again. “I ordered some food. It should be here soon.” He murmured into the boy’s hair.</w:t>
        <w:br/>
        <w:br/>
        <w:t>Justin sighed and pulled the brunette closer, resting his head on Brian’s chest. “Thank you. You take such good care of me.” He whispered.</w:t>
        <w:br/>
        <w:br/>
        <w:t xml:space="preserve">Stroking the blonde’s hair, Brian kissed Justin softly. He wasn’t going to let his boy down again. </w:t>
      </w:r>
    </w:p>
    <w:p>
      <w:pPr>
        <w:pStyle w:val="Normal"/>
        <w:jc w:val="center"/>
        <w:rPr/>
      </w:pPr>
      <w:r>
        <w:rPr/>
        <w:t>* * * Sunday, Dec. 8 * * *</w:t>
      </w:r>
    </w:p>
    <w:p>
      <w:pPr>
        <w:pStyle w:val="Normal"/>
        <w:spacing w:before="0" w:after="240"/>
        <w:rPr/>
      </w:pPr>
      <w:r>
        <w:rPr/>
        <w:br/>
        <w:br/>
        <w:t>Jennifer had been stunned when Justin had called to tell her what her ex-husband had done. While Justin hadn’t told her everything the complaint against them said, she had no doubt that Craig would have taken everything and twisted it into the worst possible viewpoint.</w:t>
        <w:br/>
        <w:br/>
        <w:t xml:space="preserve">Her new husband, Conley McKensey, had insisted that he accompany her back to Pittsburgh, knowing that she would need some moral support in the days coming. While Conley had no children of his own, he knew how much Jennifer’s meant to her and intended to be whatever help he could to his wife. </w:t>
        <w:br/>
        <w:br/>
        <w:t>The couple arrived at Jennifer’s condo in Pittsburgh, Sunday around noon. Brian had asked Mel to come over and read through the papers Craig had left, guessing that Jennifer would want to know her legal options as soon as possible.</w:t>
        <w:br/>
        <w:br/>
        <w:t>Justin was rather nervous as he greeted his mother, afraid that she would believe the lies and half-truths that his father had spelled out in the complaint. He introduced everyone, then looked at the floor as he said to his mom, “The things dad says in the summons sound pretty damning, Mom.” He was about to explain further, when his mother interrupted.</w:t>
        <w:br/>
        <w:br/>
        <w:t>“Justin, look at me.” Jennifer gently touched her son’s chin, forcing his eyes up to meet hers. “No one here believes that you would ever do anything to hurt Molly. It’s not your fault that your father is a narrow-minded bigot. I want you to be proud of who and what you are. I know that I am.”</w:t>
        <w:br/>
        <w:br/>
        <w:t xml:space="preserve">Seeing that Justin was about to lose his composure, Brian suggested that they all sit down and hear what Mel had to say. Justin had cast a grateful glance in Brian’s direction and went to the kitchen to get everyone something to drink. Justin was leaning against the counter, taking some deep breaths before returning to the living room when he felt two arms encircle him from behind. With a sigh, he leaned back into his lover’s embrace. </w:t>
        <w:br/>
        <w:br/>
        <w:t>“I wasn’t expecting her to be so understanding.” Justin said softly.</w:t>
        <w:br/>
        <w:br/>
        <w:t xml:space="preserve">Brian rubbed his cheek against the blonde’s hair. “She’s trying.” Brian didn’t agree with the way Jennifer had handled things in the past, including her telling him to leave Justin alone. But he was willing to give her the benefit of the doubt. </w:t>
        <w:br/>
        <w:br/>
        <w:t>Mel was updating Jennifer and her husband on the details of the complaint when Justin and Brian returned to the living room with the drinks. “Craig brings up several issues which we’ll have to defend. The first is that Jennifer was negligent in leaving her sixteen-year-old daughter with a nineteen-year-old gay man without even consulting him about the issue. He mentions a pornographic gay publication, which Justin is illustrating and distributing. He lists numerous times that Justin has taken Molly to known gay establishments. There’s also the fact that Justin disappeared for several days at Thanksgiving, leaving Molly with two gay men, one of which is HIV positive. He also suggested that Justin is known to frequent gay bars and pick up men for one night stands and that Justin has had gay men in the house when Molly was present.”</w:t>
        <w:br/>
        <w:br/>
        <w:t>Brian slipped an arm around Justin as the younger man leaned into him. Despite his mother’s earlier assurances, Justin still worried that she would believe at least some of what was said.</w:t>
        <w:br/>
        <w:br/>
        <w:t>It was Conley that spoke up. “We’ll need to set the record straight on the accusations, which I’m sure Justin can do. I also understand that there are some allegations of our own that we can counter with.”</w:t>
        <w:br/>
        <w:br/>
        <w:t>Justin looked up, startled. He barely knew his mother’s new husband and was surprised at his acceptance. His mother was smiling at her husband, knowing he would stand behind her and her children.</w:t>
        <w:br/>
        <w:br/>
        <w:t>Mel nodded at Conley’s assessment. “There’s also the fact that Molly is sixteen. Her opinion on who she wants to live with will weigh heavily in the judge's decision as long as there’s no evidence that the choice she makes is dangerous for her.” Mel didn’t want them to think that it was going to be a piece of cake however. “The biggest problem is that the courts don’t move quickly on these things. The court date isn’t until January and there isn’t much hope of getting it moved up without showing that Molly is in danger.”</w:t>
        <w:br/>
        <w:br/>
        <w:t>Despite what had happened just before the wedding, Jennifer didn’t believe that Craig would harm his own daughter. However, Craig wasn’t allowing them any access to the teen which was disturbing Jennifer greatly. “Isn’t there some way we can force him to let us at least see her? I just want her to know that we’re working on getting her home.”</w:t>
        <w:br/>
        <w:br/>
        <w:t>Shaking her head, Mel responded. “That’s probably the last thing he wants right now. However, I can start working through Social Services for visitation, although I don’t promise anything. The case worker assigned to this is a homophobic bitch.”</w:t>
        <w:br/>
        <w:br/>
        <w:t>Justin spoke up. “I don’t have to be around when Molly is, if that would help. I could even move out if that would make things easier.” As much as that pained him, Justin just wanted to know his sister was all right.</w:t>
        <w:br/>
        <w:br/>
        <w:t xml:space="preserve">Jennifer started to say that wouldn’t be necessary, but Mel interrupted and stated that it might make things easier if Justin at least promised to be absent anytime Molly was in the house. At least until after the permanent hearing. Justin felt Brian’s arm tighten around him and took comfort from the man’s closeness. </w:t>
        <w:br/>
        <w:br/>
        <w:t>Mel, Jennifer and Conley discussed how they would proceed from here, then Mel left with a promise to contact them tomorrow after she was able to put things in motion. Conley walked Mel out and Justin collected the glasses to take to the kitchen, leaving Jennifer and Brain alone in the living room.</w:t>
        <w:br/>
        <w:br/>
        <w:t>“Brian.” Jennifer began, feeling she needed to set things straight with the man. “Molly told me that you and Justin had started seeing each other again.”</w:t>
        <w:br/>
        <w:br/>
        <w:t xml:space="preserve">Cautiously, Brian nodded. “I care about them both.” </w:t>
        <w:br/>
        <w:br/>
        <w:t xml:space="preserve">Jennifer took a deep breath. “I’m glad he has someone who does.” She faced Brian squarely. “A mother does what she has to, to protect her children. That doesn’t mean she’s always right though.” With that said, she rose to finish clearing the dishes from the room. </w:t>
        <w:br/>
        <w:br/>
        <w:t>Brian smiled slightly to himself as Jennifer left the room. He had the feeling he had just received an apology.</w:t>
      </w:r>
    </w:p>
    <w:p>
      <w:pPr>
        <w:pStyle w:val="Normal"/>
        <w:jc w:val="center"/>
        <w:rPr/>
      </w:pPr>
      <w:r>
        <w:rPr/>
        <w:t>*** Monday, Dec 9 ***</w:t>
      </w:r>
    </w:p>
    <w:p>
      <w:pPr>
        <w:pStyle w:val="Normal"/>
        <w:spacing w:before="0" w:after="240"/>
        <w:rPr/>
      </w:pPr>
      <w:r>
        <w:rPr/>
        <w:br/>
        <w:br/>
        <w:t>The first thing Brian noticed upon walking into his office at Kinnetic Monday morning was the boards set up for his upcoming meetings. Setting his briefcase and latte on the desk, he looked the boards over, puzzled.</w:t>
        <w:br/>
        <w:br/>
        <w:t>“Cynthia!” He yelled through the open office door.</w:t>
        <w:br/>
        <w:br/>
        <w:t>With a smile, knowing what had captured her boss’s attention, Cynthia sauntered into Brian’s office. “Yes, boss?” She asked innocently</w:t>
        <w:br/>
        <w:br/>
        <w:t xml:space="preserve">“What the fuck is this?” Brian asked. “Don’t tell me that incompetent Mixon did these.” </w:t>
        <w:br/>
        <w:br/>
        <w:t>Cynthia pretended to look over the boards, as if never having seen them before. “Hmmm, these aren’t the boards Mixon brought up…. Shoemaker elves, perhaps?”</w:t>
        <w:br/>
        <w:br/>
        <w:t>Brian shot his assistant a dirty look. Nothing went on in this office without Cynthia’s knowledge. “Perhaps you would care to describe the elf that did these?” He asked, one eyebrow raised.</w:t>
        <w:br/>
        <w:br/>
        <w:t>“Oh, if I remember correctly, he was about a head shorter than you, which is actually tall for an elf. Blond hair, blue eyes, quite polite about using the computer.” Cynthia loved knowing something that Brian didn’t.</w:t>
        <w:br/>
        <w:br/>
        <w:t>Brian looked over the boards again. The kid never ceased to amaze him. “Why don’t you give our little elf a call and tell him to get his ass over here?” Brian said, then turned to take his seat behind his desk.</w:t>
        <w:br/>
        <w:br/>
        <w:t>With a smug smile, Cynthia left the office to call Justin and see if he could drop by.</w:t>
        <w:br/>
        <w:br/>
        <w:t xml:space="preserve">* * * * * </w:t>
        <w:br/>
        <w:br/>
        <w:t>Justin found himself curious as to why Cynthia had called him. Having had to work this morning, it was close to six before he made it by Kinnetic. Brian was working in his office when Justin walked in.</w:t>
        <w:br/>
        <w:br/>
        <w:t>“Hey.” Justin greeted. “Cynthia said you wanted to see me?”</w:t>
        <w:br/>
        <w:br/>
        <w:t>Brian looked up from the papers he’d been reviewing. Walking around the desk, he motioned toward the boards that were still set up along the wall. “Recognize these?” He asked, nonchalantly.</w:t>
        <w:br/>
        <w:br/>
        <w:t>Stunned, Justin looked over the boards that he had changed. How had this happened? He hadn’t printed any of these out. “Brian… I didn’t do this… I mean, I did do this, but I didn’t change the boards… I mean, I didn’t print them out. I don’t know who did these.”</w:t>
        <w:br/>
        <w:br/>
        <w:t>Brian was having a hard time following what Justin was saying. Taking the young man by the shoulders, he turned Justin until they were face to face. “Justin, did you do these layouts?”</w:t>
        <w:br/>
        <w:br/>
        <w:t xml:space="preserve">Thinking he was in trouble for messing up someone else’s work, Justin could only nod. </w:t>
        <w:br/>
        <w:br/>
        <w:t>Realizing what Justin was thinking by the look in his eyes, Brian tried to reassure him. “Justin, these are excellent. You’ve put that incompetent Mixon to shame, and he’s supposed to be one of the best.”</w:t>
        <w:br/>
        <w:br/>
        <w:t>Realizing that, not only was he not in trouble, but that Brian actually liked what he’d done, Justin beamed. “I was just playing around.”</w:t>
        <w:br/>
        <w:br/>
        <w:t>Brian smiled slightly, “If that’s playing around, I’d like to see what you can do when you’re serious.” Justin flushed at the praise. “How would you like to come to work here?”</w:t>
        <w:br/>
        <w:br/>
        <w:t>Justin looked up, stunned. “Work here? With you?”</w:t>
        <w:br/>
        <w:br/>
        <w:t>Brian smiled, “If you think I’d be too hard a task master, I’ll understand.”</w:t>
        <w:br/>
        <w:br/>
        <w:t>“Oh, no… it’s not that.” Justin hastened to explain. “What about school? I don’t have a degree and I was supposed to start back next fall.”</w:t>
        <w:br/>
        <w:br/>
        <w:t>Brian snorted. “That fool Mixon has a degree and look what good it does him.” Stepping back, Brian became serious. “We can work something out so you can go to school as planned. Your education is too important to miss out on.” Reaching out, Brian ran one finger down the side of Justin’s face softly, not even realizing he was doing it. Speaking gently, almost afraid of the answer, he asked, “What do you think? Art director of a small, up and coming ad agency sound appealing?”</w:t>
        <w:br/>
        <w:br/>
        <w:t>Justin looked puzzled. “Art director? What about Mixon?” He had thought at the most, he’d be working under the man.</w:t>
        <w:br/>
        <w:br/>
        <w:t>“I’ll give him a good reference. He should be able to find another job without too much trouble. That should insure one of my competitors will be less competitive.” Brian smirked.</w:t>
        <w:br/>
        <w:br/>
        <w:t>Feeling a bit overwhelmed, Justin suddenly had a sly thought. “Does the Art Director get to kiss the Senior Partner?”</w:t>
        <w:br/>
        <w:br/>
        <w:t xml:space="preserve">Brian tried to keep a straight face as he felt his cock react to those words. Grabbing the front of the blonde’s shirt, he pulled him closer. “I'll have that put in your contract.” He said huskily just before his lips found their mark. </w:t>
        <w:br/>
        <w:br/>
        <w:t>* * * * * * *</w:t>
        <w:br/>
        <w:br/>
        <w:t>Molly had spent her first weekend at her father’s shut up in her room, coming out only for meals. He’d made it clear that she was not to leave the house and the only phone she was allowed to use was the one in his office with him standing nearby. She’d had no intention of spending any more time with the man than she absolutely had too, so chose exile instead.</w:t>
        <w:br/>
        <w:br/>
        <w:t xml:space="preserve">After picking Molly up from school on Monday, Craig took her to see a family counselor. At first, Molly had merely been irritated by the idea that she was being forced to see a shrink. She quickly became infuriated at the questions being asked and refused to even speak for the entire hour that she was forced to endure. </w:t>
        <w:br/>
        <w:br/>
        <w:t>The so-called counselor was less interested in helping Molly than in convincing her that her brother’s gay lifestyle was abhorrent and then trying to get Molly to confess to any ‘questionable’ activities that may have gone on in her presence.</w:t>
        <w:br/>
        <w:br/>
        <w:t>No fool, Molly realized what was going on and said nothing. Returning ‘home’, she went immediately upstairs and started her homework, refusing to come down even for dinner. Molly decided it was up to her to extradite herself from this prison, before that counselor made her so angry that she said something they could twist to use against her brother.</w:t>
        <w:br/>
        <w:br/>
        <w:t>Her next appointment was on Wednesday after school. She had until then to make her plans.</w:t>
      </w:r>
    </w:p>
    <w:p>
      <w:pPr>
        <w:pStyle w:val="Normal"/>
        <w:jc w:val="center"/>
        <w:rPr/>
      </w:pPr>
      <w:r>
        <w:rPr/>
        <w:t>*** Tuesday, Dec 10 ***</w:t>
      </w:r>
    </w:p>
    <w:p>
      <w:pPr>
        <w:pStyle w:val="Normal"/>
        <w:spacing w:before="0" w:after="240"/>
        <w:rPr/>
      </w:pPr>
      <w:r>
        <w:rPr/>
        <w:br/>
        <w:br/>
        <w:t>Although Justin wasn’t officially starting work until Monday, he stopped by after work at the museum on Tuesday to help with some layouts that Brian needed for a meeting the next day.</w:t>
        <w:br/>
        <w:br/>
        <w:t>Since Brian was going to be out most of the afternoon, Justin worked in his office. He was just about to start on the last layout when an IM popped up on the screen.</w:t>
        <w:br/>
        <w:br/>
        <w:t>“Hey, B. Busy?”</w:t>
        <w:br/>
        <w:br/>
        <w:t>Wondering who would be talking to Brian at work in the middle of the day, Justin decided to answer. The username was Angel480, which meant nothing to him.</w:t>
        <w:br/>
        <w:br/>
        <w:t>“Have a few… what’s up?”</w:t>
        <w:br/>
        <w:br/>
        <w:t>“Just eating lunch and thought I’d chat a minute. Haven’t talked since you left Friday.”</w:t>
        <w:br/>
        <w:br/>
        <w:t>Justin’s breath caught. Brian had been out of town on Friday. Who was this person and why had Brian gone to see them last week? It certainly didn’t sound like business.</w:t>
        <w:br/>
        <w:br/>
        <w:t>“Flight was delayed. Didn’t get home until Saturday morning.” Justin knew that much from talking to Brian. “How’d your weekend go? Miss me?” Justin threw the last bit in, fishing.</w:t>
        <w:br/>
        <w:br/>
        <w:t>“LOL… of course, love, always. Did you tell J where you were last week?”</w:t>
        <w:br/>
        <w:br/>
        <w:t>Justin’s eyes widened. Was he the ‘J’ in question? “No… why should I?”</w:t>
        <w:br/>
        <w:br/>
        <w:t>“ He’s already pissed at me as it is. Do we really have to make it worse?”</w:t>
        <w:br/>
        <w:br/>
        <w:t xml:space="preserve">Justin began to get a sick feeling. Looking back at the username, he suddenly knew who he was talking to. “What he doesn’t know can’t hurt us… “ But just to be sure. “Replaced that car yet?” </w:t>
        <w:br/>
        <w:br/>
        <w:t>“Can’t afford one :-( … I’ll just have to settle for the bus…. Looks like lunch break is over, gotta run. See ya”</w:t>
        <w:br/>
        <w:br/>
        <w:t xml:space="preserve">“Later,” Justin signed off and deleted the IM. Glancing at the clock, he did some quick mental math. It’d be lunchtime in Arizona right now. </w:t>
        <w:br/>
        <w:br/>
        <w:t xml:space="preserve">Staring at the layout in front of him, but not really seeing it, Justin’s thoughts were in turmoil. Brian had been to see Tee last week. How long had he known where Tee was? Why hadn’t he said anything about it? Other than the call Molly had gotten… </w:t>
        <w:br/>
        <w:br/>
        <w:t xml:space="preserve">Justin’s thoughts came to a dead stop. Molly had gotten a call last week from Tee. Brian would have been there. Had Brian prompted Tee to make that call? Molly had said that Tee didn’t want to talk to him. Had that been because Brian was there? </w:t>
        <w:br/>
        <w:br/>
        <w:t>Justin decided that he was tired of Brian’s casual attitude concerning their relationship. He wanted some answers and Brian had better be prepared to give them. Forcing his thoughts back to the layout in front of him, Justin was determined to confront Brian as soon as possible.</w:t>
        <w:br/>
        <w:br/>
        <w:t xml:space="preserve">* * * * * * * * * </w:t>
        <w:br/>
        <w:br/>
        <w:t>Molly convinced her dad that she needed to use the computer to do some research for a project at school. After watching the girl work for a while and not seeing anything out of the ordinary, Craig left the office with a warning that Molly was not to use the computer to IM any of her friends. Her privileges would be returned to her once the counselor said she was ready for them, not before.</w:t>
        <w:br/>
        <w:br/>
        <w:t xml:space="preserve">Acting the part of the obedient daughter, Molly waited until her father had left the room. Quickly, she pulled up an Internet listing of the bus lines in Pittsburgh. Picking the closest one, she checked out schedules. It would take two and a half days to get to where she wanted to go. With a sigh, she noted the time the bus would be leaving in the morning. If she left first thing, everyone would assume she was at school. She’d have a whole day’s head start before anyone noticed that she was gone. </w:t>
        <w:br/>
        <w:br/>
        <w:t xml:space="preserve">* * * * * * * * * * </w:t>
        <w:br/>
        <w:br/>
        <w:t>Walking into his office later that afternoon, Brian was immediately aware that something was wrong with Justin. The boy was sitting in one of the client chairs; arms crossed and scowl on his face. Proceeding with caution, Brian offered a greeting. “How’d the layouts go?” Maybe it was just a work problem.</w:t>
        <w:br/>
        <w:br/>
        <w:t>Justin motioned to the desk where he’d left the layouts. Brian glanced at them and seeing they all looked fine, determined that something else was bothering the young man. “Are we going to play twenty questions, or are you just going to tell me what’s bothering you?” Might as well get this over with.</w:t>
        <w:br/>
        <w:br/>
        <w:t>“How long have you known where Tee was?” Justin asked, trying to keep his temper under control.</w:t>
        <w:br/>
        <w:br/>
        <w:t>Brian paused, wondering what had happened in the few hours he’d been gone. “A little over a week.” It’d be best to keep it short and sweet until he had a better idea of where he stood.</w:t>
        <w:br/>
        <w:br/>
        <w:t>“Why didn’t you tell me you’d gone to see him?” Justin swallowed, not sure he wanted to know. Wondering if Brian would tell him the truth.</w:t>
        <w:br/>
        <w:br/>
        <w:t xml:space="preserve">Realizing that somehow Justin had found out about the trip, Brian silently cursed himself. Tee had been right. He should have told Justin the truth from the beginning. </w:t>
        <w:br/>
        <w:br/>
        <w:t>Taking a deep breath, Brian walked over and sat in the chair next to the young blond. He told him about seeing the photo Tee had taken in the book from the backpack. He hadn’t told Justin then because he didn’t want to get the younger man’s hopes up in case he was wrong. He explained how he’d found Tee and convinced him to call and let them know he was all right. He’d also tried to talk Tee into coming back to the Pitts, but he had declined.</w:t>
        <w:br/>
        <w:br/>
        <w:t xml:space="preserve">Justin shook his head. “But why didn’t you tell me when you got back? Why keep it a secret?” </w:t>
        <w:br/>
        <w:br/>
        <w:t>Brian sighed heavily. “I’d accomplished the main objective. You knew Tee was safe. But when I got back, you were having to deal with this problem with your father. It just didn’t seem to be important that I’d been out there.”</w:t>
        <w:br/>
        <w:br/>
        <w:t>Closing his eyes momentarily, Justin steeled himself for his next question. He leaned forward, his blue eyes catching and holding Brian’s hazel ones. “Tell me what’s going on between you and Tee. What is he to you?”</w:t>
        <w:br/>
        <w:br/>
        <w:t>Brian realized Tee had been right about this as well. Justin was jealous. Leaning forward also, Brian caught Justin’s hands in his, willing him to believe. “He’s just a friend. That’s all he’s ever been.”</w:t>
        <w:br/>
        <w:br/>
        <w:t xml:space="preserve">Justin wanted to believe. He couldn’t see any deceit in Brian’s eyes. Letting Brian pull him forward into an embrace, Justin tried to squash the nagging doubts he felt. There was still one question left unasked. The one he was too afraid to ask even now. What was he, Justin, to Brian? </w:t>
      </w:r>
    </w:p>
    <w:p>
      <w:pPr>
        <w:pStyle w:val="Normal"/>
        <w:jc w:val="center"/>
        <w:rPr/>
      </w:pPr>
      <w:r>
        <w:rPr/>
        <w:t>*** Wednesday, Dec. 11 ***</w:t>
      </w:r>
    </w:p>
    <w:p>
      <w:pPr>
        <w:pStyle w:val="Normal"/>
        <w:rPr/>
      </w:pPr>
      <w:r>
        <w:rPr/>
        <w:br/>
        <w:br/>
        <w:t xml:space="preserve">Molly had slipped downstairs during the night and taken some money out of her father’s desk drawer. Apparently, he’d forgotten that Molly knew where the keys were. The next morning, she walked up to the school as usual, then walked out the back door and headed towards the service station on the corner. Changing out of her school uniform, she put on a nice outfit and makeup designed to make her look a bit older. </w:t>
        <w:br/>
        <w:br/>
        <w:t xml:space="preserve">Shouldering her backpack that held her clothes, no books, Molly headed toward the bus station. There she purchased a ticket to Columbus, Ohio. Once there, she would buy a ticket heading south, then she’d head west. She had decided that there would be less chance of anyone finding her if she didn’t buy the final destination’s ticket until later. </w:t>
        <w:br/>
        <w:br/>
        <w:t>Climbing on the bus, Molly stuffed her bag under the seat. Pulling out a piece of paper, she looked down at the phone number she’d copied only a week ago. Putting it back in her pocket, she leaned back in her seat with a heavy sigh. She just hoped Tee wouldn’t be too upset with her when she called and asked him to pick her up in Phoenix.</w:t>
      </w:r>
    </w:p>
    <w:p>
      <w:pPr>
        <w:pStyle w:val="Normal"/>
        <w:rPr/>
      </w:pPr>
      <w:r>
        <w:rPr/>
      </w:r>
    </w:p>
    <w:p>
      <w:pPr>
        <w:pStyle w:val="Normal"/>
        <w:rPr/>
      </w:pPr>
      <w:r>
        <w:rPr/>
        <w:t>25</w:t>
      </w:r>
    </w:p>
    <w:p>
      <w:pPr>
        <w:pStyle w:val="Normal"/>
        <w:rPr/>
      </w:pPr>
      <w:r>
        <w:rPr/>
      </w:r>
    </w:p>
    <w:p>
      <w:pPr>
        <w:pStyle w:val="Normal"/>
        <w:rPr/>
      </w:pPr>
      <w:r>
        <w:rPr/>
      </w:r>
    </w:p>
    <w:p>
      <w:pPr>
        <w:pStyle w:val="Normal"/>
        <w:jc w:val="center"/>
        <w:rPr/>
      </w:pPr>
      <w:r>
        <w:rPr/>
        <w:t>~ Stuck in the Middle ~</w:t>
      </w:r>
    </w:p>
    <w:p>
      <w:pPr>
        <w:pStyle w:val="Normal"/>
        <w:rPr/>
      </w:pPr>
      <w:r>
        <w:rPr/>
      </w:r>
    </w:p>
    <w:p>
      <w:pPr>
        <w:pStyle w:val="Normal"/>
        <w:jc w:val="center"/>
        <w:rPr/>
      </w:pPr>
      <w:r>
        <w:rPr/>
        <w:t>*** Wednesday, Dec. 11 ***</w:t>
      </w:r>
    </w:p>
    <w:p>
      <w:pPr>
        <w:pStyle w:val="Normal"/>
        <w:spacing w:before="0" w:after="240"/>
        <w:rPr/>
      </w:pPr>
      <w:r>
        <w:rPr/>
        <w:br/>
        <w:br/>
        <w:br/>
        <w:t>Justin and Brian were reclining on the sofa at Brian’s condo watching a movie when Justin’s cell went off. Rolling off the taller man, Justin wandered over to where he’d left his jacket. Checking the caller id, he recognized his mom’s number. “Hey.” He answered.</w:t>
        <w:br/>
        <w:br/>
        <w:t>“Justin.” His mom sounded worried. “Have you heard from Molly?”</w:t>
        <w:br/>
        <w:br/>
        <w:t>Becoming concerned at his mother’s tone of voice, Justin replied. “No, mom. Not since dad came and got her.” Glancing over at Brian, who had sat up on the sofa, listening, he asked. “What’s wrong?”</w:t>
        <w:br/>
        <w:br/>
        <w:t>“Your father just called and says she skipped school today and hasn’t been home since. I’ve called her friends and no one has seen her since this morning. I’m worried, Justin. This isn’t like Molly at all.” Jennifer was becoming frantic by this time. Justin had been her last hope, although she had doubted Molly would have risked trying to get in touch with her bother. “Is there anyone else you can think of to call? Any idea of where she might have gone?”</w:t>
        <w:br/>
        <w:br/>
        <w:t>“No, mom. I can’t think of anyone, but I’ll let you know if I do.” Justin was getting more than worried himself, although he knew that Molly wouldn’t have just left without a plan in place. She was too smart for that.</w:t>
        <w:br/>
        <w:br/>
        <w:t>They talked for a minute more then Justin hung up the phone and walked back over to the sofa. “It looks like Molly may have run away.” He said. “No one seems to know where she might be hiding out though.”</w:t>
        <w:br/>
        <w:br/>
        <w:t>Brian was a bit surprised. He wondered what would have pushed the girl into something so rash. “Where have they looked?” Brian was concerned as well. He knew the streets were no place for a teenage girl.</w:t>
        <w:br/>
        <w:br/>
        <w:t xml:space="preserve">A bit distracted, Justin replied. “Called the police, and her friends. Checked the bus stations and the airports. No luck. She wouldn’t have left without someplace safe in mind. I can’t imagine where she would have gone though.” Pacing around the room, Justin absently rubbed the back of his neck, which was becoming tense. “I can’t just wait around here. I need to do something.” He voiced his frustration as he stopped and began straightening things on Brian’s desk. </w:t>
        <w:br/>
        <w:br/>
        <w:t xml:space="preserve">Brian walked over and encircled the young man’s waist from behind. For once, he didn’t have a solution. They stood that way for several minutes, Justin taking what comfort he could from his lover. With a sigh, Justin turned around. “Maybe I should go back to Mom’s, just in case they hear something.” </w:t>
        <w:br/>
        <w:br/>
        <w:t xml:space="preserve">Even though he didn’t want Justin to leave, Brian understood. “Your mom can probably use the support.” </w:t>
        <w:br/>
        <w:br/>
        <w:t xml:space="preserve">Relieved that Brian understood, Justin gave the taller man a soft kiss then collected his things and headed home. </w:t>
      </w:r>
    </w:p>
    <w:p>
      <w:pPr>
        <w:pStyle w:val="Normal"/>
        <w:jc w:val="center"/>
        <w:rPr/>
      </w:pPr>
      <w:r>
        <w:rPr/>
        <w:t>*** Friday, Dec 13 ***</w:t>
      </w:r>
    </w:p>
    <w:p>
      <w:pPr>
        <w:pStyle w:val="Normal"/>
        <w:spacing w:before="0" w:after="240"/>
        <w:rPr/>
      </w:pPr>
      <w:r>
        <w:rPr/>
        <w:br/>
        <w:br/>
        <w:t xml:space="preserve">As the week wore on with still no word on Molly, Justin was becoming more and more anxious and was grateful for Brian’s calming presence. He’d ended up spending the previous night at Brian’s. Not that he had planned to; he just sort of woke up in the morning still there. </w:t>
        <w:br/>
        <w:br/>
        <w:t>They were just finishing up dinner at the condo on Friday evening when Justin's cell went off. Checking the caller id out of habit, he didn’t recognize the number, but answered anyway, just in case. “Yeah?”</w:t>
        <w:br/>
        <w:br/>
        <w:t>There was a pause, then a hesitant voice came on. “Hey, Jus.”</w:t>
        <w:br/>
        <w:br/>
        <w:t>Justin recognized his brother’s voice immediately. With a pang, he realized just how much he’d missed talking to him. “Hey, Tee. What’s up?”</w:t>
        <w:br/>
        <w:br/>
        <w:t>Tee cleared his throat, a sure sign that he was nervous. “Just wanted to let you know that a certain young blond of our acquaintance showed up on my doorstep this afternoon. Thought you might be worried.”</w:t>
        <w:br/>
        <w:br/>
        <w:t>Justin’s breath caught. “Is she ok?”</w:t>
        <w:br/>
        <w:br/>
        <w:t>The last bit caught Brian’s attention. He mouthed ‘Molly?’ at Justin, to which the younger man nodded. Brian shook his head. The girl had some moxy, going all the way to Arizona by herself.</w:t>
        <w:br/>
        <w:br/>
        <w:t>Tee let out a breath he’d been holding. “She’s fine, kinda tired. She’s sleeping right now. I told her I was going to call you. She hasn’t told me what’s going on though.”</w:t>
        <w:br/>
        <w:br/>
        <w:t>So Justin filled him in on everything that had happened. “She needs to get back here, Tee. Mom’s worried sick.”</w:t>
        <w:br/>
        <w:br/>
        <w:t>“I’ll take care of her, Jus. Don’t worry. I’ll see that she makes it home ok.” Tee promised.</w:t>
        <w:br/>
        <w:br/>
        <w:t>They talked a bit more then Justin hung up and turned to Brian. “The imp went all the way to Arizona by herself.”</w:t>
        <w:br/>
        <w:br/>
        <w:t>Brian smiled slightly. “Why sound so surprised? She’s *your* sister after all.”</w:t>
        <w:br/>
        <w:br/>
        <w:t xml:space="preserve">Justin returned the smile; relieved to know the brat was safe. He called his mom to tell her the news. </w:t>
        <w:br/>
        <w:br/>
        <w:t>Jennifer wasn’t quite as relieved as Justin, especially when Justin couldn’t tell her where in Arizona Tee lived. She had to be content in the knowledge that at least her daughter wasn’t alone.</w:t>
        <w:br/>
        <w:br/>
        <w:t xml:space="preserve">Craig, however, nearly hit the roof when Jennifer called to tell him where his daughter had run off too. He made all sorts of threats concerning what would happen if Molly weren’t returned to him immediately. Threats that were meaningless considering no one knew exactly where Tee and Molly were. </w:t>
        <w:br/>
        <w:br/>
        <w:t xml:space="preserve">* * * * * * * * * </w:t>
        <w:br/>
        <w:br/>
        <w:t>Brian lay with Justin curled up in front of him, his arm over the blonde’s chest, legs entangled. Having drifted off for a while, Brian was now wide-awake and thinking about Molly. It seemed a little strange that she would have chosen Tee of all people to run too. Perhaps they had grown close during the time she had spent with him and Justin over the summer. And Tee *had* chosen to talk to Molly instead of Justin when Brian had pressed him to call.</w:t>
        <w:br/>
        <w:br/>
        <w:t xml:space="preserve">Well, he supposed it didn’t really matter why, just that she was safe. Tee wouldn’t let anything happen to her, of that Brian was sure. With a smile, Brian thought that having a teenage girl in his apartment was certainly going to change the boy’s lifestyle. </w:t>
      </w:r>
    </w:p>
    <w:p>
      <w:pPr>
        <w:pStyle w:val="Normal"/>
        <w:jc w:val="center"/>
        <w:rPr/>
      </w:pPr>
      <w:r>
        <w:rPr/>
        <w:t>*** Mon., Dec. 16 ***</w:t>
      </w:r>
    </w:p>
    <w:p>
      <w:pPr>
        <w:pStyle w:val="Normal"/>
        <w:spacing w:before="0" w:after="240"/>
        <w:rPr/>
      </w:pPr>
      <w:r>
        <w:rPr/>
        <w:br/>
        <w:br/>
        <w:t xml:space="preserve">Justin rolled out of bed Monday morning, ready for his first official day of work at Kinnetic. He’d spent most of the weekend with Brian and Gus, going to the zoo, the park, and the diner, watching cartoons on the TV. He loved watching how open Brian was with his son. The indifference that Brian normally portrayed was gone when Gus was present. </w:t>
        <w:br/>
        <w:br/>
        <w:t>He and Brian had talked a bit about how they would handle working together and decided that it would be best to keep things on a purely professional basis while in the office. They had both agreed that there was no need for any of the other employees to know anything about their private lives.</w:t>
        <w:br/>
        <w:br/>
        <w:t>Since the previous Art Director had already vacated his office, Justin was able to move in and arrange things to suit himself. Brian had left him to get situated, saying that they would meet later in the morning to discuss upcoming projects.</w:t>
        <w:br/>
        <w:br/>
        <w:t xml:space="preserve">After he had finished arranging his office, Justin decided to meet some of the other employees. He’d already met Cynthia, Brian’s assistant/Junior Ad Exec. Jessica had just been hired the previous week as the secretary. Justin wasn’t very impressed with her abilities. Ted had also come to work for Kinnetic recently as an accountant. He was also taking care of the HR paperwork, so Justin had to sit in his office for a while filling out forms. </w:t>
        <w:br/>
        <w:br/>
        <w:t>Justin quickly realized that Ted was a born gossip (maybe it was from hanging around Em so much) and one of his favorite topics seemed to be Brian Kinney. He didn’t seem to realize that there was anything going on between Justin and Brian however, for which the blond was grateful. He didn’t really want to become the subject of office gossip.</w:t>
        <w:br/>
        <w:br/>
        <w:t>However, Justin wasn’t opposed to listening. He learned that Brian still had quite a reputation on Liberty Avenue, although his tricking seemed to have tapered off a bit. Ted surmised that it was probably due to Brian’s starting his new business. There were still nights when the ad exec showed up at Babylon, looking for new prey. Justin quickly figured out that just about any night he hadn’t stayed over, Brian had gone out tricking.</w:t>
        <w:br/>
        <w:br/>
        <w:t>Although the day went smoothly after his talk with Ted, Justin couldn’t help but feel a bit depressed at what he’d learned. Every time Justin started to feel that there was something between them, Brian would do something to prove that it wasn’t anything special.</w:t>
        <w:br/>
        <w:br/>
        <w:t>That night after having dinner together at Brian’s condo, Justin announced that he was tired from his first day at work and was going to spend the night at home. The truth was, he didn’t like feeling as if he were just a convenience. As was typical, Brian had reacted indifferently when Justin left.</w:t>
      </w:r>
    </w:p>
    <w:p>
      <w:pPr>
        <w:pStyle w:val="Normal"/>
        <w:jc w:val="center"/>
        <w:rPr/>
      </w:pPr>
      <w:r>
        <w:rPr/>
        <w:t>*** Tues., Dec. 17 ***</w:t>
      </w:r>
    </w:p>
    <w:p>
      <w:pPr>
        <w:pStyle w:val="Normal"/>
        <w:spacing w:before="0" w:after="240"/>
        <w:rPr/>
      </w:pPr>
      <w:r>
        <w:rPr/>
        <w:br/>
        <w:br/>
        <w:t>Hearing voices outside his office, Justin realized that the morning was almost gone and he had hardly moved from his desk. Standing up and stretching muscles which were stiff from sitting in one position for too long, he also realized it had been awhile since he’d had a bathroom break.</w:t>
        <w:br/>
        <w:br/>
        <w:t xml:space="preserve">Since the employee restroom was all the way at the other end of the building and Brian’s office was much closer (with its own private bathroom), Justin decided to stop there first. Not noticing anyone in the office, Justin didn’t see any harm in using the closer facilities. He had just started to reach for the door handle when he heard the unmistakable sounds of someone in the throes of an orgasm. </w:t>
        <w:br/>
        <w:br/>
        <w:t>Determining that it would be bad form to catch his boss jerking off in his own bathroom, Justin made a hasty exit. He was returning from the his trek to the restroom when he saw a man he didn’t recognize exiting Brian’s office, stopping for just a moment to shake the brunet's hand, then leaving the building.</w:t>
        <w:br/>
        <w:br/>
        <w:t xml:space="preserve">Curious, Justin stopped and asked Brian who the man was. </w:t>
        <w:br/>
        <w:br/>
        <w:t>“Just the assistant to one of the client’s I’ll be pitching to tomorrow.” Brian replied. “We were just going over some preliminaries in preparation for the meeting.”</w:t>
        <w:br/>
        <w:br/>
        <w:t xml:space="preserve">That meant that the man had been in the office when Justin had come by just a few minutes earlier. Justin felt a wave of nausea wash over him. Even at work, he couldn’t escape it. Without another word to Brian, Justin went to his office and closed the door. Pushing all thoughts of Brian and his tricks out of his mind, Justin concentrated on his work. He could be just as professional as the next guy. </w:t>
        <w:br/>
        <w:br/>
        <w:t xml:space="preserve">* * * * * * * * * </w:t>
        <w:br/>
        <w:br/>
        <w:t xml:space="preserve">That evening, Justin kept trying to come up with a way to broach the subject of Brian and his tricks. However, every time that he was the verge of saying something, he would chicken out. </w:t>
        <w:br/>
        <w:br/>
        <w:t>Brian could tell something was wrong by the way Justin was acting, but assumed that if Justin wanted to talk, he would. He guessed that it had something to do with Molly or Craig.</w:t>
        <w:br/>
        <w:br/>
        <w:t xml:space="preserve">Somewhere during the evening, Justin finally came to terms with Brian’s tricking. He convinced himself that it didn’t matter since they had made no commitment to each other. Whatever Brian did when they weren’t together was Brian’s business, not his. </w:t>
        <w:br/>
        <w:br/>
        <w:t>Justin also decided that if Brian thought this was a one sided relationship, he was wrong. Justin felt perfectly justified to go out and find his own tricks now. It would have been the perfect situation except that there was just one problem. Justin had no real interest in anyone except Brian, no matter how hard he tried to convince himself otherwise.</w:t>
        <w:br/>
        <w:br/>
        <w:t>Glancing at the clock, Brian decided that it was getting late and they both had to be up early the next morning. Not knowing what sort of mood Justin was in, he thought it best to ask about the blonde’s plans. “It’s getting late. Are you planning to stay the night?”</w:t>
        <w:br/>
        <w:br/>
        <w:t>Although Justin wanted to stay, he didn’t want to make assumptions. “Do you want me to?”</w:t>
        <w:br/>
        <w:br/>
        <w:t>Not really understanding the depth of Justin’s question, Brian responded in his usually non-committal way. “It’s your call.”</w:t>
        <w:br/>
        <w:br/>
        <w:t>Which was not the sort of answer Justin was looking for at all. Not feeling that he was wanted at the moment, he made his decision. “Then I guess I’d better go.”</w:t>
        <w:br/>
        <w:br/>
        <w:t>Hurt by Justin’s apparent rejection, Brian stayed on the couch, resolving not to watch the younger man leave.</w:t>
        <w:br/>
        <w:br/>
        <w:t>Walking over to where he’d laid his jacket, Justin paused for just a second. “I would have stayed, but don’t want to interfere with any other plans you may have.” Then he walked out.</w:t>
        <w:br/>
        <w:br/>
        <w:t>Turning around at the blonde’s comment, Brian watched him walk out the door. ‘What the fuck was that about?’</w:t>
        <w:br/>
      </w:r>
    </w:p>
    <w:p>
      <w:pPr>
        <w:pStyle w:val="Normal"/>
        <w:jc w:val="center"/>
        <w:rPr/>
      </w:pPr>
      <w:r>
        <w:rPr/>
        <w:t>*** Wed., Dec. 18 ***</w:t>
      </w:r>
    </w:p>
    <w:p>
      <w:pPr>
        <w:pStyle w:val="Normal"/>
        <w:rPr/>
      </w:pPr>
      <w:r>
        <w:rPr/>
        <w:br/>
        <w:br/>
        <w:t>Molly gave a heavy sigh as the scenery outside the bus became more and more familiar. After two days, Tee had convinced her to return with him to Pittsburgh and they were nearly at the end of their journey. Her brother had promised her that he would intervene on her behalf to convince their father to let her return to her mother’s house. If that failed, he’d said he would let her return with him to Arizona without telling anyone that she had even been here.</w:t>
        <w:br/>
        <w:br/>
        <w:t>Leaving Molly at a restaurant eating what she called ‘real food’, Tee promised to return within a couple of hours. Catching another bus, Tee headed toward his father’s office building, someplace he had sworn he’d never visit. Finding Craig’s office, Tee breezed past the frantic secretary and entered the lion’s den.</w:t>
        <w:br/>
        <w:br/>
        <w:t>Craig looked up angrily at the interruption, while the secretary offered apologies on Tee’s abrupt entrance. Waving the young women away, Craig motioned for Tee to close the door. No reason for the entire office to hear what was bound to be a loud argument.</w:t>
        <w:br/>
        <w:br/>
        <w:t>“What the hell do you mean barging in here like this?” Craig demanded. “And where’s Molly? I should have you arrested for kidnapping.”</w:t>
        <w:br/>
        <w:br/>
        <w:t>So much for a peaceful confrontation, Tee thought. “Molly’s safe. And it would be hard to make a kidnapping charge stick since I wasn’t even in the state when she left.” Tee paused for emphasis. “On the other hand, you’re welcome to join me in jail on an assault charge. I seem to remember quite vividly falling down a flight of stairs.”</w:t>
        <w:br/>
        <w:br/>
        <w:t>Craig sneered. “You’d never get that to stick. It was an ‘accident’.”</w:t>
        <w:br/>
        <w:br/>
        <w:t>Tee smiled pleasantly. “Maybe, but how well do you think your reputation would stand up under the charge that you almost killed your bastard, gay son right in front of your teenage daughter? It wouldn’t really matter if you were convicted or not, once the news got out.” Going in for the kill, Tee added. “Not to mention, your fiancé’s father doesn’t seem too happy with you having one gay son. Imagine his reaction to this.” Craig’s fiancé’s father was a rather well placed politician who would not like this kind of scandal touching his family. An interesting tidbit that Tee had learned from Molly.</w:t>
        <w:br/>
        <w:br/>
        <w:t>Narrowing his eyes, Craig sat back. He’d underestimated the boy and was beginning to realize his mistake. “I take it you want something, otherwise I’d already be sitting in a cell somewhere.”</w:t>
        <w:br/>
        <w:br/>
        <w:t>With a crocodile smile, Tee responded. “Molly wants to go home; her mother’s home. I’m here to see that it happens.”</w:t>
        <w:br/>
        <w:br/>
        <w:t>Craig snorted. “The hell you are.”</w:t>
        <w:br/>
        <w:br/>
        <w:t>Tee continued as if Craig had not interrupted. “I understand that Jennifer is back in town and planning to stay until the hearing in January. Since your complaint seems to be mainly with Justin, you could actually come out looking like the good guy if you were to let Molly return to her mother.”</w:t>
        <w:br/>
        <w:br/>
        <w:t>Craig digested that bit of information. He knew Molly was unhappy about the situation and that was bound to reflect upon him at the hearing. “I won’t have my daughter living in the same house as that deviant.”</w:t>
        <w:br/>
        <w:br/>
        <w:t>Sensing victory, Tee relaxed just a bit. “That can be arranged. Do we have a deal?”</w:t>
        <w:br/>
        <w:br/>
        <w:t>Knowing when to fold his cards and wait for the next hand, Craig reached for the phone and called the Social Services caseworker. Explaining to the women that Molly’s motherhad returned, Craig stated that he felt it would be safe to let Molly return home as long as neither of her brothers was living in the house.</w:t>
        <w:br/>
        <w:br/>
        <w:t>Smiling to himself, Tee noticed that Craig made a point to include both his sons in his condition. Knowing the fight was far from over, Tee was relieved that he’d at least been able to do this much for his little sister. It would be up to Jennifer now to continue this in the courtroom.</w:t>
        <w:br/>
        <w:br/>
        <w:t>With a nod, Tee let himself out of the office and returned to where he’d left Molly. He had a feeling that he’d better start watching his back. Craig Taylor was not a man who liked to lose.</w:t>
        <w:br/>
        <w:br/>
        <w:t>* * * * * * * * * * * * *</w:t>
        <w:br/>
        <w:br/>
        <w:t>Verifying with Jennifer that she had received the ok from the SS people to bring Molly home, Tee and the young woman arrived at the townhouse shortly before Justin returned home from work. Tee managed to stay in the background while the two women had a tearful reunion. Conley, who he had only briefly met just before the wedding, thanked him for seeing Molly safely home.</w:t>
        <w:br/>
        <w:br/>
        <w:t>When Justin arrived, an elated Molly greeted him at the door, eager to fill him in on her adventures over the past week. While Justin was thrilled to have his sister home safe and sound, he was even more relieved to see his brother again.</w:t>
        <w:br/>
        <w:br/>
        <w:t xml:space="preserve">Jennifer insisted on fixing dinner for everyone, including Tee. While he was reluctant at first to stay, he couldn’t turn down Justin’s quiet request that he not leave until they had a chance to talk. </w:t>
        <w:br/>
        <w:br/>
        <w:t>No one seemed to know what had brought about Craig’s change of heart concerning his daughter and Molly kept her suspicions to herself. Tee had no intention of offering any insight into the resolution of the situation.</w:t>
        <w:br/>
        <w:br/>
        <w:t>While Justin did feel a bit hurt by his father’s insistence that he not live in the same house as Molly, he refused to let it spoil the evening. He assured his mom he’d be able to crash at a friend’s until he could find something permanent. He considered asking Brian, but he didn’t think he could handle Brian’s indifference again. He wanted Brian to want them to be together, not just let it happen because it was convenient.</w:t>
        <w:br/>
        <w:br/>
        <w:t xml:space="preserve">After dinner, Molly began calling all her friends to tell them about her week. Seeing as how the young women had forgotten them, Justin suggested to Tee that they go someplace quiet for a drink and talk. Since it was still rather early, they headed over to Woody’s and found a back table where they would be less likely to be interrupted. </w:t>
        <w:br/>
        <w:br/>
        <w:t>Not really sure where to start, Justin stuck with small talk. “So how’s it feel being back in the Pitts after all this time?”</w:t>
        <w:br/>
        <w:br/>
        <w:t>Tee smiled a bit. He wasn’t entirely comfortable yet either. “Cold. We’re still wearing short sleeves back in Arizona. I don’t think I’ve been up here during this time of year before.”</w:t>
        <w:br/>
        <w:br/>
        <w:t>Justin laughed a bit. “Yeah, I remember my first Christmas back in SC. We were running around in shorts and playing football in the yard. I couldn’t believe it.”</w:t>
        <w:br/>
        <w:br/>
        <w:t>Tee smiled. “I guess that’s what I’m used to. Never had a ‘white Christmas’ in the south. Hardly ever see any snow at all. Guess I’ll miss out this year again.”</w:t>
        <w:br/>
        <w:br/>
        <w:t xml:space="preserve">Justin sobered. “You don’t have too. You could stay.” </w:t>
        <w:br/>
        <w:br/>
        <w:t>Tee sighed heavily. As much as he wanted to stay with his brother and sister, he wasn’t so sure it was a good idea. “I don’t know, Jus. I think I would just be in the way here.”</w:t>
        <w:br/>
        <w:br/>
        <w:t>A little hurt by that, Justin asked, “Why would you think that? Molly and I love you, Tee. Can you say that about anyone back in Arizona?”</w:t>
        <w:br/>
        <w:br/>
        <w:t>Wincing a little, Tee knew Justin was right about that. “I love you both too, Jus. That’s why I don’t think now would be a good time for me to be here.”</w:t>
        <w:br/>
        <w:br/>
        <w:t>Justin sat back, puzzled. Then a though struck him. “This is about Brian, isn’t it?” That’s what had started this whole mess in the first place.</w:t>
        <w:br/>
        <w:br/>
        <w:t>Realizing that he couldn’t lie about it, Tee nodded. “You didn’t trust me concerning him before. I can’t expect that has changed any.”</w:t>
        <w:br/>
        <w:br/>
        <w:t xml:space="preserve">Justin took a swig of his beer as he tried to collect his thoughts. Before they had figured out that Tee’s Brian and Justin’s dream dancer were the same person, his brother had admitted to being attracted to the brunet. The only thing that had kept them from having sex was that stupid bet they had made. They were both too stubborn to lose, so they just flirted around the edges of a relationship. </w:t>
        <w:br/>
        <w:br/>
        <w:t>One thing that Justin knew without a doubt was that his brother would do anything for him, including putting his feelings aside if he thought Justin would get hurt. Just like Justin would do for him. And that’s what Justin believed Tee had done by going to Arizona. Tee had left the door open for his brother to find his way back to Brian.</w:t>
        <w:br/>
        <w:br/>
        <w:t>Only, Justin didn’t think that Brian really wanted him. Oh, Brian accepted Justin’s company when it was offered, but Justin didn’t really believe that Brian would miss him if he were gone. He certainly wouldn’t go flying across the country to try to get him back.</w:t>
        <w:br/>
        <w:br/>
        <w:t>Reaching a decision, Justin faced his brother. “Brian and I just work together. We made a couple of attempts at rekindling that flame, but it’s not going to happen. I don’t think your being here will make any difference in that regard.” He hoped he sounded convincing.</w:t>
        <w:br/>
        <w:br/>
        <w:t>Tee watched Justin as he made his little speech. He could tell his brother was holding back, but he wasn’t sure what was really going on. Maybe he should stay for a little while at least. It looked like his brother and his friend might need a little nudge to get them back on track. Tee believed that Justin and Brian belonged together, even if they weren’t so sure about it.</w:t>
        <w:br/>
        <w:br/>
        <w:t xml:space="preserve">* * * * * * * * * </w:t>
        <w:br/>
        <w:br/>
        <w:t>Having decided that they’d had enough serious talk, Justin and Tee decided to play a game of pool. A couple of shots of tequila, a few beers and several games later, the two brothers were pleasantly buzzed and almost back to their normal selves. By the time the rest of the gang started to trickle in, it was like the boys had never parted.</w:t>
        <w:br/>
        <w:br/>
        <w:t xml:space="preserve">Emmett and Ted were the first to arrive, with Brian only a few minutes behind them. Michael and Ben put in an appearance later, but said they wouldn’t be able to stay long. </w:t>
        <w:br/>
        <w:br/>
        <w:t>Once Brian arrived, Tee began to pay close attention to the way he and Justin were interacting. He noticed the hurt expression that crossed Brian’s face as Justin consistently snubbed him. He also saw the pained look on Justin’s face when Brian left briefly with a trick. Shaking his head, Tee decided he was going to have his work cut out for him before he’d get to the bottom of this.</w:t>
        <w:br/>
        <w:br/>
        <w:t>They had started up a new game, Tee and Brian versus Justin and Emmett, when Justin suddenly remembered that he still hadn’t found a place to spend the night. “Emmett, I was wondering if I could ask you a favor.” Justin said, turning toward his friend.</w:t>
        <w:br/>
        <w:br/>
        <w:t>“Of course, baby. Anything for you.” Emmett gushed.</w:t>
        <w:br/>
        <w:br/>
        <w:t>Justin smiled. He explained about his father’s condition to Molly returning home. “I could really use a place to crash for a couple of nights. Just until I can find something permanent.”</w:t>
        <w:br/>
        <w:br/>
        <w:t>The hurt look on Brian’s face came and went so fast that it would have been missed if Tee hadn’t been looking right at him when Justin made his request to Emmett. ‘What the hell are these two doing to each other’, Tee wondered to himself.</w:t>
        <w:br/>
        <w:br/>
        <w:t>“Like I would turn down the chance to have such a hot guy share my apartment.” Emmett teased.</w:t>
        <w:br/>
        <w:br/>
        <w:t>Brian felt as if he’d just been hit. Why hadn’t Justin just come over to his place? He’d been spending almost every night there anyway. At least until last night, which Brian still didn’t understand. Well, he wasn’t going to let some twink turn him into a lovesick lesbian.</w:t>
        <w:br/>
        <w:br/>
        <w:t>Walking over to Tee, Brian put a companionable arm around his friend and said. “I guess you’re looking for a place to crash as well?”</w:t>
        <w:br/>
        <w:br/>
        <w:t xml:space="preserve">Tee winced to himself. He understood what was happening and could have cursed at his bad luck. Brian needed to sooth his injured pride and he was using Tee to do it. Knowing that Brian would only be hurt worse if he refused, Tee managed a smile. “If that’s an offer, I’d be a fool to turn it down.” </w:t>
        <w:br/>
        <w:br/>
        <w:t>Meanwhile, Tee thought to himself. ‘Justin insisted that there was nothing going on between him and Brian. Let him try to say that convincingly now.’</w:t>
        <w:br/>
        <w:br/>
        <w:t>And so Tee found himself back in the very spot he’d been trying so hard to avoid; stuck between his friend and his brother. At least this time he had his eyes wide open. He’d just have to make this work to all their advantage. That is, if he didn’t kill someone out of frustration first.</w:t>
      </w:r>
    </w:p>
    <w:p>
      <w:pPr>
        <w:pStyle w:val="Normal"/>
        <w:rPr/>
      </w:pPr>
      <w:r>
        <w:rPr/>
      </w:r>
    </w:p>
    <w:p>
      <w:pPr>
        <w:pStyle w:val="Normal"/>
        <w:rPr/>
      </w:pPr>
      <w:r>
        <w:rPr/>
        <w:t>26</w:t>
      </w:r>
    </w:p>
    <w:p>
      <w:pPr>
        <w:pStyle w:val="Normal"/>
        <w:rPr/>
      </w:pPr>
      <w:r>
        <w:rPr/>
      </w:r>
    </w:p>
    <w:p>
      <w:pPr>
        <w:pStyle w:val="Normal"/>
        <w:spacing w:before="0" w:after="240"/>
        <w:rPr/>
      </w:pPr>
      <w:r>
        <w:rPr>
          <w:u w:val="single"/>
        </w:rPr>
        <w:t>Summary:</w:t>
      </w:r>
      <w:r>
        <w:rPr/>
        <w:t xml:space="preserve"> Justin and Brian learn a few things about each other. Justin learns confrontations aren't always bad.</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w:t>
        <w:br/>
        <w:br/>
      </w:r>
    </w:p>
    <w:p>
      <w:pPr>
        <w:pStyle w:val="Normal"/>
        <w:jc w:val="center"/>
        <w:rPr/>
      </w:pPr>
      <w:r>
        <w:rPr/>
        <w:t>*** Wed., Dec. 18, late ***</w:t>
      </w:r>
    </w:p>
    <w:p>
      <w:pPr>
        <w:pStyle w:val="Normal"/>
        <w:spacing w:before="0" w:after="240"/>
        <w:rPr/>
      </w:pPr>
      <w:r>
        <w:rPr/>
        <w:br/>
        <w:br/>
        <w:t>After finishing up the game of pool with Justin and Emmett at Woody’s, Brian opted to return to the condo with Tee instead of heading over to Babylon. Michael and Ben decided to leave about the same time. Much to Brian’s dismay, Michael kept asking what Brian thought he was doing taking ‘that damn twink’ home with him.</w:t>
        <w:br/>
        <w:br/>
        <w:t>Finally losing patience with his old friend, Brian had told Mikey to fuck off. It wasn’t any of his business who Brian took home with him. Slamming the door to the jeep in Michael’s face, Brian had driven off with a squeal of tires, leaving Ben to deal with a distraught Michael.</w:t>
        <w:br/>
        <w:br/>
        <w:t xml:space="preserve">“He still doesn’t like me very much, does he?” Tee asked with a grin. He really didn’t care very much what the comic-crazed man thought of him. </w:t>
        <w:br/>
        <w:br/>
        <w:t>Glancing over at Tee’s grinning face, Brian felt his annoyance fade away. That was one of the things that he liked about the kid. Nothing much seemed to faze him, so Brian never had to listen to him bitch and moan about useless things. “He doesn’t like anyone if they’re with me.” Brian replied dryly.</w:t>
        <w:br/>
        <w:br/>
        <w:t>Tee laughed, knowing how Michael was. “You’d think that having his own boyfriend would have calmed him down some. Especially one’s that so hot.”</w:t>
        <w:br/>
        <w:br/>
        <w:t>Brian sighed. He really didn’t want to talk about Michael and his problems. “Maybe it’s PMS.”</w:t>
        <w:br/>
        <w:br/>
        <w:t xml:space="preserve">Getting the hint, Tee let it drop. They continued the drive in silence. Pulling up outside Brian’s condo, Tee gave a low whistle. “Nice digs.” </w:t>
        <w:br/>
        <w:br/>
        <w:t>Grabbing the bag that he’d been carrying around for most of the day from the back seat, Tee followed Brian inside. He grinned again as he looked around. “You even have furniture…” he commented.</w:t>
        <w:br/>
        <w:br/>
        <w:t>Brian snorted, but didn’t comment. He’d never understood how the kid had lived in an apartment for close to four months with nothing but a mattress, a nightstand and a chair. It was inhuman.</w:t>
        <w:br/>
        <w:br/>
        <w:t>“So, where do I sleep?” Tee asked, wanting to put his bag down somewhere.</w:t>
        <w:br/>
        <w:br/>
        <w:t xml:space="preserve">“Guest room is back that way.” Brian pointed down the hall. “Come on, I’ll give you the tour.” The condo consisted of Gus’s room, a guest room, where Tee dropped off his bag, and a bathroom on the ground floor along with the living area / kitchen combination. Brian liked the open feeling of the large main room. The master bedroom and another bathroom the size of a small bedroom were upstairs in a sort of loft area overlooking the living area. </w:t>
        <w:br/>
        <w:br/>
        <w:t>Spying a small container beside Brian’s bed that he was sure he recognized, Tee picked it up and shook it suggestively. “Is this what I think?”</w:t>
        <w:br/>
        <w:br/>
        <w:t>With a small laugh at his friend’s one-track mind, Brian took the container and headed back downstairs. “Outside with that.” He said.</w:t>
        <w:br/>
        <w:br/>
        <w:t>They went out to the enclosed back porch and Brian opened a couple of windows. Since Gus had been spending more time with him, he didn’t smoke in the house anymore. Sprawling out on an old couch that Brian had put on the back porch just for such occasions, they lit up a joint and passed it back and forth.</w:t>
        <w:br/>
        <w:br/>
        <w:t>They talked a bit about nothing in particular for a while, just shooting the breeze. When Tee decided that things were beginning to get mellow, he brought up the subject that he really wanted to discuss. “Jus told me that’s he’s working for you now. Business must be going fairly well.” If nothing else would get Brian talking, his business would. Brian was proud of his accomplishment with Kinnetic (and rightfully so).</w:t>
        <w:br/>
        <w:br/>
        <w:t>“He just started this week, but he’s a hundred times better than that asshole I had before. Justin seems to know exactly how to draw what I’m trying to say.” A huge compliment, as far as Brian was concerned.</w:t>
        <w:br/>
        <w:br/>
        <w:t>Tee nodded, reminding himself to ease into this slow. “He’s always been really good with the art stuff.” Tee agreed. “I think it would be a little strange working with him, though. I mean, being as close as y’all once were.” He watched Brian closely as he handed back the joint.</w:t>
        <w:br/>
        <w:br/>
        <w:t>Brian had a distant look on his face. “Working together is easy. We keep it professional at work.” Looking just a bit discouraged, he added. “It’s everywhere else that is so difficult. I don’t understand him at all.”</w:t>
        <w:br/>
        <w:br/>
        <w:t xml:space="preserve">Ah, they were getting somewhere, Tee thought. Let’s throw some bait out and see what we can reel in. “What’s to understand? He’s just a guy. Just like every other guy you know.” </w:t>
        <w:br/>
        <w:br/>
        <w:t>Shaking his head, Brian passed back the joint. “Not like anyone else. Not to me.”</w:t>
        <w:br/>
        <w:br/>
        <w:t>Tee smiled to himself. For Brian, that was a huge admission. He looked up at his friend, a mock-incredulous look on his face. “Don’t tell me you’ve fallen for the guy *again*? I thought after the cruise that you were just going to walk away and not look back?” Tee had known that Brian had run into an old lover on the cruise. He hadn’t realized at the time that it was Justin though.</w:t>
        <w:br/>
        <w:br/>
        <w:t>Taking the joint back, Brian inhaled and held it for what seemed like forever. “I tried. But then he came back to Pittsburgh and I just couldn’t help myself. It probably would be better if I had kept walking. He doesn’t seem interested in a relationship.” He finished sadly.</w:t>
        <w:br/>
        <w:br/>
        <w:t>Tee lit up another joint. Brian hadn’t talked this much since the cruise. “Have you asked him about it? Maybe he’s just unsure where things stand.”</w:t>
        <w:br/>
        <w:br/>
        <w:t xml:space="preserve">Brian thought about that a moment, then responded a tad heatedly. “What’s there to be unsure about? I’ve been there every time he needed me. He spends half his time here and when he doesn’t, it’s by his own choice, not mine. Hell, if he hadn’t asked Emmett if he could stay there, I’d have let him move in here, and not just temporarily.” </w:t>
        <w:br/>
        <w:br/>
        <w:t xml:space="preserve">Pausing to take another hit, Brian plowed on. “Everything seemed to be going great and then suddenly he acts like I don’t exist. I need a play card to figure out what kind of mood he’s going to be in from one minute to the next.” </w:t>
        <w:br/>
        <w:br/>
        <w:t>‘Whoa!’ Tee thought to himself. That was probably the most he’d ever heard Brian say at one time. Examining the joint, he thought that this must be some good shit to loosen Brian’s tongue up that much. He idly wondered if it would work on Justin too?</w:t>
        <w:br/>
        <w:br/>
        <w:t xml:space="preserve">At least Tee understood a little better where things stood now. He decided that he needed to put a little bug in Brian’s ear. Just a little something for his friend to think about. “Have you asked him why he’s acting that way?” You’d think that would be the obvious thing to do. </w:t>
        <w:br/>
        <w:br/>
        <w:t xml:space="preserve">Brian snorted. “I figured if he had something to say, he’d say it.” </w:t>
        <w:br/>
        <w:br/>
        <w:t xml:space="preserve">Tee mentally shook his head. What could he do with such an obstinate man? “Maybe he didn’t think you’d want to hear it. Or maybe, he was afraid of how you’d respond.” Knowing Justin, it could be either one. </w:t>
        <w:br/>
        <w:br/>
        <w:t>Yawning, Tee decided he’d done enough for one evening. You couldn’t push Brian very much before he’d get wise to what you were doing. Besides, he was worn out from the bus ride. “Think I’ll turn in. See you in the morning?”</w:t>
        <w:br/>
        <w:br/>
        <w:t xml:space="preserve">Brian looked up. “I have to work. If you want to get up early, you can drive me in and borrow the jeep for the day.” </w:t>
        <w:br/>
        <w:br/>
        <w:t>Tee leaned over and gave his friend a chaste good night kiss. “Sounds good to me. Maybe you can show me around your work.”</w:t>
        <w:br/>
        <w:br/>
        <w:t>With another yawn, Tee headed off to bed. Brian sat out on the porch for just a little while longer, wondering why he hadn’t just asked Justin what the problem was. It didn’t *sound* that difficult, really. Deciding that was what he needed to do, Brian headed upstairs to bed as well.</w:t>
        <w:br/>
      </w:r>
    </w:p>
    <w:p>
      <w:pPr>
        <w:pStyle w:val="Normal"/>
        <w:jc w:val="center"/>
        <w:rPr/>
      </w:pPr>
      <w:r>
        <w:rPr/>
        <w:t>*** Thurs., Dec. 19 ***</w:t>
      </w:r>
    </w:p>
    <w:p>
      <w:pPr>
        <w:pStyle w:val="Normal"/>
        <w:spacing w:before="0" w:after="240"/>
        <w:rPr/>
      </w:pPr>
      <w:r>
        <w:rPr/>
        <w:br/>
        <w:br/>
        <w:t xml:space="preserve">The next morning rolled around way too early for Justin. After Brian had left with Tee the night before, he’d gone to Babylon with Emmett and Ted and danced and drank until early morning. Ted had finally decided that they needed to get home if they were going to be in any shape to get to work the next day. </w:t>
        <w:br/>
        <w:br/>
        <w:t>Now, after only a couple of hours sleep, Justin was dragging himself out of bed to face another day of working with Brian Kinney. While he enjoyed the work he was doing, he still had ambiguous feelings concerning his boss.</w:t>
        <w:br/>
        <w:br/>
        <w:t>Brian was showing Tee around the offices when Justin managed to drag himself in. At least Ted, who had beaten him in by only a few minutes, didn’t look in much better shape. Brian refrained from saying anything to his obviously hung-over employees. As long as their extra-curricular activities didn’t interfere with their work, he considered it none of his business. Even if he was seething at the thoughts of what Justin may have been doing after he left the previous night.</w:t>
        <w:br/>
        <w:br/>
        <w:t>Finishing up the tour, Brian tossed the keys to the jeep to Tee and told him what time to be back that evening to pick him up. Determining that now probably wasn’t a good time to confront his young lover about what was going on, Brian headed to his office and closed the door.</w:t>
        <w:br/>
        <w:br/>
        <w:t>* * * * * * * * * *</w:t>
        <w:br/>
        <w:br/>
        <w:t>When Tee returned that evening, Brian informed him that he had a dinner meeting with a client and offered to drop him off somewhere on his way. Knowing that he could get around using the buses or a cab, Tee told his friend he’d be fine and would get back to the condo on his own.</w:t>
        <w:br/>
        <w:br/>
        <w:t>After Brian left, Tee decided that this would be a good opportunity to have a discussion with his brother. He also wanted to judge how upset Justin was with him for staying at Brian’s.</w:t>
        <w:br/>
        <w:br/>
        <w:t xml:space="preserve">Sauntering into Justin’s office, Tee plopped himself down in a chair. “Aren’t you ready to leave yet? Let’s go get something to eat.” </w:t>
        <w:br/>
        <w:br/>
        <w:t>Justin looked up at the intruder and sighed inwardly. He wasn’t really angry at Tee for what happened. After all, he’d given his brother the go ahead by saying there was nothing between him and Brian. “How about giving me a few minutes to finish this up and we’ll go grab a bite?”</w:t>
        <w:br/>
        <w:br/>
        <w:t>“Sure.” Tee grinned, glad Justin wasn’t angry. “I’ll go bug Cynthia.”</w:t>
        <w:br/>
        <w:br/>
        <w:t xml:space="preserve">Justin finished up then collected his brother from the front desk where he and Cynthia were chatting. They decided to pick up some takeout and eat it over at Em’s. </w:t>
        <w:br/>
        <w:br/>
        <w:t>Since they had the place to themselves, Tee decided to bring up the subject of Brian. He didn’t need to pussyfoot around with Justin the way he did with his older friend. “OK, bro. I know you said that there was nothing going on between you and Brian. But last night at Woody’s did not look like two people who just work together. So dish… what’s really going on?”</w:t>
        <w:br/>
        <w:br/>
        <w:t>Justin should have known that his brother would see right through him. “It’s nothing, Tee. Like I said, we tried and it didn’t work out.” He shrugged. “Maybe I’m just not as over it as I thought I was.”</w:t>
        <w:br/>
        <w:br/>
        <w:t xml:space="preserve">“So, what happened? I had to listen to you talk about this guy for a year before you even knew who he was. I want details… so speak up.” Tee demanded. </w:t>
        <w:br/>
        <w:br/>
        <w:t>“You aren’t going to let this go, are you?” Justin asked, a bit exasperated.</w:t>
        <w:br/>
        <w:br/>
        <w:t xml:space="preserve">Tee just grinned and settled back, making himself comfortable. </w:t>
        <w:br/>
        <w:br/>
        <w:t xml:space="preserve">Seeing he wasn’t getting out of this, Justin sighed heavily. He then explained about the memories he’d had of Brian telling him there was nothing between them. Then he talked about how Brian still went out tricking and how he never once said anything about wanting them to be together. “It’s like he’s fine if we are together and he’s fine if we aren’t.” Justin finished. “If I’m not around, he finds a replacement easily enough. That isn’t the type of relationship I remember from my dream. I’m not sure what it is.” </w:t>
        <w:br/>
        <w:br/>
        <w:t>Frowning, Tee tried to figure out how to respond to what Justin had said. He could easily see how Brian’s non-committal ways were catching up with him. And while he was fairly sure that the tricks meant nothing to Brian, he could see why they had Justin upset.</w:t>
        <w:br/>
        <w:br/>
        <w:t>“Jus, this thing with your memories. Isn’t the dance like the last thing that would have happened? I mean, it was right before the bashing, correct?” Tee asked.</w:t>
        <w:br/>
        <w:br/>
        <w:t>Justin nodded. “Yeah, I guess so. It would have to have been.” He didn’t see what that had to do with anything.</w:t>
        <w:br/>
        <w:br/>
        <w:t>“Then all the other memories would have happened before that, right?” Tee prompted.</w:t>
        <w:br/>
        <w:br/>
        <w:t>“Ok, that makes sense.” Justin said, still puzzled by where this was going.</w:t>
        <w:br/>
        <w:br/>
        <w:t xml:space="preserve">“So, maybe there wasn’t much to your relationship with Brian in the beginning. But that doesn’t mean that it didn’t become something. I think you remembered things out of sequence and it’s thrown off how you view things.” Tee paused to let that sink in. He could see by Justin's thoughtful expression that he hadn’t really thought of it that way before. </w:t>
        <w:br/>
        <w:br/>
        <w:t>Tee continued. “Maybe you need to stop looking at the past and just concentrate on now.”</w:t>
        <w:br/>
        <w:br/>
        <w:t>Justin nodded. He could buy that. “That doesn’t change the fact that I’m just a convenience now. If Brian really wanted me around, why doesn’t he say something?”</w:t>
        <w:br/>
        <w:br/>
        <w:t xml:space="preserve">Tee took a deep breath. They were getting into more difficult territory now. “Jus, as far as I can tell, Brian doesn’t really talk about his feelings with anyone. If you want to know what he’s thinking, you have to listen with something besides your ears.” </w:t>
        <w:br/>
        <w:br/>
        <w:t>Justin looked at his brother as if he’d gone nuts. “How does one listen without their ears?” He asked sarcastically.</w:t>
        <w:br/>
        <w:br/>
        <w:t>Tee grinned. “You watch a person’s body language. You watch their eyes, the way their mouth is set, the way they hold their arms. You look at what they do when they’re with you. The things they do for you that they don’t do for just anyone.” Tee waited while Justin absorbed this piece of information.</w:t>
        <w:br/>
        <w:br/>
        <w:t>“And, Jus… you really need to learn to say something when things bother you, not just run off. Unlike me, Brian doesn’t read minds, you know.” Tee finished with a grin.</w:t>
        <w:br/>
        <w:br/>
        <w:t>Justin picked up a cushion and tossed it at his grinning brother with a laugh. Trust Tee to end a serious discussion with a weak joke.</w:t>
        <w:br/>
        <w:br/>
        <w:t xml:space="preserve">“I’ll think about it.” Justin replied. Yeah, he would definitely be thinking about it. </w:t>
        <w:br/>
      </w:r>
    </w:p>
    <w:p>
      <w:pPr>
        <w:pStyle w:val="Normal"/>
        <w:jc w:val="center"/>
        <w:rPr/>
      </w:pPr>
      <w:r>
        <w:rPr/>
        <w:t>*** Fri., Dec. 20 ***</w:t>
      </w:r>
    </w:p>
    <w:p>
      <w:pPr>
        <w:pStyle w:val="Normal"/>
        <w:spacing w:before="0" w:after="240"/>
        <w:rPr/>
      </w:pPr>
      <w:r>
        <w:rPr/>
        <w:br/>
        <w:br/>
        <w:t xml:space="preserve">Justin had spent the night thinking about what Tee had said. He realized that his brother was right about a few things. He’d ignored a lot of good things that Brian had done for him and he hadn’t tried very hard to work things out when something bothered him. </w:t>
        <w:br/>
        <w:br/>
        <w:t xml:space="preserve">Emmett and Justin were eating breakfast Friday morning when Justin decided to see what Em thought of Tee’s assessment of Brian. After all, Emmett had known the brunet a lot longer. “Em, do you think Brian has trouble talking about how he feels?” </w:t>
        <w:br/>
        <w:br/>
        <w:t>Emmett looked surprised at the question. “Honey, if the only subject Brian Kinney could talk about was his feelings, he’d take a vow of silence and become one of those monks that live in the mountains.” He responded fervently.</w:t>
        <w:br/>
        <w:br/>
        <w:t>Well, that was plain enough. Justin was beginning to hate the fact that his brother was right so much of the time. It was just plain annoying. Well, maybe it was really a blessing in disguise… but it was still aggravating.</w:t>
        <w:br/>
        <w:br/>
        <w:t xml:space="preserve">When Brian showed up at work later that morning, Justin went out of his way to be friendly to him. Brian was wary at Justin’s sudden change of mood, but was glad they were at least on speaking terms again. </w:t>
        <w:br/>
        <w:br/>
        <w:t>* * * * * * * * * * * *</w:t>
        <w:br/>
        <w:br/>
        <w:t>That afternoon, Justin decided that it was past time for him and Brian to have a talk. Making sure that the ad exec didn’t have anything on his schedule, Justin entered Brian’s office and closed the door. “Got a few minutes?” He asked.</w:t>
        <w:br/>
        <w:br/>
        <w:t xml:space="preserve">“Sure. What’s on your mind?” Brian motioned to the couch in the corner and joined Justin on it. Sitting on opposite ends, they faced off. </w:t>
        <w:br/>
        <w:br/>
        <w:t>Justin decided to just plunge ahead. “Brian, the other night when I asked if you wanted me to stay, I felt like you really didn’t care one way or the other if I did.” Justin tried to explain what had happened, not sure if he was getting his point across or not.</w:t>
        <w:br/>
        <w:br/>
        <w:t>Brian looked confused. “Why would you think that? If I didn’t want you to stay, I wouldn’t have asked in the first place.”</w:t>
        <w:br/>
        <w:br/>
        <w:t>“Because, every other night that I didn’t stay, you were out picking up tricks. It really hurts knowing that I can be replaced so easily.” Justin was beginning to get a little angry, remembering how he’d felt at the time.</w:t>
        <w:br/>
        <w:br/>
        <w:t>“Justin, we never made any commitment to each other. No promise of monogamy or anything even remotely resembling it. If I go out and find a trick, it has nothing to do with you. And it’s not like they mean anything anyway. As soon as it’s over, I forget about them. That’s not the way it is with you though. I thought you knew that.” That was a big admission on Brian’s part.</w:t>
        <w:br/>
        <w:br/>
        <w:t>Justin put his fist against his forehead, trying to rub away the headache he felt coming on. “Why would I know that Brian? We’ve never talked about it. At least, not that I remember.”</w:t>
        <w:br/>
        <w:br/>
        <w:t>Brian was stunned. Sometimes, it was so easy to forget that the blond still had a memory loss. It had never occurred to him that Justin wouldn’t remember the way things had been before. He knew he should have taken that into account and hadn’t. “Justin, I don’t know what you want from me.”</w:t>
        <w:br/>
        <w:br/>
        <w:t>Justin wished he knew. “I’m not sure, Brian. You’ve done so much for me these past few weeks. When we’re together, things are great. But when we’re not together, I can’t help but wonder where I stand with you. I need to know that I’m more than just another trick to you.”</w:t>
        <w:br/>
        <w:br/>
        <w:t>Brian felt his breath catch. Was that really asking so much? Could he at least give his love that much reassurance? “You’ve never been just a trick to me.” Brian said softly.</w:t>
        <w:br/>
        <w:br/>
        <w:t xml:space="preserve">Justin sighed heavily. It wasn’t much but maybe… for now… that would be enough. Scooting forward, Justin pulled Brian’s face down towards his and kissed him softly. He hadn’t intended for it to be anything more than just reassurance for them both. However, the moment their lips touched, neither could stop it from becoming more and more demanding. </w:t>
        <w:br/>
        <w:br/>
        <w:t xml:space="preserve">As Brian slid backwards on the couch, he pulled Justin down on top of him, never breaking the kiss that was sending them both into overload. Brian’s last coherent thought before the lust completely took over was that he hadn’t thought to lock the door. If anyone decided to walk in right then, there would be plenty to gossip about as the Senior Partner and Art Director fought to see who could get the other undressed the fastest. </w:t>
      </w:r>
    </w:p>
    <w:p>
      <w:pPr>
        <w:pStyle w:val="Normal"/>
        <w:jc w:val="center"/>
        <w:rPr/>
      </w:pPr>
      <w:r>
        <w:rPr/>
        <w:t>*** Sat., Dec. 21***</w:t>
      </w:r>
    </w:p>
    <w:p>
      <w:pPr>
        <w:pStyle w:val="Normal"/>
        <w:rPr/>
      </w:pPr>
      <w:r>
        <w:rPr/>
        <w:br/>
        <w:br/>
        <w:t>Despite the great makeup sex he’d shared with Brian, Justin had decided to spend the night at Emmett’s. He’d explained to Brian that he was feeling a little unsettled by everything and just needed a little time to get his bearings again. He promised that it was just for the night and that he would see him in the morning.</w:t>
        <w:br/>
        <w:br/>
        <w:t>Having spent the night thinking about their situation, Justin finally made some hard decisions. Every time he thought about just calling things off between him and the tall brunet, he knew in his heart that he couldn’t do it. And he was afraid that if he pushed Brian about his tricking, the older man would just say to hell with it all and leave him. Another unacceptable scenario. Justin had decided to just ignore the tricking for now.</w:t>
        <w:br/>
        <w:br/>
        <w:t xml:space="preserve">Feeling somewhat better, Justin headed over to Brian’s Saturday morning bright and early. He thought to himself that if he got there early enough, he might get to join Brian in a morning shower. </w:t>
        <w:br/>
        <w:br/>
        <w:t>Entering the condo quietly so as not to wake anyone up, Justin was immediately assailed by someone yowling at the top of his lungs. “Brian, that hurts! Will you fucking pull it out already?” Justin recognized his brother’s voice as he gently closed the door. He could tell the voice was coming from upstairs.</w:t>
        <w:br/>
        <w:br/>
        <w:t>“I will if you’ll stop clinching your ass like that.” Brian sounded slightly irritated. Justin felt his heart start beating double time. This didn’t sound good at all.</w:t>
        <w:br/>
        <w:br/>
        <w:t>“I can’t help it.” Came the pained reply.</w:t>
        <w:br/>
        <w:br/>
        <w:t xml:space="preserve">“Just relax and be still for a moment.” Brian was getting exasperated. </w:t>
        <w:br/>
        <w:br/>
        <w:t>“You try to relax with something like that stuck in your ass.” Came the petulant reply.</w:t>
        <w:br/>
        <w:br/>
        <w:t>Brian’s response sounded amused this time. “I thought you like having things stuck in your ass.”</w:t>
        <w:br/>
        <w:br/>
        <w:t>Now Tee sounded irritated. “You’re enjoying this, aren’t you? Sadistic prick…”</w:t>
        <w:br/>
        <w:br/>
        <w:t>Brian laughed. “Well, if you’re going to start calling me names…”</w:t>
        <w:br/>
        <w:br/>
        <w:t>Tee yowled again, “Would you quit that and just pull the damn thing out already?”</w:t>
        <w:br/>
        <w:br/>
        <w:t>Brian's voice got a thoughtful quality too it. “You know, I think I’d like to hear your name before I do this.”</w:t>
        <w:br/>
        <w:br/>
        <w:t>Justin began to feel sick. This could not be happening.</w:t>
        <w:br/>
        <w:br/>
        <w:t>Tee was really irritated now. “You already know my name. You’re just trying to torture me.”</w:t>
        <w:br/>
        <w:br/>
        <w:t>Brian laughed again. “You know, I’m quite comfortable like this. You, on the other hand…”</w:t>
        <w:br/>
        <w:br/>
        <w:t>Tee let out a few more choice curses. “Oh, alright. It’s Taliesin. Satisfied?”</w:t>
        <w:br/>
        <w:br/>
        <w:t>Brian decided he had the upper hand and wasn’t giving up so easily. “All of it or I’m not moving.”</w:t>
        <w:br/>
        <w:br/>
        <w:t>Justin started to turn around and leave. Hand on the doorknob, he heard a disgruntled voice respond. “Asshole.”</w:t>
        <w:br/>
        <w:br/>
        <w:t>“Hmmm, is that the first or middle name?” Was Brian’s response.</w:t>
        <w:br/>
        <w:br/>
        <w:t>Squaring his shoulders, Justin decided he was tired of running away. Tee himself had told him he needed to confront things that bothered him. Well, he was certainly bothered at the moment!</w:t>
        <w:br/>
        <w:br/>
        <w:t>He was heading quietly up the stairs when he heard Tee's voice, sounding resigned. “Fine, fine. Taliesin West James.” Followed by another yowl.</w:t>
        <w:br/>
        <w:br/>
        <w:t>When Justin arrived at the top of the stairs, Brian was sitting on the floor next to the bed examining something in his hand. Tee was laying on the bed, stomach down, bare ass showing.</w:t>
        <w:br/>
        <w:br/>
        <w:t>Tee looked around at whatever Brian was holding. “Let me see that. I bet it’s at least two inches long.”</w:t>
        <w:br/>
        <w:br/>
        <w:t>Throwing the younger man a skeptical look, Brian held out the object in his hand. “Maybe a half inch and that’s stretching it.”</w:t>
        <w:br/>
        <w:br/>
        <w:t>Tee seemed to notice Justin at that moment and began to turn red. “Wonderful. Now I’ll get ribbed by both of you. Just what I needed.”</w:t>
        <w:br/>
        <w:br/>
        <w:t>Brian grinned and held his hand out toward Justin. “What do you think? Half inch?”</w:t>
        <w:br/>
        <w:br/>
        <w:t xml:space="preserve">Cautiously, Justin walked over. Brian was holding a pair of tweezers. Justin had to look closely to see the small piece of wood being held in its grip. “Not even that much.” He responded. </w:t>
        <w:br/>
        <w:br/>
        <w:t xml:space="preserve">Looking at his brother laying embarrassed on the bed, Justin began to see just how humorous the situation was. Maybe this confrontation stuff wasn’t so bad after all… </w:t>
        <w:br/>
        <w:br/>
        <w:t xml:space="preserve">Suppressing a smile, he couldn’t help but ask Tee. “How did you manage to get a splinter stuck in your ass?” </w:t>
        <w:br/>
        <w:br/>
        <w:t>Burying his head in the blankets, Tee’s muffled reply floated out. “I don’t want to talk about it…”</w:t>
      </w:r>
    </w:p>
    <w:p>
      <w:pPr>
        <w:pStyle w:val="Normal"/>
        <w:rPr/>
      </w:pPr>
      <w:r>
        <w:rPr/>
      </w:r>
    </w:p>
    <w:p>
      <w:pPr>
        <w:pStyle w:val="Normal"/>
        <w:rPr/>
      </w:pPr>
      <w:r>
        <w:rPr/>
        <w:t>27</w:t>
      </w:r>
    </w:p>
    <w:p>
      <w:pPr>
        <w:pStyle w:val="Normal"/>
        <w:rPr/>
      </w:pPr>
      <w:r>
        <w:rPr/>
      </w:r>
    </w:p>
    <w:p>
      <w:pPr>
        <w:pStyle w:val="Normal"/>
        <w:spacing w:before="0" w:after="240"/>
        <w:rPr/>
      </w:pPr>
      <w:r>
        <w:rPr>
          <w:u w:val="single"/>
        </w:rPr>
        <w:t>Summary:</w:t>
      </w:r>
      <w:r>
        <w:rPr/>
        <w:t xml:space="preserve"> Brian gives Justin a gift. Can Justin 'hear' what Brian is trying to tell him?</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w:t>
        <w:br/>
        <w:br/>
      </w:r>
    </w:p>
    <w:p>
      <w:pPr>
        <w:pStyle w:val="Normal"/>
        <w:jc w:val="center"/>
        <w:rPr/>
      </w:pPr>
      <w:r>
        <w:rPr/>
        <w:t>*** Sat., Dec. 21***</w:t>
      </w:r>
    </w:p>
    <w:p>
      <w:pPr>
        <w:pStyle w:val="Normal"/>
        <w:spacing w:before="0" w:after="240"/>
        <w:rPr/>
      </w:pPr>
      <w:r>
        <w:rPr/>
        <w:br/>
        <w:br/>
        <w:t>Emmett was sitting alone at their usual booth in the diner when Brian, Justin and Tee walked in for lunch. Brian slid into the booth across from Emmett, sitting sideways in the booth with one leg across the back of the seat. Justin slid in next, feeling Brian’s arms wrap around him and pull him back against the taller man’s chest. Tee slid in next to Emmett, wincing slightly as he sat down.</w:t>
        <w:br/>
        <w:br/>
        <w:t>Noticing Tee’s discomfort, Em asked concerned, “Are you ok, baby?”</w:t>
        <w:br/>
        <w:br/>
        <w:t>Seeing the smirks on the faces of the couple across from him, Tee glared back, then turned to Em. “I’m fine. Just a little sore is all.”</w:t>
        <w:br/>
        <w:br/>
        <w:t>Justin started to snicker. Tee scowled.</w:t>
        <w:br/>
        <w:br/>
        <w:t>“What happened, sweetheart?” Em asked, curious. He could see something was up.</w:t>
        <w:br/>
        <w:br/>
        <w:t xml:space="preserve">“Yes, Tee. What did happen?” Brian asked innocently. </w:t>
        <w:br/>
        <w:br/>
        <w:t>“Leave me alone…” Tee said grumpily.</w:t>
        <w:br/>
        <w:br/>
        <w:t>Tee was saved from any further harassment by the arrival of Ben and Michael who slipped into the booth behind Brian and Justin. Michael threw a puzzled look at Brian, obviously wondering why he was sitting with Justin practically in his lap when he had spent the night with the kid across the table from him. Judging by the smirks that Brian and Justin had on their faces and the glares they were getting from Tee, the dark-haired twink wasn’t too happy about the way things were turning out.</w:t>
        <w:br/>
        <w:br/>
        <w:t xml:space="preserve">Before Michael could come up with a way to ask what was on his mind (without ticking Brian off), Emmett started talking. “So, baby, do we get to see your pictures in the show at the GLC tonight?” </w:t>
        <w:br/>
        <w:br/>
        <w:t>Justin smiled, a little nervous about the art show. “Yeah, I’ve got a few in. Hopefully, it’ll bring them in a little money.”</w:t>
        <w:br/>
        <w:br/>
        <w:t>Tee perked up. He hadn’t heard about the art show before. “Hey, that’s great, Jus. Any that I’d recognize?” He had always been a strong supporter of his brother’s artistic abilities.</w:t>
        <w:br/>
        <w:br/>
        <w:t>Justin shrugged. “Mostly just recent stuff. But I did put up the two I painted last Christmas.” He knew Tee wouldn’t be happy about the last part.</w:t>
        <w:br/>
        <w:br/>
        <w:t>Stunned, Tee just stared at Justin for a moment. “You can’t be serious!” He finally managed to say. “You can’t sell those paintings, Jus. They mean too much.”</w:t>
        <w:br/>
        <w:br/>
        <w:t>Not meeting his brother’s eye, Justin sighed. “You’re the one who told me to stop living in the past. So that’s what I’m doing.”</w:t>
        <w:br/>
        <w:br/>
        <w:t xml:space="preserve">Brian watched the interaction between the two young men, wondering what it was about the paintings that they weren’t saying. Although he tended to avoid the GLC like the plague, perhaps he would have to make an exception this evening. </w:t>
        <w:br/>
        <w:br/>
        <w:t>Tee was about to pursue the subject further when Justin suddenly announced. “Little sister alert.”</w:t>
        <w:br/>
        <w:br/>
        <w:t>The next thing the men knew, four giggling girls were standing by their table, Molly in the forefront. “Hey guys!” She said pleasantly.</w:t>
        <w:br/>
        <w:br/>
        <w:t>“Good day, Ladies.” Brian said gallantly, causing the girls to giggle even more. “And what brings you to this lovely establishment on such a fine afternoon?”</w:t>
        <w:br/>
        <w:br/>
        <w:t xml:space="preserve">Molly shrugged and grinned. “We were getting hungry and decided to get some lunch.” Justin and Tee exchanged glances, knowing Molly was probably behind the quartet’s decision to come here. </w:t>
        <w:br/>
        <w:br/>
        <w:t>“Aren’t you going to introduce us?” One of the giggling foursome asked.</w:t>
        <w:br/>
        <w:br/>
        <w:t>“Of course!” Molly beamed. “You all know my brother Justin and that’s his boyfriend, Brian.” The girls giggled some more at that, noticing how Justin was leaning back into Brian’s arms. Justin wondered how Brian took to being referred to as his ‘boyfriend’, but he didn’t seem to be put out by it.</w:t>
        <w:br/>
        <w:br/>
        <w:t>Brian sighed inwardly as the young girl introduced him as her brother’s boyfriend. While he wasn’t upset by the title, he wondered how Justin felt about that. While they seemed to be getting along much better today, Brian still wasn’t sure about their relationship (there was that word again.)</w:t>
        <w:br/>
        <w:br/>
        <w:t xml:space="preserve">Molly continued with her introductions. “That’s Michael and Ben. Michael has a comic book store and Ben’s a professor.” </w:t>
        <w:br/>
        <w:br/>
        <w:t xml:space="preserve">“And this is my friend, Emmett. He makes the best tiramisu.” Molly went on amid more giggling. </w:t>
        <w:br/>
        <w:br/>
        <w:t>Emmett grinned gleefully, “Why thank you sweetheart.”</w:t>
        <w:br/>
        <w:br/>
        <w:t xml:space="preserve">Deb walked over as Molly was making introductions. “What do we have here?” Deb asked, indicating the girls. </w:t>
        <w:br/>
        <w:br/>
        <w:t>“Hey, Debbie.” Molly greeted. “These are my friends, Mary, Carol and Jenny.” She pointed out each of the girls as she said their names. “We were just going to get some lunch.”</w:t>
        <w:br/>
        <w:br/>
        <w:t>“Molly.” Jenny whispered. “You left someone out.” Jenny was looking pointedly at Tee, obviously smitten even though Molly had warned her that the men here would all be gay.</w:t>
        <w:br/>
        <w:br/>
        <w:t>“Oh, I was getting there.” Molly laughed. “This is my other brother, Tee. The one from Arizona.” She added.</w:t>
        <w:br/>
        <w:br/>
        <w:t>The girls giggled some more and then seated themselves in an adjoining booth. Justin grinned across the table. “I think the red-head has a crush on you, Tee. She’s kind of cute, don’t you think?”</w:t>
        <w:br/>
        <w:br/>
        <w:t>Tee just glowered. The last thing he needed was some teen-age girl coming on to him. Glancing around the table, Tee noticed several sets of perplexed eyes looking at him and Justin. “What?” He asked, a little unnerved by the attention.</w:t>
        <w:br/>
        <w:br/>
        <w:t>Debbie was the first to recover. Looking at Justin, she asked. “What was that all about? Why is Molly introducing Tee as her brother?”</w:t>
        <w:br/>
        <w:br/>
        <w:t xml:space="preserve">Hearing Deb’s rather loud question, Molly turned around and leaned against the booth behind Tee. “Because he is, that’s why.” </w:t>
        <w:br/>
        <w:br/>
        <w:t xml:space="preserve">Justin was turning a bit red under the scrutiny. “Didn’t I ever mention that?” he asked hesitantly. He looked back at Brian who was watching the two ‘brothers’ thoughtfully. </w:t>
        <w:br/>
        <w:br/>
        <w:t>“I believe you may have failed to impart that particular bit of information.” Brian responded mildly.</w:t>
        <w:br/>
        <w:br/>
        <w:t>“Baby, I don’t remember you ever mentioning a brother before.” Emmett said, puzzled, looking from one young man to the other.</w:t>
        <w:br/>
        <w:br/>
        <w:t>Molly, leaning over their booth, gave a most unladylike snort. “We found out the summer before last. Not that dad ever wanted us to know that Tee’s his son too. I found out by accident and… well… the rest is history.” She finished up smugly.</w:t>
        <w:br/>
        <w:br/>
        <w:t xml:space="preserve">Deb exchanged glances with the other men at the table. The one thing she could always count on around here was that life was never boring. </w:t>
        <w:br/>
        <w:br/>
        <w:t>“Well, Bright Eyes, welcome to the family.” Deb said cheerfully.</w:t>
        <w:br/>
        <w:br/>
        <w:t xml:space="preserve">* * * * * * * * ** * </w:t>
        <w:br/>
        <w:br/>
        <w:t>Walking through the doors to the GLC that evening, Brian wondered, not for the first time, what he was doing here. He’d always hated this place and everything that it stood for. If it weren’t for the fact that Justin had his work on display, he’d have never even considered crossing the threshold.</w:t>
        <w:br/>
        <w:br/>
        <w:t xml:space="preserve">Wandering through the mired of paintings being displayed, Brian eventually found himself standing in front of two large portraits hanging side by side. He remembered the scene well. He and Justin standing next to the jeep, still riding the high from the dance they’d shared at the prom. He’d reached out and rapped his hand around the white scarf hanging around Justin’s neck, pulling him close for a kiss. </w:t>
        <w:br/>
        <w:br/>
        <w:t>And here they were, captured for all eternity. Brian swallowed hard as he realized just how much emotion he’d shown that night. How much Justin had not only seen, but also remembered, despite what had happened next.</w:t>
        <w:br/>
        <w:br/>
        <w:t>“They look like they’re in love, don’t they?” A soft voice spoke from just behind him.</w:t>
        <w:br/>
        <w:br/>
        <w:t>Without turning, Brian asked, “This is the memory you had? The one you asked me about?”</w:t>
        <w:br/>
        <w:br/>
        <w:t>Justin stepped forward until they were standing side by side. “Yes. Maybe the dance was a real memory, but the rest… It really was just a dream, wasn’t it?” He wanted for Brian to dispute that but knew in his heart that the older man wouldn’t.</w:t>
        <w:br/>
        <w:br/>
        <w:t>Brian couldn’t answer. He felt exposed by that painting. As if everything he’d tried so hard to keep inside was suddenly put on display for everyone to see. “Why are you getting rid of them?”</w:t>
        <w:br/>
        <w:br/>
        <w:t>Shrugging, Justin said simply. “It’s not real. They’re not real.” Taking a deep breath, he tried to explain. “I can’t keep believing in fairy tales.” Turning slightly, he looked at Brian. “I have to accept the world the way it is… not the way I dreamed it could be.”</w:t>
        <w:br/>
        <w:br/>
        <w:t xml:space="preserve">Brian heard the sadness in his lover’s voice and cursed himself for his inability to take it away. He continued to stand there as Justin walked off. Staring at the paintings, he said softly to himself. ‘It was real… They were real.’ </w:t>
      </w:r>
    </w:p>
    <w:p>
      <w:pPr>
        <w:pStyle w:val="Normal"/>
        <w:jc w:val="center"/>
        <w:rPr/>
      </w:pPr>
      <w:r>
        <w:rPr/>
        <w:t>*** Sun., Dec. 22***</w:t>
      </w:r>
    </w:p>
    <w:p>
      <w:pPr>
        <w:pStyle w:val="Normal"/>
        <w:spacing w:before="0" w:after="240"/>
        <w:rPr/>
      </w:pPr>
      <w:r>
        <w:rPr/>
        <w:br/>
        <w:br/>
        <w:t>Justin toyed with his food, not particularly hungry. Tee had asked him to meet at a little coffeehouse for lunch, but now that they were here, he’d hardly been able to do more than drink the coffee he’d ordered.</w:t>
        <w:br/>
        <w:br/>
        <w:t>“I was kind of surprised when you didn’t come back to the condo last night.” Tee said, watching his brother move his sandwich around the plate. “Something happen between you and Brian?”</w:t>
        <w:br/>
        <w:br/>
        <w:t>Justin shook his head. “It was late when I left the GLC. I decided just to go on home. That’s all.” He'd been a bit disheartened after his talk with Brian the night before and just wanted to sleep it off. Apparently, that hadn’t worked.</w:t>
        <w:br/>
        <w:br/>
        <w:t>“The paintings were sold last night. They went for a good price too.” Tee said, wondering if Justin was regretting having sold them now.</w:t>
        <w:br/>
        <w:br/>
        <w:t>“Good. Glad they’re gone.” Justin replied. He felt like a piece of him had been lost. So much of his desires had been wrapped up in the dream that those paintings represented. It was a difficult thing to let go of.</w:t>
        <w:br/>
        <w:br/>
        <w:t xml:space="preserve">Tee sighed. He knew why this was so hard for Justin and he didn’t think it necessary, but it hadn’t been his call to make. If he’d had the money, he would have bought the paintings himself and kept them until Justin came to his senses. He knew his brother would one day regret the loss, if he wasn’t already. </w:t>
      </w:r>
    </w:p>
    <w:p>
      <w:pPr>
        <w:pStyle w:val="Normal"/>
        <w:jc w:val="center"/>
        <w:rPr/>
      </w:pPr>
      <w:r>
        <w:rPr/>
        <w:t>*** Mon., Dec. 23***</w:t>
      </w:r>
    </w:p>
    <w:p>
      <w:pPr>
        <w:pStyle w:val="Normal"/>
        <w:spacing w:before="0" w:after="240"/>
        <w:rPr/>
      </w:pPr>
      <w:r>
        <w:rPr/>
        <w:br/>
        <w:br/>
        <w:t xml:space="preserve">Brian sat on the couch in the condo staring at the two paintings he’d bought at the GLC art show Saturday. It amazed him that Justin had not only seen the feelings expressed in the painting, but that it had been one of the few things he remembered afterwards. </w:t>
        <w:br/>
        <w:br/>
        <w:t>Taking a swig of beer, Brian studied the paintings, memorizing each detail. Hung properly, it would look as though the two men were looking into each others eyes. Where Brian’s arm ended in his portrait, you could just see his hand wrapped around the white scarf in the portrait of Justin.</w:t>
        <w:br/>
        <w:br/>
        <w:t>Brian felt a twinge thinking of the scarf, now no longer white. Rising to his feet, Brian walked up to the bedroom and rummaged through the bottom drawer of his dresser. Pulling out a small box, he opened it and held its contents in his hand, trembling slightly.</w:t>
        <w:br/>
        <w:br/>
        <w:t xml:space="preserve">Returning downstairs, he looked from the white scarf in the portrait to the blood stained one he now carried. The happiness of the men in the paintings had been tainted just as this scarf was. Could they ever recapture the purity of what was represented in those painting? </w:t>
        <w:br/>
        <w:br/>
        <w:t>He could see the uncertainty in Justin’s eyes every time they were together and knew his ‘emotional aloofness’ was the main reason for it. He knew that he could never bring himself to resort to the trite, traditional things that he’d seen his father use repeatedly on his mother without any meaning behind them other than a regret for having been caught out again.</w:t>
        <w:br/>
        <w:br/>
        <w:t xml:space="preserve">And all those supposedly romantic words that everyone used so frequently until they were meaningless. He couldn’t bring himself to say those things, knowing that how he felt meant so much more than that. How could he get Justin to see that he was still the man in that painting? </w:t>
        <w:br/>
        <w:br/>
        <w:t>Well, it was Christmas. Maybe a present could say what he couldn’t find the words for. Something uniquely Brian and Justin…</w:t>
      </w:r>
    </w:p>
    <w:p>
      <w:pPr>
        <w:pStyle w:val="Normal"/>
        <w:jc w:val="center"/>
        <w:rPr/>
      </w:pPr>
      <w:r>
        <w:rPr/>
        <w:t>*** Tues., Dec. 24***</w:t>
      </w:r>
    </w:p>
    <w:p>
      <w:pPr>
        <w:pStyle w:val="Normal"/>
        <w:rPr/>
      </w:pPr>
      <w:r>
        <w:rPr/>
        <w:br/>
        <w:br/>
        <w:t>When Justin returned to Emmett’s after work, his friend was waiting on the couch for him, excited about something. Gesturing to the living room, Emmett smiled expectantly. “Someone left you a present.”</w:t>
        <w:br/>
        <w:br/>
        <w:t xml:space="preserve">In the center of the floor was a leather suitcase with a red bow on the top of it. It was one of the large wheeled variety and looked rather expensive. </w:t>
        <w:br/>
        <w:br/>
        <w:t>“Read the card.” Emmett practically squealed with excitement.</w:t>
        <w:br/>
        <w:br/>
        <w:t>The card was just a folded piece of stock paper. Puzzled, Justin read it out loud. “Since you may be asked to travel some for work, you will need something decent to carry around. Kinnetic doesn’t want to discourage potential clients by showing up with luggage held together by duct tape and rope.”</w:t>
        <w:br/>
        <w:br/>
        <w:t>Justin almost smiled as he remembered Brian’s comments about the bag that he had carried to Speedway. “Open them up.” Emmett encouraged. “There may be more inside.” Actually, Emmett knew there was more. He just wasn’t sure what.</w:t>
        <w:br/>
        <w:br/>
        <w:t xml:space="preserve">With a sigh at Brian’s typical behavior in providing such an impersonal gift, Justin opened the bag up. Inside were two more wheeled bags of gradually smaller sizes. </w:t>
        <w:br/>
        <w:br/>
        <w:t>There was another note on the third bag. “The wheels on this luggage have been modified to initially roll only in the direction of the bearer’s home.” Huh? What did that mean? Glancing at Emmett, he saw the older man was just as puzzled as he was.</w:t>
        <w:br/>
        <w:br/>
        <w:t>Inside the third bag there was a carry-on bag and a toiletry bag. Picking up the latter, Justin could tell there was something inside it as well, and opened it, spilling the contents onto the couch between him and Emmett. There were small sizes of his favorite soap, shampoo, lotion and other travel size necessities. Emmett picked up another small note and passed it to Justin.</w:t>
        <w:br/>
        <w:br/>
        <w:t>Once again, Justin read aloud. “I like the way this stuff smells. It’s like waking up with a Pina Colada…. BK” Justin laughed at that sentiment. Did Brian just admit that he liked waking up together?</w:t>
        <w:br/>
        <w:br/>
        <w:t xml:space="preserve">“Open the envelope.” Emmett encouraged. He was wondering what else Brian might have included. </w:t>
        <w:br/>
        <w:br/>
        <w:t xml:space="preserve">Inside the envelope were nametags to put on the pieces of luggage, already filled out. Glancing at them, Justin saw his name but the address was Brian’s. Looking back at the note about the wheels only rolling home, Justin started to smile. Showing the name tags to Emmett, Justin mused. “I think someone just asked me to move in with him.” </w:t>
        <w:br/>
        <w:br/>
        <w:t>Emmett clapped, delighted. “Is there anything else? How about in the pockets?” Em knew there was something else, but he wasn’t sure where it was.</w:t>
        <w:br/>
        <w:br/>
        <w:t xml:space="preserve">Rolling his eyes at his friend’s enthusiasm, Justin started searching through the luggage. In the smaller bag, he found a long flat box. Pulling it out, Justin removed the top. Inside was something wrapped in tissue paper with another note on top. Opening the card, he read. “Believe in your dreams. BK” </w:t>
        <w:br/>
        <w:br/>
        <w:t>Feeling his heart miss a few beats, Justin pulled back the tissue to reveal what was underneath. Emmett, staring at what was inside the box, couldn’t understand the slow smile that spread across Justin’s face.</w:t>
        <w:br/>
        <w:br/>
        <w:t>* * * *</w:t>
        <w:br/>
        <w:br/>
        <w:t>Skipping down the steps and out the front door, Justin pulled up short when he saw the black jeep parked in front of Emmett’s apartment, a certain tall brunet leaning against the side. Walking slowly, he approached the older man, stopping a few feet away. “Where you headin’?” Justin asked.</w:t>
        <w:br/>
        <w:br/>
        <w:t>Brian watched Justin approach, his face inscrutable. “No place special.” He replied.</w:t>
        <w:br/>
        <w:br/>
        <w:t>Pulling Brian’s final gift from his pocket, Justin draped the white silk scarf around his own neck and took a few steps forward. “I can change that.” He said softly.</w:t>
        <w:br/>
        <w:br/>
        <w:t>Reaching out, Brian wrapped the scarf around his hand and pulled the boy in for a gentle, but thorough kiss. Pulling back just a little, Justin searched his lover’s face, ‘listening’ to what Brian was telling him.</w:t>
        <w:br/>
        <w:br/>
        <w:t>The crimson lips that kissed him so hungrily, ‘I need you.’</w:t>
        <w:br/>
        <w:t>The hard body pressed against his, ‘I want you.’</w:t>
        <w:br/>
        <w:t>The arms that held him so tight, ‘I’ll never let you go.’</w:t>
        <w:br/>
        <w:t>The soft hazel eyes gazing into his, ‘I love you.’</w:t>
        <w:br/>
        <w:br/>
        <w:t>“Take me home, Brian.” He whispered into his dream man’s ear.</w:t>
        <w:br/>
        <w:br/>
        <w:t>…almost the end...</w:t>
      </w:r>
    </w:p>
    <w:p>
      <w:pPr>
        <w:pStyle w:val="Normal"/>
        <w:rPr/>
      </w:pPr>
      <w:r>
        <w:rPr/>
      </w:r>
    </w:p>
    <w:p>
      <w:pPr>
        <w:pStyle w:val="Normal"/>
        <w:rPr/>
      </w:pPr>
      <w:r>
        <w:rPr/>
        <w:t>28</w:t>
      </w:r>
    </w:p>
    <w:p>
      <w:pPr>
        <w:pStyle w:val="Normal"/>
        <w:rPr/>
      </w:pPr>
      <w:r>
        <w:rPr/>
      </w:r>
    </w:p>
    <w:p>
      <w:pPr>
        <w:pStyle w:val="Normal"/>
        <w:rPr/>
      </w:pPr>
      <w:r>
        <w:rPr>
          <w:u w:val="single"/>
        </w:rPr>
        <w:t>Summary:</w:t>
      </w:r>
      <w:r>
        <w:rPr/>
        <w:t xml:space="preserve"> Justin and Brian share a romantic moment.</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w:t>
        <w:br/>
        <w:br/>
        <w:br/>
        <w:br/>
        <w:t>Author's Note: thanks to my beta, Thyme, for all the</w:t>
        <w:br/>
        <w:t xml:space="preserve">help with mis-spellings and plots that needed a little something extra. </w:t>
      </w:r>
    </w:p>
    <w:p>
      <w:pPr>
        <w:pStyle w:val="Normal"/>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b2b1d5"/>
                        </a:solidFill>
                        <a:ln w="0">
                          <a:noFill/>
                        </a:ln>
                      </wps:spPr>
                      <wps:style>
                        <a:lnRef idx="0"/>
                        <a:fillRef idx="0"/>
                        <a:effectRef idx="0"/>
                        <a:fontRef idx="minor"/>
                      </wps:style>
                      <wps:bodyPr/>
                    </wps:wsp>
                  </a:graphicData>
                </a:graphic>
              </wp:inline>
            </w:drawing>
          </mc:Choice>
          <mc:Fallback>
            <w:pict>
              <v:rect id="shape_0" fillcolor="#b2b1d5" stroked="f" o:allowincell="f" style="position:absolute;margin-left:0pt;margin-top:-0.8pt;width:431.95pt;height:0.7pt;mso-wrap-style:none;v-text-anchor:middle;mso-position-vertical:top">
                <v:fill o:detectmouseclick="t" type="solid" color2="#4d4e2a"/>
                <v:stroke color="#3465a4" joinstyle="round" endcap="flat"/>
                <w10:wrap type="square"/>
              </v:rect>
            </w:pict>
          </mc:Fallback>
        </mc:AlternateContent>
      </w:r>
    </w:p>
    <w:p>
      <w:pPr>
        <w:pStyle w:val="Normal"/>
        <w:spacing w:before="0" w:after="240"/>
        <w:rPr/>
      </w:pPr>
      <w:r>
        <w:rPr/>
        <w:br/>
      </w:r>
    </w:p>
    <w:p>
      <w:pPr>
        <w:pStyle w:val="Normal"/>
        <w:jc w:val="center"/>
        <w:rPr/>
      </w:pPr>
      <w:r>
        <w:rPr/>
        <w:t>Christmas Eve</w:t>
      </w:r>
    </w:p>
    <w:p>
      <w:pPr>
        <w:pStyle w:val="Normal"/>
        <w:rPr/>
      </w:pPr>
      <w:r>
        <w:rPr/>
        <w:br/>
        <w:br/>
        <w:t xml:space="preserve">Artist: Sarah McLachlan </w:t>
        <w:br/>
        <w:t xml:space="preserve">Title: I Will Remember You </w:t>
        <w:br/>
        <w:br/>
        <w:br/>
        <w:t xml:space="preserve">Entering the condo, Justin felt Brian’s arms wrap around him from behind, pulling him close. Those magical lips were raining soft kisses along the side of his neck, turning his knees into Jell-O, while his lover’s hands roamed across the front of his body almost leisurely. </w:t>
        <w:br/>
        <w:br/>
        <w:t xml:space="preserve">With a moan, Justin managed to turn in the taller man’s arms until they were face to face, mouth to mouth, groin to groin. God, how he loved the way Brian felt pressed against him this way. </w:t>
        <w:br/>
        <w:br/>
        <w:t>Music began to play in the background as Brian pulled Justin close and they began dancing across the floor.</w:t>
        <w:br/>
        <w:br/>
      </w:r>
      <w:r>
        <w:rPr>
          <w:i/>
          <w:iCs/>
        </w:rPr>
        <w:t>*I will remember you</w:t>
        <w:br/>
        <w:t xml:space="preserve">Will you remember me?* </w:t>
      </w:r>
      <w:r>
        <w:rPr/>
        <w:br/>
        <w:br/>
        <w:t>The music was slow and soft. Justin smiled as he felt his lover’s body move in time with his. This was what he remembered. This is what he’d sworn he’d never forget.</w:t>
        <w:br/>
        <w:br/>
      </w:r>
      <w:r>
        <w:rPr>
          <w:i/>
          <w:iCs/>
        </w:rPr>
        <w:t>*Don't let your life pass you by</w:t>
        <w:br/>
        <w:t>Weep not for the memories*</w:t>
      </w:r>
      <w:r>
        <w:rPr/>
        <w:br/>
        <w:br/>
        <w:t>Brian knew he couldn’t give Justin back all his memories. Nor could he change things that had already happened. But he promised himself that he would do his best to show his young lover how he felt. And hopefully, one day soon, he’d be able to put that into words.</w:t>
        <w:br/>
        <w:br/>
      </w:r>
      <w:r>
        <w:rPr>
          <w:i/>
          <w:iCs/>
        </w:rPr>
        <w:t>*Remember the good times that we had?</w:t>
        <w:br/>
        <w:t>I let them slip away from us when things got bad*</w:t>
      </w:r>
      <w:r>
        <w:rPr/>
        <w:br/>
        <w:br/>
        <w:t>Justin knew he’d almost missed this second chance. He’d almost let memories of the bad times overshadow the good. He’d almost given the past more credence than the present.</w:t>
        <w:br/>
        <w:br/>
        <w:br/>
      </w:r>
      <w:r>
        <w:rPr>
          <w:i/>
          <w:iCs/>
        </w:rPr>
        <w:t>*How clearly I first saw you smilin' in the sun</w:t>
        <w:br/>
        <w:t>Wanna feel your warmth upon me, I wanna be the one*</w:t>
      </w:r>
      <w:r>
        <w:rPr/>
        <w:br/>
        <w:br/>
        <w:t xml:space="preserve">Looking down at his lover, Brian could see the sun shining again. He could feel the warmth from that smile warming his very soul. He would do his best to keep that smile on his love’s face forever. </w:t>
        <w:br/>
        <w:br/>
      </w:r>
      <w:r>
        <w:rPr>
          <w:i/>
          <w:iCs/>
        </w:rPr>
        <w:t>*I will remember you</w:t>
        <w:br/>
        <w:t xml:space="preserve">*Will you remember me?* </w:t>
      </w:r>
      <w:r>
        <w:rPr/>
        <w:br/>
        <w:br/>
        <w:t xml:space="preserve">As Brian slowly swayed with his lover in time to the music, his eyes fell on the two paintings propped against the wall. Two people from another place and time that were being given a second chance. The paintings would forever remind him of the person he could become. The one that loved back without fear. </w:t>
        <w:br/>
        <w:br/>
      </w:r>
      <w:r>
        <w:rPr>
          <w:i/>
          <w:iCs/>
        </w:rPr>
        <w:t>*Don't let your life pass you by</w:t>
        <w:br/>
        <w:t>Weep not for the memories*</w:t>
      </w:r>
      <w:r>
        <w:rPr/>
        <w:br/>
        <w:br/>
        <w:t>Looking into Brian’s eyes, Justin could see what he had been looking for all this time. The man who had loved him. The man who still did.</w:t>
        <w:br/>
        <w:br/>
      </w:r>
      <w:r>
        <w:rPr>
          <w:i/>
          <w:iCs/>
        </w:rPr>
        <w:t>*I'm so tired but I can't sleep</w:t>
        <w:br/>
        <w:t>Standin' on the edge of something much too deep*</w:t>
      </w:r>
      <w:r>
        <w:rPr/>
        <w:br/>
        <w:br/>
        <w:t xml:space="preserve">Looking into Justin’s eyes, Brian wondered what he’d been so afraid of. He had barely been able to sleep the night before, concerned that Justin wouldn’t understand his gifts. Afraid of being rejected, Brian had said as much as he dared with those few small presents. Then he’d waited nervously outside to see what the results would be. </w:t>
        <w:br/>
        <w:br/>
      </w:r>
      <w:r>
        <w:rPr>
          <w:i/>
          <w:iCs/>
        </w:rPr>
        <w:t>*It's funny how we feel so much but we cannot say a word</w:t>
        <w:br/>
        <w:t xml:space="preserve">We are screaming inside, but we can't be heard * </w:t>
      </w:r>
      <w:r>
        <w:rPr/>
        <w:br/>
        <w:br/>
        <w:t xml:space="preserve">Brian had nearly gone insane, waiting for some sign from Justin that he’d been heard. When Justin had walked out of the apartment and stopped in front of him, Brian had been unable to articulate a single thought. There was so much he’d wanted to say, but not a word came out. </w:t>
        <w:br/>
        <w:br/>
      </w:r>
      <w:r>
        <w:rPr>
          <w:i/>
          <w:iCs/>
        </w:rPr>
        <w:t>*But I will remember you</w:t>
        <w:br/>
        <w:t xml:space="preserve">Will you remember me?* </w:t>
      </w:r>
      <w:r>
        <w:rPr/>
        <w:br/>
        <w:br/>
        <w:t>Justin knew he might spend the rest of his life and never hear the words from his lover that others took for granted. But even if Brian never actually put voice to them, Justin had finally ‘heard’ him loud and clear.</w:t>
        <w:br/>
        <w:br/>
      </w:r>
      <w:r>
        <w:rPr>
          <w:i/>
          <w:iCs/>
        </w:rPr>
        <w:t>*Don't let your life pass you by</w:t>
        <w:br/>
        <w:t>Weep not for the memories*</w:t>
      </w:r>
      <w:r>
        <w:rPr/>
        <w:br/>
        <w:br/>
        <w:t>Knowing that life with Brian would never be easy, Justin knew it would be worth it. As long he remembered how to listen, they’d be fine.</w:t>
        <w:br/>
        <w:br/>
      </w:r>
      <w:r>
        <w:rPr>
          <w:i/>
          <w:iCs/>
        </w:rPr>
        <w:t>*I'm so afraid to love you, but more afraid to lose</w:t>
        <w:br/>
        <w:t>Clinging to a past that doesn't let me choose*</w:t>
      </w:r>
      <w:r>
        <w:rPr/>
        <w:br/>
        <w:br/>
        <w:t xml:space="preserve">Brian had been afraid, was still afraid. His biggest battle would be with himself as he fought against a past that said he wasn’t worth being loved. </w:t>
        <w:br/>
        <w:br/>
      </w:r>
      <w:r>
        <w:rPr>
          <w:i/>
          <w:iCs/>
        </w:rPr>
        <w:t>*Once there was a darkness, deep and endless night</w:t>
        <w:br/>
        <w:t>You gave me everything you had, oh you gave me light*</w:t>
      </w:r>
      <w:r>
        <w:rPr/>
        <w:br/>
        <w:br/>
        <w:t xml:space="preserve">Brian had never known a love like Justin before. A love that didn’t ask for anything in return. A love that believed in him even when he didn’t believe in himself. </w:t>
        <w:br/>
        <w:br/>
      </w:r>
      <w:r>
        <w:rPr>
          <w:i/>
          <w:iCs/>
        </w:rPr>
        <w:t>*And I will remember you</w:t>
        <w:br/>
        <w:t xml:space="preserve">Will you remember me? </w:t>
      </w:r>
      <w:r>
        <w:rPr/>
        <w:br/>
        <w:br/>
        <w:t xml:space="preserve">Brian held his lover close and softly kissed those inviting lips, drowning in the feel, the taste, the smell of his love. He would never get enough of this. No trick in the world had ever, would ever, feel this good. </w:t>
        <w:br/>
        <w:br/>
      </w:r>
      <w:r>
        <w:rPr>
          <w:i/>
          <w:iCs/>
        </w:rPr>
        <w:t>*Don't let your life pass you by</w:t>
        <w:br/>
        <w:t>Weep not for the memories *</w:t>
      </w:r>
      <w:r>
        <w:rPr/>
        <w:br/>
        <w:br/>
        <w:t>Justin moaned softly into the kiss as Brian’s lips found his. He could never get enough of this.</w:t>
        <w:br/>
        <w:br/>
      </w:r>
      <w:r>
        <w:rPr>
          <w:i/>
          <w:iCs/>
        </w:rPr>
        <w:t>*And I will remember you</w:t>
        <w:br/>
        <w:t>Will you remember me? *</w:t>
      </w:r>
      <w:r>
        <w:rPr/>
        <w:br/>
        <w:br/>
        <w:t>The two men walked up the stairs slowly, hand in hand. There was no mad rush for the bedroom tonight. Tonight they would make love gently, building the fire slowly so that when it finally burned brightest, it would consume them both utterly.</w:t>
        <w:br/>
        <w:br/>
      </w:r>
      <w:r>
        <w:rPr>
          <w:i/>
          <w:iCs/>
        </w:rPr>
        <w:t>*Don't let your life pass you by</w:t>
        <w:br/>
        <w:t>Weep not for the memories*</w:t>
      </w:r>
      <w:r>
        <w:rPr/>
        <w:br/>
        <w:br/>
        <w:t xml:space="preserve">As they reached the top of the stairs, they stopped for another long, drawn out kiss. Standing one step above his lover, Justin couldn’t help but grin as they were nearly the same height for once. </w:t>
        <w:br/>
        <w:br/>
        <w:t>Turning to enter the bedroom, Justin’s glance fell on the set of paintings propped against the wall downstairs. With a questioning look back at his lover, the only response he received was, “This is where they belong.”</w:t>
        <w:br/>
        <w:br/>
      </w:r>
      <w:r>
        <w:rPr>
          <w:i/>
          <w:iCs/>
        </w:rPr>
        <w:t xml:space="preserve">*Weep not for the memories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3326" TargetMode="External"/><Relationship Id="rId3" Type="http://schemas.openxmlformats.org/officeDocument/2006/relationships/hyperlink" Target="http://bjfic.net/viewuser.php?uid=515" TargetMode="External"/><Relationship Id="rId4" Type="http://schemas.openxmlformats.org/officeDocument/2006/relationships/hyperlink" Target="http://bjfic.net/viewstory.php?sid=3326" TargetMode="External"/><Relationship Id="rId5" Type="http://schemas.openxmlformats.org/officeDocument/2006/relationships/hyperlink" Target="http://bjfic.net/categories.php?catid=1&amp;parentcatid=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23:10:00Z</dcterms:created>
  <dc:creator>a</dc:creator>
  <dc:description/>
  <cp:keywords/>
  <dc:language>en-US</dc:language>
  <cp:lastModifiedBy>Bobbi</cp:lastModifiedBy>
  <dcterms:modified xsi:type="dcterms:W3CDTF">2011-10-23T05:29:00Z</dcterms:modified>
  <cp:revision>19</cp:revision>
  <dc:subject/>
  <dc:title>I Will Remember You 1</dc:title>
</cp:coreProperties>
</file>