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color w:val="000000"/>
        </w:rPr>
      </w:pPr>
      <w:r>
        <w:rPr>
          <w:b/>
          <w:color w:val="000000"/>
        </w:rPr>
        <w:t>Dirty Little Secrets 1-5</w:t>
      </w:r>
    </w:p>
    <w:p>
      <w:pPr>
        <w:pStyle w:val="NormalWeb"/>
        <w:spacing w:before="0" w:after="0"/>
        <w:rPr/>
      </w:pPr>
      <w:r>
        <w:rPr>
          <w:color w:val="000000"/>
        </w:rPr>
        <w:t>By Cyn aka Rozwell [</w:t>
      </w:r>
      <w:hyperlink r:id="rId2">
        <w:r>
          <w:rPr>
            <w:rStyle w:val="InternetLink"/>
            <w:color w:val="000000"/>
          </w:rPr>
          <w:t>rahzwell]</w:t>
        </w:r>
      </w:hyperlink>
      <w:r>
        <w:rPr>
          <w:color w:val="000000"/>
        </w:rPr>
        <w:br/>
      </w:r>
      <w:r>
        <w:rPr>
          <w:rStyle w:val="HTMLTypewriter"/>
          <w:rFonts w:cs="Times New Roman"/>
          <w:color w:val="000000"/>
          <w:sz w:val="24"/>
          <w:szCs w:val="24"/>
        </w:rPr>
        <w:t>Summary: Gus has a secret.</w:t>
      </w:r>
      <w:r>
        <w:rPr>
          <w:color w:val="000000"/>
        </w:rPr>
        <w:br/>
        <w:t>***WARNING: THIS STORY REVOLVES AROUND SEXUAL ABUSE. IT ALSO VILIIANIZES A MAJOR QAF CHARACTER. IF YOU DON'T LIKE THIS KIND OF STORY, STAY AWAY. YOU HAVE BEEN WARNED.***</w:t>
      </w:r>
    </w:p>
    <w:p>
      <w:pPr>
        <w:pStyle w:val="NormalWeb"/>
        <w:spacing w:before="0" w:after="0"/>
        <w:rPr>
          <w:color w:val="3333FF"/>
        </w:rPr>
      </w:pPr>
      <w:r>
        <w:rPr>
          <w:color w:val="3333FF"/>
        </w:rPr>
      </w:r>
    </w:p>
    <w:p>
      <w:pPr>
        <w:pStyle w:val="NormalWeb"/>
        <w:spacing w:before="0" w:after="0"/>
        <w:rPr>
          <w:color w:val="000000"/>
        </w:rPr>
      </w:pPr>
      <w:r>
        <w:rPr>
          <w:color w:val="000000"/>
        </w:rPr>
        <w:t>*~*~*~*~*</w:t>
      </w:r>
    </w:p>
    <w:p>
      <w:pPr>
        <w:pStyle w:val="NormalWeb"/>
        <w:spacing w:before="0" w:after="0"/>
        <w:rPr>
          <w:color w:val="000000"/>
        </w:rPr>
      </w:pPr>
      <w:r>
        <w:rPr>
          <w:color w:val="000000"/>
        </w:rPr>
      </w:r>
    </w:p>
    <w:p>
      <w:pPr>
        <w:pStyle w:val="NormalWeb"/>
        <w:spacing w:before="0" w:after="0"/>
        <w:rPr>
          <w:b/>
          <w:b/>
          <w:color w:val="000000"/>
        </w:rPr>
      </w:pPr>
      <w:r>
        <w:rPr>
          <w:b/>
          <w:color w:val="000000"/>
        </w:rPr>
        <w:t>Chapter 1</w:t>
      </w:r>
    </w:p>
    <w:p>
      <w:pPr>
        <w:pStyle w:val="NormalWeb"/>
        <w:rPr>
          <w:color w:val="000000"/>
        </w:rPr>
      </w:pPr>
      <w:r>
        <w:rPr>
          <w:color w:val="000000"/>
        </w:rPr>
        <w:t>Gus Peterson had a secret. He had been living with it for almost two years now. It was bad. So bad that he couldn't tell anyone. If his family found out, they'd hate him. He just knew it. They'd hate him. They'd blame him. And, he'd lose them. He knew it was true. But, it was getting harder and harder to hide.</w:t>
      </w:r>
    </w:p>
    <w:p>
      <w:pPr>
        <w:pStyle w:val="NormalWeb"/>
        <w:rPr>
          <w:color w:val="000000"/>
        </w:rPr>
      </w:pPr>
      <w:r>
        <w:rPr>
          <w:color w:val="000000"/>
        </w:rPr>
        <w:t>Gus knew his grades were falling. He quit the swim team `cause he just couldn't hide the bruises. His coach had become suspicious. He'd asked Gus if he was being abused at home. Gus said no. And, it was true. His moms loved him. His dads loved him. They would never hurt him. But, the asshole continued to ask questions, so Gus just quit.</w:t>
      </w:r>
    </w:p>
    <w:p>
      <w:pPr>
        <w:pStyle w:val="NormalWeb"/>
        <w:rPr>
          <w:color w:val="000000"/>
        </w:rPr>
      </w:pPr>
      <w:r>
        <w:rPr>
          <w:color w:val="000000"/>
        </w:rPr>
        <w:t>That was what brought on the letter from his principal. Suddenly his moms started asking questions, too. Melanie, of course, asked if Brian was hurting him.</w:t>
      </w:r>
    </w:p>
    <w:p>
      <w:pPr>
        <w:pStyle w:val="NormalWeb"/>
        <w:rPr>
          <w:color w:val="000000"/>
        </w:rPr>
      </w:pPr>
      <w:r>
        <w:rPr>
          <w:color w:val="000000"/>
        </w:rPr>
        <w:t>"No!" Gus shouted. "My Dad would never hurt me."</w:t>
      </w:r>
    </w:p>
    <w:p>
      <w:pPr>
        <w:pStyle w:val="NormalWeb"/>
        <w:rPr>
          <w:color w:val="000000"/>
        </w:rPr>
      </w:pPr>
      <w:r>
        <w:rPr>
          <w:color w:val="000000"/>
        </w:rPr>
        <w:t>"Sweetie, we know that you love your Dad, but if -."</w:t>
      </w:r>
    </w:p>
    <w:p>
      <w:pPr>
        <w:pStyle w:val="NormalWeb"/>
        <w:rPr>
          <w:color w:val="000000"/>
        </w:rPr>
      </w:pPr>
      <w:r>
        <w:rPr>
          <w:color w:val="000000"/>
        </w:rPr>
        <w:t>"NO!" Gus shouted again. "Pop would never hurt me. Dad would never hurt me."</w:t>
      </w:r>
    </w:p>
    <w:p>
      <w:pPr>
        <w:pStyle w:val="NormalWeb"/>
        <w:rPr>
          <w:color w:val="000000"/>
        </w:rPr>
      </w:pPr>
      <w:r>
        <w:rPr>
          <w:color w:val="000000"/>
        </w:rPr>
        <w:t>"So, what's going on?" Lindsay asked.</w:t>
      </w:r>
    </w:p>
    <w:p>
      <w:pPr>
        <w:pStyle w:val="NormalWeb"/>
        <w:rPr>
          <w:color w:val="000000"/>
        </w:rPr>
      </w:pPr>
      <w:r>
        <w:rPr>
          <w:color w:val="000000"/>
        </w:rPr>
        <w:t>"Your coach wrote that he's seen bruises." Melanie said. "Who's doing this to you?"</w:t>
      </w:r>
    </w:p>
    <w:p>
      <w:pPr>
        <w:pStyle w:val="NormalWeb"/>
        <w:rPr>
          <w:color w:val="000000"/>
        </w:rPr>
      </w:pPr>
      <w:r>
        <w:rPr>
          <w:color w:val="000000"/>
        </w:rPr>
        <w:t>"Nobody." Gus said. "It's nothing."</w:t>
      </w:r>
    </w:p>
    <w:p>
      <w:pPr>
        <w:pStyle w:val="NormalWeb"/>
        <w:rPr>
          <w:color w:val="000000"/>
        </w:rPr>
      </w:pPr>
      <w:r>
        <w:rPr>
          <w:color w:val="000000"/>
        </w:rPr>
        <w:t>"It is not nothing" Melanie said.</w:t>
      </w:r>
    </w:p>
    <w:p>
      <w:pPr>
        <w:pStyle w:val="NormalWeb"/>
        <w:rPr>
          <w:color w:val="000000"/>
        </w:rPr>
      </w:pPr>
      <w:r>
        <w:rPr>
          <w:color w:val="000000"/>
        </w:rPr>
        <w:t>"Butt the fuck out!" Gus yelled. He ran from the house slamming the door behind him.</w:t>
      </w:r>
    </w:p>
    <w:p>
      <w:pPr>
        <w:pStyle w:val="NormalWeb"/>
        <w:rPr>
          <w:color w:val="000000"/>
        </w:rPr>
      </w:pPr>
      <w:r>
        <w:rPr>
          <w:color w:val="000000"/>
        </w:rPr>
        <w:t>"Call Brian." Melanie said. "Odds are that's where he'd headed." Lindsay nodded already on her way to the phone.</w:t>
      </w:r>
    </w:p>
    <w:p>
      <w:pPr>
        <w:pStyle w:val="NormalWeb"/>
        <w:rPr>
          <w:color w:val="000000"/>
        </w:rPr>
      </w:pPr>
      <w:r>
        <w:rPr>
          <w:color w:val="000000"/>
        </w:rPr>
        <w:t>Gus ran down the street heading as far away from his mothers' house as he could get. They were going to find out. They were gonna know. He couldn't let that happen. He would run away. Far away. Somehow he would out run this. He had to.</w:t>
      </w:r>
    </w:p>
    <w:p>
      <w:pPr>
        <w:pStyle w:val="NormalWeb"/>
        <w:rPr>
          <w:color w:val="000000"/>
        </w:rPr>
      </w:pPr>
      <w:r>
        <w:rPr>
          <w:color w:val="000000"/>
        </w:rPr>
        <w:t>No one can know. He thought as he ran. No one.</w:t>
      </w:r>
    </w:p>
    <w:p>
      <w:pPr>
        <w:pStyle w:val="NormalWeb"/>
        <w:rPr>
          <w:color w:val="000000"/>
        </w:rPr>
      </w:pPr>
      <w:r>
        <w:rPr>
          <w:color w:val="000000"/>
        </w:rPr>
        <w:t>Several hours had passed and still no word from Gus. Lindsay sat diligently by the phone as Brian, Justin, and Melanie canvassed the neighborhood. Gus was nowhere to be found.</w:t>
      </w:r>
    </w:p>
    <w:p>
      <w:pPr>
        <w:pStyle w:val="NormalWeb"/>
        <w:rPr/>
      </w:pPr>
      <w:r>
        <w:rPr>
          <w:color w:val="000000"/>
        </w:rPr>
        <w:t>"I think we need to call the police, Linds." Melanie said after the fifth time through calling all of the Gus' friends' house. "He could be lost or, God forbid, he could be hurt." Lindsay looked at her lover anxiously. "One way or the other we need to know."</w:t>
      </w:r>
    </w:p>
    <w:p>
      <w:pPr>
        <w:pStyle w:val="NormalWeb"/>
        <w:rPr>
          <w:color w:val="000000"/>
        </w:rPr>
      </w:pPr>
      <w:r>
        <w:rPr>
          <w:color w:val="000000"/>
        </w:rPr>
        <w:t>"Carl'll be able to help." Brian said. "I'll call him at his office."</w:t>
      </w:r>
    </w:p>
    <w:p>
      <w:pPr>
        <w:pStyle w:val="NormalWeb"/>
        <w:rPr>
          <w:color w:val="000000"/>
        </w:rPr>
      </w:pPr>
      <w:r>
        <w:rPr>
          <w:color w:val="000000"/>
        </w:rPr>
        <w:t>Lindsay nodded as tears welled in her eyes.</w:t>
      </w:r>
    </w:p>
    <w:p>
      <w:pPr>
        <w:pStyle w:val="NormalWeb"/>
        <w:rPr>
          <w:color w:val="000000"/>
        </w:rPr>
      </w:pPr>
      <w:r>
        <w:rPr>
          <w:color w:val="000000"/>
        </w:rPr>
        <w:t>"Mom?" Kevin Marcus called from the hallway. "Did Gus come home yet?"</w:t>
      </w:r>
    </w:p>
    <w:p>
      <w:pPr>
        <w:pStyle w:val="NormalWeb"/>
        <w:rPr>
          <w:color w:val="000000"/>
        </w:rPr>
      </w:pPr>
      <w:r>
        <w:rPr>
          <w:color w:val="000000"/>
        </w:rPr>
        <w:t>"No, sweetheart, not yet."</w:t>
      </w:r>
    </w:p>
    <w:p>
      <w:pPr>
        <w:pStyle w:val="NormalWeb"/>
        <w:rPr>
          <w:color w:val="000000"/>
        </w:rPr>
      </w:pPr>
      <w:r>
        <w:rPr>
          <w:color w:val="000000"/>
        </w:rPr>
        <w:t>"Do you need help looking for him?"</w:t>
      </w:r>
    </w:p>
    <w:p>
      <w:pPr>
        <w:pStyle w:val="NormalWeb"/>
        <w:rPr/>
      </w:pPr>
      <w:r>
        <w:rPr>
          <w:color w:val="000000"/>
        </w:rPr>
        <w:t>"Thanks, Champ." Brian said ruffling the younger boy's hair. "But, we're going to call the police. You remember Grandma Deb's boyfriend, Carl, right?" Kevin nodded. "He's gonna come help us find Gus."</w:t>
      </w:r>
    </w:p>
    <w:p>
      <w:pPr>
        <w:pStyle w:val="NormalWeb"/>
        <w:rPr>
          <w:color w:val="000000"/>
        </w:rPr>
      </w:pPr>
      <w:r>
        <w:rPr>
          <w:color w:val="000000"/>
        </w:rPr>
        <w:t>*~*~*~*~*</w:t>
      </w:r>
    </w:p>
    <w:p>
      <w:pPr>
        <w:pStyle w:val="NormalWeb"/>
        <w:rPr>
          <w:color w:val="000000"/>
        </w:rPr>
      </w:pPr>
      <w:r>
        <w:rPr>
          <w:color w:val="000000"/>
        </w:rPr>
        <w:t>Justin had a hunch as to where to find Gus and had driven to a park near the river. He parked his car then walked to the runner's path along the water's edge. He frowned when all he saw at first was the odd runner braving the obscenely cold weather. He then turned to look behind him and there sitting on an old rusted swing set was Gus.</w:t>
      </w:r>
    </w:p>
    <w:p>
      <w:pPr>
        <w:pStyle w:val="NormalWeb"/>
        <w:rPr/>
      </w:pPr>
      <w:r>
        <w:rPr>
          <w:color w:val="000000"/>
        </w:rPr>
        <w:t>Justin's heart immediately jumped into his throat, but he knew better than to run up on the teen. He knew from experience what a frightened kid will do when confronted. He had run from his mother just for asking if he had a boyfriend all those years ago. He knew that if he handled this poorly, Gus might run away for good.</w:t>
      </w:r>
    </w:p>
    <w:p>
      <w:pPr>
        <w:pStyle w:val="NormalWeb"/>
        <w:rPr>
          <w:color w:val="000000"/>
        </w:rPr>
      </w:pPr>
      <w:r>
        <w:rPr>
          <w:color w:val="000000"/>
        </w:rPr>
        <w:t>Slowly Justin made his way toward Gus. He kept the boy in eyesight, but didn't take a direct path. He didn't want Gus to see him too soon. If Justin spooked Gus, Justin knew he'd never be able to keep up with him running.</w:t>
      </w:r>
    </w:p>
    <w:p>
      <w:pPr>
        <w:pStyle w:val="NormalWeb"/>
        <w:rPr>
          <w:color w:val="000000"/>
        </w:rPr>
      </w:pPr>
      <w:r>
        <w:rPr>
          <w:color w:val="000000"/>
        </w:rPr>
        <w:t>"Gus." Justin said softly not wanting to scare the boy.</w:t>
      </w:r>
    </w:p>
    <w:p>
      <w:pPr>
        <w:pStyle w:val="NormalWeb"/>
        <w:rPr>
          <w:color w:val="000000"/>
        </w:rPr>
      </w:pPr>
      <w:r>
        <w:rPr>
          <w:color w:val="000000"/>
        </w:rPr>
        <w:t>"Go `way." Gus said angrily. "I don't know how you found me here, but just go away."</w:t>
      </w:r>
    </w:p>
    <w:p>
      <w:pPr>
        <w:pStyle w:val="NormalWeb"/>
        <w:rPr>
          <w:color w:val="000000"/>
        </w:rPr>
      </w:pPr>
      <w:r>
        <w:rPr>
          <w:color w:val="000000"/>
        </w:rPr>
        <w:t>"Gus, I can't." Justin said unable to keep the desperation out of his voice. "Everyone is beside themselves worrying about you." Gus shook his head. "Yes, they are. We love you and we were so scared." Gus stood up and Justin stepped back. "Wait." Gus turned to face Justin. "Don't run away. I can't keep up with you, you know that." Justin could see tears in Gus' eyes. "Tell me." Gus shook his head again. "I can't help if I don't know what's wrong. Please, Baby."</w:t>
      </w:r>
    </w:p>
    <w:p>
      <w:pPr>
        <w:pStyle w:val="NormalWeb"/>
        <w:rPr>
          <w:color w:val="000000"/>
        </w:rPr>
      </w:pPr>
      <w:r>
        <w:rPr>
          <w:color w:val="000000"/>
        </w:rPr>
        <w:t>"You haven't called me that in a long time." Gus said as the tears slipped down his face.</w:t>
      </w:r>
    </w:p>
    <w:p>
      <w:pPr>
        <w:pStyle w:val="NormalWeb"/>
        <w:rPr>
          <w:color w:val="000000"/>
        </w:rPr>
      </w:pPr>
      <w:r>
        <w:rPr>
          <w:color w:val="000000"/>
        </w:rPr>
        <w:t>"Called you what?"</w:t>
      </w:r>
    </w:p>
    <w:p>
      <w:pPr>
        <w:pStyle w:val="NormalWeb"/>
        <w:rPr>
          <w:color w:val="000000"/>
        </w:rPr>
      </w:pPr>
      <w:r>
        <w:rPr>
          <w:color w:val="000000"/>
        </w:rPr>
        <w:t>"Baby. You haven't called me that in a long time." Gus sniffed.</w:t>
      </w:r>
    </w:p>
    <w:p>
      <w:pPr>
        <w:pStyle w:val="NormalWeb"/>
        <w:rPr>
          <w:color w:val="000000"/>
        </w:rPr>
      </w:pPr>
      <w:r>
        <w:rPr>
          <w:color w:val="000000"/>
        </w:rPr>
        <w:t xml:space="preserve">"You told me not to, remember." </w:t>
      </w:r>
    </w:p>
    <w:p>
      <w:pPr>
        <w:pStyle w:val="NormalWeb"/>
        <w:rPr>
          <w:color w:val="000000"/>
        </w:rPr>
      </w:pPr>
      <w:r>
        <w:rPr>
          <w:color w:val="000000"/>
        </w:rPr>
        <w:t>Gus nodded.</w:t>
      </w:r>
    </w:p>
    <w:p>
      <w:pPr>
        <w:pStyle w:val="NormalWeb"/>
        <w:rPr>
          <w:color w:val="000000"/>
        </w:rPr>
      </w:pPr>
      <w:r>
        <w:rPr>
          <w:color w:val="000000"/>
        </w:rPr>
        <w:t xml:space="preserve">"You were, what, 12, I think. Said you were too big to be called baby." </w:t>
      </w:r>
    </w:p>
    <w:p>
      <w:pPr>
        <w:pStyle w:val="NormalWeb"/>
        <w:rPr>
          <w:color w:val="000000"/>
        </w:rPr>
      </w:pPr>
      <w:r>
        <w:rPr>
          <w:color w:val="000000"/>
        </w:rPr>
        <w:t xml:space="preserve">Gus nodded again. </w:t>
      </w:r>
    </w:p>
    <w:p>
      <w:pPr>
        <w:pStyle w:val="NormalWeb"/>
        <w:rPr/>
      </w:pPr>
      <w:r>
        <w:rPr>
          <w:color w:val="000000"/>
        </w:rPr>
        <w:t>"You'll always be my baby, though. No matter what." Gus looked up at Justin and Justin could see the utter devastation in the teen's eyes. "I love you. Your Moms love you and I know your Pop loves you more than anything in the world. Nothing is gonna change that."</w:t>
      </w:r>
    </w:p>
    <w:p>
      <w:pPr>
        <w:pStyle w:val="NormalWeb"/>
        <w:rPr>
          <w:color w:val="000000"/>
        </w:rPr>
      </w:pPr>
      <w:r>
        <w:rPr>
          <w:color w:val="000000"/>
        </w:rPr>
        <w:t>"Yes, it will." Gus sobbed. "After you find out what he's been doing -."</w:t>
      </w:r>
    </w:p>
    <w:p>
      <w:pPr>
        <w:pStyle w:val="NormalWeb"/>
        <w:rPr>
          <w:color w:val="000000"/>
        </w:rPr>
      </w:pPr>
      <w:r>
        <w:rPr>
          <w:color w:val="000000"/>
        </w:rPr>
        <w:t>"What whose been doing?" Justin asked suddenly feeling sick to his stomach. "Gus?"</w:t>
      </w:r>
    </w:p>
    <w:p>
      <w:pPr>
        <w:pStyle w:val="NormalWeb"/>
        <w:rPr>
          <w:color w:val="000000"/>
        </w:rPr>
      </w:pPr>
      <w:r>
        <w:rPr>
          <w:color w:val="000000"/>
        </w:rPr>
        <w:t>"He said I was special." Gus said tears streaming down his face now. "He told me how beautiful I was and how I was just like Pop." Justin moved to pull Gus to him but the teen pulled away. "He started by wanting to hug me all the time then he wanted to kiss me. And, it was okay at first, but then he wanted to kiss on the mouth and his hands would cup my butt when he hugged me. I told him that wasn't right, but he said that it was okay cause we were friends and that good friends kissed on the mouth and touch that way all the time." Justin couldn't believe what he was hearing. "I told him to stop, Dad, I really did." Tears welled in Justin's eyes as he stared in disbelief at his son. "Then he wanted to touch me more. I knew it was wrong. But, he said that if I told anyone he'd hurt me or he'd hurt you or Pop or my moms and I just couldn't let that happen."</w:t>
      </w:r>
    </w:p>
    <w:p>
      <w:pPr>
        <w:pStyle w:val="NormalWeb"/>
        <w:rPr>
          <w:color w:val="000000"/>
        </w:rPr>
      </w:pPr>
      <w:r>
        <w:rPr>
          <w:color w:val="000000"/>
        </w:rPr>
        <w:t>"Gus." Justin managed. "Did he . . . did he rape you, Baby?"</w:t>
      </w:r>
    </w:p>
    <w:p>
      <w:pPr>
        <w:pStyle w:val="NormalWeb"/>
        <w:rPr>
          <w:color w:val="000000"/>
        </w:rPr>
      </w:pPr>
      <w:r>
        <w:rPr>
          <w:color w:val="000000"/>
        </w:rPr>
        <w:t>Gus dissolved into sobs at the words slowly nodding his head. Justin caught him as he slid to the ground.</w:t>
      </w:r>
    </w:p>
    <w:p>
      <w:pPr>
        <w:pStyle w:val="NormalWeb"/>
        <w:rPr>
          <w:color w:val="000000"/>
        </w:rPr>
      </w:pPr>
      <w:r>
        <w:rPr>
          <w:color w:val="000000"/>
        </w:rPr>
        <w:t>"My God." Justin said through his own tears. "Gus, Baby, I need you to answer me now, okay." Gus pulled away to look at Justin. "Who did this to you?" Gus shook his head even more violently. "Gus, I can't stop him if I don't know who he is." Gus kept repeating the word no over and over. "Gus. Look at me." Gus stopped chanting and looked at Justin once again. "Who is he?"</w:t>
      </w:r>
    </w:p>
    <w:p>
      <w:pPr>
        <w:pStyle w:val="NormalWeb"/>
        <w:rPr>
          <w:color w:val="000000"/>
        </w:rPr>
      </w:pPr>
      <w:r>
        <w:rPr>
          <w:color w:val="000000"/>
        </w:rPr>
        <w:t>"Un-Uncle M-Michael." Gus stammered the words lost as he began to sob again.</w:t>
      </w:r>
    </w:p>
    <w:p>
      <w:pPr>
        <w:pStyle w:val="NormalWeb"/>
        <w:rPr>
          <w:b/>
          <w:b/>
          <w:color w:val="000000"/>
        </w:rPr>
      </w:pPr>
      <w:r>
        <w:rPr>
          <w:b/>
          <w:color w:val="000000"/>
        </w:rPr>
        <w:t>Chapter 2</w:t>
      </w:r>
    </w:p>
    <w:p>
      <w:pPr>
        <w:pStyle w:val="Normal"/>
        <w:spacing w:lineRule="auto" w:line="240" w:before="280" w:after="280"/>
        <w:rPr/>
      </w:pPr>
      <w:r>
        <w:rPr>
          <w:rFonts w:eastAsia="Times New Roman" w:cs="Times New Roman" w:ascii="Times New Roman" w:hAnsi="Times New Roman"/>
          <w:sz w:val="24"/>
          <w:szCs w:val="24"/>
        </w:rPr>
        <w:t>"Michael!?" Justin repeated horrified. Gus nodded. Justin pulled the teen into his arms. "Okay. I believe you, Baby. Listen to me. We have to go back." Gus stiffened in Justin's arms. "No, we have to. We have to tell your Moms and your Pop." Gus started shaking his head frantically once again. "Listen to me. Stop." Gus quieted. "Michael won't hurt you again, Baby. I promise. I won't let it happen. Not ever again." Gus calmed a little, but Justin could see the terror in his eyes. "I'll be with you the whole time. Okay?" Gus finally agreed. "Come on." He helped Gus to the car. After seeing that the teen strapped himself in, Justin paused and tried to predict how the others would react. God help me. He thought as he climbed into the car and drove back toward the hou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couldn't get in touch with Carl, so I left him a voice mail." Melanie said then stopped short when she saw Justin and Gus standing in the doorway. "Oh, God. Gus!" She embraced him. "Jesus, do you have any idea how worried we've been?" She scolded. "You had better ha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lanie," Justin interrupted, "stop, plea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us!" Lindsay called at the same time Brian said, "Sonny-boy." They were all smiles until they saw the look on Justin's fa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lanie had been shocked into silence by the tone of Justin's voice. "What's wrong?" She asked when she finally found her voi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need to sit down." Justin said softly. "All of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 the others sat down, Gus moved into the living room with Justin right beside him. Gus turned anyway to make sure his father was still there.</w:t>
      </w:r>
    </w:p>
    <w:p>
      <w:pPr>
        <w:pStyle w:val="Normal"/>
        <w:spacing w:lineRule="auto" w:line="240" w:before="280" w:after="280"/>
        <w:rPr/>
      </w:pPr>
      <w:r>
        <w:rPr>
          <w:rFonts w:eastAsia="Times New Roman" w:cs="Times New Roman" w:ascii="Times New Roman" w:hAnsi="Times New Roman"/>
          <w:sz w:val="24"/>
          <w:szCs w:val="24"/>
        </w:rPr>
        <w:t>"I'm right here, Baby." Justin said taking the teen by the hand. "Just tell them what you told me." Gus nodded then turned to look into the anxious faces of his other parents.</w:t>
      </w:r>
    </w:p>
    <w:p>
      <w:pPr>
        <w:pStyle w:val="Normal"/>
        <w:spacing w:lineRule="auto" w:line="240" w:before="280" w:after="280"/>
        <w:rPr/>
      </w:pPr>
      <w:r>
        <w:rPr>
          <w:rFonts w:eastAsia="Times New Roman" w:cs="Times New Roman" w:ascii="Times New Roman" w:hAnsi="Times New Roman"/>
          <w:sz w:val="24"/>
          <w:szCs w:val="24"/>
        </w:rPr>
        <w:t>"Dad found me at the park by the river." Gus began. Justin shrugged off any questions. "I'm sorry I ran away, but I was so sure you were going to be mad at me. I…" He trailed off and tightened his grip on Justin's hand. "I've been keeping something from you all. For a while now." Gus started to cry again. "He told me that if I said anything he'd hurt me or he'd hurt you. I was so afr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o told you that?" Brian asked already putting the pieces together in his head of what had happened to G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 said I was special. That we were special together." Gus said softly. "He told me he loved me and he wanted to show me how much." Melanie's hand went to her mouth as the pieces fell into place for her, too. "It all started when I turned fourteen. He wanted to hug me and then he wanted to kiss me then he wanted to kiss on the mouth and -." Gus paused as a sob wracked his body. "I knew it was wrong and I told him no, but he always made it sound like it was okay. Like everybody kissed each other on the mouth all the time." Lindsay stared at her son in horror. "Then he wanted to touch me and he wanted me to touch him. I didn't want to but he said he'd hurt me or hurt you if I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o?" Brian asked in a low menacing voice. Gus looked nervously from Brian to Justin and back. "Who?" Brian repeat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Michael." Brian was out of his chair and half way to the door before anyone knew what was going on. "No!" Gus screamed. "Pop, NO! Please!" Gus chased after his father. He grabbed onto Brian's arm trying desperately to keep the man from leaving. "Daddy, please. He said he'd kill you. Please stop!" Brian looked at his son. "I saw the gun. I know he has it. He said he'd use it on you if you came after him. Please don't."</w:t>
      </w:r>
    </w:p>
    <w:p>
      <w:pPr>
        <w:pStyle w:val="Normal"/>
        <w:spacing w:lineRule="auto" w:line="240" w:before="280" w:after="280"/>
        <w:rPr/>
      </w:pPr>
      <w:r>
        <w:rPr>
          <w:rFonts w:eastAsia="Times New Roman" w:cs="Times New Roman" w:ascii="Times New Roman" w:hAnsi="Times New Roman"/>
          <w:sz w:val="24"/>
          <w:szCs w:val="24"/>
        </w:rPr>
        <w:t>Brian stopped and pulled Gus into his arms as the teen started sobbing again. Justin went to them adding himself to the hug then Lindsay and Melanie hugged them all. They held each other for what seemed like forev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us!" Came Kevin's voice from the stairs. "You're home!" He jumped from the fifth step up and plowed into his older brother nearly knocking him ov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 calling Carl." Melanie said.</w:t>
      </w:r>
    </w:p>
    <w:p>
      <w:pPr>
        <w:pStyle w:val="Normal"/>
        <w:spacing w:lineRule="auto" w:line="240" w:before="280" w:after="280"/>
        <w:rPr/>
      </w:pPr>
      <w:r>
        <w:rPr>
          <w:rFonts w:eastAsia="Times New Roman" w:cs="Times New Roman" w:ascii="Times New Roman" w:hAnsi="Times New Roman"/>
          <w:sz w:val="24"/>
          <w:szCs w:val="24"/>
        </w:rPr>
        <w:t>"Wait." Brian said. "Gus go get your stuff, Son, you too Kevin. You guys are going to go to the loft with Justin for a sleepover." Melanie and Lindsay nodded quiet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ol." Kevin said racing back upstairs. "Come on, G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o on, Son." Brian said and ruffled Gus' hair. Gus nodded following his brother up the stai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lanie." Brian said once they were out of earshot. "Call Micha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ichael?"</w:t>
      </w:r>
    </w:p>
    <w:p>
      <w:pPr>
        <w:pStyle w:val="Normal"/>
        <w:spacing w:lineRule="auto" w:line="240" w:before="280" w:after="280"/>
        <w:rPr/>
      </w:pPr>
      <w:r>
        <w:rPr>
          <w:rFonts w:eastAsia="Times New Roman" w:cs="Times New Roman" w:ascii="Times New Roman" w:hAnsi="Times New Roman"/>
          <w:sz w:val="24"/>
          <w:szCs w:val="24"/>
        </w:rPr>
        <w:t>"Yes." Brian continued. "Then call Ben. Once you know they're on their way, call Carl ba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kay." Melanie said bewilder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y do you want Michael here, Brian?" Lindsay ask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he can't run aw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B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he's probably the only one strong enough to pull me off of Michael if need b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rian, please." Justin warned.</w:t>
      </w:r>
    </w:p>
    <w:p>
      <w:pPr>
        <w:pStyle w:val="Normal"/>
        <w:spacing w:lineRule="auto" w:line="240" w:before="280" w:after="280"/>
        <w:rPr/>
      </w:pPr>
      <w:r>
        <w:rPr>
          <w:rFonts w:eastAsia="Times New Roman" w:cs="Times New Roman" w:ascii="Times New Roman" w:hAnsi="Times New Roman"/>
          <w:sz w:val="24"/>
          <w:szCs w:val="24"/>
        </w:rPr>
        <w:t>"I know, Sunshine." Brian said. "But, in this case, you'll have to forgive me if my ability to control my anger is somewhat impaired. Besides, Ben needs to know, too." Justin nodded. Brian handed Justin the keys to SUV. "Take the boys to the loft. I'll be home as soon as this is done." Justin nodded leaning up to press his lips the Bria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 then the boys in question came bounding down the steps backpacks in hand. They grabbed their coats, as did Justin before heading out the door. Brian watched them walk to the car. All that was left to do was wait.</w:t>
      </w:r>
    </w:p>
    <w:p>
      <w:pPr>
        <w:pStyle w:val="NormalWeb"/>
        <w:rPr>
          <w:b/>
          <w:b/>
          <w:color w:val="000000"/>
        </w:rPr>
      </w:pPr>
      <w:r>
        <w:rPr>
          <w:b/>
          <w:color w:val="000000"/>
        </w:rPr>
        <w:t>Chapter 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lanie had just hung up from talking to Carl just as the doorbell rang. Lindsay started to answer it, but Melanie stopped 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et me." Melanie said softly. Lindsay nodd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y." Ben said as Melanie let him in. "Would someone like to explain what this is all abou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t down, Ben." Lindsay offered. "There's something you need to k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tween the three of them the story was laid out for Ben who sat staring at the others as if they were insa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have got to be kidding me?" Ben said. "Michael would never do such a thing. I mean, would h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y would Gus lie, Ben?" Lindsay asked. Ben shrugged running his hand over his face. "You didn't see him. This is destroying him. It breaks my heart. And, that we didn't see it. Chri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 do you think I feel?" Ben asked. "This is the man I love. The man I've been sleeping with. And he's been, -." Ben trailed off at a loss for words. "My God." He shook his head. "Where is G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s at the loft with Justin." Brian explained. "I sent Kevin with them. I can't even imagine how this is going to affect hi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never even thought about that." Melanie said. "Jesus, Kevin and Michael are so close. Fu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y exactly am I here?" Ben asked sudden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ichael's on his way over." Brian said. "I need you here in case I can't control my temp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n nodded. "Okay. But, just so you know, I'll be protecting you not hi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nks." The doorbell rang again. Brian took a deep breath as Melanie went to answer it once ag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y." Michael said cheerily. "So, where's the munchkin. You said we needed to discuss his grades, so I -." He stopped when he saw Brian and Ben standing in the living room with Lindsay. "Ben? Brian? What are you two doing 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e on in, Mikey." Brian said the menacing tone in his voice once again. "We need to have a little tal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out what?" Michael asked seemingly bewilder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inds and I got a letter from Gus' swim coach." Melanie began. "He was worried because of some bruises he'd seen on Gus' back and leg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thought this was about Kevin?" Michael said with a shru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we asked Gus where the bruises came from he ran away." Lindsay said far more calmly than she fel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God." Michael said. "Is he okay? Did you find hi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 found him. Brought him home." Brian said. "We had a very interesting conversation with G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al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out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 Michael knitted his brow. "What about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out how `special' Gus is to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 you told him he was beautiful." Brian said arching one of his eyebrows. "How he was just as beautiful as his fat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you getting at?" Michael asked hot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 you wanted to hug him and kiss him and touch him." When Brian moved closer to Michael, Michael stepped back a look of fear in his eyes. "I'm going to ask you this one time, Mikey. One time. So don't lie to me because believe me I'll know if you do." Brian stepped closer to Michael as he retreated once again. "Did you fuck my son?"</w:t>
      </w:r>
    </w:p>
    <w:p>
      <w:pPr>
        <w:pStyle w:val="Normal"/>
        <w:spacing w:lineRule="auto" w:line="240" w:before="280" w:after="280"/>
        <w:rPr/>
      </w:pPr>
      <w:r>
        <w:rPr>
          <w:rFonts w:eastAsia="Times New Roman" w:cs="Times New Roman" w:ascii="Times New Roman" w:hAnsi="Times New Roman"/>
          <w:sz w:val="24"/>
          <w:szCs w:val="24"/>
        </w:rPr>
        <w:t>"Oh come on, Brian." Michael said almost laughing. "He told you that?" Brian continued to advance on Michael who continued to back away until he was backed into a wall with nowhere else to go. "You don't honestly believe that, do you?" Michael looked to Lindsay and Melanie for help, but they turned away. He then turned to Ben who stared at Michael as if they had never met.</w:t>
      </w:r>
    </w:p>
    <w:p>
      <w:pPr>
        <w:pStyle w:val="Normal"/>
        <w:spacing w:lineRule="auto" w:line="240" w:before="280" w:after="280"/>
        <w:rPr/>
      </w:pPr>
      <w:r>
        <w:rPr>
          <w:rFonts w:eastAsia="Times New Roman" w:cs="Times New Roman" w:ascii="Times New Roman" w:hAnsi="Times New Roman"/>
          <w:sz w:val="24"/>
          <w:szCs w:val="24"/>
        </w:rPr>
        <w:t>"He said you threatened to hurt him if he said anything to us. Threatened to hurt us, too." Brian said. "You gonna hurt me, Mikey." Brian asked as he slammed Michael into the wall. "What the fuck were you thinking? He's a little boy. And, news flash, he's not me." Michael looked up sharply. "That's what this is all about, right?" Michael shook his head no. "Sure it is. Gus said you started all this shit after he turned fourteen." He bounced Michael's head off the wall. "We were fourteen when we met, remember? We had one interrupted tryst in your room. Then you spent all those years slobbering after me. Following me like some lost puppy." Michael winced. "I saw it, hell, I even liked it. Then, along came Justin. We got together and you hated that. We broke up and you acted like a complete ass. Then we got back together and, thank God, we're still together. But, then you realized once and for all that you couldn't have me." Michael just stared at the floor. "But, then there was my son. Gus started growing up and looking more and more like me." Tears welled in Brian's eyes. "You took something so sweet; so innocent. The best thing I ever did in my whole fucking life and you -." Brian slammed him against the wall again and again and again. "You scared him and you scarred him. And, then you have the balls to call him a liar." Brian shouted.</w:t>
      </w:r>
    </w:p>
    <w:p>
      <w:pPr>
        <w:pStyle w:val="Normal"/>
        <w:spacing w:lineRule="auto" w:line="240" w:before="280" w:after="280"/>
        <w:rPr/>
      </w:pPr>
      <w:r>
        <w:rPr>
          <w:rFonts w:eastAsia="Times New Roman" w:cs="Times New Roman" w:ascii="Times New Roman" w:hAnsi="Times New Roman"/>
          <w:sz w:val="24"/>
          <w:szCs w:val="24"/>
        </w:rPr>
        <w:t>"Brian." Ben said grabbing Brian and pulling him away from Michael. "He's not worth it." Brian fought with Ben for a moment then just stopped dropped his hands to his sides and broke down leaning against the other man for suppo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doorbell rang again, Melanie hurried to let Carl in. The older man walked in on a scene he didn't expect. Michael had slid down the wall and was crying with his head in his hands. Ben was holding Brian away from Michael as tears slid down Brian's face as we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he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arl," Lindsay began, "you need to arrest Micha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rrest him?" Carl asked confus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s been sexually abusing Gus." Lindsay said as she started to cry ag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ly shit." Carl breathed. "Is this true, Michael." But, Michael said noth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us told us." Melanie said flatly. "He's at Brian's loft with Justin. Kevin's there, to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arl nodded and walked over to Michael. "Can you stand up on your own, Son?" Michael nodded. Carl offered him his hand but Michael refused. "Turn around." He instructed once Michael was on his feet. "You have the right to remain silent. If you give up that right anything you say can and will be used against you in a court of law." Carl recited as he cuffed Michael's hands. "You have the right to an attorney. If you cannot afford an attorney one will be appointed to you free of charge." Michael stood staring into space. "Do you understand these rights as I have explained them to you?" Michael nodded. "Okay, then. Michael Novotny you are under arrest for the sexual assault of a minor." He then led Michael out to his car. After putting Michael in the back of the car, Carl walked back to where the others had followed them outside. "I'll be in touch with you so as to set up a time for Gus' state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nks, Carl." Ben said seemingly the only one capable of speech at the moment. Carl nodded to them as he drove away.</w:t>
      </w:r>
    </w:p>
    <w:p>
      <w:pPr>
        <w:pStyle w:val="Normal"/>
        <w:spacing w:lineRule="auto" w:line="240" w:before="280" w:after="280"/>
        <w:rPr/>
      </w:pPr>
      <w:r>
        <w:rPr>
          <w:rFonts w:eastAsia="Times New Roman" w:cs="Times New Roman" w:ascii="Times New Roman" w:hAnsi="Times New Roman"/>
          <w:sz w:val="24"/>
          <w:szCs w:val="24"/>
        </w:rPr>
        <w:t>"Debbie's gonna fucking kill me." Brian said then sighed. Regardless of Michael's guilt, Brian knew that Debbie would turn this all around so that the blame rested on Bri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lights were low in the loft when Brian returned. Gus and Kevin were sitting on the couch watching some action flick on the DVD. Justin was sitting at the computer pretending to work. Brian knew he was pretending because as soon as the door opened the blond came to meet hi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d it go?" Justin whisper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ter." Brian said shaking his he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y, Uncle Bri." Kevin called. "This movie rocks. Wanna watc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ybe later, Kev."</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p?" Gus had made his way over to where Brian and Justin stood.</w:t>
      </w:r>
    </w:p>
    <w:p>
      <w:pPr>
        <w:pStyle w:val="Normal"/>
        <w:spacing w:lineRule="auto" w:line="240" w:before="280" w:after="280"/>
        <w:rPr/>
      </w:pPr>
      <w:r>
        <w:rPr>
          <w:rFonts w:eastAsia="Times New Roman" w:cs="Times New Roman" w:ascii="Times New Roman" w:hAnsi="Times New Roman"/>
          <w:sz w:val="24"/>
          <w:szCs w:val="24"/>
        </w:rPr>
        <w:t>"Hey, Sonny-Boy." Brian tried to sound better than he felt. "It's okay. It isn't over, yet, but it's okay. He's gone and he's never going to touch you again." Gus nodded then turned and headed back toward the couch. "I need a shower. I ree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rian disappeared into the bedroom, and Justin almost went back to the movie with the boys, but something stopped him. Instead he followed his lover into the bedroom. He found Brian standing by the bed staring at a picture of his younger self holding an infant Gus. The picture was one of Brian's favorites. It had been taken not too long after Gus was bor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love that picture." Justin said as he wound his arms around Brian's waist. "Hard to believe he was ever that small, huh?"</w:t>
      </w:r>
    </w:p>
    <w:p>
      <w:pPr>
        <w:pStyle w:val="Normal"/>
        <w:spacing w:lineRule="auto" w:line="240" w:before="280" w:after="280"/>
        <w:rPr/>
      </w:pPr>
      <w:r>
        <w:rPr>
          <w:rFonts w:eastAsia="Times New Roman" w:cs="Times New Roman" w:ascii="Times New Roman" w:hAnsi="Times New Roman"/>
          <w:sz w:val="24"/>
          <w:szCs w:val="24"/>
        </w:rPr>
        <w:t>Brian nodded. "I know you aren't trying to make this your fault, right?" Brian shrugged. "Because it isn't. We all missed it, Brian. Hell, Gus lives with Lindsay and Melanie and they didn't even see what was going on. They see him every day."</w:t>
      </w:r>
    </w:p>
    <w:p>
      <w:pPr>
        <w:pStyle w:val="Normal"/>
        <w:spacing w:lineRule="auto" w:line="240" w:before="280" w:after="280"/>
        <w:rPr/>
      </w:pPr>
      <w:r>
        <w:rPr>
          <w:rFonts w:eastAsia="Times New Roman" w:cs="Times New Roman" w:ascii="Times New Roman" w:hAnsi="Times New Roman"/>
          <w:sz w:val="24"/>
          <w:szCs w:val="24"/>
        </w:rPr>
        <w:t xml:space="preserve">"I just can't believe he had to deal with this alone for so long." Brian's voice broke. "And, the thing is, I know how he fel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 couldn't see the tears, but he felt them as the odd one landed on his hands. "When my Dad would hit me, I felt so alone. Mom didn't care. Claire didn't care. I had to weather that all by myself." He sniffed. "Then there was Mikey. And Deb and then Vic. I finally had a place to go. Shelter from my shit storm of a life." His breath hitched. "Mikey was my lifeline. I don't know if I would have survived without him." Brian turned to face Justin and he could see the anguish in the older man's eyes. "But, this. Justin, he hurt my baby boy. He hurt him in a way that I can't fix." Justin nodded. "Mother fuck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I wish I could make it all better. I would in heartbeat, you know that." Justin said his hand cupping Brian's face. Brian nodded. "You know, you may not be able to fix this Brian, but you can be there for Gus. Help him be strong. It's going to take all of us to see him through this." Brian nodded. "And, you know I'll be there for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ways have been." Brian whispered as he rested his forehead on Justi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ways will be." Justin asserted.</w:t>
      </w:r>
    </w:p>
    <w:p>
      <w:pPr>
        <w:pStyle w:val="Normal"/>
        <w:spacing w:lineRule="auto" w:line="240" w:before="280" w:after="280"/>
        <w:rPr/>
      </w:pPr>
      <w:r>
        <w:rPr>
          <w:rFonts w:eastAsia="Times New Roman" w:cs="Times New Roman" w:ascii="Times New Roman" w:hAnsi="Times New Roman"/>
          <w:sz w:val="24"/>
          <w:szCs w:val="24"/>
        </w:rPr>
        <w:t>"I love you." Brian said pulling Justin into his arms. He brushed a quick kiss to Justin's lips then pulled away. "I still reek." Justin smil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hurry up and shower." Justin urged. "Kevin dragged out your copy of `Dirty Dancing' and we're watching it next." Brian snorted a laugh as he headed on toward the bathroom. Justin stared after him for a moment or two until he heard the water come on. He then walked back down to join the boy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hapter 4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A loud knocking on the loft door woke Brian up early the next morning. Although he was pretty sure he knew who it was, he opened the door anyw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fuck is going on?" Debbie demanded as she stormed into the loft uninvit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e on in, Deb." Brian said sarcastical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had Michael arrested." Debbie stated. "How could you think that Michael is capable of such a thing? He would never hurt Gus! You know that."</w:t>
      </w:r>
    </w:p>
    <w:p>
      <w:pPr>
        <w:pStyle w:val="Normal"/>
        <w:spacing w:lineRule="auto" w:line="240" w:before="280" w:after="280"/>
        <w:rPr/>
      </w:pPr>
      <w:r>
        <w:rPr>
          <w:rFonts w:eastAsia="Times New Roman" w:cs="Times New Roman" w:ascii="Times New Roman" w:hAnsi="Times New Roman"/>
          <w:sz w:val="24"/>
          <w:szCs w:val="24"/>
        </w:rPr>
        <w:t>"Keep your voice down, Deb." Brian said. "Gus and Kevin are in Gus's room for Christ's sak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noise woke up Justin who appeared at the top of the steps leading to the bedro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nshine." Debbie said stalking over to him. "You know that Michael didn't do this. How could you let your asshole of a partner do this to my k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about what Michael did to our kid." Justin said sternly. "You weren't there. You didn't see the look on Gus' face. We d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fucking ridiculous." Debbie huff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 true, Grandma." They all looked up to see a sleep rumpled Gus standing at the door of his bedro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on't blame you, Sweetie." Debbie said advancing quickly on Gus. "You're just repeating what these two told you to say, I know that."</w:t>
      </w:r>
    </w:p>
    <w:p>
      <w:pPr>
        <w:pStyle w:val="Normal"/>
        <w:spacing w:lineRule="auto" w:line="240" w:before="280" w:after="280"/>
        <w:rPr/>
      </w:pPr>
      <w:r>
        <w:rPr>
          <w:rFonts w:eastAsia="Times New Roman" w:cs="Times New Roman" w:ascii="Times New Roman" w:hAnsi="Times New Roman"/>
          <w:sz w:val="24"/>
          <w:szCs w:val="24"/>
        </w:rPr>
        <w:t>"No, I'm not." Gus said almost to softly to hear. "Pop and Dad didn't tell me to say anything." Gus rubbed his eyes as the sting of tears began again. "I didn't want to tell them at all." Debbie just shook her he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impossible! And, you know it isn't true." Debbie countered. "Now, please, Gus, tell Grandma the tru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is the truth, Grandma." Gus asserted. "Uncle Michael made . . . made me do thing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little shit!" Debbie said as she headed in Gus' direc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Justin said intercepting her by standing between Deb and Gus. "I think you should leave."</w:t>
      </w:r>
    </w:p>
    <w:p>
      <w:pPr>
        <w:pStyle w:val="Normal"/>
        <w:spacing w:lineRule="auto" w:line="240" w:before="280" w:after="280"/>
        <w:rPr/>
      </w:pPr>
      <w:r>
        <w:rPr>
          <w:rFonts w:eastAsia="Times New Roman" w:cs="Times New Roman" w:ascii="Times New Roman" w:hAnsi="Times New Roman"/>
          <w:sz w:val="24"/>
          <w:szCs w:val="24"/>
        </w:rPr>
        <w:t>"I've told you before Sunshine; do not get my tits in a twist." Debbie said pointing her finger in Justin's fa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 about instead of attacking my son, go talk to yours." Justin said angri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re's Kevin?" Debbie ask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s still asleep." Gus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wake him up." Debbie said. "He's coming with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he isn't." Brian said causing Debbie to turn toward him.</w:t>
      </w:r>
    </w:p>
    <w:p>
      <w:pPr>
        <w:pStyle w:val="Normal"/>
        <w:spacing w:lineRule="auto" w:line="240" w:before="280" w:after="280"/>
        <w:rPr/>
      </w:pPr>
      <w:r>
        <w:rPr>
          <w:rFonts w:eastAsia="Times New Roman" w:cs="Times New Roman" w:ascii="Times New Roman" w:hAnsi="Times New Roman"/>
          <w:sz w:val="24"/>
          <w:szCs w:val="24"/>
        </w:rPr>
        <w:t>"Don't you tell me what to do, Brian Kinney?" Debbie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indsay and Melanie know he's here." Brian said. "When they say he can go with you, I'll let him go with you, but not before."</w:t>
      </w:r>
    </w:p>
    <w:p>
      <w:pPr>
        <w:pStyle w:val="Normal"/>
        <w:spacing w:lineRule="auto" w:line="240" w:before="280" w:after="280"/>
        <w:rPr/>
      </w:pPr>
      <w:r>
        <w:rPr>
          <w:rFonts w:eastAsia="Times New Roman" w:cs="Times New Roman" w:ascii="Times New Roman" w:hAnsi="Times New Roman"/>
          <w:sz w:val="24"/>
          <w:szCs w:val="24"/>
        </w:rPr>
        <w:t>"Asshole." Debbie said as she swept passed him toward the door. "This isn't over. Not by a long shot." She said as she slammed the do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 the hell did she get up here?" Brian growl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he knows the code, remember." Justin said with a shru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yeah." Brian said. "Well remind me to call the super and have my password changed." Justin nodded. Brian crossed to where Gus stood stunned. "You okay, Sonny-Bo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t's how it's gonna be, isn't it?" Gus said. "Grandma isn't the only one who's gonna feel that way?" Gus sniffed. "Kevin's gonna hate me, too, isn't he?"</w:t>
      </w:r>
    </w:p>
    <w:p>
      <w:pPr>
        <w:pStyle w:val="Normal"/>
        <w:spacing w:lineRule="auto" w:line="240" w:before="280" w:after="280"/>
        <w:rPr/>
      </w:pPr>
      <w:r>
        <w:rPr>
          <w:rFonts w:eastAsia="Times New Roman" w:cs="Times New Roman" w:ascii="Times New Roman" w:hAnsi="Times New Roman"/>
          <w:sz w:val="24"/>
          <w:szCs w:val="24"/>
        </w:rPr>
        <w:t>"Your Grandma doesn't hate you, Gus." Brian said lifting Gus's chin. "She's just mad at me." Gus sniffed again as new tears slipped from his eyes. "And, Kevin's your brother."</w:t>
      </w:r>
    </w:p>
    <w:p>
      <w:pPr>
        <w:pStyle w:val="Normal"/>
        <w:spacing w:lineRule="auto" w:line="240" w:before="280" w:after="280"/>
        <w:rPr/>
      </w:pPr>
      <w:r>
        <w:rPr>
          <w:rFonts w:eastAsia="Times New Roman" w:cs="Times New Roman" w:ascii="Times New Roman" w:hAnsi="Times New Roman"/>
          <w:sz w:val="24"/>
          <w:szCs w:val="24"/>
        </w:rPr>
        <w:t>"But, Michael's his Dad." Gus countered. "I don't think he's going understa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rian didn't have an answer for that. He just hugged Gus to him and prayed for strength. Enough for Gus and enough for him to face all that was about to happ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lanie called around ten o'clock to discuss the talk they needed to have with Kevin and were all dread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y don't you all come over for lunch?" Melanie was saying. "We can eat and then all sit down and try and explain th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kay." Brian resigned. "But, if Kevin starts anything with Gus, Gus'll be staying with me for awhi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indsay isn't going to like that." Melanie warn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Gus is my kid, too and if Kevin turns into an asshole, Gus comes with me. Period." Brian stated flat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indsay and Melanie both looked exhausted when Brian and Justin and the boys showed up for lunch. Judging by the tossing and turning he and Justin had done all night, Brian could imagine that Lindsay and Melanie had had a similar ti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us and Kevin made short order of lunch having two sandwiches apiece with two large bowls of soup. Kevin was about to excuse he and Gus to his room for Playstation, but Lindsay shook her he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evin, sweetie." Lindsay said. "We need to discuss something. Come on in here and sit down. You, too, G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Kevin said looking around the living ro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 about your Father." Melanie began. "Kevin, I know you love your Dad and that's great, but what we're about to tell you might change that." Kevin frown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es this have to do with the reason Grandma was at Uncle Brian's loft so early this morning?" Kevin asked. Lindsay and Melanie looked up surpris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bbie was at the loft this morning?" Lindsay asked. Brian nodded.</w:t>
      </w:r>
    </w:p>
    <w:p>
      <w:pPr>
        <w:pStyle w:val="Normal"/>
        <w:spacing w:lineRule="auto" w:line="240" w:before="280" w:after="280"/>
        <w:rPr/>
      </w:pPr>
      <w:r>
        <w:rPr>
          <w:rFonts w:eastAsia="Times New Roman" w:cs="Times New Roman" w:ascii="Times New Roman" w:hAnsi="Times New Roman"/>
          <w:sz w:val="24"/>
          <w:szCs w:val="24"/>
        </w:rPr>
        <w:t>"And, yes, that's why your Grandmother was at the loft this morning." Brian explained. "Kevin, you know that your Dad and I have known each other for a long time, right?" Kevin nodded. "Well, what you may not know is that your Dad was in love with me for a long ti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about UB?" Kevin ask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your Dad loves Ben." Brian tried to explain. "But, at one time, he was in love with me, to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kay." Kevin said with a shrug. "And?"</w:t>
      </w:r>
    </w:p>
    <w:p>
      <w:pPr>
        <w:pStyle w:val="Normal"/>
        <w:spacing w:lineRule="auto" w:line="240" w:before="280" w:after="280"/>
        <w:rPr/>
      </w:pPr>
      <w:r>
        <w:rPr>
          <w:rFonts w:eastAsia="Times New Roman" w:cs="Times New Roman" w:ascii="Times New Roman" w:hAnsi="Times New Roman"/>
          <w:sz w:val="24"/>
          <w:szCs w:val="24"/>
        </w:rPr>
        <w:t>"Nothing ever happened between us." Brian assured. "We were always friends. Nothing more." Kevin nodded with what seemed like real relief. "But, your Father still had feelings for me even after he got together with Ben." Gus was starting to look uncomfortable. "Then there was Justin." Brian said looking thoughtfully at his partner. "Once we ironed out all the problems between us and we got together and stayed together, your Father realized that I was no longer an option." Kevin frowned again. "He then started to pay more and more attention to your brother." Kevin turned to Gus who refused to look the younger boy in the ey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you saying?" Kevin asked eying Gus suspicious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ney," Melanie interrupted, "your Dad started making inappropriate advances toward G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aning?" Kevin ask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ichael's been abusing Gus, Kevin." Melanie finally managed. "Sexually."</w:t>
      </w:r>
    </w:p>
    <w:p>
      <w:pPr>
        <w:pStyle w:val="Normal"/>
        <w:spacing w:lineRule="auto" w:line="240" w:before="280" w:after="280"/>
        <w:rPr/>
      </w:pPr>
      <w:r>
        <w:rPr>
          <w:rFonts w:eastAsia="Times New Roman" w:cs="Times New Roman" w:ascii="Times New Roman" w:hAnsi="Times New Roman"/>
          <w:sz w:val="24"/>
          <w:szCs w:val="24"/>
        </w:rPr>
        <w:t>"What?!" Kevin asked. "That is so much bullshit." Kevin exclaimed. "And, you're a God damned liar!" He yelled at Gus. Gus just stared at the ground. "You fucking liar!" Kevin yelled launching himself at Gus. "You're a fucking, God damned liar." He shouted at Gus as he pummeled him with his fis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op, Kevin!" Melanie said as she tried to pull her son away from his brot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rian and Justin stepped in pulling the two apart. Justin yanked Kevin up and away from Gus as Gus collapsed into sobs against Brian che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fucking cunt liar!" Kevin shouted as Justin dragged him toward the kitch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ce alone, Justin shoved Kevin into a chair. "Stay." He growled before disappearing back into the living room for a moment to check on Gus. When he returned, Kevin sat brooding in the chair his eyes on the floor. "Kevin." He looked up at Justin anger etching his young featu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 needs to tell the truth, Uncle Justin." Kevin ordered. "If he doesn't, they're gonna take my Dad away from me." Kevin ground out. "As if that matters to him, though. I mean he's got two fucking fathers, so why should he care about me, righ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nock it off." Justin said hotly. "You know damned well that Gus would never do or say anything just to take your Dad away from you. This happened, Kevin." Justin explained. "Your Father all but confessed to it. And, in case you didn't notice, this is fucking killing your brother." Kevin looked up at Justin surprised. "He didn't even want to tell anyone. He was afraid. Afraid of how we would react. Afraid of how you would react." Kevin stared at Justin unbelieving. "He has been living with this for almost two years. It was killing him, but he kept it to himself because of us; because of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why? Why would Dad do something like that?" Kevin asked pleading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t's just it, Sweetie." Melanie said from the doorway. "We don't know." Kevin turned to face his mother. "We've known Michael for what seems like forever and it never even crossed our minds that he would . . . hurt anyone especially Gus like this. He was there the day Gus was born. He's been a big part of Gus' life. He's his Uncle Micha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s gonna happen to Dad?" Kevin asked soft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s been taken in for questioning with charges pending." Melanie explained. "Once Gus makes his statement, the charges will be filed and your father will face a trial and possible jail ti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 you believe it, Mom?" Kevin asked. Melanie nodded fighting back tea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s, God help me, I do." Melanie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ll happen to Gus?" Kevin asked looking in the direction of the living ro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have to take him to the doctor to be examined." Melanie said. "They'll use a `rape kit'. You've heard of that on TV,</w:t>
        <w:br/>
        <w:t>right?" Kevin nodded. "They'll, um, check Gus physically. And, oh dear God, they'll have to check him for STD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of UB's HIV?" Kevin asked.</w:t>
      </w:r>
    </w:p>
    <w:p>
      <w:pPr>
        <w:pStyle w:val="Normal"/>
        <w:spacing w:lineRule="auto" w:line="240" w:before="280" w:after="280"/>
        <w:rPr/>
      </w:pPr>
      <w:r>
        <w:rPr>
          <w:rFonts w:eastAsia="Times New Roman" w:cs="Times New Roman" w:ascii="Times New Roman" w:hAnsi="Times New Roman"/>
          <w:sz w:val="24"/>
          <w:szCs w:val="24"/>
        </w:rPr>
        <w:t>"In part, but its standard procedu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on't wanna loose my Dad, Mom." Kevin said in a cracked voice."I know, Baby." Melanie said pulling Kevin to her. "But, he hurt your brother. And, he has to be punished." Kevin nodded against her should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 going to check on Gus." Justin said as he left his throat tight with emotion. Melanie nodd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he living room, Gus sat between his parents on the sofa. He was still crying, but his sobs had ebbed a great de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 hates me, right?" Gus asked when he saw 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Justin said. "He's just angry and confused." Then added. "Aren't we a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 Gus said.</w:t>
      </w:r>
    </w:p>
    <w:p>
      <w:pPr>
        <w:pStyle w:val="Normal"/>
        <w:spacing w:lineRule="auto" w:line="240" w:before="280" w:after="280"/>
        <w:rPr/>
      </w:pPr>
      <w:r>
        <w:rPr>
          <w:rFonts w:eastAsia="Times New Roman" w:cs="Times New Roman" w:ascii="Times New Roman" w:hAnsi="Times New Roman"/>
          <w:sz w:val="24"/>
          <w:szCs w:val="24"/>
        </w:rPr>
        <w:t>"Melanie was telling Kevin what'll have to done as far as your concerned, Gus." Justin said. Lindsay and Brian looked at each other then Justin. "You'll have to be examined by a doctor." Gus wrinkled his nose. "Yeah, it'll suck, but you know Daphne. She won't hurt you. She's friends with the director of the rape center at her hospital, too. I think her name is Diane Wesley. She'll be able to set you up with a counselor. Set us up with one, to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es everyone have to know?" Gus asked horrified.</w:t>
      </w:r>
    </w:p>
    <w:p>
      <w:pPr>
        <w:pStyle w:val="Normal"/>
        <w:spacing w:lineRule="auto" w:line="240" w:before="280" w:after="280"/>
        <w:rPr/>
      </w:pPr>
      <w:r>
        <w:rPr>
          <w:rFonts w:eastAsia="Times New Roman" w:cs="Times New Roman" w:ascii="Times New Roman" w:hAnsi="Times New Roman"/>
          <w:sz w:val="24"/>
          <w:szCs w:val="24"/>
        </w:rPr>
        <w:t>"No." Brian said. "Only Daphne and your counselor and they can't tell anyone about it." Brian explained. "She has to uphold patient/doctor confidentiality." Gus nodded. "Your friends don't have to know. Your teachers don't have to know. It's up to you who know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ood." Gus said reliev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us." Gus turned to see Kevin standing in the dining room doorw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w:t>
      </w:r>
    </w:p>
    <w:p>
      <w:pPr>
        <w:pStyle w:val="Normal"/>
        <w:spacing w:lineRule="auto" w:line="240" w:before="280" w:after="280"/>
        <w:rPr/>
      </w:pPr>
      <w:r>
        <w:rPr>
          <w:rFonts w:eastAsia="Times New Roman" w:cs="Times New Roman" w:ascii="Times New Roman" w:hAnsi="Times New Roman"/>
          <w:sz w:val="24"/>
          <w:szCs w:val="24"/>
        </w:rPr>
        <w:t>"Sorry I hit you." Gus shrugged. "You're really not lying are you?" Gus shook his head. "I'm sorry about, well, about what Dad did. I know it isn't my fault, but he's my Dad and what he did was wrong and I'm sorry." Gus nodded. "I kinda need to be alone, okay." He added looking at Melanie and Lindsay before disappearing up the stai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 gonna go to my room, too." Gus said. They all nodded as he too disappeared up the stai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just keeps getting better and better, doesn't it?" Melanie sighed.</w:t>
      </w:r>
    </w:p>
    <w:p>
      <w:pPr>
        <w:pStyle w:val="NormalWeb"/>
        <w:rPr>
          <w:b/>
          <w:b/>
          <w:color w:val="000000"/>
        </w:rPr>
      </w:pPr>
      <w:r>
        <w:rPr>
          <w:b/>
          <w:color w:val="000000"/>
        </w:rPr>
        <w:t>Chapter 5</w:t>
      </w:r>
    </w:p>
    <w:p>
      <w:pPr>
        <w:pStyle w:val="NormalWeb"/>
        <w:rPr/>
      </w:pPr>
      <w:r>
        <w:rPr>
          <w:color w:val="000000"/>
        </w:rPr>
        <w:t>“</w:t>
      </w:r>
      <w:r>
        <w:rPr>
          <w:color w:val="000000"/>
        </w:rPr>
        <w:t>Hey, Gus." Kevin called causing the older boy to turn around. "Wait up." Kevin trotted up to catch his older brother. "Wanna go over to Grandma's house after school? Uncle Vic and Emmett need tasters for their party stuff. UB's gonna be there, too. So's Carl."</w:t>
      </w:r>
    </w:p>
    <w:p>
      <w:pPr>
        <w:pStyle w:val="NormalWeb"/>
        <w:rPr>
          <w:color w:val="000000"/>
        </w:rPr>
      </w:pPr>
      <w:r>
        <w:rPr>
          <w:color w:val="000000"/>
        </w:rPr>
        <w:t>"I don't know." Gus said shaking his head. "Grandma's been kinda weird around me ever since -." He trailed off not wanting to go into the whole `abuse' discussion in the middle of the school hallway. "I don't know if I'd be welcome."</w:t>
      </w:r>
    </w:p>
    <w:p>
      <w:pPr>
        <w:pStyle w:val="NormalWeb"/>
        <w:rPr>
          <w:color w:val="000000"/>
        </w:rPr>
      </w:pPr>
      <w:r>
        <w:rPr>
          <w:color w:val="000000"/>
        </w:rPr>
        <w:t>"That's bullshit and you know it." Kevin countered. Gus arched his eyebrow in a manner very much like his father.</w:t>
      </w:r>
    </w:p>
    <w:p>
      <w:pPr>
        <w:pStyle w:val="NormalWeb"/>
        <w:rPr/>
      </w:pPr>
      <w:r>
        <w:rPr>
          <w:color w:val="000000"/>
        </w:rPr>
        <w:t>"Maybe, but I don't know if I'd feel right." Gus explained. "But, you go on. I have to finish a project for science class anyway." Kevin nodded then disappeared down the hall toward his math class. Gus sighed then headed to his own class in the opposite direction.</w:t>
      </w:r>
    </w:p>
    <w:p>
      <w:pPr>
        <w:pStyle w:val="NormalWeb"/>
        <w:rPr>
          <w:color w:val="000000"/>
        </w:rPr>
      </w:pPr>
      <w:r>
        <w:rPr>
          <w:color w:val="000000"/>
        </w:rPr>
        <w:t>*~*~*~*~*</w:t>
      </w:r>
    </w:p>
    <w:p>
      <w:pPr>
        <w:pStyle w:val="NormalWeb"/>
        <w:rPr>
          <w:color w:val="000000"/>
        </w:rPr>
      </w:pPr>
      <w:r>
        <w:rPr>
          <w:color w:val="000000"/>
        </w:rPr>
        <w:t>Kevin arrived at his grandmother's house shortly after school let out. He went in without knocking and dumped his books and jacket on the couch.</w:t>
      </w:r>
    </w:p>
    <w:p>
      <w:pPr>
        <w:pStyle w:val="NormalWeb"/>
        <w:rPr>
          <w:color w:val="000000"/>
        </w:rPr>
      </w:pPr>
      <w:r>
        <w:rPr>
          <w:color w:val="000000"/>
        </w:rPr>
        <w:t>"Hey, Grandma." He called as he crossed the living room.</w:t>
      </w:r>
    </w:p>
    <w:p>
      <w:pPr>
        <w:pStyle w:val="NormalWeb"/>
        <w:rPr>
          <w:color w:val="000000"/>
        </w:rPr>
      </w:pPr>
      <w:r>
        <w:rPr>
          <w:color w:val="000000"/>
        </w:rPr>
        <w:t>"Hey, Sweetie." Debbie called back pulling him into a bear hug before kissing him soundly on the face. Kevin pulled away sputtering and trying to wipe Debbie's lipstick off his cheek.</w:t>
      </w:r>
    </w:p>
    <w:p>
      <w:pPr>
        <w:pStyle w:val="NormalWeb"/>
        <w:rPr>
          <w:color w:val="000000"/>
        </w:rPr>
      </w:pPr>
      <w:r>
        <w:rPr>
          <w:color w:val="000000"/>
        </w:rPr>
        <w:t>"Ah, Grandma." He groused.</w:t>
      </w:r>
    </w:p>
    <w:p>
      <w:pPr>
        <w:pStyle w:val="NormalWeb"/>
        <w:rPr>
          <w:color w:val="000000"/>
        </w:rPr>
      </w:pPr>
      <w:r>
        <w:rPr>
          <w:color w:val="000000"/>
        </w:rPr>
        <w:t>"You will never be too old for Grandma kisses, little man." Debbie said and added yet another lipstick smear to Kevin's other cheek.</w:t>
      </w:r>
    </w:p>
    <w:p>
      <w:pPr>
        <w:pStyle w:val="NormalWeb"/>
        <w:rPr>
          <w:color w:val="000000"/>
        </w:rPr>
      </w:pPr>
      <w:r>
        <w:rPr>
          <w:color w:val="000000"/>
        </w:rPr>
        <w:t>"Yuck." Kevin said laughing. "Now I have to go wash my face."</w:t>
      </w:r>
    </w:p>
    <w:p>
      <w:pPr>
        <w:pStyle w:val="NormalWeb"/>
        <w:rPr>
          <w:color w:val="000000"/>
        </w:rPr>
      </w:pPr>
      <w:r>
        <w:rPr>
          <w:color w:val="000000"/>
        </w:rPr>
        <w:t>Kevin heard Debbie laughing as he ran upstairs to the bathroom to wash off the lipstick. Kevin loved his grandmother's house. It felt like as much his home as his moms' house did. Debbie had been his and Gus' favorite baby sitter when they were little because Debbie believed that no meal was complete without dessert and that bed times were always negotiable.</w:t>
      </w:r>
    </w:p>
    <w:p>
      <w:pPr>
        <w:pStyle w:val="NormalWeb"/>
        <w:rPr>
          <w:color w:val="000000"/>
        </w:rPr>
      </w:pPr>
      <w:r>
        <w:rPr>
          <w:color w:val="000000"/>
        </w:rPr>
        <w:t>When he finished getting all of the greasy lipstick off his face, Kevin turned to head back downstairs but stopped. He made a short detour into the room that had once been his Dad's room and then his Uncle Justin's room and then his and Gus' room when they stayed over. It still had the Captain Astro curtains hanging in the window and still had the stupid motorcycle wallpaper. The only difference was that the single twin bed had been replaced with a modern bunk bed. The computer had been a gift to Gus from his dad to replace the ancient one Kevin's Dad had used when he was a teenager and the TV/VCR combo on the desk had been a birthday gift from Uncle Vic to Kevin two years ago.</w:t>
      </w:r>
    </w:p>
    <w:p>
      <w:pPr>
        <w:pStyle w:val="NormalWeb"/>
        <w:rPr>
          <w:color w:val="000000"/>
        </w:rPr>
      </w:pPr>
      <w:r>
        <w:rPr>
          <w:color w:val="000000"/>
        </w:rPr>
        <w:t>Kevin loved this room. Gus and Kevin had their own rooms at home, but here they stayed together and deep down Kevin liked it better. He and Gus would stay up talking for hours when they stayed with Debbie. It was usually when their Moms' went out on the weekends or when they both had to be out of town for one reason or the other. It bothered him deeply that his grandmother was still treating Gus like a leper. Kevin loved his Grandmother, but had cringed every time he'd listened to her talk about Gus and Uncle Brian and even Uncle Justin throughout his Father's trial.</w:t>
      </w:r>
    </w:p>
    <w:p>
      <w:pPr>
        <w:pStyle w:val="NormalWeb"/>
        <w:rPr>
          <w:color w:val="000000"/>
        </w:rPr>
      </w:pPr>
      <w:r>
        <w:rPr>
          <w:color w:val="000000"/>
        </w:rPr>
        <w:t>And, now, Gus doesn't even feel welcome here. Kevin thought. Fucking bullshit.</w:t>
      </w:r>
    </w:p>
    <w:p>
      <w:pPr>
        <w:pStyle w:val="NormalWeb"/>
        <w:rPr>
          <w:color w:val="000000"/>
        </w:rPr>
      </w:pPr>
      <w:r>
        <w:rPr>
          <w:color w:val="000000"/>
        </w:rPr>
        <w:t>When Kevin returned to the kitchen, the adults were laughing about something so they didn't notice him enter.</w:t>
      </w:r>
    </w:p>
    <w:p>
      <w:pPr>
        <w:pStyle w:val="NormalWeb"/>
        <w:rPr>
          <w:color w:val="000000"/>
        </w:rPr>
      </w:pPr>
      <w:r>
        <w:rPr>
          <w:color w:val="000000"/>
        </w:rPr>
        <w:t>"What's so funny?" He asked surprising them.</w:t>
      </w:r>
    </w:p>
    <w:p>
      <w:pPr>
        <w:pStyle w:val="NormalWeb"/>
        <w:rPr/>
      </w:pPr>
      <w:r>
        <w:rPr>
          <w:color w:val="000000"/>
        </w:rPr>
        <w:t>"Oh, nothing." Debbie said still chuckling. "Just, you know, adult stuff." Kevin rolled his eyes knowing that it must have had something to do with sex. With his grandmother, discussions had a way of turning in that direction.</w:t>
      </w:r>
    </w:p>
    <w:p>
      <w:pPr>
        <w:pStyle w:val="NormalWeb"/>
        <w:rPr/>
      </w:pPr>
      <w:r>
        <w:rPr>
          <w:color w:val="000000"/>
        </w:rPr>
        <w:t>"So, what are we sampling?" Kevin asked causing Emmett to clap his hands and launch into a description of all the delicacies he and Uncle Vic had whipped up for an upcoming party they were planning.</w:t>
      </w:r>
    </w:p>
    <w:p>
      <w:pPr>
        <w:pStyle w:val="NormalWeb"/>
        <w:rPr/>
      </w:pPr>
      <w:r>
        <w:rPr>
          <w:color w:val="000000"/>
        </w:rPr>
        <w:t>"Oh, God." Debbie groaned as he finished the last of her glass of wine. "That has got to be the best thing I have ever put in my mouth."</w:t>
      </w:r>
    </w:p>
    <w:p>
      <w:pPr>
        <w:pStyle w:val="NormalWeb"/>
        <w:rPr>
          <w:color w:val="000000"/>
        </w:rPr>
      </w:pPr>
      <w:r>
        <w:rPr>
          <w:color w:val="000000"/>
        </w:rPr>
        <w:t>"Oh, really?" Carl said questioningly.</w:t>
      </w:r>
    </w:p>
    <w:p>
      <w:pPr>
        <w:pStyle w:val="NormalWeb"/>
        <w:rPr>
          <w:color w:val="000000"/>
        </w:rPr>
      </w:pPr>
      <w:r>
        <w:rPr>
          <w:color w:val="000000"/>
        </w:rPr>
        <w:t>"Well, second best." Debbie said causing Kevin to roll his eyes again.</w:t>
      </w:r>
    </w:p>
    <w:p>
      <w:pPr>
        <w:pStyle w:val="NormalWeb"/>
        <w:rPr>
          <w:color w:val="000000"/>
        </w:rPr>
      </w:pPr>
      <w:r>
        <w:rPr>
          <w:color w:val="000000"/>
        </w:rPr>
        <w:t>Once Emmett, Carl and UB had gone, Kevin decided he needed to talk to his grandmother about Gus. They sat in the living room while Uncle Vic finished cleaning up.</w:t>
      </w:r>
    </w:p>
    <w:p>
      <w:pPr>
        <w:pStyle w:val="NormalWeb"/>
        <w:rPr>
          <w:color w:val="000000"/>
        </w:rPr>
      </w:pPr>
      <w:r>
        <w:rPr>
          <w:color w:val="000000"/>
        </w:rPr>
        <w:t>"Grandma?" Kevin began steeling himself for what might be an argument. "How come Gus doesn't feel welcome here anymore?"</w:t>
      </w:r>
    </w:p>
    <w:p>
      <w:pPr>
        <w:pStyle w:val="NormalWeb"/>
        <w:rPr>
          <w:color w:val="000000"/>
        </w:rPr>
      </w:pPr>
      <w:r>
        <w:rPr>
          <w:color w:val="000000"/>
        </w:rPr>
        <w:t>"What?" Debbie asked distractedly.</w:t>
      </w:r>
    </w:p>
    <w:p>
      <w:pPr>
        <w:pStyle w:val="NormalWeb"/>
        <w:rPr>
          <w:color w:val="000000"/>
        </w:rPr>
      </w:pPr>
      <w:r>
        <w:rPr>
          <w:color w:val="000000"/>
        </w:rPr>
        <w:t>"When I told Gus I was coming here to sample stuff, he didn't want to come because he doesn't think he'd be welcomed here."</w:t>
      </w:r>
    </w:p>
    <w:p>
      <w:pPr>
        <w:pStyle w:val="NormalWeb"/>
        <w:rPr>
          <w:color w:val="000000"/>
        </w:rPr>
      </w:pPr>
      <w:r>
        <w:rPr>
          <w:color w:val="000000"/>
        </w:rPr>
        <w:t>Debbie sat up and looked sharply at her grandson. "Why would he think that?"</w:t>
      </w:r>
    </w:p>
    <w:p>
      <w:pPr>
        <w:pStyle w:val="NormalWeb"/>
        <w:rPr>
          <w:color w:val="000000"/>
        </w:rPr>
      </w:pPr>
      <w:r>
        <w:rPr>
          <w:color w:val="000000"/>
        </w:rPr>
        <w:t>"Oh, please." Kevin said. "You know it's true. You act all weird toward Gus when you're around him."</w:t>
      </w:r>
    </w:p>
    <w:p>
      <w:pPr>
        <w:pStyle w:val="NormalWeb"/>
        <w:rPr>
          <w:color w:val="000000"/>
        </w:rPr>
      </w:pPr>
      <w:r>
        <w:rPr>
          <w:color w:val="000000"/>
        </w:rPr>
        <w:t>"It's – it's complicated, Baby." Debbie managed.</w:t>
      </w:r>
    </w:p>
    <w:p>
      <w:pPr>
        <w:pStyle w:val="NormalWeb"/>
        <w:rPr>
          <w:color w:val="000000"/>
        </w:rPr>
      </w:pPr>
      <w:r>
        <w:rPr>
          <w:color w:val="000000"/>
        </w:rPr>
        <w:t>"No it isn't." Kevin said. "You know, he heard you. During Dad's trial. He heard how you talked about him and Uncle Brian and Uncle Justin." Debbie opened her mouth as if to say something but nothing came out. "You said awful things about them. Things that weren't true." Debbie dropped her eyes to the hands in her lap. "Even after Dad finally confessed that he had been hurting Gus and that he had threatened him so Gus'd stay quiet. You still acted like it was Gus' fault."</w:t>
      </w:r>
    </w:p>
    <w:p>
      <w:pPr>
        <w:pStyle w:val="NormalWeb"/>
        <w:rPr>
          <w:color w:val="000000"/>
        </w:rPr>
      </w:pPr>
      <w:r>
        <w:rPr>
          <w:color w:val="000000"/>
        </w:rPr>
        <w:t>"Sweetie, -."</w:t>
      </w:r>
    </w:p>
    <w:p>
      <w:pPr>
        <w:pStyle w:val="NormalWeb"/>
        <w:rPr>
          <w:color w:val="000000"/>
        </w:rPr>
      </w:pPr>
      <w:r>
        <w:rPr>
          <w:color w:val="000000"/>
        </w:rPr>
        <w:t>"No, don't `Sweetie' me." Kevin said angrily. "I'm not a baby. I'm almost 14. And, even I know that this wasn't Gus' fault or Uncle Brian's fault or Uncle Justin's fault. It was my Dad's." Debbie sniffed. "And, you should know that, Grandma." Kevin took a deep breath trying to control his temper</w:t>
      </w:r>
    </w:p>
    <w:p>
      <w:pPr>
        <w:pStyle w:val="NormalWeb"/>
        <w:rPr>
          <w:color w:val="000000"/>
        </w:rPr>
      </w:pPr>
      <w:r>
        <w:rPr>
          <w:color w:val="000000"/>
        </w:rPr>
        <w:t>"It just hurts."</w:t>
      </w:r>
    </w:p>
    <w:p>
      <w:pPr>
        <w:pStyle w:val="NormalWeb"/>
        <w:rPr/>
      </w:pPr>
      <w:r>
        <w:rPr>
          <w:color w:val="000000"/>
        </w:rPr>
        <w:t>"You don't think I know that?" Kevin asked. "I love my Dad. I hate that he's not here. That he has to be behind bars. It fucking sucks." Debbie looked as if she might correct Kevin for his language, but bit her lip instead. "But, he hurt my brother. He did it. He confessed. And now he's gotta pay for it. I don't like it, but I live with it, and I don't have a problem with Gus, so what the fuck is your problem?" Debbie shrugged. "Well, figure it out, Grandma. Gus doesn't have grandparents who love him like I do. The Peterson's could give a fuck about Gus and Joan Kinney doesn't even recognize him as her grandchild because Uncle Brian isn't married to Mom." Kevin huffed out an angry breath. "I have you and Grandma and Grandpa Marcus. Gus only has you. Or at least he did."</w:t>
      </w:r>
    </w:p>
    <w:p>
      <w:pPr>
        <w:pStyle w:val="NormalWeb"/>
        <w:rPr>
          <w:color w:val="000000"/>
        </w:rPr>
      </w:pPr>
      <w:r>
        <w:rPr>
          <w:color w:val="000000"/>
        </w:rPr>
        <w:t>"He still does, Kevin." Debbie countered.</w:t>
      </w:r>
    </w:p>
    <w:p>
      <w:pPr>
        <w:pStyle w:val="NormalWeb"/>
        <w:rPr/>
      </w:pPr>
      <w:r>
        <w:rPr>
          <w:color w:val="000000"/>
        </w:rPr>
        <w:t>"Then stop treating him like he's responsible for what Dad did." Kevin shouted his voice starting to crack. "Stop treating Uncle Brian like he is the reason for all of Dad's problems. And, then treating Uncle Justin like shit because he sticks by him." Kevin then lowered his voice. "It isn't your place to judge everyone, Grandma." Kevin froze when he saw Vic standing at the end of the kitchen table staring at him. "I have to go home." Kevin said abruptly and hurried out the door.</w:t>
      </w:r>
    </w:p>
    <w:p>
      <w:pPr>
        <w:pStyle w:val="NormalWeb"/>
        <w:rPr>
          <w:color w:val="000000"/>
        </w:rPr>
      </w:pPr>
      <w:r>
        <w:rPr>
          <w:color w:val="000000"/>
        </w:rPr>
        <w:t>*~*~*~*~*</w:t>
      </w:r>
    </w:p>
    <w:p>
      <w:pPr>
        <w:pStyle w:val="NormalWeb"/>
        <w:rPr>
          <w:color w:val="000000"/>
        </w:rPr>
      </w:pPr>
      <w:r>
        <w:rPr>
          <w:color w:val="000000"/>
        </w:rPr>
        <w:t>The following afternoon, Debbie showed up at Brian's loft. Brian was on the computer finishing up on new copy for his latest ad campaign when the intercom buzzed.</w:t>
      </w:r>
    </w:p>
    <w:p>
      <w:pPr>
        <w:pStyle w:val="NormalWeb"/>
        <w:rPr>
          <w:color w:val="000000"/>
        </w:rPr>
      </w:pPr>
      <w:r>
        <w:rPr>
          <w:color w:val="000000"/>
        </w:rPr>
        <w:t>"Yeah." He said after punching the talk button.</w:t>
      </w:r>
    </w:p>
    <w:p>
      <w:pPr>
        <w:pStyle w:val="NormalWeb"/>
        <w:rPr/>
      </w:pPr>
      <w:r>
        <w:rPr>
          <w:color w:val="000000"/>
        </w:rPr>
        <w:t>"Brian, its Debbie."</w:t>
      </w:r>
    </w:p>
    <w:p>
      <w:pPr>
        <w:pStyle w:val="NormalWeb"/>
        <w:rPr>
          <w:color w:val="000000"/>
        </w:rPr>
      </w:pPr>
      <w:r>
        <w:rPr>
          <w:color w:val="000000"/>
        </w:rPr>
        <w:t>"What do you want?" Brian asked abruptly.</w:t>
      </w:r>
    </w:p>
    <w:p>
      <w:pPr>
        <w:pStyle w:val="NormalWeb"/>
        <w:rPr>
          <w:color w:val="000000"/>
        </w:rPr>
      </w:pPr>
      <w:r>
        <w:rPr>
          <w:color w:val="000000"/>
        </w:rPr>
        <w:t>"I want to talk to you and Sunshine if he's home." Debbie explained. "And, I'd rather not do it over the intercom."</w:t>
      </w:r>
    </w:p>
    <w:p>
      <w:pPr>
        <w:pStyle w:val="NormalWeb"/>
        <w:rPr>
          <w:color w:val="000000"/>
        </w:rPr>
      </w:pPr>
      <w:r>
        <w:rPr>
          <w:color w:val="000000"/>
        </w:rPr>
        <w:t>"Fine." He hit the button to open the door just as Justin came out of the bathroom.</w:t>
      </w:r>
    </w:p>
    <w:p>
      <w:pPr>
        <w:pStyle w:val="NormalWeb"/>
        <w:rPr>
          <w:color w:val="000000"/>
        </w:rPr>
      </w:pPr>
      <w:r>
        <w:rPr>
          <w:color w:val="000000"/>
        </w:rPr>
        <w:t>"Somebody at the door?" Justin asked.</w:t>
      </w:r>
    </w:p>
    <w:p>
      <w:pPr>
        <w:pStyle w:val="NormalWeb"/>
        <w:rPr>
          <w:color w:val="000000"/>
        </w:rPr>
      </w:pPr>
      <w:r>
        <w:rPr>
          <w:color w:val="000000"/>
        </w:rPr>
        <w:t>"Debbie's on her way up." Brian said.</w:t>
      </w:r>
    </w:p>
    <w:p>
      <w:pPr>
        <w:pStyle w:val="NormalWeb"/>
        <w:rPr>
          <w:color w:val="000000"/>
        </w:rPr>
      </w:pPr>
      <w:r>
        <w:rPr>
          <w:color w:val="000000"/>
        </w:rPr>
        <w:t>"Are you sure that's a good idea?" Justin asked raising his eyebrows. Brian shrugged.</w:t>
      </w:r>
    </w:p>
    <w:p>
      <w:pPr>
        <w:pStyle w:val="NormalWeb"/>
        <w:rPr>
          <w:color w:val="000000"/>
        </w:rPr>
      </w:pPr>
      <w:r>
        <w:rPr>
          <w:color w:val="000000"/>
        </w:rPr>
        <w:t>A few minutes later Debbie pulled the loft door open and stepped inside. She seemed different to both Brain and Justin as she shyly walked toward them.</w:t>
      </w:r>
    </w:p>
    <w:p>
      <w:pPr>
        <w:pStyle w:val="NormalWeb"/>
        <w:rPr>
          <w:color w:val="000000"/>
        </w:rPr>
      </w:pPr>
      <w:r>
        <w:rPr>
          <w:color w:val="000000"/>
        </w:rPr>
        <w:t>"Hey." She said through a halfhearted smile.</w:t>
      </w:r>
    </w:p>
    <w:p>
      <w:pPr>
        <w:pStyle w:val="NormalWeb"/>
        <w:rPr>
          <w:color w:val="000000"/>
        </w:rPr>
      </w:pPr>
      <w:r>
        <w:rPr>
          <w:color w:val="000000"/>
        </w:rPr>
        <w:t>"Hello, Deb." Justin said flatly. Brain just nodded.</w:t>
      </w:r>
    </w:p>
    <w:p>
      <w:pPr>
        <w:pStyle w:val="NormalWeb"/>
        <w:rPr/>
      </w:pPr>
      <w:r>
        <w:rPr>
          <w:color w:val="000000"/>
        </w:rPr>
        <w:t>"I, um, had an enlightening little talk with Kevin yesterday." Debbie began. "He told me something that kinda surprised me. He said that Gus no longer feels welcome at my house."</w:t>
      </w:r>
    </w:p>
    <w:p>
      <w:pPr>
        <w:pStyle w:val="NormalWeb"/>
        <w:rPr>
          <w:color w:val="000000"/>
        </w:rPr>
      </w:pPr>
      <w:r>
        <w:rPr>
          <w:color w:val="000000"/>
        </w:rPr>
        <w:t>"You gonna turn that into my fault, too." Brian asked agitated.</w:t>
      </w:r>
    </w:p>
    <w:p>
      <w:pPr>
        <w:pStyle w:val="NormalWeb"/>
        <w:rPr>
          <w:color w:val="000000"/>
        </w:rPr>
      </w:pPr>
      <w:r>
        <w:rPr>
          <w:color w:val="000000"/>
        </w:rPr>
        <w:t>"No." She said. "I 'm to blame for that." Debbie looked around the loft for a second then asked, "Mind if I sit down?" Brian motioned her to one of the bar stools. "Over the years, I have found a lot of ways to blame you for how Michael's acted. It pretty much turned into a defense mechanism. If Michael did something stupid, it was just easier to blame you than to face the truth." Debbie cleared her throat then looked at Brian. "Michael may have done some really stupid things because of his feelings for you but it was all Michael's doing. He sabotaged his relationship with David because of it, he nearly lost Ben because of it and the whole time there I was blaming you." She snorted a laugh. "Michael's the one with the problem and I'm pissed off at you instead forcing him to see his problem." Debbie sighed. "I can't tell you how many times I heard him say that he did something because, `Brian's my best friend'. I got so tired of hearing that. And, then I'd blame you all over again."</w:t>
      </w:r>
    </w:p>
    <w:p>
      <w:pPr>
        <w:pStyle w:val="NormalWeb"/>
        <w:rPr>
          <w:color w:val="000000"/>
        </w:rPr>
      </w:pPr>
      <w:r>
        <w:rPr>
          <w:color w:val="000000"/>
        </w:rPr>
        <w:t>The loft door opened suddenly then and Gus hurried in. "Hey Pop, guess what?" He stopped in his tracks when he saw Debbie. He looked at Brian then Justin and was about to apologize and leave when Debbie called him back.</w:t>
      </w:r>
    </w:p>
    <w:p>
      <w:pPr>
        <w:pStyle w:val="NormalWeb"/>
        <w:rPr>
          <w:color w:val="000000"/>
        </w:rPr>
      </w:pPr>
      <w:r>
        <w:rPr>
          <w:color w:val="000000"/>
        </w:rPr>
        <w:t>"Gus, sweetie, please." Debbie said. "Don't leave."</w:t>
      </w:r>
    </w:p>
    <w:p>
      <w:pPr>
        <w:pStyle w:val="NormalWeb"/>
        <w:rPr>
          <w:color w:val="000000"/>
        </w:rPr>
      </w:pPr>
      <w:r>
        <w:rPr>
          <w:color w:val="000000"/>
        </w:rPr>
        <w:t>Gus walked warily over to where the three adults were standing. Brian put his arm around Gus' shoulders.</w:t>
      </w:r>
    </w:p>
    <w:p>
      <w:pPr>
        <w:pStyle w:val="NormalWeb"/>
        <w:rPr>
          <w:color w:val="000000"/>
        </w:rPr>
      </w:pPr>
      <w:r>
        <w:rPr>
          <w:color w:val="000000"/>
        </w:rPr>
        <w:t>"It's okay, Sonny-Boy." Brian said trying to soothe his son's fears.</w:t>
      </w:r>
    </w:p>
    <w:p>
      <w:pPr>
        <w:pStyle w:val="NormalWeb"/>
        <w:rPr>
          <w:color w:val="000000"/>
        </w:rPr>
      </w:pPr>
      <w:r>
        <w:rPr>
          <w:color w:val="000000"/>
        </w:rPr>
        <w:t>"Gus, Baby, Grandma is so very sorry for making you feel unwelcome." Debbie said her voice cracking. "Kevin read me the riot act for it yesterday and I realize that I have been very unfair." Debbie tried to touch Gus, but he shank away all but hiding behind Brian. "I know that you heard me say stuff about you and your Dads during your Uncle Michael's trial. Stuff that was nasty and mean spirited and I'm sorry for that, too. I was upset and I took it out on the wrong people." Gus stared hard at Debbie as if trying to figure out how long it would take for her to turn it all back on either him or his Dads. "I like being your grandmother, Gus. I love you as much as I love Kevin. You're my boys' boys." She sniffed. "Can you ever forgive me, Gus?"</w:t>
      </w:r>
    </w:p>
    <w:p>
      <w:pPr>
        <w:pStyle w:val="NormalWeb"/>
        <w:rPr>
          <w:color w:val="000000"/>
        </w:rPr>
      </w:pPr>
      <w:r>
        <w:rPr>
          <w:color w:val="000000"/>
        </w:rPr>
        <w:t>Gus looked up at his father then back to Debbie. "I don't know." He finally managed. "I love you, Grandma, but I don't know if I can forgive you." A tear tracked down his face and he wiped it away angrily. "My whole life was turned upside down and you were one of the people I was sure I could count on and then you hurt me and you hurt my Dads and -." He trailed off as more tears slipped from his eyes.</w:t>
      </w:r>
    </w:p>
    <w:p>
      <w:pPr>
        <w:pStyle w:val="NormalWeb"/>
        <w:rPr>
          <w:color w:val="000000"/>
        </w:rPr>
      </w:pPr>
      <w:r>
        <w:rPr>
          <w:color w:val="000000"/>
        </w:rPr>
        <w:t>"It's okay, Sonny-boy." Brian said as Gus turned into his arms. "It's okay."</w:t>
      </w:r>
    </w:p>
    <w:p>
      <w:pPr>
        <w:pStyle w:val="NormalWeb"/>
        <w:rPr>
          <w:color w:val="000000"/>
        </w:rPr>
      </w:pPr>
      <w:r>
        <w:rPr>
          <w:color w:val="000000"/>
        </w:rPr>
        <w:t>"Debbie." Justin said softly. "Maybe you should go." Debbie nodded.</w:t>
      </w:r>
    </w:p>
    <w:p>
      <w:pPr>
        <w:pStyle w:val="NormalWeb"/>
        <w:rPr>
          <w:color w:val="000000"/>
        </w:rPr>
      </w:pPr>
      <w:r>
        <w:rPr>
          <w:color w:val="000000"/>
        </w:rPr>
        <w:t>"I really am sorry, Baby." Debbie said as she passed Gus and Brian on the way to the door. "Please try and forgive me. I don't think I could stand it if you hated me." She then walked out the door and hurried to the elevator.</w:t>
      </w:r>
    </w:p>
    <w:p>
      <w:pPr>
        <w:pStyle w:val="NormalWeb"/>
        <w:rPr>
          <w:color w:val="000000"/>
        </w:rPr>
      </w:pPr>
      <w:r>
        <w:rPr>
          <w:color w:val="000000"/>
        </w:rPr>
        <w:t>"Gus, son." Justin said once she was gone. Gus turned to face him. "I want you to know that it's your decision whether you forgive your grandmother or not, okay?" Gus nodded.</w:t>
      </w:r>
    </w:p>
    <w:p>
      <w:pPr>
        <w:pStyle w:val="NormalWeb"/>
        <w:rPr>
          <w:color w:val="000000"/>
        </w:rPr>
      </w:pPr>
      <w:r>
        <w:rPr>
          <w:color w:val="000000"/>
        </w:rPr>
        <w:t>"That's right." Brian agreed. "It's up to you, Buddy."</w:t>
      </w:r>
    </w:p>
    <w:p>
      <w:pPr>
        <w:pStyle w:val="NormalWeb"/>
        <w:rPr>
          <w:color w:val="000000"/>
        </w:rPr>
      </w:pPr>
      <w:r>
        <w:rPr>
          <w:color w:val="000000"/>
        </w:rPr>
        <w:t>"If you need to talk though, we're all ears." Justin added. Gus nodded.</w:t>
      </w:r>
    </w:p>
    <w:p>
      <w:pPr>
        <w:pStyle w:val="NormalWeb"/>
        <w:rPr>
          <w:color w:val="000000"/>
        </w:rPr>
      </w:pPr>
      <w:r>
        <w:rPr>
          <w:color w:val="000000"/>
        </w:rPr>
        <w:t>"Now, what did you want to tell me when you first got here?" Brian asked.</w:t>
      </w:r>
    </w:p>
    <w:p>
      <w:pPr>
        <w:pStyle w:val="NormalWeb"/>
        <w:rPr>
          <w:color w:val="000000"/>
        </w:rPr>
      </w:pPr>
      <w:r>
        <w:rPr>
          <w:color w:val="000000"/>
        </w:rPr>
        <w:t>"Oh, yeah." Gus said excitedly. "I'm going to get an award in art class."</w:t>
      </w:r>
    </w:p>
    <w:p>
      <w:pPr>
        <w:pStyle w:val="NormalWeb"/>
        <w:rPr>
          <w:color w:val="000000"/>
        </w:rPr>
      </w:pPr>
      <w:r>
        <w:rPr>
          <w:color w:val="000000"/>
        </w:rPr>
        <w:t>"Really?"</w:t>
      </w:r>
    </w:p>
    <w:p>
      <w:pPr>
        <w:pStyle w:val="NormalWeb"/>
        <w:rPr/>
      </w:pPr>
      <w:r>
        <w:rPr>
          <w:color w:val="000000"/>
        </w:rPr>
        <w:t>"Yeah." Gus laughed. "My pencil drawing, the one of Kevin at his soccer game that I entered into the school art fair. Well, all the students voted and mine won first prize."</w:t>
      </w:r>
    </w:p>
    <w:p>
      <w:pPr>
        <w:pStyle w:val="NormalWeb"/>
        <w:rPr>
          <w:color w:val="000000"/>
        </w:rPr>
      </w:pPr>
      <w:r>
        <w:rPr>
          <w:color w:val="000000"/>
        </w:rPr>
        <w:t>Gus excitedly explained that he would be given a certificate and ribbon at an awards ceremony the following week. Justin watched as Brian skillfully distracted their son from the emotional confrontation he'd just had with Debbie. He smiled to himself</w:t>
        <w:br/>
        <w:t>thinking about the times Brian had done the same thing for him when he was recovering from the bashing.</w:t>
      </w:r>
    </w:p>
    <w:p>
      <w:pPr>
        <w:pStyle w:val="NormalWeb"/>
        <w:rPr>
          <w:color w:val="000000"/>
        </w:rPr>
      </w:pPr>
      <w:r>
        <w:rPr>
          <w:color w:val="000000"/>
        </w:rPr>
        <w:t>"This calls for a celebration." Brian was saying. "Call your Moms, I'm taking everyone out tonight."</w:t>
      </w:r>
    </w:p>
    <w:p>
      <w:pPr>
        <w:pStyle w:val="NormalWeb"/>
        <w:rPr>
          <w:color w:val="000000"/>
        </w:rPr>
      </w:pPr>
      <w:r>
        <w:rPr>
          <w:color w:val="000000"/>
        </w:rPr>
        <w:t>"Cool." Gus said as he hurried dialed the number to his house."Very cool." Justin said quietly once Gus was out of earshot.</w:t>
      </w:r>
    </w:p>
    <w:p>
      <w:pPr>
        <w:pStyle w:val="NormalWeb"/>
        <w:rPr>
          <w:color w:val="000000"/>
        </w:rPr>
      </w:pPr>
      <w:r>
        <w:rPr>
          <w:color w:val="000000"/>
        </w:rPr>
        <w:t>"What?" Brian asked knowing that his partner knew what he was doing.</w:t>
      </w:r>
    </w:p>
    <w:p>
      <w:pPr>
        <w:pStyle w:val="NormalWeb"/>
        <w:rPr>
          <w:color w:val="000000"/>
        </w:rPr>
      </w:pPr>
      <w:r>
        <w:rPr>
          <w:color w:val="000000"/>
        </w:rPr>
        <w:t>"You're the master." Justin said with a slight bow.</w:t>
      </w:r>
    </w:p>
    <w:p>
      <w:pPr>
        <w:pStyle w:val="NormalWeb"/>
        <w:rPr>
          <w:color w:val="000000"/>
        </w:rPr>
      </w:pPr>
      <w:r>
        <w:rPr>
          <w:color w:val="000000"/>
        </w:rPr>
        <w:t>"Master?" Brian said a devious grin spreading across his face. "I'm going to remember you said that." Justin just grinned.</w:t>
      </w:r>
    </w:p>
    <w:p>
      <w:pPr>
        <w:pStyle w:val="NormalWeb"/>
        <w:rPr>
          <w:color w:val="000000"/>
        </w:rPr>
      </w:pPr>
      <w:r>
        <w:rPr>
          <w:b/>
          <w:color w:val="000000"/>
        </w:rPr>
        <w:t>Epilogue</w:t>
      </w:r>
    </w:p>
    <w:p>
      <w:pPr>
        <w:pStyle w:val="NormalWeb"/>
        <w:rPr/>
      </w:pPr>
      <w:r>
        <w:rPr>
          <w:color w:val="000000"/>
        </w:rPr>
        <w:t>Gus continued to see a counselor and has often been joined by his family. Kevin opted to start seeing the counselor alone at least once a week. And slowly the family has begun to heal.</w:t>
      </w:r>
    </w:p>
    <w:p>
      <w:pPr>
        <w:pStyle w:val="NormalWeb"/>
        <w:rPr>
          <w:color w:val="000000"/>
        </w:rPr>
      </w:pPr>
      <w:r>
        <w:rPr>
          <w:color w:val="000000"/>
        </w:rPr>
        <w:t>Lindsay and Melanie became more involved in both of their son's lives. They had missed something very important and refused to have it ever happen again. They ate more meals as a family instead of on the run and, of course, Brian and Justin were included more often than not.</w:t>
      </w:r>
    </w:p>
    <w:p>
      <w:pPr>
        <w:pStyle w:val="NormalWeb"/>
        <w:rPr>
          <w:color w:val="000000"/>
        </w:rPr>
      </w:pPr>
      <w:r>
        <w:rPr>
          <w:color w:val="000000"/>
        </w:rPr>
        <w:t>Debbie was still Gus' Grandma, but there wasn't the same closeness between them as there had once been. Gus knew she loved him and he loved her, but it would take time to rebuild the trust between them. And, uncharacteristically, Debbie didn't push.</w:t>
      </w:r>
    </w:p>
    <w:p>
      <w:pPr>
        <w:pStyle w:val="NormalWeb"/>
        <w:rPr>
          <w:color w:val="000000"/>
        </w:rPr>
      </w:pPr>
      <w:r>
        <w:rPr>
          <w:color w:val="000000"/>
        </w:rPr>
        <w:t>Michael was sentenced to 8 - 10 years for aggravated child abuse and child rape. While incarcerated, he has been forced into counseling. His counselor says he is doing well. Melanie takes Kevin for monitored visits with Michael twice a month. Michael will be eligible for parole in 4 years.</w:t>
      </w:r>
    </w:p>
    <w:p>
      <w:pPr>
        <w:pStyle w:val="NormalWeb"/>
        <w:rPr>
          <w:color w:val="000000"/>
        </w:rPr>
      </w:pPr>
      <w:r>
        <w:rPr>
          <w:color w:val="000000"/>
        </w:rPr>
        <w:t>Brian has not visited his one-time best friend despite Kevin's best efforts to make peace between Brian and his father. Some wounds, Brain explained, never heal. Justin stands by his partner's decision. Both have vowed to keep Michael away from Gus altogether and should Michael be paroled have already told Gus that he can move in with them. Gus has yet to make a decision.</w:t>
      </w:r>
    </w:p>
    <w:p>
      <w:pPr>
        <w:pStyle w:val="NormalWeb"/>
        <w:rPr>
          <w:color w:val="000000"/>
        </w:rPr>
      </w:pPr>
      <w:r>
        <w:rPr>
          <w:color w:val="000000"/>
        </w:rPr>
        <w:t>The End.</w:t>
      </w:r>
    </w:p>
    <w:p>
      <w:pPr>
        <w:pStyle w:val="NormalWeb"/>
        <w:spacing w:before="280" w:after="280"/>
        <w:rPr>
          <w:color w:val="000000"/>
        </w:rPr>
      </w:pPr>
      <w:r>
        <w:rPr>
          <w:color w:val="000000"/>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CC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yahoo.com/group/BJfic/post?postID=nsk-4ofdVY3MnSzpcS5xb2lYxeSUMubvO_lB1_0jhuRSwKFlLri3Ra_TFkPujyhf7L3t22exj21YOQ"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5:05:00Z</dcterms:created>
  <dc:creator>a</dc:creator>
  <dc:description/>
  <cp:keywords/>
  <dc:language>en-US</dc:language>
  <cp:lastModifiedBy>Bobbi</cp:lastModifiedBy>
  <dcterms:modified xsi:type="dcterms:W3CDTF">2011-10-17T01:49:00Z</dcterms:modified>
  <cp:revision>2</cp:revision>
  <dc:subject/>
  <dc:title/>
</cp:coreProperties>
</file>