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 xml:space="preserve">lgh365 Surrender </w:t>
      </w:r>
    </w:p>
    <w:p>
      <w:pPr>
        <w:pStyle w:val="Normal"/>
        <w:spacing w:before="0" w:after="240"/>
        <w:rPr/>
      </w:pPr>
      <w:r>
        <w:rPr>
          <w:rStyle w:val="Classification5"/>
          <w:color w:val="361E68"/>
        </w:rPr>
        <w:t xml:space="preserve">Penname: </w:t>
      </w:r>
      <w:r>
        <w:rPr>
          <w:color w:val="361E68"/>
        </w:rPr>
        <w:t>lgh365 [</w:t>
      </w:r>
      <w:hyperlink r:id="rId2">
        <w:r>
          <w:rPr>
            <w:rStyle w:val="InternetLink"/>
          </w:rPr>
          <w:t>Contact</w:t>
        </w:r>
      </w:hyperlink>
      <w:r>
        <w:rPr>
          <w:color w:val="361E68"/>
        </w:rPr>
        <w:t xml:space="preserve">] </w:t>
      </w:r>
      <w:r>
        <w:rPr>
          <w:rStyle w:val="Classification5"/>
          <w:color w:val="361E68"/>
        </w:rPr>
        <w:t xml:space="preserve">Real name: </w:t>
      </w:r>
      <w:r>
        <w:rPr>
          <w:color w:val="361E68"/>
        </w:rPr>
        <w:t>Paula</w:t>
      </w: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Gap-filler for esp 409.</w:t>
        <w:br/>
      </w:r>
      <w:r>
        <w:rPr>
          <w:rFonts w:cs="Times New Roman" w:ascii="Times New Roman" w:hAnsi="Times New Roman"/>
          <w:b/>
          <w:bCs/>
          <w:sz w:val="24"/>
          <w:szCs w:val="24"/>
        </w:rPr>
        <w:t>Rating:</w:t>
      </w:r>
      <w:r>
        <w:rPr>
          <w:rFonts w:cs="Times New Roman" w:ascii="Times New Roman" w:hAnsi="Times New Roman"/>
          <w:sz w:val="24"/>
          <w:szCs w:val="24"/>
        </w:rPr>
        <w:t xml:space="preserve"> R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w:t>
        <w:br/>
      </w:r>
      <w:r>
        <w:rPr>
          <w:rFonts w:cs="Times New Roman" w:ascii="Times New Roman" w:hAnsi="Times New Roman"/>
          <w:b/>
          <w:bCs/>
          <w:sz w:val="24"/>
          <w:szCs w:val="24"/>
        </w:rPr>
        <w:t>Genres:</w:t>
      </w:r>
      <w:r>
        <w:rPr>
          <w:rFonts w:cs="Times New Roman" w:ascii="Times New Roman" w:hAnsi="Times New Roman"/>
          <w:sz w:val="24"/>
          <w:szCs w:val="24"/>
        </w:rPr>
        <w:t xml:space="preserve"> Gap-filler, Episode-Related</w:t>
        <w:br/>
      </w:r>
      <w:r>
        <w:rPr>
          <w:rFonts w:cs="Times New Roman" w:ascii="Times New Roman" w:hAnsi="Times New Roman"/>
          <w:b/>
          <w:bCs/>
          <w:sz w:val="24"/>
          <w:szCs w:val="24"/>
        </w:rPr>
        <w:t>Warnings:</w:t>
      </w:r>
      <w:r>
        <w:rPr>
          <w:rFonts w:cs="Times New Roman" w:ascii="Times New Roman" w:hAnsi="Times New Roman"/>
          <w:sz w:val="24"/>
          <w:szCs w:val="24"/>
        </w:rPr>
        <w:t xml:space="preserve"> Spoilers</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28 June 2004</w:t>
        <w:br/>
      </w:r>
      <w:r>
        <w:rPr>
          <w:rFonts w:cs="Times New Roman" w:ascii="Times New Roman" w:hAnsi="Times New Roman"/>
          <w:b/>
          <w:bCs/>
          <w:sz w:val="24"/>
          <w:szCs w:val="24"/>
        </w:rPr>
        <w:t xml:space="preserve">Updated: </w:t>
      </w:r>
      <w:r>
        <w:rPr>
          <w:rFonts w:cs="Times New Roman" w:ascii="Times New Roman" w:hAnsi="Times New Roman"/>
          <w:sz w:val="24"/>
          <w:szCs w:val="24"/>
        </w:rPr>
        <w:t>28 June 2004</w:t>
        <w:br/>
      </w:r>
    </w:p>
    <w:p>
      <w:pPr>
        <w:pStyle w:val="Normal"/>
        <w:jc w:val="center"/>
        <w:rPr>
          <w:rFonts w:ascii="Times New Roman" w:hAnsi="Times New Roman" w:cs="Times New Roman"/>
          <w:b/>
          <w:b/>
          <w:bCs/>
          <w:sz w:val="30"/>
          <w:szCs w:val="30"/>
          <w:u w:val="single"/>
        </w:rPr>
      </w:pPr>
      <w:r>
        <w:rPr>
          <w:rFonts w:cs="Times New Roman" w:ascii="Times New Roman" w:hAnsi="Times New Roman"/>
          <w:b/>
          <w:bCs/>
          <w:sz w:val="30"/>
          <w:szCs w:val="30"/>
          <w:u w:val="single"/>
        </w:rPr>
        <w:t>Surrender by lgh365</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hapter 1: </w:t>
      </w:r>
    </w:p>
    <w:p>
      <w:pPr>
        <w:pStyle w:val="Normal"/>
        <w:rPr/>
      </w:pPr>
      <w:r>
        <w:rPr>
          <w:rFonts w:cs="Times New Roman" w:ascii="Times New Roman" w:hAnsi="Times New Roman"/>
          <w:b/>
          <w:bCs/>
          <w:sz w:val="24"/>
          <w:szCs w:val="24"/>
        </w:rPr>
        <w:t>Author's Not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br/>
        <w:t>Justin POV</w:t>
        <w:br/>
        <w:br/>
        <w:t xml:space="preserve">I see him limp up to the bed and he flops down. God he looks so tired and beat up. On one hand I feel like shit for having to be so hard on him but then he asked for it himself. He can be a pain in the ass sometimes. I walk towards him with some soup. He has his hand over his eyes. I set the soup down and kneel by the bed. </w:t>
        <w:br/>
        <w:br/>
        <w:t xml:space="preserve">“Brian”, I say in a soft voice. I touch him on the hand, “You need to eat some of this soup”. He goes to open his mouth but I say in a harder voice “Don’t fucking give me a hard time or I will shove this down your throat”. </w:t>
        <w:br/>
        <w:br/>
        <w:t xml:space="preserve">He just looks at me and I can tell he is exhausted. “Justin, I can’t I feel like I am going to throw up, I haven’t been able to hold anything down. I am in my third day of my radiation treatment.” He is talking in a whisper and I can tell he has no more fight in him. All my anger goes out of me, I didn’t realize he is on radiation treatment. Fuck. It is so hard for me to see him like this but I know it is harder for him to let me. I look at him, “You need to try and take a few bits, even if you don’t keep it down later it is important to try and get your strength up.” My voice is not as harsh as before but it is still pretty firm to let him know that I will not ease up. He looks at me and his eyes seem so sad. He doesn’t say anything, he reaches over and eats some of the soup. He lies back down and closes his eyes. He is trying to take off his boots with his feet only and not being very successful. I pull his boots off and go and move up to help him take off his pants and shirts. He is letting me help him, which is a start. I go and look for a tee shirt and sweats but I can’t find any. Everything is dirty; he hasn’t done any laundry in awhile. “Nothing is clean he says” </w:t>
        <w:br/>
        <w:br/>
        <w:t>“Why don’t’ you get under the covers”</w:t>
        <w:br/>
        <w:br/>
        <w:br/>
        <w:t xml:space="preserve">I go and lay down next to him. I put my head on his shoulder and start to stroke his hair. He puts his arm around me and is holding me tightly. In no time he is asleep. I lay there for awhile and watch him sleep. </w:t>
        <w:br/>
        <w:br/>
        <w:t xml:space="preserve">There are times I want to walk away from him. He makes me so mad sometimes, I just want to scream and shake him. But I can’t I love him, always have. You can’t always help whom you fall in love with. I think I was fucked from the moment I saw him. In order for our relationship to survive I need to know when I have to stand up to him and say enough is enough. Even though he is older in age, he emotional age is far beneath me but we can thank his loving family for that. My father has been a shit to me since I came out but I did have a descent childhood and I still have my mother. Brian had nothing and it definitely comes out in our relationship. </w:t>
        <w:br/>
        <w:br/>
        <w:t xml:space="preserve">I get up and look around the loft. It is a mess. I start to clean up and do his laundry. Thank god I stopped at the market; he had absolutely nothing to eat. I’m going to take the next few days off from the diner and school. He won’t like that but I don’t give a shit, he has obviously showed poor judgement in trying to do this alone. </w:t>
        <w:br/>
        <w:br/>
        <w:t xml:space="preserve">After I clean up, I had a couple of drinks to relax and then I went to bed next to him. Some time in the middle of the night, I suddenly hear him get up fast and run into the bathroom and vomits. I get up and I go and get a glass of water. I follow him in there. After he is done I hand him the water. He takes it but doesn’t say anything. I walk away and give him some privacy. I know he doesn’t need me to baby him. After about 15 min I realized that he hasn’t come back out. I go back in the check on him and he is lying on the floor sleeping. My heart just ache for him, I bet he has been doing this every night. I go to him and softly shake him awake, “Brian, come on, lets go back to bed.” </w:t>
        <w:br/>
        <w:br/>
        <w:t xml:space="preserve">He says “No, I need to lay hear incase I get sick again, I don’t have the strength to keep going back a forth.” </w:t>
        <w:br/>
        <w:br/>
        <w:t xml:space="preserve">“Come on, I will help you. Don’t worry about it if you don’t make it. I don’t want you sleeping on the floor” I go and help him up and he is leaning on me. We get back to bed and he crawls up to the pillow. </w:t>
        <w:br/>
        <w:br/>
        <w:t>“I didn’t want you to see me like this, he says”</w:t>
        <w:br/>
        <w:br/>
        <w:t>“I know, but it is okay. I made a commitment to you and this is part of it. I want to be here. Look after I was bashed and came back here. You help me through the physical portion of that, it was hard but you were there for me. I couldn’t do it on my own and you can’t do this on your own. The emotional aspect of this, you will have to deal with on your own but right now we just need to get through this shit. “</w:t>
        <w:br/>
        <w:br/>
        <w:t xml:space="preserve">He looks at me, “Okay, I am too tired to deal with the shit anymore.” He rolls over towards me and we just hold each other. God it feels good to hold him. My body just craves his, even if we aren’t fucking. I hear him take a deep breath and I just hold him tighter. I hear his breathing even out and I am sure he is back to sleep. </w:t>
        <w:br/>
        <w:br/>
        <w:t>Brian POV</w:t>
        <w:br/>
        <w:br/>
        <w:t>I wake up in the morning or afternoon, who knows what time it is. I am feeling a little better. I am alone in bed but I know I didn’t sleep alone. The fucker was here when I came home yesterday. I tried to kick him out again but he wouldn’t go. He can be extremely hard headed when he gets something in his head. And people think I am head strong. They don’t know Justin, like I do. I was too tired to fight him anymore plus I really did miss. I still think he will leave me one day but I guess it will be later than now. I know I was real shitty to him. He can be so strong when he wants to. Sometimes I feel like our whole relationship did a flip. I sit up and I don’t hear him, so I call his name “Justin” maybe he left. Then I hear him walking towards the bed.</w:t>
        <w:br/>
        <w:br/>
        <w:t>“Your up, are you feeling better?”</w:t>
        <w:br/>
        <w:br/>
        <w:t xml:space="preserve">“For now, I have another radiation treatment at eleven. Then the whole thing will start over again” </w:t>
        <w:br/>
        <w:br/>
        <w:t>“Go take a shower, I make you something to eat. I am going with you to your appointment.”</w:t>
        <w:br/>
        <w:br/>
        <w:t xml:space="preserve">He walks back into the kitchen. There is no more anger in his voice but I can still hear the hurt that I caused him. I am not going to fight him anymore. I get up to go into the shower. I am glad that he is here, I am too tired to do this alone anymore. I glad that it is Justin not Michael. Michael just drives me crazy. Justin brings me comfort.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character" w:styleId="Classification5">
    <w:name w:val="classification5"/>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jfic.net/main/viewuser.php?action=contact&amp;uid=273"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00:54:00Z</dcterms:created>
  <dc:creator>Bobbi Gaffney </dc:creator>
  <dc:description/>
  <dc:language>en-US</dc:language>
  <cp:lastModifiedBy>Bobbi Gaffney </cp:lastModifiedBy>
  <dcterms:modified xsi:type="dcterms:W3CDTF">2006-07-09T01:04:00Z</dcterms:modified>
  <cp:revision>2</cp:revision>
  <dc:subject/>
  <dc:title/>
</cp:coreProperties>
</file>