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Sushi Island comenzó gracias a una noche de aburrimiento durante madrugada de vacaciones de invierno de 2009. </w:t>
      </w:r>
    </w:p>
    <w:p>
      <w:pPr>
        <w:pStyle w:val="Normal"/>
        <w:jc w:val="both"/>
        <w:rPr/>
      </w:pPr>
      <w:r>
        <w:rPr/>
        <w:t>Al principio sería un simple EP de música chiptune de The Koma Project, mi primer proyecto musical, el EP tendría una historia de terror (la cual vendría con un comic) y todo sería grabado con apps para iPhone. El guión de la historia ya estaba escrito, la música ya estaba lista, ¿pero por qué no salió?.</w:t>
      </w:r>
    </w:p>
    <w:p>
      <w:pPr>
        <w:pStyle w:val="Normal"/>
        <w:jc w:val="both"/>
        <w:rPr/>
      </w:pPr>
      <w:r>
        <w:rPr/>
        <w:t xml:space="preserve">Me gustó tanto el EP que decidí hacerlo un proyecto aparte y enfocarme más en ese género, subí algunos demos y bocetos a 8bitcollective bajo el nombre The Koma Project Presents: Sushi Island, que mostraban como sería el proyecto. </w:t>
      </w:r>
    </w:p>
    <w:p>
      <w:pPr>
        <w:pStyle w:val="Normal"/>
        <w:jc w:val="both"/>
        <w:rPr/>
      </w:pPr>
      <w:r>
        <w:rPr/>
        <w:t>Lamentablemente el EP de terror se borró del disco duro y nunca pudo ver la luz, molesto y triste por lo sucedido decidí solamente hacer remixes y no gastar mi tiempo en canciones nuevas o historias, es entonces cuando llega “Glenrowan Shootout”,  al principio se subió a mediafire y se publicó en el blogger de Sushi Island, inclusive se lanzó un vídeo promocional para Dragon View.</w:t>
      </w:r>
    </w:p>
    <w:p>
      <w:pPr>
        <w:pStyle w:val="Normal"/>
        <w:jc w:val="both"/>
        <w:rPr/>
      </w:pPr>
      <w:hyperlink r:id="rId2">
        <w:r>
          <w:rPr>
            <w:rStyle w:val="InternetLink"/>
          </w:rPr>
          <w:t>http://www.youtube.com/watch?v=-rprooTRsBk</w:t>
        </w:r>
      </w:hyperlink>
    </w:p>
    <w:p>
      <w:pPr>
        <w:pStyle w:val="Normal"/>
        <w:jc w:val="both"/>
        <w:rPr/>
      </w:pPr>
      <w:r>
        <w:rPr/>
        <w:t>Después Sushi Island se mudó a PC para trabajar en FL Studio y se decidió re-editar Glenrowan Shootout, esta vez con un nuevo logo (el cual es el actual) y se lanzó un vídeo alternativo para Dragon View, el álbum tiene más instrumentos virtuales, y personalmente prefiero la versión original de todas las canciones, pero para complacer a los pocos fans (amigos) que teníamos en ese momento decidí agregar un cover de Cashmere Cannonball (No More Heroes) y un remix de Silent Hill titulado Alessa.</w:t>
      </w:r>
    </w:p>
    <w:p>
      <w:pPr>
        <w:pStyle w:val="Normal"/>
        <w:jc w:val="both"/>
        <w:rPr/>
      </w:pPr>
      <w:r>
        <w:rPr/>
        <w:t>Desde un principio Glenrowan Shootout se planeó de cierta duración, por lo que se descartaron varios temas, los cuales se lanzaron en Dogs Also Snore, este EP se lanzó meses después por ciertos problemas, pero notarán que aún tiene el logotipo antiguo.</w:t>
      </w:r>
    </w:p>
    <w:p>
      <w:pPr>
        <w:pStyle w:val="Normal"/>
        <w:jc w:val="both"/>
        <w:rPr/>
      </w:pPr>
      <w:r>
        <w:rPr/>
        <w:t>Llegó Diciembre del 2010 y las fiestas comenzaban, por lo que Sushi Island decide lanzar un EP navideño con remixes de Duck Tales, Final Fantasy, Shadow of The Colossus, The Nightmare Before Christmas, Keleon 2, etc… Un EP alegre y tranquilo a la vez, perfecto para Navidad.</w:t>
      </w:r>
    </w:p>
    <w:p>
      <w:pPr>
        <w:pStyle w:val="Normal"/>
        <w:jc w:val="both"/>
        <w:rPr/>
      </w:pPr>
      <w:r>
        <w:rPr/>
        <w:t>Nos impresionó el número de descargas que tuvo el EP que decidimos hacer el soundtrack de Ocarina of Time en 3 días, para poder lanzarlo el 1 de Enero, la presión y la falta de sueño nos volvió locos, pues teníamos que comprar regalos y comida para las clásicas cenas familiares, y alguno que otro cumpleaños por esas fechas, pero lo logramos y hasta ahora el LP de Ocarina of Time que cuenta con 54 pistas, es el más popular.</w:t>
      </w:r>
    </w:p>
    <w:p>
      <w:pPr>
        <w:pStyle w:val="Normal"/>
        <w:jc w:val="both"/>
        <w:rPr/>
      </w:pPr>
      <w:r>
        <w:rPr/>
        <w:t>Aún emocionados por las respuestas que dieron por los dos últimos trabajos, decidimos empezar a trabajar en nuestro primer LP con material original, la emoción fue tanta que se logró terminar en menos de un mes, hablamos de Mutant Samurai Robots Ate Sakura’s Lunch, LP que hizo de Sushi Island un proyecto serio. El primer sencillo A Zillion Moons, se estrenó en 3 páginas web al mismo tiempo. Días después un chico DJ de Canadá nos envió un mail explicándonos que suele hacer fiestas gamer cada que puede, y que ese fin de semana hizo una donde sonaron artistas como Anamanaguchi, NullSleep, Shirobon, y Sushi Island fue parte de esa lista con Finally, the last one.</w:t>
      </w:r>
    </w:p>
    <w:p>
      <w:pPr>
        <w:pStyle w:val="Normal"/>
        <w:jc w:val="both"/>
        <w:rPr/>
      </w:pPr>
      <w:r>
        <w:rPr/>
        <w:t>Sushi Island era popular en el norte del continente, controlando nuestro ego, decidimos actuar como si nada hubiera pasado y lanzar los sencillos planeados del álbum, abarcando el segundo cuatrimestre del 2011.</w:t>
      </w:r>
    </w:p>
    <w:p>
      <w:pPr>
        <w:pStyle w:val="Normal"/>
        <w:jc w:val="both"/>
        <w:rPr/>
      </w:pPr>
      <w:r>
        <w:rPr/>
        <w:t>En Julio del 2011, comenzamos a trabajar en el nuevo álbum, pero no hay ideas nuevas, inclusive se piensa en terminar el proyecto o pausarlo por tiempo indefinido, es cuando conocemos a Maindrian, compositor de música británico, nos convence de agregar otros instrumentos aparte de chiptune, como en Glenrowna Shootout, al principio rechazamos la oferta, pero al mostrarnos varios demos, lo cual nos hizo cambiar de idea. Se lanza 01:58 en Agosto, música compuesta por un británico y el arte del disco por artistas independientes alrededor del mundo.</w:t>
      </w:r>
    </w:p>
    <w:p>
      <w:pPr>
        <w:pStyle w:val="Normal"/>
        <w:jc w:val="both"/>
        <w:rPr/>
      </w:pPr>
      <w:r>
        <w:rPr/>
        <w:t>Justo cuando comienza la promoción del álbum, sale la idea de un tributo a Silent Hill, y de inmediato se empieza a trabajar. El álbum causó mucho estrés durante esos dos meses, por lo que se decide lanzar FDG un ep celebrando el día del gamer, al puro estilo original de Sushi Island, pues consta de puros remixes de videojuegos como Chrono Trigger, Soul Reaver, Fatal Frame, Resident Evil y un preview de como sonaría el LP de Silent Hill.</w:t>
      </w:r>
    </w:p>
    <w:p>
      <w:pPr>
        <w:pStyle w:val="Normal"/>
        <w:jc w:val="both"/>
        <w:rPr/>
      </w:pPr>
      <w:r>
        <w:rPr/>
        <w:t>Llega Octubre y se termina el LP de Silent Hill, el cual se prometió para el 31 de Octubre, así que todo estaba perfecto, entonces se decide lanzar el primer single de 01:58, John Goodman, un tema inspirado en Gorillaz y obviamente en el actor John Goodman, el single contiene dos lados B originales.</w:t>
      </w:r>
    </w:p>
    <w:p>
      <w:pPr>
        <w:pStyle w:val="Normal"/>
        <w:jc w:val="both"/>
        <w:rPr/>
      </w:pPr>
      <w:r>
        <w:rPr/>
        <w:t>Dyörke Records presents: Welcome to Silent Hill, es un LP creado por nuestra casa disquera, donde junta a The Koma Project, La orquesta Arigato;Sayonara y a nosotros, para hacer covers de la música de Silent Hill creada por Akira Yamaoka, aunque TKP sólo ayudó en ciertos arreglos.</w:t>
      </w:r>
    </w:p>
    <w:p>
      <w:pPr>
        <w:pStyle w:val="Normal"/>
        <w:jc w:val="both"/>
        <w:rPr/>
      </w:pPr>
      <w:r>
        <w:rPr/>
        <w:t>Generalmente Sushi Island es un hobbie y nos divierte hacer música, no nos encerramos en un estudio a componer, todo suele ser improvisado, a excepción del LP de Ocarina of Time y Silent Hill, que se trabajaron con cuidado, para que no se pierda el toque original de los temas, pero le podamos añadir nuestro toque personal.</w:t>
      </w:r>
    </w:p>
    <w:p>
      <w:pPr>
        <w:pStyle w:val="Normal"/>
        <w:jc w:val="both"/>
        <w:rPr/>
      </w:pPr>
      <w:r>
        <w:rPr/>
        <w:t>Ha sido casi un año de actividades por parte de Sushi Island, los fanáticos piden tributos a Final Fantasy, MegaMan e inclusive de José José, pero es momento de tomar un descanso, no es el final de Sushi Island, pues siempre hemos dicho que el proyecto terminará cuando ya no les guste, prometemos regresar a mediados del 2012. Hay muchas canciones inéditas que se lanzarán con los sencillos que saldrán por el resto del año, pero por ahora nosotros seguimos con nuestras vacaciones.</w:t>
      </w:r>
    </w:p>
    <w:p>
      <w:pPr>
        <w:pStyle w:val="Normal"/>
        <w:jc w:val="both"/>
        <w:rPr/>
      </w:pPr>
      <w:r>
        <w:rPr/>
      </w:r>
    </w:p>
    <w:p>
      <w:pPr>
        <w:pStyle w:val="Normal"/>
        <w:jc w:val="both"/>
        <w:rPr/>
      </w:pPr>
      <w:r>
        <w:rPr/>
        <w:t>LOL, gracias Luis (Merick) por el apoyo, obviamente puedes modificar el texto</w:t>
      </w:r>
    </w:p>
    <w:p>
      <w:pPr>
        <w:pStyle w:val="Normal"/>
        <w:jc w:val="both"/>
        <w:rPr>
          <w:lang w:val="en-US"/>
        </w:rPr>
      </w:pPr>
      <w:r>
        <w:rPr>
          <w:lang w:val="en-US"/>
        </w:rPr>
        <w:t xml:space="preserve">Sushi Island bandcamp: </w:t>
      </w:r>
      <w:hyperlink r:id="rId3">
        <w:r>
          <w:rPr>
            <w:rStyle w:val="InternetLink"/>
            <w:lang w:val="en-US"/>
          </w:rPr>
          <w:t>http://sushiisland.bandcamp.com</w:t>
        </w:r>
      </w:hyperlink>
    </w:p>
    <w:p>
      <w:pPr>
        <w:pStyle w:val="Normal"/>
        <w:jc w:val="both"/>
        <w:rPr>
          <w:lang w:val="en-US"/>
        </w:rPr>
      </w:pPr>
      <w:r>
        <w:rPr>
          <w:lang w:val="en-US"/>
        </w:rPr>
        <w:t xml:space="preserve">Sushi Island Twitter: </w:t>
      </w:r>
      <w:hyperlink r:id="rId4">
        <w:r>
          <w:rPr>
            <w:rStyle w:val="InternetLink"/>
            <w:lang w:val="en-US"/>
          </w:rPr>
          <w:t>http://twitter.com/SushiIsland</w:t>
        </w:r>
      </w:hyperlink>
    </w:p>
    <w:p>
      <w:pPr>
        <w:pStyle w:val="Normal"/>
        <w:jc w:val="both"/>
        <w:rPr>
          <w:lang w:val="en-US"/>
        </w:rPr>
      </w:pPr>
      <w:r>
        <w:rPr>
          <w:lang w:val="en-US"/>
        </w:rPr>
        <w:t xml:space="preserve">Sushi Island FB: </w:t>
      </w:r>
      <w:hyperlink r:id="rId5">
        <w:r>
          <w:rPr>
            <w:rStyle w:val="InternetLink"/>
            <w:lang w:val="en-US"/>
          </w:rPr>
          <w:t>http://facebook.com/SushiIsland</w:t>
        </w:r>
      </w:hyperlink>
    </w:p>
    <w:p>
      <w:pPr>
        <w:pStyle w:val="Normal"/>
        <w:spacing w:before="0" w:after="200"/>
        <w:jc w:val="both"/>
        <w:rPr>
          <w:lang w:val="en-US"/>
        </w:rPr>
      </w:pPr>
      <w:r>
        <w:rPr>
          <w:lang w:val="en-US"/>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prooTRsBk" TargetMode="External"/><Relationship Id="rId3" Type="http://schemas.openxmlformats.org/officeDocument/2006/relationships/hyperlink" Target="http://sushiisland.bandcamp.com/" TargetMode="External"/><Relationship Id="rId4" Type="http://schemas.openxmlformats.org/officeDocument/2006/relationships/hyperlink" Target="http://twitter.com/SushiIsland" TargetMode="External"/><Relationship Id="rId5" Type="http://schemas.openxmlformats.org/officeDocument/2006/relationships/hyperlink" Target="http://facebook.com/SushiIslan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0:04:00Z</dcterms:created>
  <dc:creator>DannyZam</dc:creator>
  <dc:description/>
  <cp:keywords/>
  <dc:language>en-US</dc:language>
  <cp:lastModifiedBy>DannyZam</cp:lastModifiedBy>
  <dcterms:modified xsi:type="dcterms:W3CDTF">2011-10-16T00:51:00Z</dcterms:modified>
  <cp:revision>1</cp:revision>
  <dc:subject/>
  <dc:title/>
</cp:coreProperties>
</file>