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1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0"/>
        <w:gridCol w:w="6020"/>
        <w:gridCol w:w="883"/>
        <w:gridCol w:w="917"/>
        <w:gridCol w:w="900"/>
        <w:gridCol w:w="900"/>
        <w:gridCol w:w="900"/>
        <w:gridCol w:w="900"/>
        <w:gridCol w:w="900"/>
      </w:tblGrid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NK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scription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TN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etwork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ydney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elbourne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risbane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elaide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erth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 CHASER'S WAR ON EVERYTHING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C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8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ATH &amp; KIM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even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,04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9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3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6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45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ORDER SECURITY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even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89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7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8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7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9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65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MEDICAL EMERGENCY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even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88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9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5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4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2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58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ANK GOD YOU'RE HERE 3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n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8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SPCA ANIMAL RESCUE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even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78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8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2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3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8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50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HE FORCE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even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77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0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7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4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9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67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EVEN NEWS - SUNDAY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even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69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7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9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3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7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18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FL ON SEVEN: WEST COAST V COLLINGWOOD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even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63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5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6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2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80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ICKS AND SPECKS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C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2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IONAL NINE NEWS - SUNDAY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ne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0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STRALIAN IDOL - SUNDAY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n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4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PA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ne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6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4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HOT PROPERTY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even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46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4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0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8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4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92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MMER HEIGHTS HIGH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C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5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6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EVEN NEWS – MONDAY-FRIDAY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even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45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8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7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7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8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42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7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ETTER HOMES AND GARDENS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even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42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4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1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2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43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8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ODAY TONIGHT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even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41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8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7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6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7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14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9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HOME AND AWAY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even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40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1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7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7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4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6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ITY HOMICIDE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even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40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6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6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4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4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77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MINUTES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ne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9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2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LL SAINTS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even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39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1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2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2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6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69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3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USTRALIA'S BEST BACKYARDS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even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33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9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7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6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4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56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CKYARD BLITZ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ne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2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5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MY NAME IS EARL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even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28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0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4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3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5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51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FL: KANGAROOS V HAWTHORN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n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8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 PATROL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ne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6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STRALIAN IDOL - THE LIVE VERDICT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n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3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9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EVEN NEWS - SATURDAY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even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21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0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5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4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4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67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CLEOD'S DAUGHTERS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ne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9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IONAL NINE NEWS – MONDAY-FRIDAY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ne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8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TAWAY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ne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7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IONAL NINE NEWS - SATURDAY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ne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4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C NEWS - SUNDAY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C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4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5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HOST WHISPERER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even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13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5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2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37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 CURRENT AFFAIR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ne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2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 YOU THINK YOU CAN DANCE 3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n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1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8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MOST SHOCKING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even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10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7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9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3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2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77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 SIMPSONS – 7:30PM TUESDAY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n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9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C NEWS – MONDAY-FRIDAY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C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8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IS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n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8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TATION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ne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5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STRALIA'S FUNNIEST HOME VIDEO SHOW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ne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4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W AND ORDER: SVU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n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4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VE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n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4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FORNICATION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n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3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IME INVESTIGATION AUSTRALIA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ne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3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TO 1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ne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2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THOUT A TRACE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ne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1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 SIMPSONS – 8:00PM TUESDAY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n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NAWAY JURY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ne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 FOOTY SHOW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ne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STRALIAN STORY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C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4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HE GREAT OUTDOORS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even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3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8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4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8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2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VS 100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ne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6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MOVIE: KING ARTHUR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even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2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5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7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4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2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23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 EINSTEIN FACTOR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C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8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RIMINAL MINDS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even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2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4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6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6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3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3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C NEWS – SATURDAY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C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I: MIAMI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ne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1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FL ON SEVEN: GEELONG V KANGAROOS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even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0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5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6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49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WAY PATROL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ne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CTOR WHO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C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UST FOR LAUGHS - MONTREAL COMEDY FESTIVAL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n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30 REPORT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C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 NEW INVENTORS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C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7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EAL OR NO DEAL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even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6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5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1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6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26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8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IFE BEGINS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even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6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7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5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2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5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OUGH ROPE WITH ANDREW DENTON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C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ERS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ne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DER THE GREENWOOD TREE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C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 HUMAN MIND AND HOW TO MAKE THE MOST OF IT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C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GBY LEAGUE FINAL SERIES QF 4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ne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UTURAMA - DAILY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n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5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S VEGAS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even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1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1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4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4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5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N NEWS AT FIVE - MONDAY-FRIDAY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n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UR CORNERS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C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ERICA'S NEXT TOP MODEL 5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n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IGHBOURS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n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B3RS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n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W &amp; ORDER - THURSDAY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n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LLECTORS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C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3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IGHT FOR LIFE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even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6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3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1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4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4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GBY LEAGUE FINAL SERIES SF 1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ne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 SIMPSONS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n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I: CRIME SCENE INVESTIGATION - MONDAY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ne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 BILL - SATURDAY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C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TALYST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C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DIA WATCH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C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 BILL - TUESDAY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C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1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IR CRASH INVESTIGATIONS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even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3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9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2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3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7 RUGBY WORLD CUP - AUSTRALIA V WALES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n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E MEN IN A BOAT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C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ELINE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C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FIE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n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N NEWS AT FIVE - SUNDAY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n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T'S ME OR THE DOG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n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 PRIME MINISTERS' NATIONAL TREASURES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C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,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NE COLD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ne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0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TIQUES ROADSHOW </w:t>
            </w:r>
          </w:p>
        </w:tc>
        <w:tc>
          <w:tcPr>
            <w:tcW w:w="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ne</w:t>
            </w:r>
          </w:p>
        </w:tc>
        <w:tc>
          <w:tcPr>
            <w:tcW w:w="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,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23:45:00Z</dcterms:created>
  <dc:creator>FrancisS</dc:creator>
  <dc:description/>
  <cp:keywords/>
  <dc:language>en-US</dc:language>
  <cp:lastModifiedBy> David / Dean</cp:lastModifiedBy>
  <dcterms:modified xsi:type="dcterms:W3CDTF">2007-09-16T23:45:00Z</dcterms:modified>
  <cp:revision>2</cp:revision>
  <dc:subject/>
  <dc:title>RN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5007989</vt:r8>
  </property>
  <property fmtid="{D5CDD505-2E9C-101B-9397-08002B2CF9AE}" pid="3" name="_AuthorEmail">
    <vt:lpwstr>SFrancis@seven.com.au</vt:lpwstr>
  </property>
  <property fmtid="{D5CDD505-2E9C-101B-9397-08002B2CF9AE}" pid="4" name="_AuthorEmailDisplayName">
    <vt:lpwstr>Francis, Simon</vt:lpwstr>
  </property>
  <property fmtid="{D5CDD505-2E9C-101B-9397-08002B2CF9AE}" pid="5" name="_EmailSubject">
    <vt:lpwstr>Seven - Weekly Ratings Report</vt:lpwstr>
  </property>
  <property fmtid="{D5CDD505-2E9C-101B-9397-08002B2CF9AE}" pid="6" name="_ReviewingToolsShownOnce">
    <vt:lpwstr/>
  </property>
</Properties>
</file>