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bookmarkStart w:id="0" w:name="__RefHeading___Toc8884812"/>
      <w:bookmarkEnd w:id="0"/>
      <w:r>
        <w:rPr/>
        <w:t>Môc lô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r>
            <w:fldChar w:fldCharType="begin"/>
          </w:r>
          <w:r>
            <w:rPr>
              <w:rStyle w:val="IndexLink"/>
              <w:sz w:val="28"/>
              <w:rFonts w:cs=".VnTime" w:ascii=".VnTime" w:hAnsi=".VnTime"/>
            </w:rPr>
            <w:instrText xml:space="preserve"> TOC \o "1-3" \h \z </w:instrText>
          </w:r>
          <w:r>
            <w:rPr>
              <w:rStyle w:val="IndexLink"/>
              <w:sz w:val="28"/>
              <w:rFonts w:cs=".VnTime" w:ascii=".VnTime" w:hAnsi=".VnTime"/>
            </w:rPr>
            <w:fldChar w:fldCharType="separate"/>
          </w:r>
          <w:hyperlink w:anchor="__RefHeading___Toc8884812">
            <w:r>
              <w:rPr>
                <w:rStyle w:val="IndexLink"/>
                <w:rFonts w:cs=".VnTime" w:ascii=".VnTime" w:hAnsi=".VnTime"/>
                <w:sz w:val="28"/>
              </w:rPr>
              <w:t>Môc lôc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13">
            <w:r>
              <w:rPr>
                <w:rStyle w:val="IndexLink"/>
                <w:rFonts w:cs=".VnTime" w:ascii=".VnTime" w:hAnsi=".VnTime"/>
                <w:sz w:val="28"/>
              </w:rPr>
              <w:t>Lêi më ®Çu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14">
            <w:r>
              <w:rPr>
                <w:rStyle w:val="IndexLink"/>
                <w:rFonts w:cs=".VnTime" w:ascii=".VnTime" w:hAnsi=".VnTime"/>
                <w:sz w:val="28"/>
              </w:rPr>
              <w:t>Ch</w:t>
              <w:softHyphen/>
              <w:t>¬ng I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15">
            <w:r>
              <w:rPr>
                <w:rStyle w:val="IndexLink"/>
                <w:rFonts w:cs=".VnTime" w:ascii=".VnTime" w:hAnsi=".VnTime"/>
                <w:sz w:val="28"/>
              </w:rPr>
              <w:t>Tæng quan vÒ b¶o hiÓm tr¸ch nhiÖm d©n sù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16">
            <w:r>
              <w:rPr>
                <w:rStyle w:val="IndexLink"/>
                <w:rFonts w:cs=".VnTime" w:ascii=".VnTime" w:hAnsi=".VnTime"/>
                <w:sz w:val="28"/>
              </w:rPr>
              <w:t>cña chñ xe c¬ giíi ®èi víi ng</w:t>
              <w:softHyphen/>
              <w:t>êi thø 3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both"/>
            <w:rPr>
              <w:rFonts w:ascii=".VnTime" w:hAnsi=".VnTime" w:cs=".VnTime"/>
              <w:sz w:val="28"/>
            </w:rPr>
          </w:pPr>
          <w:hyperlink w:anchor="__RefHeading___Toc8884817">
            <w:r>
              <w:rPr>
                <w:rStyle w:val="IndexLink"/>
                <w:rFonts w:cs=".VnTime" w:ascii=".VnTime" w:hAnsi=".VnTime"/>
                <w:sz w:val="28"/>
              </w:rPr>
              <w:t>I. kh¸i niÖm chung vÒ tr¸ch nhiÖm d©n sù vµ b¶o hiÓm tr¸ch nhiÖm d©n  sù................................................................................................................5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18">
            <w:r>
              <w:rPr>
                <w:rStyle w:val="IndexLink"/>
                <w:rFonts w:cs=".VnTime" w:ascii=".VnTime" w:hAnsi=".VnTime"/>
                <w:sz w:val="28"/>
              </w:rPr>
              <w:t>1. Tr¸ch nhiÖm d©n sù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19">
            <w:r>
              <w:rPr>
                <w:rStyle w:val="IndexLink"/>
                <w:rFonts w:cs=".VnTime" w:ascii=".VnTime" w:hAnsi=".VnTime"/>
                <w:sz w:val="28"/>
              </w:rPr>
              <w:t>2. C¸c yÕu tè lµm ph¸t sinh tr¸ch nhiÖm d©n sù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20">
            <w:r>
              <w:rPr>
                <w:rStyle w:val="IndexLink"/>
                <w:rFonts w:cs=".VnTime" w:ascii=".VnTime" w:hAnsi=".VnTime"/>
                <w:sz w:val="28"/>
              </w:rPr>
              <w:t>3. B¶o hiÓm tr¸ch nhiÖm d©n sù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21">
            <w:r>
              <w:rPr>
                <w:rStyle w:val="IndexLink"/>
                <w:rFonts w:cs=".VnTime" w:ascii=".VnTime" w:hAnsi=".VnTime"/>
                <w:sz w:val="28"/>
              </w:rPr>
              <w:t>II. Sù cÇn thiÕt triÓn khai nghiÖp vô b¶o hiÓm tr¸ch nhiÖm d©n sù cña chñ xe c¬ giíi ®èi víi ng</w:t>
              <w:softHyphen/>
              <w:t>êi thø 3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22">
            <w:r>
              <w:rPr>
                <w:rStyle w:val="IndexLink"/>
                <w:rFonts w:cs=".VnTime" w:ascii=".VnTime" w:hAnsi=".VnTime"/>
                <w:sz w:val="28"/>
              </w:rPr>
              <w:t>1. §Æc ®iÓm vµ tÝnh n¨ng ®éng cña xe c¬ giíi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23">
            <w:r>
              <w:rPr>
                <w:rStyle w:val="IndexLink"/>
                <w:rFonts w:cs=".VnTime" w:ascii=".VnTime" w:hAnsi=".VnTime"/>
                <w:sz w:val="28"/>
              </w:rPr>
              <w:t>2. Sù cÇn thiÕt ph¶i triÓn khai nghiÖp vô b¶o hÓm tr¸ch nhiÖm d©n sù cña chñ xe c¬ giíi ®èi víi ng</w:t>
              <w:softHyphen/>
              <w:t>êi thø 3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24">
            <w:r>
              <w:rPr>
                <w:rStyle w:val="IndexLink"/>
                <w:rFonts w:cs=".VnTime" w:ascii=".VnTime" w:hAnsi=".VnTime"/>
                <w:sz w:val="28"/>
              </w:rPr>
              <w:t>3. Cë së h×nh thµnh tÝnh b¾t buéc cña b¶o hiÓm tr¸ch nhiÖm d©n sù cña chñ xe c¬ giíi ®èi víi ng</w:t>
              <w:softHyphen/>
              <w:t>êi thø 3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25">
            <w:r>
              <w:rPr>
                <w:rStyle w:val="IndexLink"/>
                <w:rFonts w:cs=".VnTime" w:ascii=".VnTime" w:hAnsi=".VnTime"/>
                <w:sz w:val="28"/>
              </w:rPr>
              <w:t>4. T¸c dông cña b¶o hiÓm tr¸ch nhiÖm d©n sù cña chñ xe c¬ giíi ®èi víi ng</w:t>
              <w:softHyphen/>
              <w:t>êi thø ba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26">
            <w:r>
              <w:rPr>
                <w:rStyle w:val="IndexLink"/>
                <w:rFonts w:cs=".VnTime" w:ascii=".VnTime" w:hAnsi=".VnTime"/>
                <w:sz w:val="28"/>
              </w:rPr>
              <w:t>III. Nh÷ng néi dung c¬ b¶n cña nghiÖp vô b¶o hiÓm tr¸ch nhiÖm d©n sù cña chñ xe c¬ giíi ®èi víi ng</w:t>
              <w:softHyphen/>
              <w:t>êi thø 3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27">
            <w:r>
              <w:rPr>
                <w:rStyle w:val="IndexLink"/>
                <w:rFonts w:cs=".VnTime" w:ascii=".VnTime" w:hAnsi=".VnTime"/>
                <w:sz w:val="28"/>
              </w:rPr>
              <w:t>1. §èi t</w:t>
              <w:softHyphen/>
              <w:t>îng b¶o hiÓm vµ ph¹m vi b¶o hiÓm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28">
            <w:r>
              <w:rPr>
                <w:rStyle w:val="IndexLink"/>
                <w:rFonts w:cs=".VnTime" w:ascii=".VnTime" w:hAnsi=".VnTime"/>
                <w:sz w:val="28"/>
              </w:rPr>
              <w:t>2. PhÝ b¶o hiÓm vµ ph</w:t>
              <w:softHyphen/>
              <w:t>¬ng ph¸p tÝnh phÝ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29">
            <w:r>
              <w:rPr>
                <w:rStyle w:val="IndexLink"/>
                <w:rFonts w:cs=".VnTime" w:ascii=".VnTime" w:hAnsi=".VnTime"/>
                <w:sz w:val="28"/>
              </w:rPr>
              <w:t>3. Hîp ®ång b¶o hiÓm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30">
            <w:r>
              <w:rPr>
                <w:rStyle w:val="IndexLink"/>
                <w:rFonts w:cs=".VnTime" w:ascii=".VnTime" w:hAnsi=".VnTime"/>
                <w:sz w:val="28"/>
              </w:rPr>
              <w:t>4. Nh÷ng quy ®Þnh vÒ tr¸ch nhiÖm båi th</w:t>
              <w:softHyphen/>
              <w:t>êng cña doanh nghiÖp b¶o hiÓm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31">
            <w:r>
              <w:rPr>
                <w:rStyle w:val="IndexLink"/>
                <w:rFonts w:cs=".VnTime" w:ascii=".VnTime" w:hAnsi=".VnTime"/>
                <w:sz w:val="28"/>
              </w:rPr>
              <w:t>Ch</w:t>
              <w:softHyphen/>
              <w:t>¬ng II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32">
            <w:r>
              <w:rPr>
                <w:rStyle w:val="IndexLink"/>
                <w:rFonts w:cs=".VnTime" w:ascii=".VnTime" w:hAnsi=".VnTime"/>
                <w:sz w:val="28"/>
              </w:rPr>
              <w:t>Thùc tr¹ngtriÓn khai nghiÖp vô b¶o hiÓm tr¸ch nhiÖm d©n sù cña chñ xe c¬ giíi ®èi víi ng</w:t>
              <w:softHyphen/>
              <w:t>êi thø 3 t¹i c«ng ty b¶o hiÓm x¨ng dÇu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33">
            <w:r>
              <w:rPr>
                <w:rStyle w:val="IndexLink"/>
                <w:rFonts w:cs=".VnTime" w:ascii=".VnTime" w:hAnsi=".VnTime"/>
                <w:sz w:val="28"/>
              </w:rPr>
              <w:t>I. Vµi nÐt vÒ c«ng ty b¶o hiÓm x¨ng dÇu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34">
            <w:r>
              <w:rPr>
                <w:rStyle w:val="IndexLink"/>
                <w:rFonts w:cs=".VnTime" w:ascii=".VnTime" w:hAnsi=".VnTime"/>
                <w:sz w:val="28"/>
              </w:rPr>
              <w:t>1. Qóa tr×nh h×nh thµnh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35">
            <w:r>
              <w:rPr>
                <w:rStyle w:val="IndexLink"/>
                <w:rFonts w:cs=".VnTime" w:ascii=".VnTime" w:hAnsi=".VnTime"/>
                <w:sz w:val="28"/>
              </w:rPr>
              <w:t>2. C¸c nghiÖp vô triÓn khai t¹i PJICO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36">
            <w:r>
              <w:rPr>
                <w:rStyle w:val="IndexLink"/>
                <w:rFonts w:cs=".VnTime" w:ascii=".VnTime" w:hAnsi=".VnTime"/>
                <w:sz w:val="28"/>
              </w:rPr>
              <w:t>3. C¬ cÊu tæ chøc</w:t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37">
            <w:r>
              <w:rPr>
                <w:rStyle w:val="IndexLink"/>
                <w:rFonts w:cs=".VnTime" w:ascii=".VnTime" w:hAnsi=".VnTime"/>
                <w:sz w:val="28"/>
              </w:rPr>
              <w:t>4. Mét sè kÕt qu¶ mµ PJICO ®¹t ®</w:t>
              <w:softHyphen/>
              <w:t>îc tõ khi thµnh lËp</w:t>
              <w:tab/>
            </w:r>
          </w:hyperlink>
          <w:r>
            <w:rPr>
              <w:rFonts w:cs=".VnTime" w:ascii=".VnTime" w:hAnsi=".VnTime"/>
              <w:sz w:val="28"/>
            </w:rPr>
            <w:t>34</w:t>
          </w:r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38">
            <w:r>
              <w:rPr>
                <w:rStyle w:val="IndexLink"/>
                <w:rFonts w:cs=".VnTime" w:ascii=".VnTime" w:hAnsi=".VnTime"/>
                <w:sz w:val="28"/>
              </w:rPr>
              <w:t>II. Thùc tÕ triÓn khai nghiÖp vô b¶o hiÓm tr¸ch nhiÖm d©n sù cña chñ xe c¬ giíi víi ng</w:t>
              <w:softHyphen/>
              <w:t>êi thø 3 t¹i c«ng ty b¶o hiÓm PJICO</w:t>
              <w:tab/>
            </w:r>
          </w:hyperlink>
          <w:r>
            <w:rPr>
              <w:rFonts w:cs=".VnTime" w:ascii=".VnTime" w:hAnsi=".VnTime"/>
              <w:sz w:val="28"/>
            </w:rPr>
            <w:t>36</w:t>
          </w:r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39">
            <w:r>
              <w:rPr>
                <w:rStyle w:val="IndexLink"/>
                <w:rFonts w:cs=".VnTime" w:ascii=".VnTime" w:hAnsi=".VnTime"/>
                <w:sz w:val="28"/>
              </w:rPr>
              <w:t>1. C«ng t¸c khai th¸c</w:t>
              <w:tab/>
            </w:r>
          </w:hyperlink>
          <w:r>
            <w:rPr>
              <w:rFonts w:cs=".VnTime" w:ascii=".VnTime" w:hAnsi=".VnTime"/>
              <w:sz w:val="28"/>
            </w:rPr>
            <w:t>36</w:t>
          </w:r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41">
            <w:r>
              <w:rPr>
                <w:rStyle w:val="IndexLink"/>
                <w:rFonts w:cs=".VnTime" w:ascii=".VnTime" w:hAnsi=".VnTime"/>
                <w:sz w:val="28"/>
              </w:rPr>
              <w:t>2. C«ng t¸c ®Ò phßng vµ h¹n chÕ tæn thÊt</w:t>
              <w:tab/>
              <w:t>47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42">
            <w:r>
              <w:rPr>
                <w:rStyle w:val="IndexLink"/>
                <w:rFonts w:cs=".VnTime" w:ascii=".VnTime" w:hAnsi=".VnTime"/>
                <w:sz w:val="28"/>
              </w:rPr>
              <w:t>3. C«ng t¸c gi¸m ®Þnh båi th</w:t>
              <w:softHyphen/>
              <w:t>êng</w:t>
              <w:tab/>
              <w:t>51</w:t>
            </w:r>
          </w:hyperlink>
          <w:r>
            <w:rPr>
              <w:rFonts w:cs=".VnTime" w:ascii=".VnTime" w:hAnsi=".VnTime"/>
              <w:sz w:val="28"/>
            </w:rPr>
            <w:t>1</w:t>
          </w:r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43">
            <w:r>
              <w:rPr>
                <w:rStyle w:val="IndexLink"/>
                <w:rFonts w:cs=".VnTime" w:ascii=".VnTime" w:hAnsi=".VnTime"/>
                <w:sz w:val="28"/>
              </w:rPr>
              <w:t>4. §¸nh gi¸ t×nh h×nh kinh doanh nghiÖp vô qua mét sè n¨m</w:t>
              <w:tab/>
              <w:t>58</w:t>
            </w:r>
          </w:hyperlink>
          <w:r>
            <w:rPr>
              <w:rFonts w:cs=".VnTime" w:ascii=".VnTime" w:hAnsi=".VnTime"/>
              <w:sz w:val="28"/>
            </w:rPr>
            <w:t>8</w:t>
          </w:r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44">
            <w:r>
              <w:rPr>
                <w:rStyle w:val="IndexLink"/>
                <w:rFonts w:cs=".VnTime" w:ascii=".VnTime" w:hAnsi=".VnTime"/>
                <w:sz w:val="28"/>
              </w:rPr>
              <w:t>CH¦¥NG III</w:t>
              <w:tab/>
            </w:r>
          </w:hyperlink>
          <w:r>
            <w:rPr>
              <w:rFonts w:cs=".VnTime" w:ascii=".VnTime" w:hAnsi=".VnTime"/>
              <w:sz w:val="28"/>
            </w:rPr>
            <w:t>63</w:t>
          </w:r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45">
            <w:r>
              <w:rPr>
                <w:rStyle w:val="IndexLink"/>
                <w:rFonts w:cs=".VnTime" w:ascii=".VnTime" w:hAnsi=".VnTime"/>
                <w:sz w:val="28"/>
              </w:rPr>
              <w:t>Mét sè kiÕn nghÞ nh»m hoµn thiÖn vµ n©ng cao hiÖu qu¶ nghiÖp vô b¶o hiÓm  tr¸ch nhiÖm d©n sù cña chñ xe c¬ giíi ®èi víi ng</w:t>
              <w:softHyphen/>
              <w:t>êi  thø 3 t¹i PJICO</w:t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46">
            <w:r>
              <w:rPr>
                <w:rStyle w:val="IndexLink"/>
                <w:rFonts w:cs=".VnTime" w:ascii=".VnTime" w:hAnsi=".VnTime"/>
                <w:sz w:val="28"/>
              </w:rPr>
              <w:t>I.  ®¸nh gi¸ thuËn lîi vµ khã kh¨n  c«ng ty cña c«ng ty</w:t>
              <w:tab/>
            </w:r>
          </w:hyperlink>
          <w:r>
            <w:rPr>
              <w:rFonts w:cs=".VnTime" w:ascii=".VnTime" w:hAnsi=".VnTime"/>
              <w:sz w:val="28"/>
            </w:rPr>
            <w:t>63</w:t>
          </w:r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47">
            <w:r>
              <w:rPr>
                <w:rStyle w:val="IndexLink"/>
                <w:rFonts w:cs=".VnTime" w:ascii=".VnTime" w:hAnsi=".VnTime"/>
                <w:sz w:val="28"/>
              </w:rPr>
              <w:t>1. Nh÷ng thuËn lîi.</w:t>
              <w:tab/>
            </w:r>
          </w:hyperlink>
          <w:r>
            <w:rPr>
              <w:rFonts w:cs=".VnTime" w:ascii=".VnTime" w:hAnsi=".VnTime"/>
              <w:sz w:val="28"/>
            </w:rPr>
            <w:t>63</w:t>
          </w:r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48">
            <w:r>
              <w:rPr>
                <w:rStyle w:val="IndexLink"/>
                <w:rFonts w:cs=".VnTime" w:ascii=".VnTime" w:hAnsi=".VnTime"/>
                <w:sz w:val="28"/>
              </w:rPr>
              <w:t>2. Khã kh¨n c¬ b¶n cña PJICO.</w:t>
              <w:tab/>
            </w:r>
          </w:hyperlink>
          <w:r>
            <w:rPr>
              <w:rFonts w:cs=".VnTime" w:ascii=".VnTime" w:hAnsi=".VnTime"/>
              <w:sz w:val="28"/>
            </w:rPr>
            <w:t>63</w:t>
          </w:r>
        </w:p>
        <w:p>
          <w:pPr>
            <w:pStyle w:val="Contents2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49">
            <w:r>
              <w:rPr>
                <w:rStyle w:val="IndexLink"/>
                <w:rFonts w:cs=".VnTime" w:ascii=".VnTime" w:hAnsi=".VnTime"/>
                <w:sz w:val="28"/>
              </w:rPr>
              <w:t>II. Mét sè kiÕn nghÞ nh»m hoµn thiÖn vµ n©ng cao hiÖu qu¶  nghiÖp vô b¶o hiÓm tr¸ch nhiÖm d©n sù cö chñ xe c¬ giíi ®«Ý víi ng</w:t>
              <w:softHyphen/>
              <w:t>êi thø 3 t¹i PJICO</w:t>
              <w:tab/>
            </w:r>
          </w:hyperlink>
          <w:r>
            <w:rPr>
              <w:rFonts w:cs=".VnTime" w:ascii=".VnTime" w:hAnsi=".VnTime"/>
              <w:sz w:val="28"/>
            </w:rPr>
            <w:t>65</w:t>
          </w:r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50">
            <w:r>
              <w:rPr>
                <w:rStyle w:val="IndexLink"/>
                <w:rFonts w:cs=".VnTime" w:ascii=".VnTime" w:hAnsi=".VnTime"/>
                <w:sz w:val="28"/>
              </w:rPr>
              <w:t>1. Môc tiªu vµ ph</w:t>
              <w:softHyphen/>
              <w:t>¬ng h</w:t>
              <w:softHyphen/>
              <w:t>íng trong thêi gian tíi</w:t>
              <w:tab/>
            </w:r>
          </w:hyperlink>
          <w:r>
            <w:rPr>
              <w:rFonts w:cs=".VnTime" w:ascii=".VnTime" w:hAnsi=".VnTime"/>
              <w:sz w:val="28"/>
            </w:rPr>
            <w:t>65</w:t>
          </w:r>
        </w:p>
        <w:p>
          <w:pPr>
            <w:pStyle w:val="Contents3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51">
            <w:r>
              <w:rPr>
                <w:rStyle w:val="IndexLink"/>
                <w:rFonts w:cs=".VnTime" w:ascii=".VnTime" w:hAnsi=".VnTime"/>
                <w:sz w:val="28"/>
              </w:rPr>
              <w:t>2. Mét sè kiÕn nghÞ</w:t>
              <w:tab/>
            </w:r>
          </w:hyperlink>
          <w:r>
            <w:rPr>
              <w:rFonts w:cs=".VnTime" w:ascii=".VnTime" w:hAnsi=".VnTime"/>
              <w:sz w:val="28"/>
            </w:rPr>
            <w:t>67</w:t>
          </w:r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52">
            <w:r>
              <w:rPr>
                <w:rStyle w:val="IndexLink"/>
                <w:rFonts w:cs=".VnTime" w:ascii=".VnTime" w:hAnsi=".VnTime"/>
                <w:sz w:val="28"/>
              </w:rPr>
              <w:t>KÕt luËn</w:t>
              <w:tab/>
            </w:r>
          </w:hyperlink>
          <w:r>
            <w:rPr>
              <w:rFonts w:cs=".VnTime" w:ascii=".VnTime" w:hAnsi=".VnTime"/>
              <w:sz w:val="28"/>
            </w:rPr>
            <w:t>74</w:t>
          </w:r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.VnTime" w:hAnsi=".VnTime" w:cs=".VnTime"/>
              <w:sz w:val="28"/>
            </w:rPr>
          </w:pPr>
          <w:hyperlink w:anchor="__RefHeading___Toc8884853">
            <w:r>
              <w:rPr>
                <w:rStyle w:val="IndexLink"/>
                <w:rFonts w:cs=".VnTime" w:ascii=".VnTime" w:hAnsi=".VnTime"/>
                <w:sz w:val="28"/>
              </w:rPr>
              <w:t>Tµi liÖu tham kh¶o</w:t>
              <w:tab/>
            </w:r>
          </w:hyperlink>
          <w:r>
            <w:rPr>
              <w:rFonts w:cs=".VnTime" w:ascii=".VnTime" w:hAnsi=".VnTime"/>
              <w:sz w:val="28"/>
            </w:rPr>
            <w:t>75</w:t>
          </w:r>
          <w:r>
            <w:rPr>
              <w:sz w:val="28"/>
              <w:rFonts w:cs=".VnTime" w:ascii=".VnTime" w:hAnsi=".VnTime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  <w:r>
        <w:br w:type="page"/>
      </w:r>
    </w:p>
    <w:p>
      <w:pPr>
        <w:pStyle w:val="Heading"/>
        <w:rPr/>
      </w:pPr>
      <w:bookmarkStart w:id="1" w:name="__RefHeading___Toc8884813"/>
      <w:bookmarkEnd w:id="1"/>
      <w:r>
        <w:rPr/>
        <w:t>Lêi më ®Çu</w:t>
      </w:r>
    </w:p>
    <w:p>
      <w:pPr>
        <w:pStyle w:val="BlockText"/>
        <w:spacing w:lineRule="auto" w:line="360" w:before="120" w:after="60"/>
        <w:ind w:left="0" w:right="0" w:firstLine="720"/>
        <w:jc w:val="both"/>
        <w:rPr/>
      </w:pPr>
      <w:r>
        <w:rPr/>
        <w:t>Nhu cÇu ®i l¹i ®· tõ l©u lµ mét nhu cÇu thiÕt yÕu cña con ng</w:t>
        <w:softHyphen/>
        <w:t>êi. Nhu cÇu nµy cµng cã xu h</w:t>
        <w:softHyphen/>
        <w:t>íng t¨ng nªn cïng víi sù ph¸t triÓn cña nÒn kinh tÕ x· héi, cña tiÕn bé khoa häc kÜ thuËt. Ngµy nay víi sù ph¸t triÓn m¹nh mÏ vÒ sè l</w:t>
        <w:softHyphen/>
        <w:t>îng, còng nh</w:t>
        <w:softHyphen/>
        <w:t xml:space="preserve"> chñng lo¹i c¸c ph</w:t>
        <w:softHyphen/>
        <w:t>¬ng tiÖn vËn t¶i c¬ giíi ®· dem l¹i cho con ng</w:t>
        <w:softHyphen/>
        <w:t>êi mét ph</w:t>
        <w:softHyphen/>
        <w:t>¬ng thøc vËn chuyÓn thuËn tiÖn nhanh gän vµ tiÕt kiÖm</w:t>
      </w:r>
    </w:p>
    <w:p>
      <w:pPr>
        <w:pStyle w:val="Normal"/>
        <w:spacing w:lineRule="auto" w:line="336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uy nhiªn sù ph¸t triÓn mét c¸ch nhanh chãng ®· dÉn ®Õn t×nh tr¹ng giao th«ng ®</w:t>
        <w:softHyphen/>
        <w:t>êng bé ngµy cµng trë nªn phøc t¹p. Sù ph¸t triÓn bÊt hîp lý gi÷a møc ®é t¨ng nhanh cña c¸c ph</w:t>
        <w:softHyphen/>
        <w:t>¬ng tiÖn c¬ giíi víi tèc ®é ph¸t triÓn cña c¬ së h¹ tÇng giao th«ng cïng víi viÖc thiÕu ý thøc cña nh÷ng ng</w:t>
        <w:softHyphen/>
        <w:t>êi tham gia giao th«ng ®· lµm cho tai n¹n giao th«ng x¶y ra ngµy cµng nhiÒu vµ møc ®é ngµy cµng nghiªm träng g©y thiÖt h¹i vÒ tµi s¶n, tÝnh m¹ng cho c¸ nh©n, còng nh</w:t>
        <w:softHyphen/>
        <w:t xml:space="preserve"> toµn x· héi</w:t>
      </w:r>
    </w:p>
    <w:p>
      <w:pPr>
        <w:pStyle w:val="Normal"/>
        <w:spacing w:lineRule="auto" w:line="336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Ó gi¶m bít nh÷ng thiÖt h¹i ®ã nh»m b¶o d¶m an toµn cho x· héi ®ång thêi b¶o vÖ lîi Ých trong ho¹t ®éng kinh doanh, c«ng ty b¶o hiÓm ptrolimex gäi t¾t lµ PJICO ®· triÓn khai lo¹i h×nh b¶o hiÓm (B¶o hiÓm tr¸ch nhiÖm d©n sù cña chñ xe c¬ gíi ®èi víi ng</w:t>
        <w:softHyphen/>
        <w:t>êi thø ba). B¶o hiÓm tr¸ch nhiÖm d©n sù lµ nghiÖp vô b¶o hiÓm quan träng nã thùc hiÖn hai môc tiª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36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hùc hiÖn tèt nghÞ ®Þnh 115/1997/N§/CP vÒ viÖc quy ®Þnh vÒ chÕ ®é b¶o hiÓm b¾t buéc tr¸ch nhiÖm d©n sù cña chñ xe c¬ giíi  nh»m b¶o vÖ quyÒn lîi, lîi Ých chÝnh ®¸ng vµ hîp ph¸p cho nh÷ng ng</w:t>
        <w:softHyphen/>
        <w:t>êi thiÖt h¹i vÒ th©n thÓ vµ tµi s¶n cho chñ xe c¬ giíi g©y ra ®ång thêi gióp chñ xe kh¾c phôc hËu qu¶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36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ãng gãp kh«ng nhá trong tæng doanh thu h»ng n¨m cña c«ng ty</w:t>
      </w:r>
    </w:p>
    <w:p>
      <w:pPr>
        <w:pStyle w:val="Normal"/>
        <w:spacing w:lineRule="auto" w:line="336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PJICO lµ mét c«ng ty cæ phÇn ho¹t ®éng trªn thÞ tr</w:t>
        <w:softHyphen/>
        <w:t>êng b¶o hiÓm ®</w:t>
        <w:softHyphen/>
        <w:t>îc 7 n¨m nh</w:t>
        <w:softHyphen/>
        <w:t>ng hä ®· sím kh¼ng ®Þnh ®</w:t>
        <w:softHyphen/>
        <w:t>îc m×nh trªn thÞ tr</w:t>
        <w:softHyphen/>
        <w:t>êng b¶o hiÓm phi nh©n thä. NghiÖp vô b¶o hiÓm tr¸ch nhiÖm d©n sù cña chñ xe c¬ giíi ®èi víi ng</w:t>
        <w:softHyphen/>
        <w:t>êi thø ba t¹i c«ng ty ®· kh«ng ngõng ph¸t triÓn, nã ®ãng gãp kh«ng nhá vµo tæng doanh thu h»ng n¨m cña c«ng ty vµ kh«ng ngõng n©ng cao uy tÝn cña c«ng ty trªn thÞ tr</w:t>
        <w:softHyphen/>
        <w:t>êng b¶o hiÓm.</w:t>
      </w:r>
    </w:p>
    <w:p>
      <w:pPr>
        <w:pStyle w:val="Normal"/>
        <w:spacing w:lineRule="auto" w:line="336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uy vËy trong th</w:t>
        <w:softHyphen/>
        <w:t>c tÕ kh«ng thÓ tr¸nh khái nh÷ng khã kh¨n còng nh</w:t>
        <w:softHyphen/>
        <w:t xml:space="preserve"> nh÷ng thiÕu xãt trong qu¸ tr×nh ho¹t ®éng, triÓn khai tõ kh©u khai th¸c ®Õn kh©u gi¸m ®Þnh båi th</w:t>
        <w:softHyphen/>
        <w:t>êng. Qua thùc tÕ ho¹t ®éng cña c«ng ty, nhËn thøc ®</w:t>
        <w:softHyphen/>
        <w:t>îc vai trß to lín cña nghiÖp vô b¶o hiÓm tr¸ch nhiÖn d©n sù cña chñ xe c¬ giíi ®èi víi ng</w:t>
        <w:softHyphen/>
        <w:t>êi th</w:t>
        <w:softHyphen/>
        <w:t xml:space="preserve"> ba, sau thêi gian thùc tËp t¹i v¨n phßng khu vùc VII em ®· chän ®Ò tµi: “</w:t>
      </w:r>
      <w:r>
        <w:rPr>
          <w:rFonts w:cs=".VnTime" w:ascii=".VnTime" w:hAnsi=".VnTime"/>
          <w:b/>
          <w:i/>
          <w:sz w:val="28"/>
        </w:rPr>
        <w:t>NghiÖp vô b¶o hiÓm tr¸ch nhiÖm d©n sù cña chñ xe c¬ giíi ®èi víi ng</w:t>
        <w:softHyphen/>
        <w:t>êi thø 3 t¹i c«ng ty b¶o hiÓm cæ phÇn Petrolimex thùc tr¹ng vµ gi¶i ph¸p”.</w:t>
      </w:r>
    </w:p>
    <w:p>
      <w:pPr>
        <w:pStyle w:val="Normal"/>
        <w:spacing w:lineRule="auto" w:line="336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KÕt cÊu ®Ò tµi gåm cã 3 ch</w:t>
        <w:softHyphen/>
        <w:t>¬ng:</w:t>
      </w:r>
    </w:p>
    <w:p>
      <w:pPr>
        <w:pStyle w:val="Normal"/>
        <w:spacing w:lineRule="auto" w:line="336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h</w:t>
        <w:softHyphen/>
        <w:t>¬ng I: Tæng quan vÒ b¶o hiÓm tr¸ch nhiÖm d©n sù cña chñ xe c¬ giíi ®èi víi ng</w:t>
        <w:softHyphen/>
        <w:t>êi thø 3.</w:t>
      </w:r>
    </w:p>
    <w:p>
      <w:pPr>
        <w:pStyle w:val="Normal"/>
        <w:spacing w:lineRule="auto" w:line="336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h</w:t>
        <w:softHyphen/>
        <w:t>¬ng II: Thùc tr¹ng triÓn khai nghiÖp vô b¶o hiÓm tr¸ch nhiÖm d©n sù cña chñ xe c¬ giíi ®èi víi ng</w:t>
        <w:softHyphen/>
        <w:t>êi thø 3 t¹i c«ng ty b¶o hiÓm x¨ng dÇu PJICO</w:t>
      </w:r>
    </w:p>
    <w:p>
      <w:pPr>
        <w:pStyle w:val="Normal"/>
        <w:spacing w:lineRule="auto" w:line="336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h</w:t>
        <w:softHyphen/>
        <w:t>¬ng III Mét sè kiÕn nghÞ nh»m hoµn thiÖn vµ n©ng cao hiÖu qu¶ nghiÖp vô b¶o hiÓm tr¸ch nhiÖm d©n sù cña chñ xe c¬ giíi t¹i c«ng ty b¶o hiÓm PJICO</w:t>
      </w:r>
    </w:p>
    <w:p>
      <w:pPr>
        <w:pStyle w:val="Normal"/>
        <w:spacing w:lineRule="auto" w:line="336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Ó hoµn thµnh ®Ò tµi nµy, em ®· nhËn ®</w:t>
        <w:softHyphen/>
        <w:t>¬c sù gióp ®ì tËn t×nh cña c¸c c¸n bé chuyªn m«n ë phßng b¶o hiÓm khu vùc VII vµ ®Æc biÖt lµ sù quan t©m chØ b¶o tËn t×nh cña c« gi¸o trùc tiÕp h</w:t>
        <w:softHyphen/>
        <w:t>íng dÉn th¹c sÜ NguyÔn ThÞ §Þnh. Nh©n ®©y em xin tá lßng biÕt ¬n s©u s¾c ®èi víi nh÷ng quan t©m gióp ®ì ®ã.</w:t>
      </w:r>
    </w:p>
    <w:p>
      <w:pPr>
        <w:pStyle w:val="BodyTextIndent3"/>
        <w:rPr/>
      </w:pPr>
      <w:r>
        <w:rPr/>
        <w:t>Song do thêi gian h¹n chÕ vÒ thêi gian, kiÕn thøc vµ kinh nghiÖm thùc tÕ nªn bµi viÕt nay kh«ng thÓ tr¸nh khái nh÷ng thiÕu xãt. KÝnh mong nhËn ®</w:t>
        <w:softHyphen/>
        <w:t xml:space="preserve">îc sù gãp ý ch©n thµnh cña thµy c«  gióp em hoµn thiÖn h¬n cho dÒ tµi nµy.       </w:t>
      </w:r>
    </w:p>
    <w:p>
      <w:pPr>
        <w:pStyle w:val="Heading1"/>
        <w:rPr/>
      </w:pPr>
      <w:bookmarkStart w:id="2" w:name="__RefHeading___Toc8884814"/>
      <w:bookmarkEnd w:id="2"/>
      <w:r>
        <w:rPr/>
        <w:t>Ch</w:t>
        <w:softHyphen/>
        <w:t>¬ng I</w:t>
      </w:r>
    </w:p>
    <w:p>
      <w:pPr>
        <w:pStyle w:val="Heading1"/>
        <w:rPr/>
      </w:pPr>
      <w:bookmarkStart w:id="3" w:name="__RefHeading___Toc8884815"/>
      <w:r>
        <w:rPr/>
        <w:t>Tæng quan vÒ b¶o hiÓm tr¸ch nhiÖm d©n sù</w:t>
      </w:r>
      <w:bookmarkEnd w:id="3"/>
      <w:r>
        <w:rPr/>
        <w:t xml:space="preserve"> </w:t>
      </w:r>
    </w:p>
    <w:p>
      <w:pPr>
        <w:pStyle w:val="Heading1"/>
        <w:rPr/>
      </w:pPr>
      <w:bookmarkStart w:id="4" w:name="__RefHeading___Toc8884816"/>
      <w:bookmarkEnd w:id="4"/>
      <w:r>
        <w:rPr/>
        <w:t>cña chñ xe c¬ giíi ®èi víi ng</w:t>
        <w:softHyphen/>
        <w:t>êi thø 3</w:t>
      </w:r>
    </w:p>
    <w:p>
      <w:pPr>
        <w:pStyle w:val="Heading2"/>
        <w:rPr/>
      </w:pPr>
      <w:bookmarkStart w:id="5" w:name="__RefHeading___Toc8884817"/>
      <w:r>
        <w:rPr/>
        <w:t>I. kh¸i niÖm chung vÒ tr¸ch nhiÖm d©n sù</w:t>
      </w:r>
      <w:bookmarkEnd w:id="5"/>
      <w:r>
        <w:rPr/>
        <w:t xml:space="preserve">  vµ b¶o hiÓm tr¸ch nhiÖm d©n sù</w:t>
      </w:r>
    </w:p>
    <w:p>
      <w:pPr>
        <w:pStyle w:val="Heading3"/>
        <w:rPr/>
      </w:pPr>
      <w:bookmarkStart w:id="6" w:name="__RefHeading___Toc8884818"/>
      <w:bookmarkEnd w:id="6"/>
      <w:r>
        <w:rPr/>
        <w:t>1. Tr¸ch nhiÖm d©n sù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gµy nay mäi ho¹t ®éng cña c¸ nh©n ®Òu ph¶i tu©n thñ theo nh÷ng quy ®Þnh cña ph¸p luËt, ph¸p luËt sÏ c«ng nhËn vµ b¶o vÖ lîi Ých chÝnh ®¸ng cho mäi ng</w:t>
        <w:softHyphen/>
        <w:t>êi. Mét khi nh÷ng lîi Ých nay bÞ x©m ph¹m th× hä cã quyÒn ®ßi hái sù båi th</w:t>
        <w:softHyphen/>
        <w:t>êng vµ sù bï ®¾p hîp lý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XuÊt ph¸t tõ viÖc cÇn thiÕt b¶o vÖ lîi Ých chÝnh ®¸ng trªn nh÷ng quy t¾c ®· ®</w:t>
        <w:softHyphen/>
        <w:t>îc thÓ chÕ hãa thµnh mét chÕ tµi cña ph¸p luËt d©n sù ®ã lµ tr¸ch nhiÖm d©n sù vµ nã b¾t buéc mäi c«ng d©n ph¶i tu©n thñ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¸ch nhiÖm d©n sù lµ tr¸ch nhiÖm ph¸t sinh do vi ph¹m nghÜa vô d©n sù. Trong ®ã nghÜa vô d©n sù chÝnh lµ viÖc mµ theo quy ®Þnh cña ph¸p luËt th× mét hoÆc nhiÒu chñ thÓ kh«ng ®</w:t>
        <w:softHyphen/>
        <w:t>îc lµm hoÆc b¾t buéc lµm mét hµnh ®éng nµo ®ã ®èi víi mét hoÆc nhiÒu chñ thÓ kh¸c. Ng</w:t>
        <w:softHyphen/>
        <w:t>êi chÞu tr¸ch nhiÖm d©n sù mµ kh«ng thùc hiÖn ®Çy ®ñ hoÆc thùc hiÖn kh«ng ®óng nghÜa vô ®ã th× ph¶i chÞu tr¸ch nhiÖm ®èi víi ng</w:t>
        <w:softHyphen/>
        <w:t>êi bÞ h¹i vµ tr</w:t>
        <w:softHyphen/>
        <w:t>íc ph¸p luËt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×n chung th× tr¸ch nhiÖm d©n sù lµ tr¸ch nhiÖm båi th</w:t>
        <w:softHyphen/>
        <w:t>êng vÒ vËt chÊt vµ tinh thÇn. Trong ®ã tr¸ch nhiÖm båi th</w:t>
        <w:softHyphen/>
        <w:t>êng vÒ vËt chÊt vµ tinh thÇn lµ tr¸ch nhiÖm båi th</w:t>
        <w:softHyphen/>
        <w:t>êng  nh÷ng tæn thÊt vËt chÊt thùc tÕ, tÝnh ®</w:t>
        <w:softHyphen/>
        <w:t>îc thµnh tiÒn do bªn vi ph¹m nghÜa vô d©n sù g©y ra bao gåm tæn thÊt vÒ tµi s¶n, chi phÝ ng¨n chÆn thiÖt h¹i, thu nhËp thùc tÕ bÞ gi¶m sót. Ng</w:t>
        <w:softHyphen/>
        <w:t>êi thiÖt h¹i vÒ tinh thÇn ®èi víi ng</w:t>
        <w:softHyphen/>
        <w:t>êi kh¸c do x©m pham ®Õn tÝnh m¹ng søc kháe, danh dù, uy tÝn cña ng</w:t>
        <w:softHyphen/>
        <w:t>êi kh¸c th× ngoµi viÖc chÊm døt hµnh vi vi ph¹m cßn ph¶i båi th</w:t>
        <w:softHyphen/>
        <w:t>êng mét kho¶n tiÒn cho ng</w:t>
        <w:softHyphen/>
        <w:t>êi bÞ h¹i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ong ph¸p luËt d©n sù th× ngoµi viÖc g©y ra thiÖt h¹i ®èi víi ng</w:t>
        <w:softHyphen/>
        <w:t>êi bÞ h¹i cßn ph¶i do hµnh vi vã lçi cña chñ thÓ míi ph¸t sinh tr¸ch nhiÖm d©n sù</w:t>
      </w:r>
    </w:p>
    <w:p>
      <w:pPr>
        <w:pStyle w:val="Heading3"/>
        <w:rPr/>
      </w:pPr>
      <w:bookmarkStart w:id="7" w:name="__RefHeading___Toc8884819"/>
      <w:bookmarkEnd w:id="7"/>
      <w:r>
        <w:rPr/>
        <w:t>2. C¸c yÕu tè lµm ph¸t sinh tr¸ch nhiÖm d©n sù</w:t>
      </w:r>
    </w:p>
    <w:p>
      <w:pPr>
        <w:pStyle w:val="Heading4"/>
        <w:rPr/>
      </w:pPr>
      <w:r>
        <w:rPr/>
        <w:t>2.1. §Æc ®iÓm cña tr¸ch nhiÖm d©n sù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¸ch nhiÖm d©n sù mang ®Çy ®ñ nh÷ng ®Æc ®iÓm chung cña lo¹i h×nh tr¸ch nhiÖm ph¸p lý</w:t>
      </w:r>
    </w:p>
    <w:p>
      <w:pPr>
        <w:pStyle w:val="Normal"/>
        <w:spacing w:lineRule="auto" w:line="360" w:before="120" w:after="60"/>
        <w:ind w:firstLine="720"/>
        <w:jc w:val="both"/>
        <w:rPr/>
      </w:pPr>
      <w:r>
        <w:rPr>
          <w:rFonts w:cs=".VnTime" w:ascii=".VnTime" w:hAnsi=".VnTime"/>
          <w:b/>
          <w:sz w:val="28"/>
          <w:u w:val="single"/>
        </w:rPr>
        <w:t>Thø nhÊt:</w:t>
      </w:r>
      <w:r>
        <w:rPr>
          <w:rFonts w:cs=".VnTime" w:ascii=".VnTime" w:hAnsi=".VnTime"/>
          <w:sz w:val="28"/>
        </w:rPr>
        <w:t xml:space="preserve"> Tr¸ch nhiªm d©n sù ®</w:t>
        <w:softHyphen/>
        <w:t>îc coi lµ mét biÖn ph¸p c</w:t>
        <w:softHyphen/>
        <w:t>ìng chÕ cña ph¸p luËt ®</w:t>
        <w:softHyphen/>
        <w:t>îc thÓ hiÖn d</w:t>
        <w:softHyphen/>
        <w:t>íi d¹ng tr¸ch nhiÖm thùc hiÖn nghÜa vô d©n sù vµ tr¸ch nhiÖm båi th</w:t>
        <w:softHyphen/>
        <w:t>êng thiÖt h¹i nh»m ®¶m b¶o quyÒn lîi cho bªn bÞ h¹i</w:t>
      </w:r>
    </w:p>
    <w:p>
      <w:pPr>
        <w:pStyle w:val="Normal"/>
        <w:spacing w:lineRule="auto" w:line="360" w:before="120" w:after="60"/>
        <w:ind w:firstLine="720"/>
        <w:jc w:val="both"/>
        <w:rPr/>
      </w:pPr>
      <w:r>
        <w:rPr>
          <w:rFonts w:cs=".VnTime" w:ascii=".VnTime" w:hAnsi=".VnTime"/>
          <w:b/>
          <w:sz w:val="28"/>
          <w:u w:val="single"/>
        </w:rPr>
        <w:t>Thø hai:</w:t>
      </w:r>
      <w:r>
        <w:rPr>
          <w:rFonts w:cs=".VnTime" w:ascii=".VnTime" w:hAnsi=".VnTime"/>
          <w:sz w:val="28"/>
        </w:rPr>
        <w:t xml:space="preserve"> Cïng víi c¸c biÖn ph¸p c</w:t>
        <w:softHyphen/>
        <w:t>ìng chÕ thi hµnh nghÜa vô d©n sù nã sÏ ®em l¹i cho ng</w:t>
        <w:softHyphen/>
        <w:t>êi thùc hiÖn nghÜa vô d©n sù nh÷ng hËu qu¶ bÊt lîi</w:t>
      </w:r>
    </w:p>
    <w:p>
      <w:pPr>
        <w:pStyle w:val="Normal"/>
        <w:spacing w:lineRule="auto" w:line="360" w:before="120" w:after="60"/>
        <w:ind w:firstLine="720"/>
        <w:jc w:val="both"/>
        <w:rPr/>
      </w:pPr>
      <w:r>
        <w:rPr>
          <w:rFonts w:cs=".VnTime" w:ascii=".VnTime" w:hAnsi=".VnTime"/>
          <w:b/>
          <w:sz w:val="28"/>
          <w:u w:val="single"/>
        </w:rPr>
        <w:t>Thø ba:</w:t>
      </w:r>
      <w:r>
        <w:rPr>
          <w:rFonts w:cs=".VnTime" w:ascii=".VnTime" w:hAnsi=".VnTime"/>
          <w:sz w:val="28"/>
        </w:rPr>
        <w:t xml:space="preserve"> Tr¸ch nhiÖm d©n sù do c¸c c¬ quan cã thÈm quyÒn cña nhµ n</w:t>
        <w:softHyphen/>
        <w:t>íc thùc thi theo tr×nh tù vµ thñ tôc nhÊt ®Þnh ®èi víi nh÷ng ng</w:t>
        <w:softHyphen/>
        <w:t>ßi cã hµnh vi tr¸i ph¸p luËt g©y thiÖt h¹i cho ng</w:t>
        <w:softHyphen/>
        <w:t>êi kh¸c nh</w:t>
        <w:softHyphen/>
        <w:t>ng ch</w:t>
        <w:softHyphen/>
        <w:t>a ®ñ ®Ó chÞu tr¸ch nhiÖm h×nh sù tr</w:t>
        <w:softHyphen/>
        <w:t>íc ph¸p luËt</w:t>
      </w:r>
    </w:p>
    <w:p>
      <w:pPr>
        <w:pStyle w:val="Heading4"/>
        <w:rPr/>
      </w:pPr>
      <w:r>
        <w:rPr/>
        <w:t>2.2. C¸c yÕu tè lµm ph¸t sinh tr¸ch nhiÖm d©n sù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heo quy ®Þnh cña cña ph¸p luËt th× nh÷ng tr</w:t>
        <w:softHyphen/>
        <w:t xml:space="preserve">êng hîp mµ tháa m·n c¸c ®iÒu kiÖn sau ®©y sÏ ph¸t sinh tr¸ch nhiÖm d©n sù : </w:t>
      </w:r>
    </w:p>
    <w:p>
      <w:pPr>
        <w:pStyle w:val="Normal"/>
        <w:numPr>
          <w:ilvl w:val="0"/>
          <w:numId w:val="4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Ph¶i cã thiÖt h¹i thùc tÕ cña bªn bÞ h¹i</w:t>
      </w:r>
    </w:p>
    <w:p>
      <w:pPr>
        <w:pStyle w:val="Normal"/>
        <w:numPr>
          <w:ilvl w:val="0"/>
          <w:numId w:val="4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Ph¶i cã lçi cña ng</w:t>
        <w:softHyphen/>
        <w:t>êi g©y ra thiÖt h¹i</w:t>
      </w:r>
    </w:p>
    <w:p>
      <w:pPr>
        <w:pStyle w:val="Normal"/>
        <w:numPr>
          <w:ilvl w:val="0"/>
          <w:numId w:val="4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Ph¶i cã mèi quan hÖ nh©n qu¶ gi÷a lçi vµ thiÖt h¹i thùc tÕ</w:t>
      </w:r>
    </w:p>
    <w:p>
      <w:pPr>
        <w:pStyle w:val="BodyTextIndent3"/>
        <w:spacing w:before="60" w:after="60"/>
        <w:rPr/>
      </w:pPr>
      <w:r>
        <w:rPr/>
        <w:t xml:space="preserve">Tr¸ch nhiÖm d©n sù bao gåm tr¸ch nhiÖm d©n sù trong vµ ngoµi hîp ®ång  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¸ch nhiÖm d©n sù theo hîp ®ång ph¸t sinh trªn c¸c c¬ së nh÷ng tháa thuËn gi÷a c¸c bªn trong hîp ®ång. Nh</w:t>
        <w:softHyphen/>
        <w:t xml:space="preserve"> vËy tr¸ch nhiÖm d©n sù theo hîp ®ång chØ ph¸t sinh khi c¸c bªn cã nh÷ng mèi quan hÖ r»ng buéc tõ tr</w:t>
        <w:softHyphen/>
        <w:t>íc vµ cã c¸c quan hÖ trùc tiÕp ®Õn hîp ®ång ký kÕt, liªn quan ®Õn chñ thÓ ký kÕt hîp ®ång, hä ®Òu lµ nh÷ng ng</w:t>
        <w:softHyphen/>
        <w:t>êi cã ®Çy ®ñ n¨ng lùc hµnh vi. Nã kh¸c víi tr¸ch nhiÖm d©n sù ngoµi hîp ®ång chñ thÓ g©y ra cã thÓ lµ do ng</w:t>
        <w:softHyphen/>
        <w:t>êi hoÆc sóc vËt…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Bëi vËy tr¸ch nhiÖm båi th</w:t>
        <w:softHyphen/>
        <w:t>êng còng cã sù kh¸c nhau, liªn quan ®Õn nh÷ng ng</w:t>
        <w:softHyphen/>
        <w:t>êi ®¹i diÖn hîp ph¸p hÆc chñ së h÷u (®èi víi vËt vµ gia sóc). §©y chÝnh lµ ®iÓm kh¸c nhau c¬ b¶n gi÷a tr¸ch nhiÖm d©n sù trong vµ ngoµi hîp ®ång. ViÖc ph¸t sinh tr¸ch nhiÖm d©n sù th</w:t>
        <w:softHyphen/>
        <w:t>êng lµ bÊt ngê vµ kh«ng ai cã thÓ l</w:t>
        <w:softHyphen/>
        <w:t>êng tr</w:t>
        <w:softHyphen/>
        <w:t>íc ®</w:t>
        <w:softHyphen/>
        <w:t>îc. NhiÒu nh÷ng tr</w:t>
        <w:softHyphen/>
        <w:t>êng hîp thiÖt h¹i v</w:t>
        <w:softHyphen/>
        <w:t>ît qu¸ kh¶ n¨ng tµi chÝnh cña c¸ nh©n, tæ chøc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Do vËy c¸c c¸ nh©n còng nh</w:t>
        <w:softHyphen/>
        <w:t xml:space="preserve"> c¸c tæ chøc ®· t×m mäi c¸c biÖn ph¸p ®Ó h¹n chÕ vµ kiÓm so¸t tæn thÊt nh</w:t>
        <w:softHyphen/>
        <w:t>:</w:t>
      </w:r>
    </w:p>
    <w:p>
      <w:pPr>
        <w:pStyle w:val="Normal"/>
        <w:numPr>
          <w:ilvl w:val="0"/>
          <w:numId w:val="4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ù chÞu rñi ro</w:t>
      </w:r>
    </w:p>
    <w:p>
      <w:pPr>
        <w:pStyle w:val="Normal"/>
        <w:numPr>
          <w:ilvl w:val="0"/>
          <w:numId w:val="4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Ð tr¸nh rñi ro</w:t>
      </w:r>
    </w:p>
    <w:p>
      <w:pPr>
        <w:pStyle w:val="Normal"/>
        <w:numPr>
          <w:ilvl w:val="0"/>
          <w:numId w:val="4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B¶o hiÓm</w:t>
      </w:r>
    </w:p>
    <w:p>
      <w:pPr>
        <w:pStyle w:val="BlockText"/>
        <w:spacing w:lineRule="auto" w:line="360" w:before="120" w:after="60"/>
        <w:ind w:left="0" w:right="0" w:firstLine="720"/>
        <w:jc w:val="both"/>
        <w:rPr/>
      </w:pPr>
      <w:r>
        <w:rPr/>
        <w:t xml:space="preserve">Tuy nhiªn biÖn ph¸p </w:t>
        <w:softHyphen/>
        <w:t>u viÖt nhÊt, tèt nhÊt lµ c¸c c¸ nh©n còng nh</w:t>
        <w:softHyphen/>
        <w:t xml:space="preserve"> c¸c tæ chøc nªn mua b¶o hiÓm. Qua ®ã c¸c c¸ nh©n chuyÓn giao rñi ro cho nhµ b¶o hiÓm, bï l¹i c¸c c¸ nh©n ph¶i ®ãng cho nhµ b¶o hiÓm mét kho¶n phÝ vµ nhµ b¶o hiÓm sÏ cam kÕt båi th</w:t>
        <w:softHyphen/>
        <w:t>êng cho ng</w:t>
        <w:softHyphen/>
        <w:t>êi ®</w:t>
        <w:softHyphen/>
        <w:t>îc b¶o hiÓm khi sù kiÖn b¶o hiÓm x¶y ra.</w:t>
      </w:r>
    </w:p>
    <w:p>
      <w:pPr>
        <w:pStyle w:val="Heading3"/>
        <w:rPr/>
      </w:pPr>
      <w:bookmarkStart w:id="8" w:name="__RefHeading___Toc8884820"/>
      <w:bookmarkEnd w:id="8"/>
      <w:r>
        <w:rPr/>
        <w:t>3. B¶o hiÓm tr¸ch nhiÖm d©n sù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B¶o hiÓm tr¸ch nhiÖm d©n sù lµ mét lo¹i h×nh b¶o hiÓm mµ nguêi b¶o hiÓm cam kÕt båi th</w:t>
        <w:softHyphen/>
        <w:t>êng phÇn tr¸ch nhiÖm d©n sù cña ng</w:t>
        <w:softHyphen/>
        <w:t>êi b¶o hiÓm theo c¸ch thøc vµ h¹n møc ®· ®</w:t>
        <w:softHyphen/>
        <w:t>îc hai bªn tháa thuËn trong hîp ®ång víi ®iÒu kiÖn ng</w:t>
        <w:softHyphen/>
        <w:t>êi tham gia  b¶o hiÓm ph¶i ®ãng mét kho¶n phÝ t</w:t>
        <w:softHyphen/>
        <w:t xml:space="preserve">¬ng øng 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Môc ®Ých cña ng</w:t>
        <w:softHyphen/>
        <w:t>êi tham gia chÝnh lµ chuyÓn giao phÇn tr¸ch nhiÖm d©n sù cña m×nh mµ chñ yÕu lµ tr¸ch nhiÖm båi th</w:t>
        <w:softHyphen/>
        <w:t>êng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ghiÖp vô b¶o hiÓm tr¸ch nhiÖm d©n sù ra ®êi tõ rÊt sím vµ ngµy cµng ph¸t triÓn. HiÖn nay cã rÊt nhiÒu c¸c nghiÖp vô b¶o hiÓm tr¸ch nhiÖm nh</w:t>
        <w:softHyphen/>
        <w:t xml:space="preserve"> : 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B¶o hiÓm tr¸ch nhiÖm d©n sù cña chñ xe c¬ giíi ®èi víi ng</w:t>
        <w:softHyphen/>
        <w:t>êi thø 3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B¶o hiÓm tr¸ch nhiÖm d©n sù cña chñ xe c¬ giíi ®èi víi hµnh kh¸ch trªn xe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B¶o hiÓm tr¸ch nhiÖm d©n sù cña chñ tÇu biÓn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B¶o hiÓm tr¸ch nhiÖm ®èi víi hµng hãa vËn chuyÓn trªn xe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B¶o hiÓm tr¸ch nhiÖm ®èi víi s¶n phÈm vµ cña chñ lao ®éng ®èi víi ng</w:t>
        <w:softHyphen/>
        <w:t xml:space="preserve">êi lao ®éng  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MÆc dÇu cã rÊt nhiÒu nghiÖp vô b¶o hiÓm d©n sù nh</w:t>
        <w:softHyphen/>
        <w:t>ng mçi nghiÖp vô ®Òu mang nh÷ng ®Æc ®iÓm chung cña b¶o hiÓm tr¸ch nhiÖm d©n sù :</w:t>
      </w:r>
    </w:p>
    <w:p>
      <w:pPr>
        <w:pStyle w:val="Normal"/>
        <w:spacing w:lineRule="auto" w:line="360" w:before="120" w:after="60"/>
        <w:ind w:firstLine="720"/>
        <w:jc w:val="both"/>
        <w:rPr/>
      </w:pPr>
      <w:r>
        <w:rPr>
          <w:rFonts w:cs=".VnTime" w:ascii=".VnTime" w:hAnsi=".VnTime"/>
          <w:b/>
          <w:sz w:val="28"/>
          <w:u w:val="single"/>
        </w:rPr>
        <w:t>Thø nhÊt</w:t>
      </w:r>
      <w:r>
        <w:rPr>
          <w:rFonts w:cs=".VnTime" w:ascii=".VnTime" w:hAnsi=".VnTime"/>
          <w:sz w:val="28"/>
        </w:rPr>
        <w:t>: §èi t</w:t>
        <w:softHyphen/>
        <w:t>îng b¶o hiÓm mang tÝnh trõu t</w:t>
        <w:softHyphen/>
        <w:t>îng. §ã chÝnh lµ tr¸ch nhiÖm hay nghÜa vô båi th</w:t>
        <w:softHyphen/>
        <w:t>êng. H¬n n÷a tr¸ch nhiÖm lµ bao nhiªu l¹i kh«ng x¸c ®Þnh ®</w:t>
        <w:softHyphen/>
        <w:t>îc ngay ë lóc tham gia b¶o hiÓm. Møc ®é thiÖt h¹i th</w:t>
        <w:softHyphen/>
        <w:t>êng x¸c ®Þnh dùa trªn møc ®é lçi cña ng</w:t>
        <w:softHyphen/>
        <w:t>êi g©y ra vµ møc ®é thiÖt h¹i cña bªn thø ba.</w:t>
      </w:r>
    </w:p>
    <w:p>
      <w:pPr>
        <w:pStyle w:val="Normal"/>
        <w:spacing w:lineRule="auto" w:line="360" w:before="120" w:after="60"/>
        <w:ind w:firstLine="720"/>
        <w:jc w:val="both"/>
        <w:rPr/>
      </w:pPr>
      <w:r>
        <w:rPr>
          <w:rFonts w:cs=".VnTime" w:ascii=".VnTime" w:hAnsi=".VnTime"/>
          <w:b/>
          <w:sz w:val="28"/>
          <w:u w:val="single"/>
        </w:rPr>
        <w:t>Thø hai</w:t>
      </w:r>
      <w:r>
        <w:rPr>
          <w:rFonts w:cs=".VnTime" w:ascii=".VnTime" w:hAnsi=".VnTime"/>
          <w:sz w:val="28"/>
        </w:rPr>
        <w:t>: B¶o hiÓm tr¸ch nhiÖm d©n sù th</w:t>
        <w:softHyphen/>
        <w:t>êng ®</w:t>
        <w:softHyphen/>
        <w:t>îc thùc hiÖn d</w:t>
        <w:softHyphen/>
        <w:t>íi h×nh thøc b¾t buéc</w:t>
      </w:r>
    </w:p>
    <w:p>
      <w:pPr>
        <w:pStyle w:val="Normal"/>
        <w:spacing w:lineRule="auto" w:line="360" w:before="120" w:after="60"/>
        <w:ind w:firstLine="720"/>
        <w:jc w:val="both"/>
        <w:rPr/>
      </w:pPr>
      <w:r>
        <w:rPr>
          <w:rFonts w:cs=".VnTime" w:ascii=".VnTime" w:hAnsi=".VnTime"/>
          <w:b/>
          <w:sz w:val="28"/>
          <w:u w:val="single"/>
        </w:rPr>
        <w:t>Thø ba</w:t>
      </w:r>
      <w:r>
        <w:rPr>
          <w:rFonts w:cs=".VnTime" w:ascii=".VnTime" w:hAnsi=".VnTime"/>
          <w:sz w:val="28"/>
        </w:rPr>
        <w:t>: Ph</w:t>
        <w:softHyphen/>
        <w:t>¬ng thøc b¶o hiÓm cã thÓ lµ cã hoÆc kh«ng cã giíi h¹n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Bëi v× thiÖt h¹i tr¸ch nhiÖm d©n sù ch</w:t>
        <w:softHyphen/>
        <w:t>a x¸c ®Þnh ®</w:t>
        <w:softHyphen/>
        <w:t>îc ngay t¹i thêi ®iÓm tham gia b¶o hiÓm vµ thiÖt h¹i nµy cã thÓ sÏ lµ rÊt lín. Bëi vËy ®Ó n©ng cao tr¸ch nhiÖm cña ng</w:t>
        <w:softHyphen/>
        <w:t>êi tham gia b¶o hiÓm th× c¸c c«ng ty b¶o hiÓm th</w:t>
        <w:softHyphen/>
        <w:t>êng ®</w:t>
        <w:softHyphen/>
        <w:t>a ra c¸c h¹n møc tr¸ch nhiÖm, tøc lµ møc båi th</w:t>
        <w:softHyphen/>
        <w:t>êng bÞ giíi h¹n bëi sè tiÒn b¶o hiÓm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   </w:t>
      </w:r>
      <w:r>
        <w:rPr>
          <w:rFonts w:cs=".VnTime" w:ascii=".VnTime" w:hAnsi=".VnTime"/>
          <w:sz w:val="28"/>
        </w:rPr>
        <w:t>Tuy vËy còng cã mét sè nghiÖp vô b¶o hiÓm l¹i kh«ng ¸p dông h¹n møc tr¸ch nhiÖm. H×nh thøc b¶o hiÓm nµy khiÕn c¸c nhµ b¶o hiÓm kh«ng x¸c ®Þnh ®</w:t>
        <w:softHyphen/>
        <w:t>îc møc ®é thiÖt h¹i cña c¸c rñi ro, kh«ng x¸c ®Þnh ®</w:t>
        <w:softHyphen/>
        <w:t>îc sè tiÒn b¶o hiÓm v× vËy tr¸ch nhiÖm båi th</w:t>
        <w:softHyphen/>
        <w:t>êng chÝnh lµ toµn bé tr¸ch nhiÖm ph¸t sinh cña ng</w:t>
        <w:softHyphen/>
        <w:t>êi ®</w:t>
        <w:softHyphen/>
        <w:t>îc b¶o hiÓm. ThÕ nh</w:t>
        <w:softHyphen/>
        <w:t>ng lo¹i b¶o hiÓm nµy rÊt dÔ ®Èy c¸c c«ng ty vµo t×nh tr¹ng ph¸ s¶n. Do vËy khi nhËn b¶o hiÓm kh«ng cã giíi h¹n th× c¸c c«ng ty ph¶i sö dông c¸c biÖn ph¸p nh»m ph©n t¸n rñi ro ®Ó b¶o vÖ m×nh.</w:t>
      </w:r>
    </w:p>
    <w:p>
      <w:pPr>
        <w:pStyle w:val="Heading2"/>
        <w:rPr/>
      </w:pPr>
      <w:bookmarkStart w:id="9" w:name="__RefHeading___Toc8884821"/>
      <w:bookmarkEnd w:id="9"/>
      <w:r>
        <w:rPr/>
        <w:t>II. Sù cÇn thiÕt triÓn khai nghiÖp vô b¶o hiÓm tr¸ch nhiÖm d©n sù  cña  chñ xe  c¬  giíi  ®èi  víi  ng</w:t>
        <w:softHyphen/>
        <w:t>êi thø 3</w:t>
      </w:r>
    </w:p>
    <w:p>
      <w:pPr>
        <w:pStyle w:val="Heading3"/>
        <w:rPr/>
      </w:pPr>
      <w:bookmarkStart w:id="10" w:name="__RefHeading___Toc8884822"/>
      <w:bookmarkEnd w:id="10"/>
      <w:r>
        <w:rPr/>
        <w:t>1. §Æc ®iÓm vµ tÝnh n¨ng ®éng cña xe c¬ giíi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Xe c¬ giíi lµ tÊt c¶ c¸c lo¹i xe ho¹t ®éng trªn ®</w:t>
        <w:softHyphen/>
        <w:t>êng bé b»ng chÝnh nh÷ng ®éng c¬ cña m×nh vµ ®</w:t>
        <w:softHyphen/>
        <w:t>îc phÐp l</w:t>
        <w:softHyphen/>
        <w:t>u hµnh trªn l·nh thæ cña mçi quèc gia. Xe c¬ giíi chiÕm mét sè l</w:t>
        <w:softHyphen/>
        <w:t>îng lín vµ cã mét vÞ trÝ quan träng trong ngµnh giao th«ng vËn t¶i, mét ngµnh kinh tÕ cã ¶nh h</w:t>
        <w:softHyphen/>
        <w:t>ëng tíi tÊt c¶ c¸c ngµnh nã lµ mét sîi d©y kÕt nèi c¸c mèi quan hÖ l</w:t>
        <w:softHyphen/>
        <w:t>u th«ng hµng hãa gi÷a c¸c vïng, gi÷a trong vµ ngoµi n</w:t>
        <w:softHyphen/>
        <w:t>íc t¹o ®iÒu kiÖn ph¸t triÓn kinh tÕ vµ phôc vô nhu cÇu ®i l¹i cña nh©n d©n. Ngµy nay vËn chuyÓn b»ng xe c¬ giíi lµ h×nh thøc vËn chuyÓn phæ biÕn vµ sö dông réng r·i trong nÒn kinh tÕ quèc d©n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Xe c¬ giíi cã tÝnh </w:t>
        <w:softHyphen/>
        <w:t>u ®iÓm lµ tÝnh c¬ ®éng cao vµ linh ho¹t cã thÓ di chuyÓn trªn ®Þa bµn phøc t¹p, tèc ®é cao vµ chi phÝ t</w:t>
        <w:softHyphen/>
        <w:t>¬ng ®èi lµ thÊp. Tuy vËy vÊn ®Ò an toµn ®ang lµ vÊn ®Ò lín ®ang ®</w:t>
        <w:softHyphen/>
        <w:t>îc ®Æt ra ®èi víi lo¹i h×nh vËn chuyÓn nµy. §©y lµ h×nh thøc vËn chuyÓn cã møc ®é nguy hiÓm lín, kh¶ n¨ng x¶y ra tai n¹n lµ rÊt cao do sè l</w:t>
        <w:softHyphen/>
        <w:t>îng ®Çu xe dµy ®Æc, ®a d¹ng vÒ chñng lo¹i, bÊt cËp vÒ chÊt l</w:t>
        <w:softHyphen/>
        <w:t>îng. H¬n n÷a hÖ thèng ®</w:t>
        <w:softHyphen/>
        <w:t>êng x¸ ngµy cµng xuèng cÊp l¹i kh«ng ®</w:t>
        <w:softHyphen/>
        <w:t>îc tu söa kÞp thêi. §ã chÝnh lµ nh÷ng nguyªn nh©n chñ yÕu dÉn ®Õn c¸c vô tai n¹n giao th«ng g©y thiÖt h¹i lín vÒ ng</w:t>
        <w:softHyphen/>
        <w:t>êi vµ cña cho nh©n d©n g©y mÊt trËt tù an toµn x· héi.</w:t>
      </w:r>
    </w:p>
    <w:p>
      <w:pPr>
        <w:pStyle w:val="Heading3"/>
        <w:rPr/>
      </w:pPr>
      <w:bookmarkStart w:id="11" w:name="__RefHeading___Toc8884823"/>
      <w:bookmarkEnd w:id="11"/>
      <w:r>
        <w:rPr/>
        <w:t>2. Sù cÇn thiÕt ph¶i triÓn khai nghiÖp vô b¶o hÓm tr¸ch nhiÖm d©n sù cña chñ xe c¬ giíi ®èi víi ng</w:t>
        <w:softHyphen/>
        <w:t>êi thø 3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Sù ph¸t triÓn nhanh chãng cña c¸c ph</w:t>
        <w:softHyphen/>
        <w:t>¬ng tiÖn c¬ giíi mét mÆt ®em l¹i cho con ng</w:t>
        <w:softHyphen/>
        <w:t>êi mét h×nh thøc vËn chuyÓn thuËn tiÖn nhanh chãng kÞp thêi, gi¸ rÎ vµ phï hîp víi ®¹i ®a sè c</w:t>
        <w:softHyphen/>
        <w:t xml:space="preserve"> d©n viÖt nam hiÖn nay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hØ tÝnh riªng viÖt nam hiÖn nay trong vßng h¬n 10 n¨m qua c¸c ph</w:t>
        <w:softHyphen/>
        <w:t>¬ng tiÖn c¬ giíi ®· cã møc t¨ng tr</w:t>
        <w:softHyphen/>
        <w:t>ëng kh¸ cao ®Æc biÖt lµ m« t« :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õ n¨m 1990 ®Õn n¨m 2001 b×nh qu©n h»ng n¨m ph</w:t>
        <w:softHyphen/>
        <w:t>¬ng tiÖn c¬ giíi ®</w:t>
        <w:softHyphen/>
        <w:t>êng bé t¨ng 17,8% trong ®ã « t« t¨ng 7,6% , xe m¸y xÊp xØ b»ng 19,5%. N¨m 2000 so víi n¨m 1990 ph</w:t>
        <w:softHyphen/>
        <w:t>¬ng tiÖn c¬ giíi ®</w:t>
        <w:softHyphen/>
        <w:t>êng bé t¨ng 4,5 lÇn, « t« t¨ng 2,14 lÇn, xe m¸y t¨ng 4,64 lÇn. Mét ®Æc ®iÓm vÒ c¬ cÊu ph</w:t>
        <w:softHyphen/>
        <w:t>¬ng tiÖn c¬ giíi ®</w:t>
        <w:softHyphen/>
        <w:t>êng bé n</w:t>
        <w:softHyphen/>
        <w:t>íc ta lµ sè l</w:t>
        <w:softHyphen/>
        <w:t>îng xe m¸y chiÕm 91% tæng sè ph</w:t>
        <w:softHyphen/>
        <w:t>¬ng tiÖn c¬ giíi ®</w:t>
        <w:softHyphen/>
        <w:t>êng bé vµ tuy møc ®é t¨ng tr</w:t>
        <w:softHyphen/>
        <w:t>ëng cao nh</w:t>
        <w:softHyphen/>
        <w:t>ng nh×n chung møc c¬ giíi hãa lµ vÉn cßn thÊp so víi c¸c n</w:t>
        <w:softHyphen/>
        <w:t>íc trong khu vùc. HiÖn nay ViÖt Nam cã 75 xe trªn 1000 d©n trong khi Th¸i Lan cã 190 xe trªn 1000 d©n, Malaixia 340 xe trªn 1000 d©n. Tû lÖ xe cò n¸t cã ®iÒu kiÖn an toµn thÊp chiÕm tû träng lín vµ tæng sè xe ®</w:t>
        <w:softHyphen/>
        <w:t>îc kiÓm ®Þnh so víi tæng sè xe ®ang l</w:t>
        <w:softHyphen/>
        <w:t>u hµnh cßn qu¸ thÊp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heo c¸c chuyªn gia trong thËp kû tíi ph</w:t>
        <w:softHyphen/>
        <w:t>¬ng tiÖn c¬ giíi n</w:t>
        <w:softHyphen/>
        <w:t>íc ta vÉn t¨ng cao. Møc t¨ng tr</w:t>
        <w:softHyphen/>
        <w:t>ëng theo dù b¸o theo GDP th× cø mçi n¨m khi GDP t¨ng 1% th× tæng l</w:t>
        <w:softHyphen/>
        <w:t>îng vËn t¶i t¨ng tõ 1,2% ®Õn 1,5% ®Æc biÖt lµ n¨m 2006 khi chóng ta më cöa vµ thùc hiÖn c¸c cam kÕt c¾t gi¶m thuÕ ®iÒu nµy sÏ dÉn tíi mét l</w:t>
        <w:softHyphen/>
        <w:t>îng xe khæng lå sÏ ®</w:t>
        <w:softHyphen/>
        <w:t>îc nhËp vµo ViÖt Nam víi gi¸ rÎ phï hîp víi tói tiÒn ng</w:t>
        <w:softHyphen/>
        <w:t>êi d©n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èi lËp víi tèc ®é gia t¨ng cña c¸c ph</w:t>
        <w:softHyphen/>
        <w:t>¬ng tiÖn giao th«ng. Tèc ®é ph¸t triÓn cña c¬ së h¹ tÇng giao th«ng cßn nhiÒu h¹n chÕ. Theo sè liÖu thèng kª cho thÊy n¨m 1998 c¶ n</w:t>
        <w:softHyphen/>
        <w:t>íc cã 106.134 km ®</w:t>
        <w:softHyphen/>
        <w:t>êng bé th× chØ cã kho¶ng 28,7% lµ ®</w:t>
        <w:softHyphen/>
        <w:t>îc gi¶i nhùa nh</w:t>
        <w:softHyphen/>
        <w:t>ng chÊt l</w:t>
        <w:softHyphen/>
        <w:t>îng kÐm vµ ngµy cµng xuèng cÊp trÇm träng. Còng tõ sù ph¸t triÓn bÊt hîp lý nµy ®· lµm cho t×nh h×nh tai n¹n giao th«ng cã xu h</w:t>
        <w:softHyphen/>
        <w:t>íng ngµy cµng t¨ng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heo sè liÖu thèng kª cña côc c¶nh s¸t th× trung b×nh mçi ngµy x¶y ra 33 vô tai n¹n xe c¬ giíi, lµm chÕt 20 ng</w:t>
        <w:softHyphen/>
        <w:t>êi vµ bÞ th</w:t>
        <w:softHyphen/>
        <w:t>¬ng 35 ng</w:t>
        <w:softHyphen/>
        <w:t>êi, ch</w:t>
        <w:softHyphen/>
        <w:t>a kÓ thiÖt h¹i vÒ vËt chÊt vµ tinh thÇn. Sè vô tai n¹n giao th«ng n¨m sau cao h¬n n¨m tr</w:t>
        <w:softHyphen/>
        <w:t>íc lµ 22,5%, sè ng</w:t>
        <w:softHyphen/>
        <w:t>êi bÞ chÕt vµ th</w:t>
        <w:softHyphen/>
        <w:t>¬ng trong n¨m cao h¬n n¨m tr</w:t>
        <w:softHyphen/>
        <w:t>íc lÇn l</w:t>
        <w:softHyphen/>
        <w:t>ît lµ 27,78% vµ 30,6%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iÓm ®¸ng l</w:t>
        <w:softHyphen/>
        <w:t>u ý ë d©y chÝnh lµ tai n¹n xe c¬ giíi lu«n chiÕm tû lÖ cao trong c¸c lo¹i h×nh giao th«ng vËn t¶i, chiÕm 93,7% vÒ sè vô, 94,13% vÒ sè ng</w:t>
        <w:softHyphen/>
        <w:t>êi chÕt, vµ 98,8% sè ng</w:t>
        <w:softHyphen/>
        <w:t>êi bÞ th</w:t>
        <w:softHyphen/>
        <w:t>¬ng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Êt n</w:t>
        <w:softHyphen/>
        <w:t>íc ta còng nh</w:t>
        <w:softHyphen/>
        <w:t xml:space="preserve"> nhiÒu n</w:t>
        <w:softHyphen/>
        <w:t>íc trªn thÕ giíi ®Òu ph¶i ®èi mÆt víi t×nh tr¹ng tai n¹n giao th«ng, ph¶i ®èi mÆt víi nh÷ng thiÖt h¹i vÒ ng</w:t>
        <w:softHyphen/>
        <w:t>êi vµ cña mµ c¸c chñ ph</w:t>
        <w:softHyphen/>
        <w:t>¬ng tiÖn vµ ng</w:t>
        <w:softHyphen/>
        <w:t>êi thiÖt h¹i ph¶i g¸nh chÞu. Lµm thÕ nµo ®Ó kh¾c phôc d</w:t>
        <w:softHyphen/>
        <w:t>îc nh÷ng thiÖt h¹i vµ n©ng cao tr¸ch hniÖm cña c¸c chñ ph</w:t>
        <w:softHyphen/>
        <w:t>¬ng tiÖn. Tõ x</w:t>
        <w:softHyphen/>
        <w:t>a ®Õn nay con ng</w:t>
        <w:softHyphen/>
        <w:t>êi ®· t×m ra c¸c biÖn ph¸p kiÓm so¸t rñi ro vµ tµi trî rñi ro thÕ nh</w:t>
        <w:softHyphen/>
        <w:t>ng biÖn ph¸p h÷u hiÖu nhÊt lµ tham gia b¶o hiÓm.ViÖc tham gia b¶o hiÓm sÏ thµnh lËp nªn mét quü tµi chÝnh, quü nµy sÏ chi tr¶ cho c¸c ®èi t</w:t>
        <w:softHyphen/>
        <w:t>îng tham gia b¶o hiÓm khi cã sù kiÖn b¶o hiÓm x¶y ra nh»m gióp ®ì ng</w:t>
        <w:softHyphen/>
        <w:t>êi bÞ h¹i æn ®Þnh cuéc sèng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</w:t>
        <w:softHyphen/>
        <w:t xml:space="preserve"> vËy nghiÖp vô b¶o hiÓm tr¸ch nhiÖm d©n sù cña chñ xe c¬ giíi ®èi víi ng</w:t>
        <w:softHyphen/>
        <w:t>êi thø 3 ra ®êi ®· ®¸p øng nhu cÇu cña toµn x· héi vµ còng lµ ®iÒu mong muèn thiÕt tha cña c¸c chñ ph</w:t>
        <w:softHyphen/>
        <w:t>¬ng tiÖn.</w:t>
      </w:r>
    </w:p>
    <w:p>
      <w:pPr>
        <w:pStyle w:val="Heading3"/>
        <w:rPr/>
      </w:pPr>
      <w:bookmarkStart w:id="12" w:name="__RefHeading___Toc8884824"/>
      <w:r>
        <w:rPr/>
        <w:t>3. Cë së h×nh thµnh tÝnh b¾t buéc cña b¶o hiÓm tr¸ch nhiÖm d©n sù  cña chñ xe c¬  giíi ®èi víi ng</w:t>
        <w:softHyphen/>
        <w:t>êi thø  3</w:t>
      </w:r>
      <w:bookmarkEnd w:id="12"/>
      <w:r>
        <w:rPr/>
        <w:t xml:space="preserve"> 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»m n©ng cao tr¸ch nhiÖm cña chñ ph</w:t>
        <w:softHyphen/>
        <w:t>¬ng tiÖn xe c¬ giíi, b¶o vÖ quyÒn lîi cña n¹n nh©n ngµy 10/3/88 H§BT ®· ban hµnh nghÞ ®Þnh 30/H§BT vÒ viÖc quy ®Þnh chÕ ®é b¶o hiÓm b¾t buéc ®èi víi tr¸ch nhiÖm d©n sù cña chñ xe c¬ giíi ®èi víi ng</w:t>
        <w:softHyphen/>
        <w:t>êi thø 3. Ngµy 17/12/1997 ChÝnh phñ ban hµnh nghÞ ®iÞnh 115/N§/CP trong ®ã quy ®Þnh râ chñ xe c¬ giíi, kÓ c¶ chñ xe lµ ng</w:t>
        <w:softHyphen/>
        <w:t>êi n</w:t>
        <w:softHyphen/>
        <w:t>íc ngoµi cã giÊy phÐp l</w:t>
        <w:softHyphen/>
        <w:t>u hµnh xe trªn l·nh thæ ViÖt Nam ®Òu ph¶i tham gia b¶o hiÓm tr¸ch nhiÖm cña chñ xe c¬ giíi ®èi víi ng</w:t>
        <w:softHyphen/>
        <w:t>êi thø 3 t¹i c¸c doanh nghiÖp b¶o hiÓm trong n</w:t>
        <w:softHyphen/>
        <w:t>íc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Së dÜ nhµ n</w:t>
        <w:softHyphen/>
        <w:t>íc ta quy ®Þnh tÝnh b¾t buéc cña nghiÖp vô nµy lµ do:</w:t>
      </w:r>
    </w:p>
    <w:p>
      <w:pPr>
        <w:pStyle w:val="Normal"/>
        <w:spacing w:lineRule="auto" w:line="360" w:before="120" w:after="60"/>
        <w:ind w:firstLine="720"/>
        <w:jc w:val="both"/>
        <w:rPr/>
      </w:pPr>
      <w:r>
        <w:rPr>
          <w:rFonts w:cs=".VnTime" w:ascii=".VnTime" w:hAnsi=".VnTime"/>
          <w:b/>
          <w:sz w:val="28"/>
          <w:u w:val="single"/>
        </w:rPr>
        <w:t>Thø nhÊt</w:t>
      </w:r>
      <w:r>
        <w:rPr>
          <w:rFonts w:cs=".VnTime" w:ascii=".VnTime" w:hAnsi=".VnTime"/>
          <w:sz w:val="28"/>
        </w:rPr>
        <w:t>: §ã lµ nh»m b¶o vÖ nh÷ng quyÒn lîi hîp ph¸p cña nh÷ng ng</w:t>
        <w:softHyphen/>
        <w:t>êi bÞ thiÖt h¹i do lçi cña c¸c chñ ph</w:t>
        <w:softHyphen/>
        <w:t>¬ng tiÖn g©y ra, ®ång thêi còng lµ b¶o vÖ lîi Ých cña toµn x· héi</w:t>
      </w:r>
    </w:p>
    <w:p>
      <w:pPr>
        <w:pStyle w:val="Normal"/>
        <w:spacing w:lineRule="auto" w:line="360" w:before="120" w:after="60"/>
        <w:ind w:firstLine="720"/>
        <w:jc w:val="both"/>
        <w:rPr/>
      </w:pPr>
      <w:r>
        <w:rPr>
          <w:rFonts w:cs=".VnTime" w:ascii=".VnTime" w:hAnsi=".VnTime"/>
          <w:b/>
          <w:sz w:val="28"/>
          <w:u w:val="single"/>
        </w:rPr>
        <w:t>Thø hai</w:t>
      </w:r>
      <w:r>
        <w:rPr>
          <w:rFonts w:cs=".VnTime" w:ascii=".VnTime" w:hAnsi=".VnTime"/>
          <w:sz w:val="28"/>
        </w:rPr>
        <w:t>: ViÖc quy ®Þnh b¾t buéc cßn n©ng cao tr¸ch nhiÖm trong viÖc ®iÒu khiÓn xe, gióp cho c¸c c¬ quan qu¶n lý sè l</w:t>
        <w:softHyphen/>
        <w:t>îng ®Çu xe ®ang l</w:t>
        <w:softHyphen/>
        <w:t>u hµnh vµ thèng kª ®Çy ®ñ c¸c vô tai n¹n, còng nh</w:t>
        <w:softHyphen/>
        <w:t xml:space="preserve"> nh÷ng nguyªn nh©n cña nã ®Ó cã c¸c biÖn ph¸p ®Ò phßng vµ h¹n chÕ tæn thÊt mét c¸ch cã hiÖu qu¶ </w:t>
      </w:r>
    </w:p>
    <w:p>
      <w:pPr>
        <w:pStyle w:val="Normal"/>
        <w:spacing w:lineRule="auto" w:line="360" w:before="120" w:after="60"/>
        <w:ind w:firstLine="720"/>
        <w:jc w:val="both"/>
        <w:rPr/>
      </w:pPr>
      <w:r>
        <w:rPr>
          <w:rFonts w:cs=".VnTime" w:ascii=".VnTime" w:hAnsi=".VnTime"/>
          <w:b/>
          <w:sz w:val="28"/>
          <w:u w:val="single"/>
        </w:rPr>
        <w:t>Thø ba</w:t>
      </w:r>
      <w:r>
        <w:rPr>
          <w:rFonts w:cs=".VnTime" w:ascii=".VnTime" w:hAnsi=".VnTime"/>
          <w:sz w:val="28"/>
        </w:rPr>
        <w:t>: TÝnh b¾t buéc cßn xuÊt ph¸t tõ viÖc thi hµnh nghiªm tóc nh÷ng quy ®Þnh cña ph¸p luËt, thùc hiÖn tèt nghÜa vô d©n sù chñ yÕu lµ nghÜa vô båi th</w:t>
        <w:softHyphen/>
        <w:t>êng ®· ®</w:t>
        <w:softHyphen/>
        <w:t>îc quy ®Þnh trong bé luËt d©n sù, thÓ hiÖn sù c«ng minh vµ c«ng b»ng cña ph¸p luËt</w:t>
      </w:r>
    </w:p>
    <w:p>
      <w:pPr>
        <w:pStyle w:val="Heading3"/>
        <w:rPr/>
      </w:pPr>
      <w:bookmarkStart w:id="13" w:name="__RefHeading___Toc8884825"/>
      <w:bookmarkEnd w:id="13"/>
      <w:r>
        <w:rPr/>
        <w:t>4. T¸c dông cña b¶o hiÓm tr¸ch nhiÖm d©n sù cña chñ xe c¬ giíi ®èi víi ng</w:t>
        <w:softHyphen/>
        <w:t>êi thø ba</w:t>
      </w:r>
    </w:p>
    <w:p>
      <w:pPr>
        <w:pStyle w:val="Heading4"/>
        <w:rPr/>
      </w:pPr>
      <w:r>
        <w:rPr/>
        <w:t>4.1. §èi víi chñ xe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B¶o hiÓm tr¸ch nhiÖm d©n sù cña cñ xe c¬ giíi kh«ng chØ cã vai trß to lín ®èi víi ng</w:t>
        <w:softHyphen/>
        <w:t>êi bÞ h¹i mµ cßn c¶ x· héi, nã lµ tÊm l¸ ch¾n v÷ng ch¾c cho chñ xe khi tham gia giao th«ng</w:t>
      </w:r>
    </w:p>
    <w:p>
      <w:pPr>
        <w:pStyle w:val="Normal"/>
        <w:numPr>
          <w:ilvl w:val="0"/>
          <w:numId w:val="4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ã t¹o t©m lý yªn t©m, tho¶i m¸i, tù tin khi ®iÒu khiÓn c¸c ph</w:t>
        <w:softHyphen/>
        <w:t>¬ng tiÖn tham gia giao th«ng</w:t>
      </w:r>
    </w:p>
    <w:p>
      <w:pPr>
        <w:pStyle w:val="Normal"/>
        <w:numPr>
          <w:ilvl w:val="0"/>
          <w:numId w:val="4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Båi th</w:t>
        <w:softHyphen/>
        <w:t>êng chñ ®éng kÞp thêi cho c¸c chñ xe khi ph¸t sinh tr¸ch nhiÖm d©n sù gãp phÇn phôc håi l¹i tinh thÇn, æn ®Þnh s¶n suÊt, ph¸t huy quyÒn tù chñ vÒ tµi vÒ chÝnh, tr¸nh thiÖt h¹i kinh tÕ cho chñ xe</w:t>
      </w:r>
    </w:p>
    <w:p>
      <w:pPr>
        <w:pStyle w:val="Normal"/>
        <w:numPr>
          <w:ilvl w:val="0"/>
          <w:numId w:val="4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ã t¸c dông gióp chñ xe cã ý thøc trong viÖc ®Ò phßng vµ h¹n chÕ tæn thÊt b»ng c¸ch tham gia b¶o hiÓm tr¸ch nhiÖm d©n sù cña chñ xe c¬ giíi ®èi víi ng</w:t>
        <w:softHyphen/>
        <w:t>êi thø 3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Gãp phÇn xoa dÞu bít c¨ng th¼ng gi÷a chñ xe vµ ng</w:t>
        <w:softHyphen/>
        <w:t>êi bÞ h¹i</w:t>
      </w:r>
    </w:p>
    <w:p>
      <w:pPr>
        <w:pStyle w:val="Heading4"/>
        <w:rPr/>
      </w:pPr>
      <w:r>
        <w:rPr/>
        <w:t>4.2. §èi víi ng</w:t>
        <w:softHyphen/>
        <w:t>êi thø ba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µ b¶o hiÓm sÏ båi th</w:t>
        <w:softHyphen/>
        <w:t>êng nh÷ng thiÖt h¹i cho n¹n nh©n mét c¸ch nhanh chãng kÞp thêi, kh«ng phô thuéc vµo t×nh tr¹ng tµi chÝnh cña chñ x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Gióp ng</w:t>
        <w:softHyphen/>
        <w:t>êi thø ba æn ®Þnh tµi chÝnh vµ tinh thÇn</w:t>
      </w:r>
    </w:p>
    <w:p>
      <w:pPr>
        <w:pStyle w:val="Heading4"/>
        <w:rPr/>
      </w:pPr>
      <w:r>
        <w:rPr/>
        <w:t>4.3. §èi víi x· hé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õ c«ng t¸c gi¸m ®Þnh båi th</w:t>
        <w:softHyphen/>
        <w:t>êng. Mçi c«ng ty b¶o hiÓm sÏ thèng kª c¸c rñi ro vµ nh÷ng nguyªn nh©n g©y ra rñi ro ®Ó tõ ®ã ®Ò ra c¸c biÖn ph¸p ®Ò phßng vµ h¹n chÕ tæn thÊ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Lo¹i h×nh b¶o hiÓm nµy cßn gãp phÇn lµm gi¶m nhÑ g¸nh nÆng cho ng©n s¸ch nhµ n</w:t>
        <w:softHyphen/>
        <w:t>íc, ®ång thêi gãp phÇn t¨ng thu cho ng©n s¸ch</w:t>
      </w:r>
    </w:p>
    <w:p>
      <w:pPr>
        <w:pStyle w:val="BodyTextIndent3"/>
        <w:tabs>
          <w:tab w:val="clear" w:pos="720"/>
          <w:tab w:val="left" w:pos="825" w:leader="none"/>
        </w:tabs>
        <w:rPr/>
      </w:pPr>
      <w:r>
        <w:rPr/>
        <w:t>Nh</w:t>
        <w:softHyphen/>
        <w:t xml:space="preserve"> vËy víi t</w:t>
        <w:softHyphen/>
        <w:t xml:space="preserve"> c¸ch lµ mét nghiÖp vô b¶o hiÓm mang tÝnh b¾t buéc nghiÖp vô b¶o hiÓm tr¸ch nhiÖm d©n sù cña chñ xe c¬ giíi víi ng</w:t>
        <w:softHyphen/>
        <w:t>êi thø 3 võa mang tÝnh kinh tÕ, võa mang tÝnh x· héi, thÓ hiÖn tinh thÇn t</w:t>
        <w:softHyphen/>
        <w:t>¬ng th©n t</w:t>
        <w:softHyphen/>
        <w:t>¬ng ¸i, tÝnh nh©n v¨n, nh©n ®¹o cao c¶. Méi lÇn n÷a kh¼ng ®Þnh tÝnh kh¸ch quan còng nh</w:t>
        <w:softHyphen/>
        <w:t xml:space="preserve"> tÝnh b¾t buéc cña nghiÖp vô nµy.</w:t>
      </w:r>
    </w:p>
    <w:p>
      <w:pPr>
        <w:pStyle w:val="Heading2"/>
        <w:rPr/>
      </w:pPr>
      <w:bookmarkStart w:id="14" w:name="__RefHeading___Toc8884826"/>
      <w:bookmarkEnd w:id="14"/>
      <w:r>
        <w:rPr/>
        <w:t>III. Nh÷ng néi dung c¬ b¶n cña nghiÖp vô b¶o hiÓm tr¸ch nhiÖm  d©n sù  cña chñ  xe  c¬  giíi  ®èi  víi  ng</w:t>
        <w:softHyphen/>
        <w:t>êi thø  3</w:t>
      </w:r>
    </w:p>
    <w:p>
      <w:pPr>
        <w:pStyle w:val="Heading3"/>
        <w:rPr/>
      </w:pPr>
      <w:bookmarkStart w:id="15" w:name="__RefHeading___Toc8884827"/>
      <w:bookmarkEnd w:id="15"/>
      <w:r>
        <w:rPr/>
        <w:t>1. §èi t</w:t>
        <w:softHyphen/>
        <w:t>îng b¶o hiÓm vµ ph¹m vi b¶o hiÓm</w:t>
      </w:r>
    </w:p>
    <w:p>
      <w:pPr>
        <w:pStyle w:val="Heading4"/>
        <w:rPr/>
      </w:pPr>
      <w:r>
        <w:rPr/>
        <w:t>1.1. §èi t</w:t>
        <w:softHyphen/>
        <w:t>îng b¶o hiÓm</w:t>
      </w:r>
    </w:p>
    <w:p>
      <w:pPr>
        <w:pStyle w:val="Normal"/>
        <w:tabs>
          <w:tab w:val="clear" w:pos="720"/>
          <w:tab w:val="left" w:pos="825" w:leader="none"/>
        </w:tabs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B¶o hiÓm tr¸ch nhiÖm d©n sù cña cñ xe c¬ giíi ®èi víi ng</w:t>
        <w:softHyphen/>
        <w:t>êi thø 3 lµ b¶o hiÓm tr¸ch nhiÖm båi th</w:t>
        <w:softHyphen/>
        <w:t>êng cña l¸i xe, chñ xe khi ph</w:t>
        <w:softHyphen/>
        <w:t>¬ng tiÖn ®i vµo ho¹t ®éng g©y thiÖt h¹i cho ng</w:t>
        <w:softHyphen/>
        <w:t>êi thø 3. Nh</w:t>
        <w:softHyphen/>
        <w:t xml:space="preserve"> vËy ®èi t</w:t>
        <w:softHyphen/>
        <w:t>îng ë ®©y chÝnh lµ phÇn tr¸ch nhiÖm d©n sù, tr¸ch nhiÖm båi th</w:t>
        <w:softHyphen/>
        <w:t>êng cña chñ xe c¬ giíi ®èi víi nh÷ng hËu qu¶ tÝnh ®</w:t>
        <w:softHyphen/>
        <w:t>îc b»ng tiÒn theo quy ®Þnh cña ph¸p luËt khi chñ ph</w:t>
        <w:softHyphen/>
        <w:t>¬ng tiÖn g©y tai n¹n lµm thiÖt h¹i vÒ tÝnh m¹ng tµi s¶n, tinh thÇn cho bªn thø 3.</w:t>
      </w:r>
    </w:p>
    <w:p>
      <w:pPr>
        <w:pStyle w:val="Normal"/>
        <w:tabs>
          <w:tab w:val="clear" w:pos="720"/>
          <w:tab w:val="left" w:pos="825" w:leader="none"/>
        </w:tabs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uy nhiªn cÇn l</w:t>
        <w:softHyphen/>
        <w:t>u ý r»ng bªn thø 3 trong b¶o hiÓm tr¸ch nhiÖm d©n sù cña chñ xe c¬ giíi ®èi víi ng</w:t>
        <w:softHyphen/>
        <w:t>êi thø 3 lµ nh÷ng ng</w:t>
        <w:softHyphen/>
        <w:t>êi trùc tiÕp bÞ thiÖt h¹i do hËu qu¶ cña c¸c vô tai n¹n ngo¹i tr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L¸i, phô xe, nguêi lµm c«ng cho chñ x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Nh÷ng ng</w:t>
        <w:softHyphen/>
        <w:t>êi mµ l¸i xe ph¶i nu«i d</w:t>
        <w:softHyphen/>
        <w:t>ìng nh</w:t>
        <w:softHyphen/>
        <w:t xml:space="preserve"> cha mÑ, vî, chång, con c¸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Hµnh kh¸ch ®i trªn x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Tµi s¶n t</w:t>
        <w:softHyphen/>
        <w:t xml:space="preserve"> trang hµnh lý cña nh÷ng ng</w:t>
        <w:softHyphen/>
        <w:t>êi nãi trª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" w:leader="none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C¸c kho¶n ph¹t mµ chñ xe, l¸i xe ph¶i g¸nh chÞu</w:t>
      </w:r>
    </w:p>
    <w:p>
      <w:pPr>
        <w:pStyle w:val="Normal"/>
        <w:tabs>
          <w:tab w:val="clear" w:pos="720"/>
          <w:tab w:val="left" w:pos="825" w:leader="none"/>
        </w:tabs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èi t</w:t>
        <w:softHyphen/>
        <w:t>îng ®</w:t>
        <w:softHyphen/>
        <w:t>îc b¶o hiÓm kh«ng x¸c ®Þnh ®</w:t>
        <w:softHyphen/>
        <w:t>îc tõ tr</w:t>
        <w:softHyphen/>
        <w:t>íc chØ khi nµo l</w:t>
        <w:softHyphen/>
        <w:t>u hµnh xe g©y tai n¹n cã ph¸t sinh tr¸ch nhiÖm d©n sù cña chñ xe c¬ giíi ®èi víi ng</w:t>
        <w:softHyphen/>
        <w:t>êi thø 3 th× ®èi t</w:t>
        <w:softHyphen/>
        <w:t>îng míi ®</w:t>
        <w:softHyphen/>
        <w:t>îc x¸c ®Þnh cô thÓ.</w:t>
      </w:r>
    </w:p>
    <w:p>
      <w:pPr>
        <w:pStyle w:val="Normal"/>
        <w:tabs>
          <w:tab w:val="clear" w:pos="720"/>
          <w:tab w:val="left" w:pos="825" w:leader="none"/>
        </w:tabs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®iÒu kiÖn ph¸t sinh tr¸ch nhiÖm d©n sù cña chñ xe c¬ giíi ®èi víi ng</w:t>
        <w:softHyphen/>
        <w:t>êi thø 3 bao gåm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Cã thiÖt h¹i vÒ tµi s¶n, tÝnh m¹ng hay søc kháe cña bªn thø 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Chñ xe ph¶i cã hµnh vi tr¸i ph¸p luËt. Cã thÓ do v« t×nh hay hay cè ý mµ l¸i xe vi ph¹m luËt giao th«ng ®</w:t>
        <w:softHyphen/>
        <w:t>êng bé hoÆc lµ vi ph¹m c¸c quy ®Þnh kh¸c cña nhµ n</w:t>
        <w:softHyphen/>
        <w:t>í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Ph¶i cã mèi quan hÖ nh©n qu¶ gi÷a lçi vµ thiÖt h¹i thùc t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Chñ xe, l¸i xe ph¶i cã lçi</w:t>
      </w:r>
    </w:p>
    <w:p>
      <w:pPr>
        <w:pStyle w:val="Normal"/>
        <w:tabs>
          <w:tab w:val="clear" w:pos="720"/>
          <w:tab w:val="left" w:pos="825" w:leader="none"/>
        </w:tabs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ªn thùc tÕ chØ cÇn ®ång thêi x¶y ra 3 ®iÒu kiÖn thø 1, thø 2, thø 3 lµ ®· ph¸t sinh tr¸ch nhiÖm d©n sù cña chñ xe c¬ giíi ®èi víi ng</w:t>
        <w:softHyphen/>
        <w:t xml:space="preserve">êi thø 3. NÕu thiÕu mét trong 3 ®iÒu kiÖn ®ã th× sÏ kh«ng ph¸t sinh tr¸ch nhiÖm d©n sù. §iÒu kiÖn 4 cã thÓ cã hoÆc kh«ng v× nhiÒu khi tai n¹n x¶y ra lµ do tÝnh nguy hiÓm cao ®é cña xe c¬ giíi  mµ hoµn toµn kh«ng cã lçi cña chñ xe </w:t>
      </w:r>
    </w:p>
    <w:p>
      <w:pPr>
        <w:pStyle w:val="Heading4"/>
        <w:rPr/>
      </w:pPr>
      <w:r>
        <w:rPr/>
        <w:t>1.2. Ph¹m vi b¶o hiÓm</w:t>
      </w:r>
    </w:p>
    <w:p>
      <w:pPr>
        <w:pStyle w:val="Normal"/>
        <w:tabs>
          <w:tab w:val="clear" w:pos="720"/>
          <w:tab w:val="left" w:pos="825" w:leader="none"/>
        </w:tabs>
        <w:spacing w:lineRule="auto" w:line="360" w:before="120" w:after="60"/>
        <w:jc w:val="both"/>
        <w:rPr>
          <w:rFonts w:ascii=".VnTime" w:hAnsi=".VnTime" w:cs=".VnTime"/>
          <w:b/>
          <w:b/>
          <w:i/>
          <w:i/>
          <w:sz w:val="28"/>
        </w:rPr>
      </w:pPr>
      <w:r>
        <w:rPr>
          <w:rFonts w:cs=".VnTime" w:ascii=".VnTime" w:hAnsi=".VnTime"/>
          <w:b/>
          <w:i/>
          <w:sz w:val="28"/>
        </w:rPr>
        <w:t>1.2.1 C¸c rñi ro ®</w:t>
        <w:softHyphen/>
        <w:t>îc b¶o hiÓm</w:t>
      </w:r>
    </w:p>
    <w:p>
      <w:pPr>
        <w:pStyle w:val="Normal"/>
        <w:tabs>
          <w:tab w:val="clear" w:pos="720"/>
          <w:tab w:val="left" w:pos="825" w:leader="none"/>
        </w:tabs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ong nghiÖp vô b¶o hiÓm tr¸ch nhiÖm d©n sù cña chñ xe c¬ giíi ®èi víi ng</w:t>
        <w:softHyphen/>
        <w:t>êi thø 3 c¸c c«ng ty b¶o hiÓm chØ nhËn b¶o hiÓm cho nh÷ng rñi ro bÊt ngê kh«ng thÓ l</w:t>
        <w:softHyphen/>
        <w:t>êng tr</w:t>
        <w:softHyphen/>
        <w:t>íc ®</w:t>
        <w:softHyphen/>
        <w:t xml:space="preserve">îc g©y tai n¹n vµ lµm ph¸t sinh tr¸ch nhiÖm d©n sù cña chñ xe </w:t>
      </w:r>
    </w:p>
    <w:p>
      <w:pPr>
        <w:pStyle w:val="Normal"/>
        <w:tabs>
          <w:tab w:val="clear" w:pos="720"/>
          <w:tab w:val="left" w:pos="825" w:leader="none"/>
        </w:tabs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«ng ty b¶o hiÓm sÏ båi th</w:t>
        <w:softHyphen/>
        <w:t>êng nh÷ng thiÖt h¹i vÒ vËt chÊt vµ tinh thÇn, vÒ con ng</w:t>
        <w:softHyphen/>
        <w:t>êi, tµi s¶n ®</w:t>
        <w:softHyphen/>
        <w:t>îc tÝnh to¸n theo nh÷ng nguyªn t¾c nhÊt ®Þnh. Ngoµi ra th× c«ng ty b¶o hiÓm cßn ph¶i thanh to¸n cho chñ xe nh÷ng kho¶n chi phÝ mµ hä ®· chi ra nh»m ®Ò phßng thiÖt h¹i. Nh÷ng chi phÝ nµy chØ ®</w:t>
        <w:softHyphen/>
        <w:t>îc båi th</w:t>
        <w:softHyphen/>
        <w:t>êng khi nã ph¸t sinh sau khi tai n¹n x¶y ra vµ ®</w:t>
        <w:softHyphen/>
        <w:t>îc coi lµ cÇn thiÕt vµ hîp lý.</w:t>
      </w:r>
    </w:p>
    <w:p>
      <w:pPr>
        <w:pStyle w:val="Normal"/>
        <w:tabs>
          <w:tab w:val="clear" w:pos="720"/>
          <w:tab w:val="left" w:pos="825" w:leader="none"/>
        </w:tabs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¸ch nhiÖm båi th</w:t>
        <w:softHyphen/>
        <w:t>êng  cña c«ng ty b¶o hiÓm ®</w:t>
        <w:softHyphen/>
        <w:t>îc h¹n møc trong møc tr¸ch nhiÖm ghi trong hîp ®ång hay giÊy chøng nhËn b¶o hiÓm. Trong b¶o hiÓm tr¸ch nhiÖm d©n sù cña chñ xe c¬ giíi víi ng</w:t>
        <w:softHyphen/>
        <w:t>êi thø 3 c¸c thiÖt h¹i n»m trong ph¹m vi tr¸ch nhiÖm cña ng</w:t>
        <w:softHyphen/>
        <w:t>êi b¶o hiÓm gåm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ThiÖt h¹i vÒ tÝnh m¹ng vµ t×nh tr¹ng søc kháe cña bªn thø 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ThiÖt h¹i vÒ tµi s¶n, hµng ho¸ cña bªn thø 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ThiÖt h¹i vÒ tµi s¶n lµm ¶nh h</w:t>
        <w:softHyphen/>
        <w:t>ëng ®Õn kÕt qu¶ kinh doanh hoÆc lµm gi¶m thu nhË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C¸c chi phÝ cÇn thiÕt vµ hîp lý ®Ó thùc hiÖn c¸c biÖn ph¸p ®Ò phßng vµ h¹n chÕ tæn thÊt, c¸c chi phÝ ®Ò xuÊt cña bªn b¶o hiÓ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Nh÷ng thiÖt h¹i vÒ tÝnh m¹ng vµ t×nh tr¹ng søc khoÎ cña nh÷ng nguêi tham gia cøu ch÷a, ng¨n ngõa tai n¹n, chi phÝ cÊp cøu vµ ch¨m sãc n¹n nh©n</w:t>
      </w:r>
    </w:p>
    <w:p>
      <w:pPr>
        <w:pStyle w:val="Normal"/>
        <w:tabs>
          <w:tab w:val="clear" w:pos="720"/>
          <w:tab w:val="left" w:pos="825" w:leader="none"/>
        </w:tabs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uy nhiªn c¨n cø vµo t×nh h×nh thùc tÕ vµ nhu cÇu cña ng</w:t>
        <w:softHyphen/>
        <w:t>êi b¶o hiÓm mµ c¸c c«ng ty b¶o hiÓm  cã thÓ më réng ph¹m vi b¶o hiÓm cho nh÷ng lo¹i rñi ro kh¸c. Nh÷ng ®iÒu kho¶n bæ sung sÏ kÐo theo ng</w:t>
        <w:softHyphen/>
        <w:t xml:space="preserve">êi tham gia ph¶i ®ãng thªm mét kho¶n phÝ </w:t>
      </w:r>
    </w:p>
    <w:p>
      <w:pPr>
        <w:pStyle w:val="Normal"/>
        <w:tabs>
          <w:tab w:val="clear" w:pos="720"/>
          <w:tab w:val="left" w:pos="825" w:leader="none"/>
        </w:tabs>
        <w:spacing w:lineRule="auto" w:line="360" w:before="120" w:after="60"/>
        <w:jc w:val="both"/>
        <w:rPr>
          <w:rFonts w:ascii=".VnTime" w:hAnsi=".VnTime" w:cs=".VnTime"/>
          <w:b/>
          <w:b/>
          <w:i/>
          <w:i/>
          <w:sz w:val="28"/>
        </w:rPr>
      </w:pPr>
      <w:r>
        <w:rPr>
          <w:rFonts w:cs=".VnTime" w:ascii=".VnTime" w:hAnsi=".VnTime"/>
          <w:b/>
          <w:i/>
          <w:sz w:val="28"/>
        </w:rPr>
        <w:t>1.2.2. C¸c rñi ro lo¹i trõ</w:t>
      </w:r>
    </w:p>
    <w:p>
      <w:pPr>
        <w:pStyle w:val="Normal"/>
        <w:tabs>
          <w:tab w:val="clear" w:pos="720"/>
          <w:tab w:val="left" w:pos="825" w:leader="none"/>
        </w:tabs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g</w:t>
        <w:softHyphen/>
        <w:t>êi b¶o hiÓm kh«ng chÞu båi th</w:t>
        <w:softHyphen/>
        <w:t>êng thiÖt h¹i cña c¸c vô tai n¹n mÆc dï cã ph¸t sinh tr¸ch nhiÖm d©n sù trong c¸c tr</w:t>
        <w:softHyphen/>
        <w:t xml:space="preserve">êng hîp sau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Tai n¹n x¶y ra do hµnh vi cè ý cña chñ xe, l¸i xe vµ ng</w:t>
        <w:softHyphen/>
        <w:t>êi bÞ thiÖt h¹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Xe kh«ng ®ñ c¸c ®iÒu kiÖn kü thuËt vµ thiÕt bÞ an toµn ®Ó tham gia giao th«ng theo quy ®Þnh cña ®iÒu lÖ trËt tù an toµn giao th«ng ®</w:t>
        <w:softHyphen/>
        <w:t>êng b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Chñ xe hoÆc l¸i xe vi ph¹m nghiªm träng trËt tù an toµn giao th«ng ®</w:t>
        <w:softHyphen/>
        <w:t>êng bé nh</w:t>
        <w:softHyphen/>
        <w:t xml:space="preserve"> : 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+ Xe kh«ng cã giÊy phÐp l</w:t>
        <w:softHyphen/>
        <w:t>u hµnh, giÊy chøng nhËn kiÓm ®Þnh an toµn kü thuËt vµ m«i tr</w:t>
        <w:softHyphen/>
        <w:t>êng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+ L¸i xe kh«ng cã b»ng l¸i hoÆc b»ng bÞ tÞch thu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+ L¸i xe bÞ ¶nh h</w:t>
        <w:softHyphen/>
        <w:t>ëng bëi bia r</w:t>
        <w:softHyphen/>
        <w:t>îu vµ c¸c chÊt kÝch thÝch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+ Xe trë chÊt ch¸y, chÊt næ tr¸i phÐp hoÆc lµ vËn chuyÓn tr¸i víi quy ®Þnh trong giÊy phÐp vËn chuyÓn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+ Xe sö dông ®Ó tËp l¸i hoÆc lµ ®ua thÓ thao, ®ua xe tr¸i phÐp, ch¹y thö khi söa ch÷a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+ Xe ®i vµo ®</w:t>
        <w:softHyphen/>
        <w:t>êng cÊm, khu vùc cÊm, xe ®i ®ªm kh«ng ®ñ ®Ìn theo quy ®Þnh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+ §å vËt trë trªn xe r¬i xuèng ®</w:t>
        <w:softHyphen/>
        <w:t>êng g©y thiÖt h¹i cho bªn thø 3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+ ThiÖt h¹i ®èi víi tµi s¶n bÞ mÊt c¾p, bÞ c</w:t>
        <w:softHyphen/>
        <w:t>íp trong tai n¹n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+ ThiÖt h¹i d¸n tiÕp do xe bÞ tai n¹n lµm ng</w:t>
        <w:softHyphen/>
        <w:t>ng trÖ ho¹t ®éng s¶n xuÊt kinh doanh, gi¶m gi¸ trÞ th</w:t>
        <w:softHyphen/>
        <w:t>¬ng m¹i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+ ChiÕn tranh hoÆc c¸c nguyªn nh©n t</w:t>
        <w:softHyphen/>
        <w:t>¬ng tù chiÕn tranh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+ Tai n¹n x¶y ra ngoµi ph¹m vi l·nh thæ n</w:t>
        <w:softHyphen/>
        <w:t xml:space="preserve">íc së t¹i tham gia b¶o hiÓm 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+ Xe trë qu¸ trong t¶i hoÆc qu¸ sè l</w:t>
        <w:softHyphen/>
        <w:t>îng kh¸ch quy ®Þnh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Ngoµi ra doanh nghiÖp b¶o hiÓm còng kh«ng chÞu båi th</w:t>
        <w:softHyphen/>
        <w:t xml:space="preserve">êng thiÖt hai ®èi víi nh÷ng tµi s¶n ®Æc biÖt bao gåm: 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>
          <w:rFonts w:eastAsia=".VnTime"/>
        </w:rPr>
        <w:t xml:space="preserve"> </w:t>
      </w:r>
      <w:r>
        <w:rPr/>
        <w:t>Vµng b¹c, ®¸ quý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>
          <w:rFonts w:eastAsia=".VnTime"/>
        </w:rPr>
        <w:t xml:space="preserve"> </w:t>
      </w:r>
      <w:r>
        <w:rPr/>
        <w:t>TiÒn vµ c¸c lo¹i gÊy tê cã gi¸ trÞ nh</w:t>
        <w:softHyphen/>
        <w:t xml:space="preserve"> tiÒn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>
          <w:rFonts w:eastAsia=".VnTime"/>
        </w:rPr>
        <w:t xml:space="preserve"> </w:t>
      </w:r>
      <w:r>
        <w:rPr/>
        <w:t>§å cæ, tranh ¶nh quý hiÕm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>
          <w:rFonts w:eastAsia=".VnTime"/>
        </w:rPr>
        <w:t xml:space="preserve"> </w:t>
      </w:r>
      <w:r>
        <w:rPr/>
        <w:t>Thi hµi, hµi cèt</w:t>
      </w:r>
    </w:p>
    <w:p>
      <w:pPr>
        <w:pStyle w:val="Heading3"/>
        <w:rPr/>
      </w:pPr>
      <w:bookmarkStart w:id="16" w:name="__RefHeading___Toc8884828"/>
      <w:bookmarkEnd w:id="16"/>
      <w:r>
        <w:rPr/>
        <w:t>2. PhÝ b¶o hiÓm vµ ph</w:t>
        <w:softHyphen/>
        <w:t>¬ng ph¸p tÝnh phÝ</w:t>
      </w:r>
    </w:p>
    <w:p>
      <w:pPr>
        <w:pStyle w:val="Heading4"/>
        <w:rPr/>
      </w:pPr>
      <w:r>
        <w:rPr/>
        <w:t xml:space="preserve">2.1. PhÝ b¶o hiÓm 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PhÝ b¶o hiÓm lµ mét kho¶n tiÒn mµ chñ xe c¬ giíi ph¶i nép cho nhµ b¶o hiÓm ®Ó h×nh thµnh mét quü tiÒn tÖ ®éc lËp, tËp trung ®ñ lín ®Ó båi th</w:t>
        <w:softHyphen/>
        <w:t>êng thiÖt h¹i x¶y ra trong n¨m nghiÖp vô theo ph¹m vi b¶o hiÓm vµ h¹n møc tr¸ch nhiÖm mµ ng</w:t>
        <w:softHyphen/>
        <w:t>êi tham gia ®· ký víi nhµ b¶o hiÓm trong hîp ®ång b¶o hiÓm.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BiÓu phÝ th× do bé tµi chÝnh quy ®Þnh ngoµi ra c¸c c«ng ty b¶o hiÓm cã thÓ tho¶ thuËn víi c¸c chñ xe c¬ giíi víi ng</w:t>
        <w:softHyphen/>
        <w:t>êi thø 3 theo sè l</w:t>
        <w:softHyphen/>
        <w:t>îng ®Çu ph</w:t>
        <w:softHyphen/>
        <w:t>¬ng tiÖn cña m×nh. MÆt kh¸c c¸c ®Çu ph</w:t>
        <w:softHyphen/>
        <w:t>¬ng tiÖn l¹i kh¸c nhau vÒ chñng lo¹i, vÒ ®é lín, x¸c suÊt x¶y ra tai n¹n lµ kh¸c nhau. Do ®ã phÝ b¶o hiÓm  sÏ ®</w:t>
        <w:softHyphen/>
        <w:t>îc tÝnh riªng cho tõng lo¹i ph</w:t>
        <w:softHyphen/>
        <w:t>¬ng tiÖn.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ViÖc x¸c ®Þnh møc phÝ b¶o hiÓm nh×n chung lµ rÊt khã kh¨n, bëi v× phÝ b¶o hiÓm lµ nguån thu chñ yÕu cña c¸c c«ng ty b¶o hiÓm nªn møc phÝ tèi thiÓu ph¶i tháa m·n nhu cÇu thanh to¸n båi th</w:t>
        <w:softHyphen/>
        <w:t>êng vµ c«ng t¸c ®Ò phßng h¹n chÕ tæn thÊt ®ång thêi ph¶i ®¶m b¶o cho c«ng ty cã ®</w:t>
        <w:softHyphen/>
        <w:t>îc kho¶n lîi nhÊt ®Þnh. Cïng víi sù ph¸t triÓn m¹nh mÏ cña thÞ tr</w:t>
        <w:softHyphen/>
        <w:t>êng  b¶o hiÓm, ngµy cµng cã nhiÒu c¸c c«ng ty b¶o hiÓm gia nhËp lµm cho thÞ tr</w:t>
        <w:softHyphen/>
        <w:t>êng ngµy cµng trë nªn c¹nh tranh gay g¾t. ChÝnh v× vËy viÖc ®</w:t>
        <w:softHyphen/>
        <w:t xml:space="preserve">a ra mét møc phÝ thÝch hîp lµ mét vÊn ®Ò kh«ng dÔ dµng ®èi víi c¸c c«ng ty b¶o hiÓm 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PhÝ b¶o hiÓm ph¶i lµ mét møc phÝ c¹nh tranh, kh«ng qu¸ cao, kh«ng qu¸ thÊp so víi møc phÝ cña bé tµi chÝnh quy ®Þnh. Møc phÝ nµy ph¶i ®¶m b¶o ®</w:t>
        <w:softHyphen/>
        <w:t>îc nguyªn t¾c sè ®«ng bï sè Ýt vµ ®¶m b¶o ®</w:t>
        <w:softHyphen/>
        <w:t xml:space="preserve">îc sù c©n ®èi thu chi trong ho¹t ®éng kinh doanh cña c«ng ty b¶o hiÓm </w:t>
      </w:r>
    </w:p>
    <w:p>
      <w:pPr>
        <w:pStyle w:val="Heading4"/>
        <w:rPr/>
      </w:pPr>
      <w:r>
        <w:rPr/>
        <w:t>2.2. Ph</w:t>
        <w:softHyphen/>
        <w:t>¬ng ph¸p tÝnh phÝ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Ph</w:t>
        <w:softHyphen/>
        <w:t>¬ng ph¸p tÝnh phÝ ph¶i ®¶m b¶o cã c¬ së khoa häc, ph¶n ¸nh ®Çy ®ñ c¸c yÕu tè ¶nh h</w:t>
        <w:softHyphen/>
        <w:t>ëng cã liªn quan vµ møc phÝ ph¶i phï hîp víi kh¶ n¨ng tµi chÝnh cña c¸c chñ ph</w:t>
        <w:softHyphen/>
        <w:t>¬ng tiÖn.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Ph</w:t>
        <w:softHyphen/>
        <w:t>¬ng ph¸p tÝnh phÝ ®</w:t>
        <w:softHyphen/>
        <w:t>îc th«ng qua con sè thèng kª 5 n¨m vÒ tr</w:t>
        <w:softHyphen/>
        <w:t xml:space="preserve">íc. C«ng thøc tÝnh phÝ lµ : </w:t>
      </w:r>
      <w:r>
        <w:rPr>
          <w:b/>
          <w:i/>
        </w:rPr>
        <w:t>F= f + d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Trong ®ã:    F lµ phÝ thu mét ®Çu xe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>
          <w:rFonts w:eastAsia=".VnTime"/>
        </w:rPr>
        <w:t xml:space="preserve">                    </w:t>
      </w:r>
      <w:r>
        <w:rPr/>
        <w:t>f lµ phÝ thùc( phÝ båi th</w:t>
        <w:softHyphen/>
        <w:t>êng)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>
          <w:rFonts w:eastAsia=".VnTime"/>
        </w:rPr>
        <w:t xml:space="preserve">                    </w:t>
      </w:r>
      <w:r>
        <w:rPr/>
        <w:t>d lµ phô phÝ( th</w:t>
        <w:softHyphen/>
        <w:t>êng tõ 20-30%)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f lµ phÝ thuÇn hay phÝ båi th</w:t>
        <w:softHyphen/>
        <w:t>êng vµ nã ®</w:t>
        <w:softHyphen/>
        <w:t xml:space="preserve">îc x¸c ®Þnh theo c«ng thøc sau : </w:t>
      </w:r>
    </w:p>
    <w:p>
      <w:pPr>
        <w:pStyle w:val="BlockText"/>
        <w:tabs>
          <w:tab w:val="clear" w:pos="720"/>
          <w:tab w:val="left" w:pos="825" w:leader="none"/>
        </w:tabs>
        <w:spacing w:lineRule="auto" w:line="360" w:before="120" w:after="60"/>
        <w:ind w:left="0" w:right="0" w:firstLine="720"/>
        <w:jc w:val="both"/>
        <w:rPr>
          <w:sz w:val="32"/>
        </w:rPr>
      </w:pPr>
      <w:r>
        <w:rPr>
          <w:rFonts w:eastAsia=".VnTime"/>
        </w:rPr>
        <w:t xml:space="preserve">                     </w:t>
      </w:r>
      <w:r>
        <w:rPr/>
        <w:t>f</w:t>
      </w:r>
      <w:r>
        <w:rPr>
          <w:sz w:val="32"/>
        </w:rPr>
        <w:t xml:space="preserve">=  </w:t>
      </w: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BlockText"/>
        <w:tabs>
          <w:tab w:val="clear" w:pos="720"/>
          <w:tab w:val="left" w:pos="360" w:leader="none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  <w:tab/>
        <w:t>lµ sè vô tai n¹n x¶y ra cã ph¸t sinh tr¸ch nhiÖm d©n sù cña chñ xe ®</w:t>
        <w:softHyphen/>
        <w:t>îc båi th</w:t>
        <w:softHyphen/>
        <w:t>êng trong n¨m i</w:t>
      </w:r>
    </w:p>
    <w:p>
      <w:pPr>
        <w:pStyle w:val="BlockText"/>
        <w:tabs>
          <w:tab w:val="clear" w:pos="720"/>
          <w:tab w:val="left" w:pos="360" w:leader="none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 lµ sè tiÒn båi th</w:t>
        <w:softHyphen/>
        <w:t xml:space="preserve">êng b×nh qu©n mét vô trong n¨m i </w:t>
      </w:r>
    </w:p>
    <w:p>
      <w:pPr>
        <w:pStyle w:val="BlockText"/>
        <w:tabs>
          <w:tab w:val="clear" w:pos="720"/>
          <w:tab w:val="left" w:pos="360" w:leader="none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n: lµ sè n¨m thèng kª(tõ 3 ®Õn 5 n¨m)</w:t>
      </w:r>
    </w:p>
    <w:p>
      <w:pPr>
        <w:pStyle w:val="BlockText"/>
        <w:tabs>
          <w:tab w:val="clear" w:pos="720"/>
          <w:tab w:val="left" w:pos="360" w:leader="none"/>
          <w:tab w:val="left" w:pos="825" w:leader="none"/>
        </w:tabs>
        <w:spacing w:lineRule="auto" w:line="360" w:before="120" w:after="60"/>
        <w:ind w:left="0" w:right="0" w:firstLine="720"/>
        <w:jc w:val="both"/>
        <w:rPr/>
      </w:pPr>
      <w:r>
        <w:rPr/>
        <w:t>Phô phÝ: Th</w:t>
        <w:softHyphen/>
        <w:t>êng ®</w:t>
        <w:softHyphen/>
        <w:t>îc x¸c ®Þnh theo mét tû lÖ nhÊt ®Þnh trªn</w:t>
      </w:r>
      <w:r>
        <w:rPr>
          <w:sz w:val="32"/>
        </w:rPr>
        <w:t xml:space="preserve"> sè phÝ </w:t>
      </w:r>
      <w:r>
        <w:rPr/>
        <w:t>c¬ b¶n th</w:t>
        <w:softHyphen/>
        <w:t>êng tõ  20 ®Õn 30% møc phÝ c¬ b¶n</w:t>
      </w:r>
    </w:p>
    <w:tbl>
      <w:tblPr>
        <w:tblW w:w="4608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76"/>
        <w:gridCol w:w="2019"/>
        <w:gridCol w:w="418"/>
        <w:gridCol w:w="1439"/>
      </w:tblGrid>
      <w:tr>
        <w:trPr>
          <w:cantSplit w:val="true"/>
        </w:trPr>
        <w:tc>
          <w:tcPr>
            <w:tcW w:w="356" w:type="dxa"/>
            <w:vMerge w:val="restart"/>
            <w:tcBorders/>
            <w:vAlign w:val="center"/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376" w:type="dxa"/>
            <w:vMerge w:val="restart"/>
            <w:tcBorders/>
            <w:vAlign w:val="center"/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phô phÝ</w:t>
            </w:r>
          </w:p>
        </w:tc>
        <w:tc>
          <w:tcPr>
            <w:tcW w:w="418" w:type="dxa"/>
            <w:vMerge w:val="restart"/>
            <w:tcBorders/>
            <w:vAlign w:val="center"/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hÝ c¬ b¶n</w:t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/>
            <w:vAlign w:val="center"/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snapToGrid w:val="false"/>
              <w:ind w:left="0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6" w:type="dxa"/>
            <w:vMerge w:val="continue"/>
            <w:tcBorders/>
            <w:vAlign w:val="center"/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snapToGrid w:val="false"/>
              <w:ind w:left="0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9" w:type="dxa"/>
            <w:tcBorders>
              <w:top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-% phô phÝ)</w:t>
            </w:r>
          </w:p>
        </w:tc>
        <w:tc>
          <w:tcPr>
            <w:tcW w:w="418" w:type="dxa"/>
            <w:vMerge w:val="continue"/>
            <w:tcBorders/>
            <w:vAlign w:val="center"/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snapToGrid w:val="false"/>
              <w:ind w:left="0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snapToGrid w:val="false"/>
              <w:ind w:left="0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extBodyIndent"/>
        <w:spacing w:lineRule="auto" w:line="360" w:before="120" w:after="60"/>
        <w:ind w:left="0" w:firstLine="720"/>
        <w:jc w:val="both"/>
        <w:rPr/>
      </w:pPr>
      <w:r>
        <w:rPr/>
        <w:t>§èi víi c¸c ph</w:t>
        <w:softHyphen/>
        <w:t>¬ng tiÖn th«ng dông, møc ®é rñi ro lín nh</w:t>
        <w:softHyphen/>
        <w:t xml:space="preserve"> xe R¬moc, xe chë hµng h¹ng nÆng th× tÝnh thªm tû lÖ phô phÝ so víi møc phÝ c¬ b¶n. §èi víi c¸c ph</w:t>
        <w:softHyphen/>
        <w:t>¬ng tiÖn ho¹t ®éng ng¾n h¹n (d</w:t>
        <w:softHyphen/>
        <w:t>íi 1 n¨m) thêi gian tham gia b¶o hiÓm ®</w:t>
        <w:softHyphen/>
        <w:t>îc tÝnh trßn  th¸ng vµ phÝ b¶o hiÓm ®</w:t>
        <w:softHyphen/>
        <w:t>îc tÝnh nh</w:t>
        <w:softHyphen/>
        <w:t xml:space="preserve">  sau: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D</w:t>
        <w:softHyphen/>
        <w:t>íi 3 th¸ng th× tÝnh 30% phÝ n¨m, tõ 3 ®Õn 6 th¸ng th× tÝnh 60% phÝ n¨m, tõ 6 ®Õn 9 th¸ng th× tÝnh 90% phÝ n¨m, tõ 9 –12 th¸ng th× tÝnh 100% phÝ n¨m.</w:t>
      </w:r>
    </w:p>
    <w:p>
      <w:pPr>
        <w:pStyle w:val="BodyTextIndent3"/>
        <w:rPr/>
      </w:pPr>
      <w:r>
        <w:rPr/>
        <w:t>NÕu ng</w:t>
        <w:softHyphen/>
        <w:t>êi tham gia ®ãng phÝ c¶ n¨m th× nh÷ng thêi ®iÓm nµo ®ã mµ xe kh«ng ho¹t ®éng n÷a hoÆc chuyÓn quyÒn së h÷u cho ng</w:t>
        <w:softHyphen/>
        <w:t>êi kh¸c mµ kh«ng chuyÓn giÊy b¶o hiÓm th× chñ ph</w:t>
        <w:softHyphen/>
        <w:t>¬ng tiÖn sÏ ®</w:t>
        <w:softHyphen/>
        <w:t>îc hoµn tr¶ l¹i phÝ b¶o hiÓm t</w:t>
        <w:softHyphen/>
        <w:t>¬ng øng víi sè thêi gian cßn l¹i cña n¨m</w:t>
      </w:r>
    </w:p>
    <w:tbl>
      <w:tblPr>
        <w:tblW w:w="6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76"/>
        <w:gridCol w:w="1405"/>
        <w:gridCol w:w="407"/>
        <w:gridCol w:w="2422"/>
      </w:tblGrid>
      <w:tr>
        <w:trPr>
          <w:cantSplit w:val="true"/>
        </w:trPr>
        <w:tc>
          <w:tcPr>
            <w:tcW w:w="1439" w:type="dxa"/>
            <w:vMerge w:val="restart"/>
            <w:tcBorders/>
            <w:vAlign w:val="center"/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 hoµn l¹i</w:t>
            </w:r>
          </w:p>
        </w:tc>
        <w:tc>
          <w:tcPr>
            <w:tcW w:w="376" w:type="dxa"/>
            <w:vMerge w:val="restart"/>
            <w:tcBorders/>
            <w:vAlign w:val="center"/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 n¨m</w:t>
            </w:r>
          </w:p>
        </w:tc>
        <w:tc>
          <w:tcPr>
            <w:tcW w:w="407" w:type="dxa"/>
            <w:vMerge w:val="restart"/>
            <w:tcBorders/>
            <w:vAlign w:val="center"/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2422" w:type="dxa"/>
            <w:vMerge w:val="restart"/>
            <w:tcBorders/>
            <w:vAlign w:val="center"/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è th¸ng xe kh«ng ho¹t ®éng</w:t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/>
            <w:vAlign w:val="center"/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snapToGrid w:val="false"/>
              <w:ind w:left="0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6" w:type="dxa"/>
            <w:vMerge w:val="continue"/>
            <w:tcBorders/>
            <w:vAlign w:val="center"/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snapToGrid w:val="false"/>
              <w:ind w:left="0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th¸ng</w:t>
            </w:r>
          </w:p>
        </w:tc>
        <w:tc>
          <w:tcPr>
            <w:tcW w:w="407" w:type="dxa"/>
            <w:vMerge w:val="continue"/>
            <w:tcBorders/>
            <w:vAlign w:val="center"/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snapToGrid w:val="false"/>
              <w:ind w:left="0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22" w:type="dxa"/>
            <w:vMerge w:val="continue"/>
            <w:tcBorders/>
            <w:vAlign w:val="center"/>
          </w:tcPr>
          <w:p>
            <w:pPr>
              <w:pStyle w:val="BlockText"/>
              <w:tabs>
                <w:tab w:val="clear" w:pos="720"/>
                <w:tab w:val="left" w:pos="360" w:leader="none"/>
                <w:tab w:val="left" w:pos="825" w:leader="none"/>
              </w:tabs>
              <w:snapToGrid w:val="false"/>
              <w:ind w:left="0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ing4"/>
        <w:rPr/>
      </w:pPr>
      <w:r>
        <w:rPr/>
        <w:t>2.3. C¸c yÕu tè lµm t¨ng ph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÷ng yÕu tè lµm phÝ thuÇn t¨ng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120" w:after="60"/>
        <w:ind w:firstLine="90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+ Do sè ph</w:t>
        <w:softHyphen/>
        <w:t>¬ng tiÖn tham gia b¶o hiÓm trong n¨m lµ thÊp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120" w:after="60"/>
        <w:ind w:firstLine="90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+ Do sè vô tai n¹n x¶y ra cã ph¸t sinh tr¸ch nhiÖm d©n sù lµ nhiÒu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120" w:after="60"/>
        <w:ind w:firstLine="90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+ Sè tiÒn båi th</w:t>
        <w:softHyphen/>
        <w:t>êng b×nh qu©n mét vô trong n¨m lµ lí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÷ng yÕu tè lµm phô phÝ t¨ng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120" w:after="60"/>
        <w:ind w:firstLine="90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+ Do chi phÝ qu¶n lý nghiÖp vô t¨ng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120" w:after="60"/>
        <w:ind w:firstLine="90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+ Do cho phÝ khai th¸c, gi¸m ®Þnh båi th</w:t>
        <w:softHyphen/>
        <w:t xml:space="preserve">êng t¨ng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120" w:after="60"/>
        <w:ind w:firstLine="90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+Do chi phÝ h¹n chÕ vµ ®Ò phßng tæn thÊt t¨ng</w:t>
      </w:r>
    </w:p>
    <w:p>
      <w:pPr>
        <w:pStyle w:val="Heading3"/>
        <w:rPr/>
      </w:pPr>
      <w:bookmarkStart w:id="17" w:name="__RefHeading___Toc8884829"/>
      <w:r>
        <w:rPr/>
        <w:t>3. Hîp ®ång b¶o hiÓm</w:t>
      </w:r>
      <w:bookmarkEnd w:id="17"/>
      <w:r>
        <w:rPr/>
        <w:t xml:space="preserve"> </w:t>
      </w:r>
    </w:p>
    <w:p>
      <w:pPr>
        <w:pStyle w:val="Heading4"/>
        <w:rPr/>
      </w:pPr>
      <w:r>
        <w:rPr/>
        <w:t xml:space="preserve">3.1. Hîp ®ång b¶o hiÓm </w:t>
      </w:r>
    </w:p>
    <w:p>
      <w:pPr>
        <w:pStyle w:val="Normal"/>
        <w:tabs>
          <w:tab w:val="clear" w:pos="720"/>
          <w:tab w:val="left" w:pos="7335" w:leader="none"/>
        </w:tabs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GiÊy chøng nhËn b¶o hiÓm do doanh nghiÖp b¶o hiÓm cÊp theo yªu cÇu cña ng</w:t>
        <w:softHyphen/>
        <w:t>êi ®</w:t>
        <w:softHyphen/>
        <w:t>îc b¶o hiÓm lµ b»ng chøng ký kÕt hîp ®ång b¶o hiÓm gi÷a chñ xe c¬ giíi vµ doanh nghiÖp b¶o hiÓm.</w:t>
      </w:r>
    </w:p>
    <w:p>
      <w:pPr>
        <w:pStyle w:val="Normal"/>
        <w:tabs>
          <w:tab w:val="clear" w:pos="720"/>
          <w:tab w:val="left" w:pos="7335" w:leader="none"/>
        </w:tabs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GiÊy chøng nhËn b¶o hiÓm tr¸ch nhiÖm d©n sù cña chñ xe c¬ giíi víi ng</w:t>
        <w:softHyphen/>
        <w:t xml:space="preserve">êi thø 3 gåm nh÷ng th«ng tin chñ yÕu sau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Ph¹m vi b¶o hiÓm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H¹n møc tr¸ch nhiÖm, phÝ b¶o hiÓ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hêi h¹n hîp ®å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th«ng tin liªn quan ®Õn xe b¶o hiÓm, ng</w:t>
        <w:softHyphen/>
        <w:t>êi b¶o hiÓm, ng</w:t>
        <w:softHyphen/>
        <w:t>êi ®</w:t>
        <w:softHyphen/>
        <w:t xml:space="preserve">îc b¶o hiÓm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QuyÒn vµ nghÜa vô cña c¸c bª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quy ®Þnh vÒ gi¶i quyÕt båi th</w:t>
        <w:softHyphen/>
        <w:t>êng tranh chÊp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* HiÖu lùc b¶o hiÓm  b¾t ®Çu vµ kÕt thóc theo quy ®Þnh nghi trªn giÊy chøng nhËn b¶o hiÓm. Doanh nghiÖp b¶o hiÓm chØ cÊp giÊy chøng nhËn b¶o hiÓm khi chñ xe ®· ®ãng phÝ b¶o hiÓm (trõ khi cã tho¶ thuËn kh¸c)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>
          <w:rFonts w:eastAsia=".VnTime"/>
        </w:rPr>
        <w:t xml:space="preserve">  </w:t>
      </w:r>
      <w:r>
        <w:rPr/>
        <w:t>*  ChuyÓn quyÒn së h÷u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rong thêi h¹n cßn hiÖu lùc nghi trong giÊy chøng nhËn b¶o hiÓm nÕu cã sù chuyÓn quyÒn së h÷u mµ chñ xe c¬ giíi kh«ng cã yªu cÇu huû bá hîp ®ång b¶o hiÓm th× mäi quyÒn lîi b¶o hiÓm liªn quan ®Õn chiÕc xe ®</w:t>
        <w:softHyphen/>
        <w:t>îc b¶o hiÓm vÉn cßn hiÖu lùc víi chñ xe míi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* Huû bá hîp ®ång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r</w:t>
        <w:softHyphen/>
        <w:t>êng hîp cã yªu cÇu huû bá hîp ®ång b¶o hiÓm, chñ xe c¬ giíi ph¶i th«ng b¸o b»ng v¨n b¶n cho doanh nghiÖp b¶o hiÓm biÕt tr</w:t>
        <w:softHyphen/>
        <w:t>íc 15 ngµy. Trong vßng 15 ngµy kÓ tõ ngµy nhËn ®</w:t>
        <w:softHyphen/>
        <w:t>îc th«ng b¸o huû bá nÕu doanh nghiÖp b¶o hiÓm kh«ng cã ý kiÕn g× th× hîp ®ång mÆc nhiªn bÞ huû bá, doanh nghiÖp b¶o hiÓm sÏ hoµn  l¹i 80% phÝ b¶o hiÓm cña thêi gian huû bá, trõ tr</w:t>
        <w:softHyphen/>
        <w:t>êng hîp trong thêi gian hîp ®ång b¶o hiÓm ®ang cã hiÖu lùc ®· x¶y ra sù kiÖn b¶o hiÓm.</w:t>
      </w:r>
    </w:p>
    <w:p>
      <w:pPr>
        <w:pStyle w:val="Heading4"/>
        <w:rPr/>
      </w:pPr>
      <w:r>
        <w:rPr/>
        <w:t>3.2. Tr¸ch nhiÖm ph¸p lý trong hîp ®ång b¶o hiÓm</w:t>
      </w:r>
    </w:p>
    <w:p>
      <w:pPr>
        <w:pStyle w:val="BodyTextIndent2"/>
        <w:spacing w:lineRule="auto" w:line="360" w:before="120" w:after="60"/>
        <w:ind w:left="0" w:hanging="0"/>
        <w:rPr>
          <w:b/>
          <w:b/>
          <w:i/>
          <w:i/>
        </w:rPr>
      </w:pPr>
      <w:r>
        <w:rPr>
          <w:b/>
          <w:i/>
        </w:rPr>
        <w:t>3.2.1. Tr¸ch nhiÖm vµ quyÒn lîi cña xe c¬ giíi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* Tr¸ch nhiÖm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 xml:space="preserve">Khi yªu cÇu b¶o hiÓm chñ xe c¬ giíi ph¶i kª khai ®Çy ®ñ vµ trung thùc nh÷ng néi dung trong giÊy yªu cÇu b¶o hiÓm 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Khi tai n¹n giao th«ng x¶y ra th× chñ xe c¬ giíi cã tr¸ch nhiÖm:</w:t>
      </w:r>
    </w:p>
    <w:p>
      <w:pPr>
        <w:pStyle w:val="BodyTextIndent2"/>
        <w:spacing w:lineRule="auto" w:line="360" w:before="120" w:after="60"/>
        <w:ind w:left="0" w:firstLine="900"/>
        <w:rPr/>
      </w:pPr>
      <w:r>
        <w:rPr/>
        <w:t>+ Cøu ch÷a h¹n chÕ thiÕt h¹i vÒ ng</w:t>
        <w:softHyphen/>
        <w:t>êi vµ tµi s¶n, b¶o vÖ hiÖn tr</w:t>
        <w:softHyphen/>
        <w:t>êng tai n¹n, th«ng b¸o ngay cho c¶nh s¸t giao th«ng n¬i gÇn nhÊt ®Ó phèi hîp gi¶i quyÕt tai n¹n</w:t>
      </w:r>
    </w:p>
    <w:p>
      <w:pPr>
        <w:pStyle w:val="BodyTextIndent2"/>
        <w:spacing w:lineRule="auto" w:line="360" w:before="120" w:after="60"/>
        <w:ind w:left="0" w:firstLine="900"/>
        <w:rPr/>
      </w:pPr>
      <w:r>
        <w:rPr/>
        <w:t>+ Kh«ng ®</w:t>
        <w:softHyphen/>
        <w:t>îc di chuyÓn th¸o dì hoÆc söa ch÷a tµi s¶n khi ch</w:t>
        <w:softHyphen/>
        <w:t>a cã ý kiÕn cña doanh nghiÖp b¶o hiÓm, trõ tr</w:t>
        <w:softHyphen/>
        <w:t>êng hîp lµm nh</w:t>
        <w:softHyphen/>
        <w:t xml:space="preserve"> vËy lµ cÇn thiÕt ®Ó ®¶m b¶o cho ng</w:t>
        <w:softHyphen/>
        <w:t>êi vµ tµi s¶n hoÆc lµ ph¶i thi hµnh theo yªu cÇu cña c¬ quan cã thÈm quyÒn</w:t>
      </w:r>
    </w:p>
    <w:p>
      <w:pPr>
        <w:pStyle w:val="BodyTextIndent2"/>
        <w:spacing w:lineRule="auto" w:line="360" w:before="120" w:after="60"/>
        <w:ind w:left="0" w:firstLine="900"/>
        <w:rPr/>
      </w:pPr>
      <w:r>
        <w:rPr/>
        <w:t>+ Chñ xe ph¶i b¶o l</w:t>
        <w:softHyphen/>
        <w:t>u quyÒn khiÕu l¹i vµ chuyÓn quyÒn båi th</w:t>
        <w:softHyphen/>
        <w:t xml:space="preserve">êng cho doanh nghiÖp b¶o hiÓm </w:t>
      </w:r>
    </w:p>
    <w:p>
      <w:pPr>
        <w:pStyle w:val="BodyTextIndent2"/>
        <w:spacing w:lineRule="auto" w:line="360" w:before="120" w:after="60"/>
        <w:ind w:left="0" w:firstLine="900"/>
        <w:rPr/>
      </w:pPr>
      <w:r>
        <w:rPr/>
        <w:t>+ Chñ xe ph¶i trung thùc trong viÖc thu thËp c¸c tµi liÖu trong hå s¬ yªu cÇu båi th</w:t>
        <w:softHyphen/>
        <w:t>êng, t¹o ®iÒu kiÖn cho doanh nghiÖp b¶o hiÓm x¸c minh trong qu¸ tr×nh x¸c minh hå s¬</w:t>
      </w:r>
    </w:p>
    <w:p>
      <w:pPr>
        <w:pStyle w:val="BodyTextIndent2"/>
        <w:spacing w:lineRule="auto" w:line="360" w:before="120" w:after="60"/>
        <w:ind w:left="0" w:firstLine="900"/>
        <w:rPr/>
      </w:pPr>
      <w:r>
        <w:rPr/>
        <w:t>+ NÕu thay ®æi môc ®Ých sö dông xe th× chñ xe c¬ giíi ph¶i th«ng b¸o ngay cho nhµ b¶o hiÓm ®Ó ®iÒu chØnh tÝnh phÝ b¶o hiÓm</w:t>
      </w:r>
    </w:p>
    <w:p>
      <w:pPr>
        <w:pStyle w:val="BodyTextIndent2"/>
        <w:spacing w:lineRule="auto" w:line="360" w:before="120" w:after="60"/>
        <w:ind w:left="0" w:firstLine="900"/>
        <w:rPr/>
      </w:pPr>
      <w:r>
        <w:rPr/>
        <w:t>+ Chñ xe cã nghÜa vô ph¶i ®ãng ®Çy ®ñ phÝ vµ ®óng h¹n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*QuyÒn lîi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Chñ xe cã quyÒn h</w:t>
        <w:softHyphen/>
        <w:t>ëng båi th</w:t>
        <w:softHyphen/>
        <w:t>êng khi cã tai n¹n mµ ph¸t sinh tr¸ch nhiÖm d©n sù thuéc ph¹m vi b¶o hiÓm trong thêi h¹n hîp ®ång. Sè tiÒn båi th</w:t>
        <w:softHyphen/>
        <w:t>êng bÞ giíi h¹n bëi sè tiÒn b¶o hiÓm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 xml:space="preserve">Chñ xe cã quyÒn yªu cÇu nhµ b¶o hiÓm söa ®æi, bæ sung, huû bá hîp ®ång b¶o hiÓm  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 xml:space="preserve">b.2 Tr¸ch nhiÖm vµ quyÒn lîi cña doanh nghiÖp b¶o hiÓm 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Cung cÊp cho chñ xe c¬ giíi quy t¾c, biÓu phÝ vµ møc tr¸ch nhiÖm liªn quan ®Õn tr¸ch nhiÖm d©n sù cña chñ xe c¬ giíi. T¹o ®iÒu kiÖn cho c¸c chñ xe tham gia b¶o hiÓm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Nh÷ng vô tai n¹n ®Æc biÖt nghiªm träng (tai n¹n g©y chÕt ng</w:t>
        <w:softHyphen/>
        <w:t>êi hoÆc thiÖt h¹i vÒ tµi s¶n tõ 20 triÖu ®ång trë nªn) doanh nghiÖp b¶o hiÓm ph¶i phèi hîp chÆt chÏ víi chñ xe c¬ giíi vµ c¸c c¬ quan chøc n¨ng ®Ó gi¶i quyÕt tai n¹n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 xml:space="preserve">CÊp cho bªn mua b¶o hiÓm giÊy chøng nhËn b¶o hiÓm vµ ®¬n b¶o hiÓm 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Khi ®Çy ®ñ hå s¬ thi doanh nghiÖp b¶o hiÓm ph¶i tr¶ cho ng</w:t>
        <w:softHyphen/>
        <w:t>êi bÞ h¹i khi sù kiÖn b¶o hiÓm  xÈy ra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Doanh nghiÖp b¶o hiÓm ph¶i cã tr¸ch nhiÖm thùc hiÖn c¸c biÖn ph¸p ®Ò phßng vµ h¹n chÕ tæn thÊt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NÕu kh«ng tr¶ tiÒn b¶o hiÓm  th× ph¶i cã v¨n b¶n gi¶i tÝch râ rµng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 xml:space="preserve">Doanh nghiÖp b¶o hiÓm cã tr¸ch nhiÖm phèi hîp víi c¸c c¬ quan c«ng an ®Ó thu thËp c¸c giÊy tê cÇn thiÕt cã liªn quan ®Õn vô tai n¹n thuéc ph¹m vi b¶o hiÓm 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Doanh nghiÖp b¶o hiÓm cã tr¸ch nhiÖm hoµn tr¶ phÝ cho chñ xe khi cã sù thay ®æi chñ së h÷u hoÆc khi xe chØ ho¹t ®éng mét sè th¸ng trong n¨m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 xml:space="preserve">* QuyÒn lîi cña doanh nghiÖp b¶o hiÓm 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Doanh nghiÖp b¶o hiÓm cã quyÒn thu phÝ b¶o hiÓm vµ sö dông vµo c¸c kho¶n chi: båi th</w:t>
        <w:softHyphen/>
        <w:t>êng, ®Ò phßng vµ h¹n chÕ tæn thÊt, chi qu¶n lý, hoa hång vµ ®Çu t</w:t>
        <w:softHyphen/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Doanh nghiÖp b¶o hiÓm cã quyÒn yªu cÇu bªn mua b¶o hiÓm cung cÊp ®Çy ®ñ, trung thùc c¸c th«ng tin liªn quan ®Õn viÖc giao kÕt vµ thùc hiÖn hîp ®ång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Doanh nghiÖp b¶o hiÓm cã quyÒn tõ chèi båi th</w:t>
        <w:softHyphen/>
        <w:t xml:space="preserve">êng cho chñ xe c¬ giíi vµ còng cã quyÒn khiÕu kiÖn víi c¸c chñ xe, bªn thø 3 liªn quan trong viÖc lîi dông tai n¹n nh»m chôc lîi b¶o hiÓm </w:t>
      </w:r>
    </w:p>
    <w:p>
      <w:pPr>
        <w:pStyle w:val="Heading3"/>
        <w:rPr/>
      </w:pPr>
      <w:bookmarkStart w:id="18" w:name="__RefHeading___Toc8884830"/>
      <w:r>
        <w:rPr/>
        <w:t>4. Nh÷ng quy ®Þnh vÒ tr¸ch nhiÖm båi th</w:t>
        <w:softHyphen/>
        <w:t>êng cña doanh nghiÖp b¶o hiÓm</w:t>
      </w:r>
      <w:bookmarkEnd w:id="18"/>
      <w:r>
        <w:rPr/>
        <w:t xml:space="preserve"> </w:t>
      </w:r>
    </w:p>
    <w:p>
      <w:pPr>
        <w:pStyle w:val="Heading4"/>
        <w:rPr/>
      </w:pPr>
      <w:r>
        <w:rPr/>
        <w:t>4.1. C«ng t¸c gi¸m ®Þnh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C«ng t¸c gi¸m ®Þnh tæn thÊt nh»m x¸c ®Þnh møc ®é thiÖt h¹i cña bªn thø 3 vµ møc ®é lçi cña c¸c chñ ph</w:t>
        <w:softHyphen/>
        <w:t>¬ng tiÖn  ®ång thêi x¸c ®Þnh xem nguyªn nh©n x¶y ra tai n¹n vµ xem xÐt nguyªn nh©n ®ã cã thuéc pham vi b¶o hiÓm hay kh«ng thuéc ph¹m  vi b¶o hiÓm 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rong c«ng t¸c gi¸m ®Þnh ph¶i cã sù chøng kiÕn cña ba bªn: chñ xe, ng</w:t>
        <w:softHyphen/>
        <w:t>êi thø 3 hoÆc lµ ®¹i diÖn hîp ph¸p cña bªn thø 3, bªn b¶o hiÓm. NÕu chñ xe hoÆc ng</w:t>
        <w:softHyphen/>
        <w:t xml:space="preserve">êi thø 3 kh«ng thèng nhÊt vÒ møc ®é thiÖt h¹i do doanh nghiÖp b¶o hiÓm x¸c ®Þnh, hai bªn sÏ tháa thuËn chän gi¸m ®Þnh viªn chuyªn nghiÖp gi¸m ®Þnh l¹i. KÕt luËn nµy sÏ lµ kÕt luËn cuèi cïng.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Õu kÕt luËn cña gi¸m ®Þnh viªn cã sai kh¸c lín víi kÕt qu¶ gi¸m ®Þnh cña c«ng ty b¶o hiÓm th× c«ng ty b¶o hiÓm sÏ chÞu chi phÝ, ng</w:t>
        <w:softHyphen/>
        <w:t>îc l¹i th× chñ xe hoÆc ng</w:t>
        <w:softHyphen/>
        <w:t>êi thø 3 ph¶i chÞu</w:t>
      </w:r>
    </w:p>
    <w:p>
      <w:pPr>
        <w:pStyle w:val="Heading4"/>
        <w:rPr/>
      </w:pPr>
      <w:r>
        <w:rPr/>
        <w:t>4.2. X¸c ®Þnh thiÖt h¹i thùc tÕ cña bªn thø 3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h«ng th</w:t>
        <w:softHyphen/>
        <w:t>êng th× thiÖt h¹i thùc tÕ cña bªn thø 3 bao gåm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ThiÖt h¹i vÒ tµi s¶n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ThiÖt h¹i vÒ con ng</w:t>
        <w:softHyphen/>
        <w:t>êi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* §èi víi thiÖt h¹i vÒ tµi s¶n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hiÖt h¹i vÒ tµi s¶n bao gåm 2 tr</w:t>
        <w:softHyphen/>
        <w:t>êng hîp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>
          <w:b/>
          <w:u w:val="single"/>
        </w:rPr>
        <w:t>Tr</w:t>
        <w:softHyphen/>
        <w:t>êng hîp 1</w:t>
      </w:r>
      <w:r>
        <w:rPr/>
        <w:t>: Tµi s¶n bÞ mÊt, bÞ h</w:t>
        <w:softHyphen/>
        <w:t xml:space="preserve"> háng hoÆc bÞ huû ho¹i kh«ng thÓ söa ch÷a ®</w:t>
        <w:softHyphen/>
        <w:t>îc. Trong tr</w:t>
        <w:softHyphen/>
        <w:t>êng hîp nµy thiÖt h¹i vÒ tµi s¶n sÏ ®</w:t>
        <w:softHyphen/>
        <w:t>îc x¸c ®Þnh b»ng gi¸ mua cña tµi s¶n cïng lo¹i trªn thÞ tr</w:t>
        <w:softHyphen/>
        <w:t>êng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>
          <w:b/>
          <w:u w:val="single"/>
        </w:rPr>
        <w:t>Tr</w:t>
        <w:softHyphen/>
        <w:t>êng hîp 2</w:t>
      </w:r>
      <w:r>
        <w:rPr/>
        <w:t>: Tµi s¶n cã thÓ söa ch÷a ®</w:t>
        <w:softHyphen/>
        <w:t>îc, thiÖt h¹i lµ chi phÝ hîp lý ®Ó söa ch÷a nã. NÕu ph¶i thay thÕ míi ph¶i trõ ®i gi¸ trÞ khÊu hao. CÇn l</w:t>
        <w:softHyphen/>
        <w:t>u ý thiÖt h¹i vÒ tµi s¶n kh«ng tÝnh ®Õn nh÷ng thiÖt h¹i vÒ nh÷ng h</w:t>
        <w:softHyphen/>
        <w:t xml:space="preserve"> háng ph¸t sinh trong qu¸ tr×nh söa ch÷a mµ kh«ng liªn quan ®Õn tai n¹n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* §èi víi thiÖt h¹i vÒ con ng</w:t>
        <w:softHyphen/>
        <w:t>êi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Trong tr</w:t>
        <w:softHyphen/>
        <w:t>êng hîp bÞ th</w:t>
        <w:softHyphen/>
        <w:t>¬ng</w:t>
      </w:r>
    </w:p>
    <w:p>
      <w:pPr>
        <w:pStyle w:val="BodyTextIndent2"/>
        <w:spacing w:lineRule="auto" w:line="360" w:before="120" w:after="60"/>
        <w:ind w:left="0" w:firstLine="1080"/>
        <w:rPr/>
      </w:pPr>
      <w:r>
        <w:rPr/>
        <w:t>+ C¸c chi phÝ cÇn thiÕt vµ hîp lý cho c«ng viÖc cøu ch÷a, båi d</w:t>
        <w:softHyphen/>
        <w:t>ìng phôc håi søc kháe vµ chøc n¨ng bÞ mÊt nh</w:t>
        <w:softHyphen/>
        <w:t xml:space="preserve"> : chi phÝ cÊp cøu, tiÒn hao phÝ vËt chÊt vµ c¸c chi phÝ y tÕ kh¸c(thuèc men, dÞch chuyÒn,m¸u…)</w:t>
      </w:r>
    </w:p>
    <w:p>
      <w:pPr>
        <w:pStyle w:val="BodyTextIndent2"/>
        <w:spacing w:lineRule="auto" w:line="360" w:before="120" w:after="60"/>
        <w:ind w:left="0" w:firstLine="1080"/>
        <w:rPr/>
      </w:pPr>
      <w:r>
        <w:rPr/>
        <w:t>+ C¸c chi phÝ hîp lý vµ phÇn thu nhËp bÞ mÊt cña ng</w:t>
        <w:softHyphen/>
        <w:t>êi ch¨m sãc n¹n nh©n, kho¶n tiÒn cÊp d</w:t>
        <w:softHyphen/>
        <w:t>ìng cho ng</w:t>
        <w:softHyphen/>
        <w:t>êi mµ bÖnh nh©n cã nghÜa vô nu«i d</w:t>
        <w:softHyphen/>
        <w:t>ìng</w:t>
      </w:r>
    </w:p>
    <w:p>
      <w:pPr>
        <w:pStyle w:val="BodyTextIndent2"/>
        <w:spacing w:lineRule="auto" w:line="360" w:before="120" w:after="60"/>
        <w:ind w:left="0" w:firstLine="1080"/>
        <w:rPr/>
      </w:pPr>
      <w:r>
        <w:rPr/>
        <w:t>+ Kho¶n thu nhËp bÞ gi¶m  sót hay bÞ mÊt cña ng</w:t>
        <w:softHyphen/>
        <w:t xml:space="preserve">êi ®ã </w:t>
      </w:r>
    </w:p>
    <w:p>
      <w:pPr>
        <w:pStyle w:val="BodyTextIndent2"/>
        <w:spacing w:lineRule="auto" w:line="360" w:before="120" w:after="60"/>
        <w:ind w:left="0" w:firstLine="1080"/>
        <w:rPr/>
      </w:pPr>
      <w:r>
        <w:rPr/>
        <w:t>+ Kho¶n tiÒn bï ®¾p nh÷ng tæn thÊt vÒ tinh thÇn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- Trong tr</w:t>
        <w:softHyphen/>
        <w:t>êng hîp n¹n nh©n bÞ chÕt</w:t>
      </w:r>
    </w:p>
    <w:p>
      <w:pPr>
        <w:pStyle w:val="BodyTextIndent2"/>
        <w:spacing w:lineRule="auto" w:line="360" w:before="120" w:after="60"/>
        <w:ind w:left="0" w:firstLine="900"/>
        <w:rPr/>
      </w:pPr>
      <w:r>
        <w:rPr/>
        <w:t>+ Chi phÝ hîp lý, ch¨m sãc vµ cøu ch÷a cho ng</w:t>
        <w:softHyphen/>
        <w:t>ê thø 3 tr</w:t>
        <w:softHyphen/>
        <w:t>íc khi chÕt</w:t>
      </w:r>
    </w:p>
    <w:p>
      <w:pPr>
        <w:pStyle w:val="BodyTextIndent2"/>
        <w:spacing w:lineRule="auto" w:line="360" w:before="120" w:after="60"/>
        <w:ind w:left="0" w:firstLine="900"/>
        <w:rPr/>
      </w:pPr>
      <w:r>
        <w:rPr/>
        <w:t>+ Chi phÝ hîp lý cho viÖc mai t¸ng(nh÷ng chi phÝ hñ tôc kh«ng ®</w:t>
        <w:softHyphen/>
        <w:t>îc thanh to¸n)</w:t>
      </w:r>
    </w:p>
    <w:p>
      <w:pPr>
        <w:pStyle w:val="BodyTextIndent2"/>
        <w:spacing w:lineRule="auto" w:line="360" w:before="120" w:after="60"/>
        <w:ind w:left="0" w:firstLine="900"/>
        <w:rPr/>
      </w:pPr>
      <w:r>
        <w:rPr/>
        <w:t>+ TiÒn trî cÊp cho nh÷ng ng</w:t>
        <w:softHyphen/>
        <w:t>êi mµ ng</w:t>
        <w:softHyphen/>
        <w:t>êi thø 3 ph¶i nu«i d</w:t>
        <w:softHyphen/>
        <w:t>ìng(nh</w:t>
        <w:softHyphen/>
        <w:t xml:space="preserve"> vî, chång, con c¸i…)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h</w:t>
        <w:softHyphen/>
        <w:t xml:space="preserve"> vËy tæng thiÖt h¹i cña ng</w:t>
        <w:softHyphen/>
        <w:t>êi thø 3 sÏ ®</w:t>
        <w:softHyphen/>
        <w:t>îc x¸c ®Þnh nh</w:t>
        <w:softHyphen/>
        <w:t xml:space="preserve"> sau:</w:t>
      </w:r>
    </w:p>
    <w:p>
      <w:pPr>
        <w:pStyle w:val="BodyTextIndent2"/>
        <w:spacing w:lineRule="auto" w:line="360" w:before="120" w:after="60"/>
        <w:ind w:left="0" w:hanging="0"/>
        <w:rPr>
          <w:b/>
          <w:b/>
          <w:i/>
          <w:i/>
          <w:spacing w:val="-6"/>
        </w:rPr>
      </w:pPr>
      <w:r>
        <w:rPr>
          <w:b/>
          <w:i/>
          <w:spacing w:val="-6"/>
        </w:rPr>
        <w:t>ThiÖt h¹i thùc tÕ cña bªn thø 3=ThiÖt h¹i vÒ tµi s¶n+ThiÖt h¹i vÒ con ng</w:t>
        <w:softHyphen/>
        <w:t>êi</w:t>
      </w:r>
    </w:p>
    <w:p>
      <w:pPr>
        <w:pStyle w:val="Heading4"/>
        <w:rPr/>
      </w:pPr>
      <w:r>
        <w:rPr/>
        <w:t>4.3. Båi th</w:t>
        <w:softHyphen/>
        <w:t>êng thiÖt h¹i thùc tÕ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Khi nhËn ®</w:t>
        <w:softHyphen/>
        <w:t>îc ®Çy ®ñ hå s¬ hîp lÖ th× thêi h¹n båi th</w:t>
        <w:softHyphen/>
        <w:t>êng cña doanh nghiÖp b¶o hiÓm lµ 15 ngµy kÓ tõ ngµy nhËn ®Çy ®ñ hå s¬ vµ kh«ng kÐo dµi qu¸ 30 ngµy trong tr</w:t>
        <w:softHyphen/>
        <w:t xml:space="preserve">êng hîp ph¶i tiÕn hµnh x¸c minh hå s¬ </w:t>
      </w:r>
    </w:p>
    <w:p>
      <w:pPr>
        <w:pStyle w:val="BodyTextIndent2"/>
        <w:spacing w:lineRule="auto" w:line="360" w:before="120" w:after="60"/>
        <w:ind w:left="0" w:firstLine="720"/>
        <w:rPr>
          <w:b/>
          <w:b/>
          <w:u w:val="single"/>
        </w:rPr>
      </w:pPr>
      <w:r>
        <w:rPr>
          <w:b/>
          <w:u w:val="single"/>
        </w:rPr>
        <w:t>Hå s¬ yªu cÇu båi th</w:t>
        <w:softHyphen/>
        <w:t xml:space="preserve">êng bao gåm: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* Th«ng b¸o tai n¹n, giÊy yªu cÇu båi th</w:t>
        <w:softHyphen/>
        <w:t>êng cña  chñ xe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* B¶n sao c¸c giÊy tê sau: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-  GiÊy chøng nhËn b¶o hiÓm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-  GiÊy phÐp l¸i xe, giÊy ®¨ng kÝ xe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-  GiÊy kiÓm ®Þnh an toµn kü thuËt vµ m«i tr</w:t>
        <w:softHyphen/>
        <w:t>êng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* B¶n kÕt luËn ®iÒu tra tai n¹n cña c«ng an hoÆc b¶n sao hå s¬ tai n¹n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- S¬ ®å cña hiÖn tr</w:t>
        <w:softHyphen/>
        <w:t>êng tai n¹n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- Biªn b¶n kh¸m nghiÖm hiÖn tr</w:t>
        <w:softHyphen/>
        <w:t>êng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- Biªn b¶n gi¸m ®Þnh thiÖt h¹i(nÕu cã)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- C¸c giÊy tê cã liªn quan ®Õn tr¸ch nhiÖm cña bªn thø 3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 xml:space="preserve">- QuyÕt  ®Þnh cña toµ ¸n(nÕu cã)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>
          <w:rFonts w:eastAsia=".VnTime"/>
        </w:rPr>
        <w:t xml:space="preserve"> </w:t>
      </w:r>
      <w:r>
        <w:rPr/>
        <w:t>Khi yªu cÇu båi th</w:t>
        <w:softHyphen/>
        <w:t>êng th× chñ xe ph¶i cã tr¸ch nhiÖm chuyÓn cho doanh nghiÖp b¶o hiÓm hå s¬ yªu cÇu båi th</w:t>
        <w:softHyphen/>
        <w:t>êng vµ mét sè c¸c lo¹i giÊy tê sau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* VÒ con ng</w:t>
        <w:softHyphen/>
        <w:t>êi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- Tr</w:t>
        <w:softHyphen/>
        <w:t>êng hîp bÞ th</w:t>
        <w:softHyphen/>
        <w:t>¬ng:  C¸c giÊy tê cña c¬ quan y tÕ cã thÈm quyÒn x¸c nhËn t×nh tr¹ng th</w:t>
        <w:softHyphen/>
        <w:t>¬ng tËt cña n¹n nh©n, giÊy ra viÖn, phiÕu mæ, c¸c giÊy tê cã liªn quan ®Õn c¸c chi phÝ ch¨m sãc vµ cøu ch÷a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- Trong tr</w:t>
        <w:softHyphen/>
        <w:t>êng hîp bÞ chÕt: Ngoµi c¸c giÊy tê trªn th× cÇn thªm giÊy chøng tö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* VÒ tµi s¶n: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C¸c b»ng chøng chøng minh thiÖt h¹i nh</w:t>
        <w:softHyphen/>
        <w:t xml:space="preserve"> ho¸ ®¬n söa ch÷a, thay thÕ míi tµi s¶n bÞ thiÖt h¹i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C¸c giÊy tê chøng minh c¸c chi phÝ cÇn thiÕt vµ hîp lý mµ chñ xe ®· chi ra ®Ó gi¶m thiÓu tæn thÊt hay ®Ó thùc hiÖn c¸c chØ dÉn cña doanh nghiÖp b¶o hiÓm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C¨n cø vµo thiÖt h¹i thùc tÕ cña ng</w:t>
        <w:softHyphen/>
        <w:t>êi thø 3 vµ lçi cña ng</w:t>
        <w:softHyphen/>
        <w:t>êi thø 3 th× c«ng ty b¶o hiÓm x¸c ®Þnh sè tiÒn båi th</w:t>
        <w:softHyphen/>
        <w:t>êng</w:t>
      </w:r>
    </w:p>
    <w:p>
      <w:pPr>
        <w:pStyle w:val="BodyTextIndent2"/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>
          <w:b/>
          <w:b/>
          <w:i/>
          <w:i/>
        </w:rPr>
      </w:pPr>
      <w:r>
        <w:rPr>
          <w:b/>
          <w:i/>
        </w:rPr>
        <w:tab/>
        <w:t>Sè tiÒn båi th</w:t>
        <w:softHyphen/>
        <w:t>êng = thiÖt h¹i thùc tÕ* lçi cña chñ xe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Õu trong vô tai n¹n cã c¶ lçi cña ng</w:t>
        <w:softHyphen/>
        <w:t>êi kh¸c g©y thiÖt h¹i cho bªn thø 3 th×</w:t>
      </w:r>
    </w:p>
    <w:p>
      <w:pPr>
        <w:pStyle w:val="BodyTextIndent2"/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>
          <w:b/>
          <w:b/>
          <w:i/>
          <w:i/>
        </w:rPr>
      </w:pPr>
      <w:r>
        <w:rPr>
          <w:b/>
          <w:i/>
        </w:rPr>
        <w:t>Sè tiÒn båi th</w:t>
        <w:softHyphen/>
        <w:t>êng =( lçi chñ xe+ lçi kh¸c)* thiÖt h¹i bªn thø 3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guyªn t¾c båi th</w:t>
        <w:softHyphen/>
        <w:t>êng cña doanh nghiÖp b¶o hiÓm lµ thiÖt h¹i thùc tÕ ph¸t sinh nh</w:t>
        <w:softHyphen/>
        <w:t>ng kh«ng ®</w:t>
        <w:softHyphen/>
        <w:t>îc v</w:t>
        <w:softHyphen/>
        <w:t>ît qu¸ h¹n møc tr¸ch nhiÖm ®· ®</w:t>
        <w:softHyphen/>
        <w:t>îc quy ®Þnh trong hîp ®ång. Bëi v× h¹n møc tr¸ch nhiÖm lµ sè tiÒn cao nhÊt mµ doanh nghiÖp b¶o hiÓm cã thÓ tr¶ trong mçi vô tai n¹n. Th</w:t>
        <w:softHyphen/>
        <w:t>êng c¸c c«ng ty b¶o hiÓm quy ®Þnh ë møc ®é tèi thiÓu vµ b¾t buéc mäi chñ xe tham gia. T¹i viÖt nam møc ®é tèi thiÓu ®</w:t>
        <w:softHyphen/>
        <w:t xml:space="preserve">îc quy ®Þnh b¾t buéc lµ: 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12 triÖu/ng</w:t>
        <w:softHyphen/>
        <w:t>êi/vô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30 triÖu/ng</w:t>
        <w:softHyphen/>
        <w:t xml:space="preserve">êi/vô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C¸c c«ng ty b¶o hiÓm còng ®</w:t>
        <w:softHyphen/>
        <w:t>a ra møc tr¸ch nhiÖm cao h¬n theo nhu cÇu vµ kh¶ n¨ng tµi chÝnh cña c¸c chñ ph</w:t>
        <w:softHyphen/>
        <w:t>¬ng tiÖn, bï l¹i th× chñ xe còng chÞu møc phÝ cao h¬n. §èi víi nh÷ng tæn thÊt thùc tÕ mµ lín h¬n h¹n møc tr¸ch nhiÖm th× ng</w:t>
        <w:softHyphen/>
        <w:t>êi ®</w:t>
        <w:softHyphen/>
        <w:t>îc b¶o hiÓm ph¶i tù g¸nh chÞu phÇn tr¸ch nhiÖm v</w:t>
        <w:softHyphen/>
        <w:t>ît qu¸ nµy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rong tr</w:t>
        <w:softHyphen/>
        <w:t>êng hîp c«ng ty b¶o hiÓm tõ chèi båi th</w:t>
        <w:softHyphen/>
        <w:t>êng th× ph¶i th«ng b¸o lý do b»ng v¨n b¶n. NÕu cã ph¸t sinh khiÕu l¹i th× thêi gian khiÕu l¹i lµ 3 th¸ng kÓ tõ ngµy doanh nghiÖp b¶o hiÓm thanh to¸n båi th</w:t>
        <w:softHyphen/>
        <w:t>êng hoÆc tõ chèi båi th</w:t>
        <w:softHyphen/>
        <w:t xml:space="preserve">êng. Qu¸ thêi h¹n trªn th× khiÕu l¹i kh«ng cßn gi¸ trÞ.   </w:t>
      </w:r>
      <w:r>
        <w:br w:type="page"/>
      </w:r>
    </w:p>
    <w:p>
      <w:pPr>
        <w:pStyle w:val="Heading1"/>
        <w:rPr/>
      </w:pPr>
      <w:bookmarkStart w:id="19" w:name="__RefHeading___Toc8884831"/>
      <w:bookmarkEnd w:id="19"/>
      <w:r>
        <w:rPr/>
        <w:t>Ch</w:t>
        <w:softHyphen/>
        <w:t>¬ng II</w:t>
      </w:r>
    </w:p>
    <w:p>
      <w:pPr>
        <w:pStyle w:val="Heading1"/>
        <w:rPr/>
      </w:pPr>
      <w:bookmarkStart w:id="20" w:name="__RefHeading___Toc8884832"/>
      <w:bookmarkEnd w:id="20"/>
      <w:r>
        <w:rPr/>
        <w:t>Thùc tr¹ng triÓn khai nghiÖp vô b¶o hiÓm tr¸ch nhiÖm d©n sù cña chñ xe c¬ giíi ®èi víi ng</w:t>
        <w:softHyphen/>
        <w:t>êi thø 3 t¹i c«ng ty b¶o hiÓm x¨ng dÇu</w:t>
      </w:r>
    </w:p>
    <w:p>
      <w:pPr>
        <w:pStyle w:val="Heading2"/>
        <w:rPr/>
      </w:pPr>
      <w:bookmarkStart w:id="21" w:name="__RefHeading___Toc8884833"/>
      <w:bookmarkEnd w:id="21"/>
      <w:r>
        <w:rPr/>
        <w:t>I. Vµi nÐt vÒ c«ng ty b¶o hiÓm x¨ng dÇu</w:t>
      </w:r>
    </w:p>
    <w:p>
      <w:pPr>
        <w:pStyle w:val="Heading3"/>
        <w:rPr/>
      </w:pPr>
      <w:bookmarkStart w:id="22" w:name="__RefHeading___Toc8884834"/>
      <w:bookmarkEnd w:id="22"/>
      <w:r>
        <w:rPr/>
        <w:t>1. Qu¸ tr×nh h×nh thµnh</w:t>
      </w:r>
    </w:p>
    <w:p>
      <w:pPr>
        <w:pStyle w:val="BodyTextIndent2"/>
        <w:spacing w:lineRule="auto" w:line="288" w:before="60" w:after="60"/>
        <w:ind w:left="0" w:firstLine="720"/>
        <w:rPr/>
      </w:pPr>
      <w:r>
        <w:rPr/>
        <w:t>Trªn thùc tÕ ë ViÖt Nam th× kinh doanh b¶o hiÓm lµ mét m¶nh ®Êt ch</w:t>
        <w:softHyphen/>
        <w:t>a ®</w:t>
        <w:softHyphen/>
        <w:t>îc khai ph¸ triÖt ®Ó. Cho ®Õn n¨m 1994 thÞ tr</w:t>
        <w:softHyphen/>
        <w:t>êng b¶o hiÓm cña ViÖt Nam vÉn lµ thÞ truêng ®éc quyÒn, nhiÒu ng</w:t>
        <w:softHyphen/>
        <w:t>êi mua nh</w:t>
        <w:softHyphen/>
        <w:t>ng chØ cã mét ng</w:t>
        <w:softHyphen/>
        <w:t>êi b¸n chÝnh thøc lµ B¶oViÖt, mÆc dï vÉn cã mét sè c«ng ty b¶o hiÓm n</w:t>
        <w:softHyphen/>
        <w:t>íc ngoµi ®ang c¹nh tranh ®Êu mÆt th«ng qua c¸c chñ hµng, doanh th</w:t>
        <w:softHyphen/>
        <w:t>¬ng ViÖt Nam, qua ho¹t ®éng cña c¸c ng©n hµng n</w:t>
        <w:softHyphen/>
        <w:t>íc ngoµi cho c¸c doanh nghiÖp vay mua vËt t</w:t>
        <w:softHyphen/>
        <w:t>, thiÕt bÞ víi ®iÒu kiÖn mua b¶o hiÓm ë n</w:t>
        <w:softHyphen/>
        <w:t>íc ngoµi.</w:t>
      </w:r>
    </w:p>
    <w:p>
      <w:pPr>
        <w:pStyle w:val="BodyTextIndent2"/>
        <w:spacing w:lineRule="auto" w:line="288" w:before="60" w:after="60"/>
        <w:ind w:left="0" w:firstLine="720"/>
        <w:rPr/>
      </w:pPr>
      <w:r>
        <w:rPr/>
        <w:t>C¸c c«ng ty b¶o hiÓm n</w:t>
        <w:softHyphen/>
        <w:t xml:space="preserve">íc ngoµi víi </w:t>
        <w:softHyphen/>
        <w:t>u thÕ m¹nh vÒ kh¶ n¨ng tµi chÝnh, víi ®éi ngò nh©n viªn dµy dÆn kinh nghiÖm ®· quen víi m«i tr</w:t>
        <w:softHyphen/>
        <w:t>êng c¹nh tranh khèc liÖt… hä s½n sµng h¹ phÝ tíi møc ph¶i bï lç hay s¸t møc nguy hiÓm ®Ó dµnh ®</w:t>
        <w:softHyphen/>
        <w:t>îc c¸c dÞch vô b¶o hiÓm th¼ng qua c¸c chñ hµng, chñ doanh nghiÖp cña n</w:t>
        <w:softHyphen/>
        <w:t>íc hä khi ®Çu t</w:t>
        <w:softHyphen/>
        <w:t xml:space="preserve"> vµo ViÖt Nam, ®ång thêi tranh thñ c¸c mèi quan hÖ tõ tr</w:t>
        <w:softHyphen/>
        <w:t>íc ®Ó dµnh dÞch vô b¶o hiÓm tõ c¸c doanh nghiÖp kh¸c còng nh</w:t>
        <w:softHyphen/>
        <w:t xml:space="preserve"> tõ c¸c doanh nghiÖp ViÖt Nam.</w:t>
      </w:r>
    </w:p>
    <w:p>
      <w:pPr>
        <w:pStyle w:val="BodyTextIndent2"/>
        <w:spacing w:lineRule="auto" w:line="288" w:before="60" w:after="60"/>
        <w:ind w:left="0" w:firstLine="720"/>
        <w:rPr/>
      </w:pPr>
      <w:r>
        <w:rPr/>
        <w:t>Khi chóng ta chñ tr</w:t>
        <w:softHyphen/>
        <w:t>¬ng më cöa c¸c c«ng ty b¶o hiÓm n</w:t>
        <w:softHyphen/>
        <w:t>íc ngoµi cµng quan t©m tíi thÞ tr</w:t>
        <w:softHyphen/>
        <w:t>êng ViÖt Nam. Trong khi ch</w:t>
        <w:softHyphen/>
        <w:t>a ®</w:t>
        <w:softHyphen/>
        <w:t>îc phÐp më cöa c¸c chi nh¸nh ë ViÖt Nam hä ®· sö dông c¸c v¨n phßng ®¹i diÖn t¹i ViÖt Nam ®Ó lµm dÞch vô m«i giíi, chµo c¸c dÞch vô b¶o hiÓm  cho c¸c c«ng ty b¶o hiÓm ë n</w:t>
        <w:softHyphen/>
        <w:t>íc hä. NÕu chµo ®</w:t>
        <w:softHyphen/>
        <w:t>îc th× c«ng ty b¶o hiÓm ®ã sÏ cÊp ®¬n b¶o hiÓm.</w:t>
      </w:r>
    </w:p>
    <w:p>
      <w:pPr>
        <w:pStyle w:val="BodyTextIndent2"/>
        <w:spacing w:lineRule="auto" w:line="288" w:before="60" w:after="60"/>
        <w:ind w:left="0" w:firstLine="720"/>
        <w:rPr/>
      </w:pPr>
      <w:r>
        <w:rPr/>
        <w:t>§Ó x©y dùng thÞ tr</w:t>
        <w:softHyphen/>
        <w:t>êng b¶o hiÓm ViÖt Nam trë thµnh thÞ tr</w:t>
        <w:softHyphen/>
        <w:t>êng c¹nh tranh hoµn h¶o, x©y dùng ngµnh kinh doanh b¶o hiÓm ë ViÖt Nam ®ñ søc c¹nh tranh víi c¸c c«ng ty b¶o hiÓm n</w:t>
        <w:softHyphen/>
        <w:t>íc ngoµi, hoµ nhËp vµo thÞ tr</w:t>
        <w:softHyphen/>
        <w:t>êng b¶o hiÓm  quèc tÕ ®ång thêi ®¸p øng ®</w:t>
        <w:softHyphen/>
        <w:t>îc nhu cÇu ngµy cµng t¨ng lªn m¹nh mÏ cña ho¹t ®éng kinh doanh b¶o hiÓm.</w:t>
      </w:r>
    </w:p>
    <w:p>
      <w:pPr>
        <w:pStyle w:val="BodyTextIndent2"/>
        <w:spacing w:lineRule="auto" w:line="288" w:before="60" w:after="60"/>
        <w:ind w:left="0" w:firstLine="720"/>
        <w:rPr/>
      </w:pPr>
      <w:r>
        <w:rPr/>
        <w:t>Nhµ n</w:t>
        <w:softHyphen/>
        <w:t>íc ta ®· vµ ®ang khuyÕn khÝch cæ phÇn ho¸ doanh nghiÖp nhµ n</w:t>
        <w:softHyphen/>
        <w:t>íc nh»m thµnh lËp c¸c doanh nghiÖp míi d</w:t>
        <w:softHyphen/>
        <w:t xml:space="preserve">íi h×nh thøc c«ng ty cæ phÇn bëi tÝnh </w:t>
        <w:softHyphen/>
        <w:t>u viÖt cña nã nhê bé m¸y tinh th«ng, gän nhÑ, c¬ cÊu kiÓm so¸t vµ qu¶n lý chÆt chÏ, chÝnh s¸ch kinh doanh n¨ng ®éng hiÖu qu¶.</w:t>
      </w:r>
    </w:p>
    <w:p>
      <w:pPr>
        <w:pStyle w:val="BodyTextIndent2"/>
        <w:spacing w:lineRule="auto" w:line="288" w:before="60" w:after="60"/>
        <w:ind w:left="0" w:firstLine="720"/>
        <w:rPr/>
      </w:pPr>
      <w:r>
        <w:rPr/>
        <w:t>C«ng ty cæ phÇn b¶o hiÓm Petrolimex gäi t¾t lµ PJICO lµ mét c«ng ty b¶o hiÓm ®</w:t>
        <w:softHyphen/>
        <w:t>îc thµnh lËp d</w:t>
        <w:softHyphen/>
        <w:t>íi h×nh thøc mét c«ng ty cæ phÇn víi tæng sè vèn gãp lµ 55 tû, 7 cæ ®«ng s¸ng lËp vµ mét cæ ®«ng gãp vèn, ngoµi ra lµ mét phÇn do ph¸t hµnh cæ phiÕu trªn thÞ tr</w:t>
        <w:softHyphen/>
        <w:t>êng. GiÊy chøng nhËn ®ñ tiªu chuÈn vµ ®iÒu kiÖn kinh doanh b¶o hiÓm cÊp ngµy 27/5/95, giÊy phÐp thµnh lËp cÊp ngµy 8/6/95 do uû ban nh©n d©n thµnh phè Hµ Néi cÊp.</w:t>
      </w:r>
    </w:p>
    <w:p>
      <w:pPr>
        <w:pStyle w:val="BodyTextIndent2"/>
        <w:spacing w:lineRule="auto" w:line="288" w:before="60" w:after="60"/>
        <w:ind w:left="0" w:firstLine="720"/>
        <w:rPr/>
      </w:pPr>
      <w:r>
        <w:rPr/>
        <w:t>§©y lµ c«ng ty b¶o hiÓm cæ phÇn ®Çu tiªn ®</w:t>
        <w:softHyphen/>
        <w:t>îc thµnh lËp t¹i ViÖt Nam gåm 7 cæ ®«ng s¸ng lËp víi møc vèn gãp nh</w:t>
        <w:softHyphen/>
        <w:t xml:space="preserve"> sau : </w:t>
      </w:r>
    </w:p>
    <w:p>
      <w:pPr>
        <w:pStyle w:val="BodyTextIndent2"/>
        <w:spacing w:lineRule="auto" w:line="288" w:before="60" w:after="60"/>
        <w:ind w:left="0" w:hanging="0"/>
        <w:jc w:val="center"/>
        <w:rPr/>
      </w:pPr>
      <w:r>
        <w:rPr/>
        <w:t>B¶ng 1: Vèn gãp cña c¸c cæ ®«ng n¨m 1995</w:t>
      </w:r>
    </w:p>
    <w:tbl>
      <w:tblPr>
        <w:tblW w:w="864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959"/>
        <w:gridCol w:w="1249"/>
        <w:gridCol w:w="1429"/>
        <w:gridCol w:w="1164"/>
      </w:tblGrid>
      <w:tr>
        <w:trPr/>
        <w:tc>
          <w:tcPr>
            <w:tcW w:w="839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STT</w:t>
            </w:r>
          </w:p>
        </w:tc>
        <w:tc>
          <w:tcPr>
            <w:tcW w:w="3959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§¬n vÞ</w:t>
            </w:r>
          </w:p>
        </w:tc>
        <w:tc>
          <w:tcPr>
            <w:tcW w:w="1249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Tû träng (%)</w:t>
            </w:r>
          </w:p>
        </w:tc>
        <w:tc>
          <w:tcPr>
            <w:tcW w:w="1429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Vèn gãp  triÖu ®ång</w:t>
            </w:r>
          </w:p>
        </w:tc>
        <w:tc>
          <w:tcPr>
            <w:tcW w:w="1164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Sè cæ phiÕu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left"/>
              <w:rPr/>
            </w:pPr>
            <w:r>
              <w:rPr/>
              <w:t>Tæng c«ng ty x¨ng dÇu ViÖt Nam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28.0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14.025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left"/>
              <w:rPr/>
            </w:pPr>
            <w:r>
              <w:rPr/>
              <w:t>Ng©n hµng ngo¹i th</w:t>
              <w:softHyphen/>
              <w:t>¬ng ViÖt Nam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5.5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2.700</w:t>
            </w:r>
          </w:p>
        </w:tc>
      </w:tr>
      <w:tr>
        <w:trPr>
          <w:trHeight w:val="388" w:hRule="atLeast"/>
        </w:trPr>
        <w:tc>
          <w:tcPr>
            <w:tcW w:w="83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left"/>
              <w:rPr/>
            </w:pPr>
            <w:r>
              <w:rPr/>
              <w:t>C«ng ty t¸i b¶o hiÓm quèc gia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4.4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2.200</w:t>
            </w:r>
          </w:p>
        </w:tc>
      </w:tr>
      <w:tr>
        <w:trPr>
          <w:trHeight w:val="350" w:hRule="atLeast"/>
        </w:trPr>
        <w:tc>
          <w:tcPr>
            <w:tcW w:w="83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left"/>
              <w:rPr/>
            </w:pPr>
            <w:r>
              <w:rPr/>
              <w:t>Tæng c«ng ty thÐp ViÖt nam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3.3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1.600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left"/>
              <w:rPr/>
            </w:pPr>
            <w:r>
              <w:rPr/>
              <w:t>C«ng ty vËt t</w:t>
              <w:softHyphen/>
              <w:t xml:space="preserve"> vµ thiÕt bÞ toµn bé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1.6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852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left"/>
              <w:rPr/>
            </w:pPr>
            <w:r>
              <w:rPr/>
              <w:t>C«ng ty ®iÖn tö hµ néi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1.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left"/>
              <w:rPr/>
            </w:pPr>
            <w:r>
              <w:rPr/>
              <w:t>C«ng ty TNHH thiÕt bÞ an toµ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27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left"/>
              <w:rPr/>
            </w:pPr>
            <w:r>
              <w:rPr/>
              <w:t>C¸ nh©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10.27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/>
            </w:pPr>
            <w:r>
              <w:rPr/>
              <w:t>5.362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æng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360" w:before="12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5.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spacing w:lineRule="auto" w:line="360" w:before="12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7.500</w:t>
            </w:r>
          </w:p>
        </w:tc>
      </w:tr>
    </w:tbl>
    <w:p>
      <w:pPr>
        <w:pStyle w:val="BodyTextIndent2"/>
        <w:spacing w:lineRule="auto" w:line="360" w:before="120" w:after="60"/>
        <w:ind w:left="0" w:firstLine="720"/>
        <w:rPr>
          <w:i/>
          <w:i/>
        </w:rPr>
      </w:pPr>
      <w:r>
        <w:rPr>
          <w:rFonts w:eastAsia=".VnTime"/>
          <w:i/>
        </w:rPr>
        <w:t xml:space="preserve">                                                       </w:t>
      </w:r>
      <w:r>
        <w:rPr>
          <w:i/>
        </w:rPr>
        <w:t>Nguån phßng tæ chøc c¸n bé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C«ng ty chÝnh thøc ®i vµo ho¹t ®éng 15/06/1995 víi thêi gian ho¹t ®éng lµ 22 n¨m kÓ tõ ngµy cÊp giÊy phÐp, hÕt thêi h¹n ®</w:t>
        <w:softHyphen/>
        <w:t>îc phÐp xin gia h¹n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h</w:t>
        <w:softHyphen/>
        <w:t xml:space="preserve"> vËy c«ng ty cæ phÇn b¶o hiÓm PIJCO ®· ra ®êi ®¸nh dÊu mét b</w:t>
        <w:softHyphen/>
        <w:t>íc ngoÆt to lín trong chñ tr</w:t>
        <w:softHyphen/>
        <w:t>¬ng ®a d¹ng ho¸ c¸c thµnh phÇn kinh tÕ  cña ®¶ng vµ nhµ n</w:t>
        <w:softHyphen/>
        <w:t>íc ta, ®ång thêi chøng minh cho sù chuyÓn ®æi mét c¸ch c¬ b¶n  thÞ tr</w:t>
        <w:softHyphen/>
        <w:t>êng b¶o hiÓm ViÖt Nam tõ ®éc quyÒn sang tù do c¹nh tranh cã sù qu¶n lý vÜ m« cña nhµ n</w:t>
        <w:softHyphen/>
        <w:t>íc vµ còng chÝnh tõ ®©y thÞ tr</w:t>
        <w:softHyphen/>
        <w:t xml:space="preserve">êng b¶o hiÓm ViÖt Nam sÏ chuyÓn sang mét giai ®o¹n míi </w:t>
      </w:r>
    </w:p>
    <w:p>
      <w:pPr>
        <w:pStyle w:val="Heading3"/>
        <w:rPr/>
      </w:pPr>
      <w:bookmarkStart w:id="23" w:name="__RefHeading___Toc8884835"/>
      <w:bookmarkEnd w:id="23"/>
      <w:r>
        <w:rPr/>
        <w:t>2. C¸c nghiÖp vô triÓn khai t¹i PJICO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gay tõ khi míi b</w:t>
        <w:softHyphen/>
        <w:t>íc vµo ho¹t ®éng mÆc dï cßn rÊt nhiÒu viÖc ph¶i lµm nh</w:t>
        <w:softHyphen/>
        <w:t xml:space="preserve"> thiÕt lËp quan hÖ ®èi néi, ®èi ngo¹i, æn ®Þnh tæ chøc bé m¸y, båi d</w:t>
        <w:softHyphen/>
        <w:t>ìng nghiÖp vô cho c¸n bé cña c«ng ty, trang thiÕt bÞ cÇn thiÕt cho ho¹t ®éng chuÈn bÞ c¸c thñ tôc cÇn thiÕt vÒ con ng</w:t>
        <w:softHyphen/>
        <w:t>êi, c¬ së vÊt chÊt ban ®Çu cho viÖc thµnh lËp vµ ho¹t ®éng. Nh</w:t>
        <w:softHyphen/>
        <w:t>ng c«ng ty ®· xóc tiÕn triÓn khai tÊt c¸c nghiÖp vô b¶o hiÓm hiÖn cã t¹i viÖt nam mµ c«ng ty b¶o hiÓm ®· tiÕn hµnh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 xml:space="preserve">HiÖn nay c«ng ty ®ang triÓn khai nghiÖp vô sau: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>
          <w:rFonts w:eastAsia=".VnTime"/>
        </w:rPr>
        <w:t xml:space="preserve">  </w:t>
      </w:r>
      <w:r>
        <w:rPr/>
        <w:t>* NghiÖp vô b¶o hiÓm hµng h¶i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12" w:before="120" w:after="60"/>
        <w:ind w:left="0" w:firstLine="720"/>
        <w:rPr/>
      </w:pPr>
      <w:r>
        <w:rPr/>
        <w:t>B¶o hiÓm hµng ho¸ vËn chuyÓn b»ng ®</w:t>
        <w:softHyphen/>
        <w:t>êng biÓn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12" w:before="120" w:after="60"/>
        <w:ind w:left="0" w:firstLine="720"/>
        <w:rPr/>
      </w:pPr>
      <w:r>
        <w:rPr/>
        <w:t xml:space="preserve">B¶o hiÓm th©n tÇu vµ b¶o hiÓm tr¸ch nhiÖm d©n sù cña chñ tÇu 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12" w:before="120" w:after="60"/>
        <w:ind w:left="0" w:firstLine="720"/>
        <w:rPr/>
      </w:pPr>
      <w:r>
        <w:rPr/>
        <w:t>B¶o hiÓm s«ng tÇu c¸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12" w:before="120" w:after="60"/>
        <w:ind w:left="0" w:firstLine="720"/>
        <w:rPr/>
      </w:pPr>
      <w:r>
        <w:rPr/>
        <w:t>B¶o hiÓm nhµ thÇu ®ãng tÇu</w:t>
      </w:r>
    </w:p>
    <w:p>
      <w:pPr>
        <w:pStyle w:val="BodyTextIndent2"/>
        <w:spacing w:lineRule="auto" w:line="312" w:before="120" w:after="60"/>
        <w:ind w:left="0" w:hanging="0"/>
        <w:rPr/>
      </w:pPr>
      <w:r>
        <w:rPr>
          <w:rFonts w:eastAsia=".VnTime"/>
        </w:rPr>
        <w:t xml:space="preserve">            </w:t>
      </w:r>
      <w:r>
        <w:rPr/>
        <w:t>* NghiÖp vô b¶o hiÓm phi hµng h¶i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12" w:before="120" w:after="60"/>
        <w:ind w:left="0" w:firstLine="720"/>
        <w:rPr/>
      </w:pPr>
      <w:r>
        <w:rPr/>
        <w:t>B¶o hiÓm xe c¬ giíi, b¶o hiÓm kÕt hîp con ng</w:t>
        <w:softHyphen/>
        <w:t>êi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12" w:before="120" w:after="60"/>
        <w:ind w:left="0" w:firstLine="720"/>
        <w:rPr/>
      </w:pPr>
      <w:r>
        <w:rPr/>
        <w:t>B¶o hiÓm cho hµnh kh¸ch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B¶o hiÓm cho häc sinh, sinh viªn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B¶o hiÓm cho kh¸ch du lÞch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* NghiÖp vô b¶o hiÓm kü thuËt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12" w:before="120" w:after="60"/>
        <w:ind w:left="0" w:firstLine="720"/>
        <w:rPr/>
      </w:pPr>
      <w:r>
        <w:rPr/>
        <w:t>B¶o hiÓm mäi rñi ro x©y dùng l¾p ®Æt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12" w:before="120" w:after="60"/>
        <w:ind w:left="0" w:firstLine="720"/>
        <w:rPr/>
      </w:pPr>
      <w:r>
        <w:rPr/>
        <w:t>B¶o hiÓm ho¶ ho¹n vµ rñi ro ®Æc biÖt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12" w:before="120" w:after="60"/>
        <w:ind w:left="0" w:firstLine="720"/>
        <w:rPr/>
      </w:pPr>
      <w:r>
        <w:rPr/>
        <w:t>B¶o hiÓm mäi rñi ro c«ng gnhiÖp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12" w:before="120" w:after="60"/>
        <w:ind w:left="0" w:firstLine="720"/>
        <w:rPr/>
      </w:pPr>
      <w:r>
        <w:rPr/>
        <w:t>B¶o hiÓm tr¸ch nhiÖm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12" w:before="120" w:after="60"/>
        <w:ind w:left="0" w:firstLine="720"/>
        <w:rPr/>
      </w:pPr>
      <w:r>
        <w:rPr/>
        <w:t>B¶o hiÓm m¸y mãc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 xml:space="preserve">* NghiÖp vô t¸i b¶o hiÓm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* C¸c ho¹t ®éng kh¸c</w:t>
      </w:r>
    </w:p>
    <w:p>
      <w:pPr>
        <w:pStyle w:val="Heading3"/>
        <w:rPr/>
      </w:pPr>
      <w:bookmarkStart w:id="24" w:name="__RefHeading___Toc8884836"/>
      <w:bookmarkEnd w:id="24"/>
      <w:r>
        <w:rPr/>
        <w:t>3. C¬ cÊu tæ chøc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gay sau khi ®</w:t>
        <w:softHyphen/>
        <w:t>îc cÊp giÊy phÐp thµnh lËp vµ ®¨ng ký kinh doanh c«ng ty ®· nhanh chãng triÓn khai bé m¸y tæ chøc, m¹ng l</w:t>
        <w:softHyphen/>
        <w:t>íi kinh doanh b¶o hiÓm t¹i khu vùc hµ néi vµ trªn ph¹m vi c¶ n</w:t>
        <w:softHyphen/>
        <w:t>íc. Ban ®Çu tõ 8 c¸n bé c«ng nh©n viªn t¹i trô së t¹i hµ néi ®Õn cuèi n¨m 1995 c«ng ty ®· thµnh lËp 6 phßng ban t¹i v¨n phßng c«ng ty vµ 3 chi nh¸nh t¹i H¶i Phßng, §µ N½ng, thµnh phè hå chÝ minh. §Õn nay PJICO cã ®éi ngò c¸n bé gåm h¬n 280 c«ng nh©n viªn víi 95% cã tr×nh ®é ®¹i häc. §a sè c¸n bé cßn rÊt trÎ, n¨ng ®éng, ®</w:t>
        <w:softHyphen/>
        <w:t>îc ®µo t¹o chÝnh quy c«ng t¸c t¹i 10 phßng ban, 9 chi nh¸nh, trªn 10 v¨n phßng ®¹i diÖn trùc thuéc. Ngoµi ra c«ng ty ®· cã h¬n 400 ®¹i lý, céng t¸c viªn b¶o hiÓm trong c¶ n</w:t>
        <w:softHyphen/>
        <w:t>íc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Víi m¹ng l</w:t>
        <w:softHyphen/>
        <w:t>íi tæ chøc kinh doanh nh</w:t>
        <w:softHyphen/>
        <w:t xml:space="preserve"> vËy PJICO trong nh÷ng n¨m qua ®· kh«ng ngõng ph¸t triÓn, doanh thu t¨ng, thÞ phÇn më réng, uy tÝn ngµy cµng ®</w:t>
        <w:softHyphen/>
        <w:t xml:space="preserve">îc n©ng cao, ®êi sèng c¸n bé c«ng nh©n viªn ngµy cµng c¶i thiÖn.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õ ®ã gãp phÇn vµo qu¸ tr×nh ph¸t triÓn vµ héi nhËp thÞ tr</w:t>
        <w:softHyphen/>
        <w:t>êng b¶o hiÓm ViÖt Nam víi thÞ tr</w:t>
        <w:softHyphen/>
        <w:t>êng b¶o hiÓm cña thÕ giíi.</w:t>
      </w:r>
      <w:r>
        <w:br w:type="page"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 xml:space="preserve">S¬ ®å tæ chøc bé m¸y ho¹t ®éng c«ng ty b¶o hiÓm PJICO </w:t>
      </w:r>
    </w:p>
    <w:p>
      <w:pPr>
        <w:pStyle w:val="BodyTextIndent2"/>
        <w:spacing w:lineRule="auto" w:line="360" w:before="120" w:after="60"/>
        <w:ind w:left="0" w:firstLine="72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523240</wp:posOffset>
                </wp:positionH>
                <wp:positionV relativeFrom="paragraph">
                  <wp:posOffset>-28575</wp:posOffset>
                </wp:positionV>
                <wp:extent cx="6392545" cy="8624570"/>
                <wp:effectExtent l="5080" t="5080" r="5080" b="527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2520" cy="8624520"/>
                          <a:chOff x="0" y="0"/>
                          <a:chExt cx="6392520" cy="8624520"/>
                        </a:xfrm>
                      </wpg:grpSpPr>
                      <wps:wsp>
                        <wps:cNvSpPr txBox="1"/>
                        <wps:spPr>
                          <a:xfrm>
                            <a:off x="2343960" y="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4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.VnTimeH" w:hAnsi=".VnTimeH" w:eastAsia="Times New Roman" w:cs=".VnTimeH"/>
                                  <w:color w:val="auto"/>
                                  <w:lang w:val="vi-VN" w:eastAsia="en-US" w:bidi="ar-SA"/>
                                </w:rPr>
                                <w:t xml:space="preserve"> Héi ®ång qu¶n tr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8078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.VnTimeH" w:hAnsi=".VnTimeH" w:eastAsia="Times New Roman" w:cs=".VnTimeH"/>
                                  <w:color w:val="auto"/>
                                  <w:lang w:val="vi-VN" w:eastAsia="en-US" w:bidi="ar-SA"/>
                                </w:rPr>
                                <w:t>Tæng gi¸m ®è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1491120"/>
                            <a:ext cx="1781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ă Tæng gi¸m ®è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4080" y="1531800"/>
                            <a:ext cx="1710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ă Tæng gi¸m ®è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2795400"/>
                            <a:ext cx="821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              TS - H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3390840"/>
                            <a:ext cx="831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  BH phi hµng h¶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4123800"/>
                            <a:ext cx="83124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Vp BH KV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2777400"/>
                            <a:ext cx="8355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CN Qu¶ng Ni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3444120"/>
                            <a:ext cx="8312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CN H¶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4052520"/>
                            <a:ext cx="831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. BH Thanh Ho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4810680"/>
                            <a:ext cx="83124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Vp. BH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KV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4738320"/>
                            <a:ext cx="83124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CN. NghÖ 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5310000"/>
                            <a:ext cx="831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 BH Hµ TÜ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6291720"/>
                            <a:ext cx="83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>Vp. BH KV 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5905440"/>
                            <a:ext cx="83124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CN Qu¶ng B×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6964560"/>
                            <a:ext cx="83124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>Vp. BH KV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6681600"/>
                            <a:ext cx="831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Chi nh¸nh Hµ T©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7494120"/>
                            <a:ext cx="83124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>Vp. BH KV 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881000"/>
                            <a:ext cx="831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  KƠ to¸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2771280"/>
                            <a:ext cx="8312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 ®Çu t­ tƯn dông vµ TT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3744000"/>
                            <a:ext cx="8312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 gi¸m ®̃nh vµ båi th­ê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6560" y="1881000"/>
                            <a:ext cx="8107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 Tæ chøc – C¸n b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6560" y="2831400"/>
                            <a:ext cx="831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Ban Thanh tra ph¸p ch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2187720"/>
                            <a:ext cx="831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 Tæng hî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2873520"/>
                            <a:ext cx="831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 qu¶n lư nghiÖ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vi-VN" w:eastAsia="en-US" w:bidi="ar-SA"/>
                                </w:rPr>
                                <w:t xml:space="preserve"> v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3673440"/>
                            <a:ext cx="831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 BH Hµng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 xml:space="preserve"> h¶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4473720"/>
                            <a:ext cx="831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 T¸i b¶o hiÓ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880" y="2266920"/>
                            <a:ext cx="91440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Chi nh¸nh T.T.Hu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9640" y="3013200"/>
                            <a:ext cx="854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Chi nh¸nh §µ N½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2480" y="3849480"/>
                            <a:ext cx="95004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 BH Qu¶ng N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2480" y="4649400"/>
                            <a:ext cx="9500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Chi nh¸nh Kh¸nh Ho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2480" y="5335200"/>
                            <a:ext cx="9500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Chi nh¸nh Sµi Gß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2480" y="6021000"/>
                            <a:ext cx="9500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Chi nh¸nh CÇn Th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880" y="6694200"/>
                            <a:ext cx="9144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 BH Kiªn Gia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4880" y="7367400"/>
                            <a:ext cx="83232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 BH Cµ M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6520" y="8076600"/>
                            <a:ext cx="200736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C¸c tæng ®¹i lư, ®¹i lư, céng t¸c viªn b¶o hiÓ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8053200"/>
                            <a:ext cx="831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Vp. BH KV. V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65320" y="41670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266840"/>
                            <a:ext cx="427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266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1278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21796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31910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249228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32162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401652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475308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760" y="5536080"/>
                            <a:ext cx="13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5160" y="6124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360" y="6910200"/>
                            <a:ext cx="1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440" y="7258680"/>
                            <a:ext cx="831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 BH L¹ng S¬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8053200"/>
                            <a:ext cx="831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hßng BH Ninh B×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2199600"/>
                            <a:ext cx="154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vi-VN" w:eastAsia="en-US" w:bidi="ar-SA"/>
                                </w:rPr>
                                <w:t>PJICO Hµ Né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0840" y="1632600"/>
                            <a:ext cx="0" cy="67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16444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2680"/>
                            <a:ext cx="0" cy="59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3623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843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839016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1158840"/>
                            <a:ext cx="0" cy="68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877760"/>
                            <a:ext cx="0" cy="65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7520" y="839592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0" y="7596000"/>
                            <a:ext cx="13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0672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7098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43707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50814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82818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77763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71388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65977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58813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1680" y="30841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1680" y="37098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1680" y="498744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1680" y="42811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1680" y="55504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1680" y="62301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1680" y="690444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1680" y="75661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5616720"/>
                            <a:ext cx="83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>Vp. BH KV 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0240" y="461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2pt;margin-top:-2.25pt;width:503.35pt;height:679.15pt" coordorigin="-824,-45" coordsize="10067,135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68;top:-45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4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.VnTimeH" w:hAnsi=".VnTimeH" w:eastAsia="Times New Roman" w:cs=".VnTimeH"/>
                            <w:color w:val="auto"/>
                            <w:lang w:val="vi-VN" w:eastAsia="en-US" w:bidi="ar-SA"/>
                          </w:rPr>
                          <w:t xml:space="preserve"> Héi ®ång qu¶n tr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9;top:1227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.VnTimeH" w:hAnsi=".VnTimeH" w:eastAsia="Times New Roman" w:cs=".VnTimeH"/>
                            <w:color w:val="auto"/>
                            <w:lang w:val="vi-VN" w:eastAsia="en-US" w:bidi="ar-SA"/>
                          </w:rPr>
                          <w:t>Tæng gi¸m ®è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3;top:2303;width:280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ă Tæng gi¸m ®è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2;top:2367;width:26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ă Tæng gi¸m ®è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3;top:4357;width:129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              TS - H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3;top:5295;width:130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  BH phi hµng h¶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3;top:6449;width:1308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Vp BH KV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7;top:4329;width:1315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CN Qu¶ng Ni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;top:5379;width:1308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CN H¶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;top:6337;width:130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. BH Thanh Ho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3;top:7531;width:1308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Vp. BH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KV 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;top:7417;width:1308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CN. NghÖ 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;top:8317;width:130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 BH Hµ TÜ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3;top:9863;width:1308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>Vp. BH KV 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;top:9255;width:1308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CN Qu¶ng B×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3;top:10923;width:1308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>Vp. BH KV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;top:10477;width:130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Chi nh¸nh Hµ T©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3;top:11757;width:1308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>Vp. BH KV 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3;top:2917;width:130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  KƠ to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6;top:4319;width:130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 ®Çu t­ tƯn dông vµ TT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6;top:5851;width:130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 gi¸m ®̃nh vµ båi th­ê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2917;width:127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 Tæ chøc – C¸n b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4414;width:130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Ban Thanh tra ph¸p ch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2;top:3400;width:130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 Tæng hî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2;top:4480;width:130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 qu¶n lư nghiÖ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vi-VN" w:eastAsia="en-US" w:bidi="ar-SA"/>
                          </w:rPr>
                          <w:t xml:space="preserve"> v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2;top:5740;width:130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 BH Hµng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 xml:space="preserve"> h¶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2;top:7000;width:130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 T¸i b¶o hiÓ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7;top:3525;width:1439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Chi nh¸nh T.T.Hu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21;top:4700;width:1345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Chi nh¸nh §µ N½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7;top:6017;width:1495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 BH Qu¶ng N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7;top:7277;width:1495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Chi nh¸nh Kh¸nh Ho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7;top:8357;width:1495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Chi nh¸nh Sµi Gß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7;top:9437;width:1495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Chi nh¸nh CÇn Th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7;top:10497;width:143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 BH Kiªn Gia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8;top:11557;width:1310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 BH Cµ M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0;top:12674;width:3160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C¸c tæng ®¹i lư, ®¹i lư, céng t¸c viªn b¶o hiÓ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38;top:12637;width:130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Vp. BH KV. V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46,6517" to="4219,6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,1950" to="7552,1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,1950" to="814,2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1969" to="7559,23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6,3448" to="4446,344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86,4980" to="4446,49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52,3880" to="7726,38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52,5020" to="7812,50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52,6280" to="7812,62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52,7440" to="7812,74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19,8673" to="7726,8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99,9600" to="7726,9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39,10837" to="7726,10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3;top:11386;width:130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 BH L¹ng S¬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;top:12637;width:130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hßng BH Ninh B×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97;top:3419;width:243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vi-VN" w:eastAsia="en-US" w:bidi="ar-SA"/>
                          </w:rPr>
                          <w:t>PJICO Hµ Né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0,2526" to="2390,13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2545" to="2389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24,3676" to="-824,12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08,3675" to="-374,3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2858" to="835,33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3,13168" to="2950,131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85,1780" to="4185,12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94,2912" to="7494,13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4,13177" to="7527,131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38,11917" to="7745,119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89,4785" to="-603,4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89,5797" to="-603,5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89,6838" to="-603,68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89,7957" to="-603,7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89,12997" to="-603,12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89,12201" to="-603,12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89,11197" to="-603,111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89,10345" to="-603,10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89,9217" to="-603,9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3,4812" to="2389,48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3,5797" to="2389,57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3,7809" to="2389,78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3,6697" to="2389,66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3,8696" to="2389,86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3,9766" to="2389,97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3,10828" to="2389,108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3,11870" to="2389,118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54;top:8800;width:1308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>Vp. BH KV I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85,681" to="4185,1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  <w:r>
        <w:br w:type="page"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rong qu¸ tr×nh ho¹t ®«ng kinh doanh b¶o hiÓm víi mét c¬ cÊu tæ chøc bé m¸y chÆt chÏ, gän nhÑ, linh ho¹t, lµm viÖc ®¹t hiÖu qu¶ cao, ngoµi viÖc khai th¸c ph¸t triÓm kh¸ch hµng, liªn kÕt víi c¸c c«ng ty b¶o hiÓm trong n</w:t>
        <w:softHyphen/>
        <w:t>íc PJICO kh«ng ngõng cñng cè vµ më réng víi mèi quan hÖ hîp t¸c víi c¸c tæ chøc, c¸c c«ng ty b¶o hiÓm vµ t¸i b¶o hiÓm trªn toµn thÕ giíi. §iÒu ®ã ®</w:t>
        <w:softHyphen/>
        <w:t>îc thÓ hiÖn th«ng qua viÖc PJICO lµ thµnh viªn chÝnh thøc cña hiÖp héi b¶o hiÓm ViÖt Nam cã quan hÖ víi tËp ®oµn b¶o hiÓm vµ t¸i b¶o hiÓm lín nh</w:t>
        <w:softHyphen/>
        <w:t xml:space="preserve"> : Munch re, Swissre, Hartfotre, West of England …</w:t>
      </w:r>
    </w:p>
    <w:p>
      <w:pPr>
        <w:pStyle w:val="Heading3"/>
        <w:rPr/>
      </w:pPr>
      <w:bookmarkStart w:id="25" w:name="__RefHeading___Toc8884837"/>
      <w:bookmarkEnd w:id="25"/>
      <w:r>
        <w:rPr/>
        <w:t>4. Mét sè kÕt qu¶ mµ PJICO ®¹t ®</w:t>
        <w:softHyphen/>
        <w:t>îc tõ khi thµnh lËp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gay sau khi ra ®êi PJICO ®· nhanh chãng triÓn khai kinh doanh c¸c nghiÖp vô b¶o hiÓm c¶ vÒ chiÒu s©u vµ trªn diÖn réng. Sè l</w:t>
        <w:softHyphen/>
        <w:t>îng nghiÖp vô b¶o hiÓm triÓn khai ngµy cµng t¨ng thªm vµ ®a d¹ng ho¸ theo tõng nghiÖp vô. Tíi nay c«ng ty ®· kinh doanh trªn 40 nghiÖp vô . Trong nh÷ng n¨m ®Çu c«ng ty hÇu nh</w:t>
        <w:softHyphen/>
        <w:t xml:space="preserve"> chØ tiÕn hµnh b¶o hiÓm cho c¸c kh¸ch hµng trong cæ ®«ng, ®Õn nay 70 % doanh thu cña c«ng ty lµ cña kh¸ch hµng ngoµi cæ ®«ng. C«ng ty ®· tiÕn hµnh nhiÒu c«ng tr×nh cã gi¸ trÞ hµng tr¨m triÖu ®« la mü nh</w:t>
        <w:softHyphen/>
        <w:t xml:space="preserve"> : kh¸ch s¹n DAEWO, toµ nhµ HITC, cÇu Hµm Rång, cÇu §uèng, quèc lé 1, quèc lé 5, cao tèc xuyªn ¸, ®</w:t>
        <w:softHyphen/>
        <w:t xml:space="preserve">êng Hå ChÝ Minh, c«ng tr×nh thñy ®iÖn s«ng Hinh… </w:t>
      </w:r>
    </w:p>
    <w:p>
      <w:pPr>
        <w:pStyle w:val="BodyTextIndent2"/>
        <w:spacing w:lineRule="auto" w:line="360" w:before="120" w:after="60"/>
        <w:ind w:left="0" w:hanging="0"/>
        <w:rPr/>
      </w:pPr>
      <w:r>
        <w:rPr/>
        <w:t>VÞ trÝ, chç ®øng, còng nh</w:t>
        <w:softHyphen/>
        <w:t xml:space="preserve"> uy tÝn cña c«ng ty trªn thÞ tr</w:t>
        <w:softHyphen/>
        <w:t>êng b¶o hiÓm ngµy ®</w:t>
        <w:softHyphen/>
        <w:t>îc cñng cè. Trong h¬n 7 n¨m ho¹t ®éng doanh thu phÝ b¶o hiÓm liªn tôc t¨ng nhanh vµ æn ®Þnh víi tèc ®é t¨ng tr</w:t>
        <w:softHyphen/>
        <w:t>ëng b×nh qu©n lµ 39 %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* Lîi nhuËn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Ýnh ®Õn ngµy 31/12/2001 c«ng ty ®· t¹o ra 60 tû ®ång lîi nhuËn tr</w:t>
        <w:softHyphen/>
        <w:t>íc thuÕ vµ trªn 30 tû ®ång lîi nhuËn sau thuÕ. Hµng n¨m chia cæ tøc hµng th¸ng 1,2 % 1 th¸ng gÊp 1,5 ®Õn 2 lÇn l·i suÊt tiÒn göi göi ng©n hµng. Trong n¨m 2001 sÏ thu l¹i toµn bé vèn gãp cho c¸c cæ ®«ng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* B¶o toµn vµ ph¸t triÓn vèn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Sù t¨ng tr</w:t>
        <w:softHyphen/>
        <w:t>ëng cña PJICO  kh«ng chØ thÓ hiÖn qua lîi nhuËn mµ cßn thÓ hiÖn th«ng qua sù tÝch luü vèn trong 6 n¨m ho¹t ®éng võa qua. Nguån vèn chñ së h÷u ®</w:t>
        <w:softHyphen/>
        <w:t>îc b¶o toµn vµ ph¸t triÓn. Vèn kinh doanh kh«ng ngõng ®</w:t>
        <w:softHyphen/>
        <w:t>îc bæ sung b»ng c¸c quü dù phßng nghiÖp vô. §Õn 31/12/2001 sè d</w:t>
        <w:softHyphen/>
        <w:t xml:space="preserve"> quü dù phßng trªn 78 tû vµ n©ng vèn kinh doanh cña c«ng ty lªn gÇn 130 tû gÊp 4 lÇn vèn gãp ban ®Çu cña c¸c cæ ®«ng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* ThuÕ nép ng©n s¸ch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C«ng ty b¶o hiÓm PJICO lu«n thùc hiÖn ®Çy ®ñ vµ lµm tèt nghÜa vô nép ng©n s¸ch ®èi víi nhµ n</w:t>
        <w:softHyphen/>
        <w:t>íc. MÆc dï míi ®</w:t>
        <w:softHyphen/>
        <w:t>îc thµnh lËp vµ còng kh«ng ®</w:t>
        <w:softHyphen/>
        <w:t>îc h</w:t>
        <w:softHyphen/>
        <w:t xml:space="preserve">ëng </w:t>
        <w:softHyphen/>
        <w:t>u ®·i nµo cña nhµ n</w:t>
        <w:softHyphen/>
        <w:t>íc nh</w:t>
        <w:softHyphen/>
        <w:t>ng sau 7 n¨m ho¹t ®éng c«ng ty ®· ®ãng gãp cho ng©n s¸ch nhµ n</w:t>
        <w:softHyphen/>
        <w:t>íc trªn 40 tû ®ång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§©y lµ mét doanh nghiÖp trÎ l¹i ho¹t ®éng d</w:t>
        <w:softHyphen/>
        <w:t>íi m« h×nh míi mÎ lµ c«ng ty cæ phÇn, tham gia vµo lÜnh vùc kinh doanh ®Çy khã kh¨n, thÞ tr</w:t>
        <w:softHyphen/>
        <w:t>êng cßn nhá. Nh</w:t>
        <w:softHyphen/>
        <w:t>ng víi ý thøc tù lùc tù c</w:t>
        <w:softHyphen/>
        <w:t>êng, quyÕt t©m cña toµn c¸n bé c«ng nh©n viªn trong c«ng ty, cïng víi sù gióp ®ì cña c¸c ban ngµnh PJICO ®· kh«ng ngõng v</w:t>
        <w:softHyphen/>
        <w:t>¬n lªn nh»m chiÕm gi÷ thÞ phÇn, n©ng uy tÝn cña m×nh trªn thÞ tr</w:t>
        <w:softHyphen/>
        <w:t>êng. Sù ra ®êi vµ ho¹t ®éng cña c«ng ty ®· t¹o ra c«ng ¨n viÖc lµm cho hµng tr¨m lao ®éng t¹i khu vùc hµ néi vµ t¹i c¸c ®Þa ph</w:t>
        <w:softHyphen/>
        <w:t>¬ng mµ c«ng ty më chi nh¸nh. §êi sèng c¸n bé c«ng nh©n viªn kh«ng ngõng ®</w:t>
        <w:softHyphen/>
        <w:t>îc c¶i thiÖn. Thu nhËp cña c¸n bé c«ng nh©n viªn n¨m sau cao h¬n n¨m tr</w:t>
        <w:softHyphen/>
        <w:t>íc vµ cho tíi nay ®¹t kho¶ng 1,7 triÖu dång /ng</w:t>
        <w:softHyphen/>
        <w:t>êi/th¸ng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õ nh÷ng kÕt qu¶ ®· ®¹t ®</w:t>
        <w:softHyphen/>
        <w:t>îc nh</w:t>
        <w:softHyphen/>
        <w:t xml:space="preserve"> trªn ta cã thÓ kh¼ng ®Þnh r»ng viÖc s¸ng lËp c«ng ty cæ phÇn b¶o hiÓm PJICO lµ mét dù ¸n ®Çu t</w:t>
        <w:softHyphen/>
        <w:t xml:space="preserve"> dµi h¹n rÊt kh¶ thi, võa ®¹t hiÖu qu¶ kinh tÕ,  hiÖu qu¶ x· héi cao.</w:t>
      </w:r>
    </w:p>
    <w:p>
      <w:pPr>
        <w:pStyle w:val="Heading2"/>
        <w:rPr/>
      </w:pPr>
      <w:bookmarkStart w:id="26" w:name="__RefHeading___Toc8884838"/>
      <w:bookmarkEnd w:id="26"/>
      <w:r>
        <w:rPr/>
        <w:t>II. Thùc  tÕ  triÓn  khai  nghiÖp  vô b¶o hiÓm tr¸ch nhiÖm d©n sù cña chñ xe c¬ giíi víi ng</w:t>
        <w:softHyphen/>
        <w:t>êi thø 3 t¹i c«ng ty b¶o hiÓm PJICO</w:t>
      </w:r>
    </w:p>
    <w:p>
      <w:pPr>
        <w:pStyle w:val="Heading3"/>
        <w:rPr/>
      </w:pPr>
      <w:bookmarkStart w:id="27" w:name="__RefHeading___Toc8884839"/>
      <w:bookmarkEnd w:id="27"/>
      <w:r>
        <w:rPr/>
        <w:t>1. C«ng t¸c khai th¸c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C«ng t¸c khai th¸c b¶o hiÓm lµ kh©u ®Çu tiªn cña nghiÖp vô b¶o hiÓm. §©y lµ kh©u quyÕt ®Þnh ®Õn sù thµnh b¹i cña c«ng ty nãi chung vµ nghiÖp vô b¶o hiÓm tr¸ch nhiÖm d©n sù nãi riªng. NghiÖp vô b¶o hiÓm tr¸ch nhiÖm d©n sù cu¶ chñ xe c¬ giíi víi ng</w:t>
        <w:softHyphen/>
        <w:t>êi thø 3 kh«ng chØ ®¬n thuÇn lµ mét s¶n phÈm b¶o hiÓm mµ nã lµ mét chÝnh s¸ch b¾t buéc cña ®¶ng vµ nhµ n</w:t>
        <w:softHyphen/>
        <w:t>íc, nã buéc mäi ng</w:t>
        <w:softHyphen/>
        <w:t>êi ph¶i thùc hiÖn. §èi t</w:t>
        <w:softHyphen/>
        <w:t>îng b¶o hiÓm mang tÝnh trõu t</w:t>
        <w:softHyphen/>
        <w:t>îng, kh«ng thÓ x¸c ®Þnh mét c¸ch cô thÓ nªn ®a sè chñ ph</w:t>
        <w:softHyphen/>
        <w:t>¬ng tiÖn xe c¬ giíi ®Òu ch</w:t>
        <w:softHyphen/>
        <w:t>a nhËn thøc râ rµng vÒ lo¹i h×nh b¶o hiÓm  nµy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Do vËy c«ng t¸c khai th¸c nghiÖp vô  thùc chÊt chÝnh lµ qu¸ tr×nh vËn ®éng tuyªn truyÒn cho c¸c chñ xe còng nh</w:t>
        <w:softHyphen/>
        <w:t xml:space="preserve"> ng</w:t>
        <w:softHyphen/>
        <w:t>êi d©n thÊy ®</w:t>
        <w:softHyphen/>
        <w:t>îc sù cÇn thiÕt, ý nghÜa t¸c dông vµ tÝnh chÊt b¾t buéc cña nghiÖp vô ®Ó tõ ®ã ®i ®Õn ký kÕt hîp ®ång b¶o hiÓm tr¸ch nhiÖm d©n sù cho m×nh hoÆc cho l¸i xe mµ m×nh thuª trong qu¸ tr×nh vËn hµnh sö dông xe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hùc hiÖn tèt kh©u khai th¸c chÝnh lµ thùc hiÖn tèt c«ng t¸c t×m kiÕm kh¸ch hµng míi, gi÷ ch©n kh¸ch hµng cò, l«i kÐo ®</w:t>
        <w:softHyphen/>
        <w:t>îc nh÷ng kh¸ch hµng tiÒm n¨ng vÒ phÝa m×nh, vµ thuyÕt phôc hä sÏ mua s¶n phÈm cña m×nh. §iÒu ®ã sÏ h×nh thµnh lªn mét quü tµi chÝnh ®ñ lín s½n sµng chi tr¶ b¶o hiÓm mét c¸ch nhanh chãng kÞp thêi gióp chñ xe vµ ng</w:t>
        <w:softHyphen/>
        <w:t>êi thø 3 æn ®Þnh cuéc sèng. NhËn thøc ®</w:t>
        <w:softHyphen/>
        <w:t>îc mét ý nghÜa hÕt søc to lín nµy c«ng ty ®· ®</w:t>
        <w:softHyphen/>
        <w:t>a ra mét h</w:t>
        <w:softHyphen/>
        <w:t>íng ®i ®óng ®¾n: (n¨ng ®éng, tÝch cùc, t«n träng lîi Ých cña kh¸ch hµng, lîi Ých cña céng t¸c viªn) víi ch÷  tÝn lµm träng coi lîi Ých kh¸ch hµng lµ trªn hÕt, kh«ng ngõng n©ng cao tr×nh ®é chuyªn m«n vµ chÊt l</w:t>
        <w:softHyphen/>
        <w:t>îng phôc vô kh¸ch hµng. Ngay tõ khi thµnh lËp c«ng ty ®· kh«ng ngõng më réng ®Þa bµn khai th¸c, ®Æt nhiÒu v¨n phßng ®¹i diÖn t¹i c¸c tØnh, c¸c thµnh phè lín vµ hµng tr¨m c¸c tæng ®¹i lý lín trªn ph¹m vi c¶ n</w:t>
        <w:softHyphen/>
        <w:t>íc nh»m t¹o ®iÒu kiÖn tèt nhÊt, thuËn lîi nhÊt cho kh¸ch hµng tiÕp cËn s¶n phÈm cña c«ng ty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rong thêi k× ®æi míi nhµ n</w:t>
        <w:softHyphen/>
        <w:t>íc lu«n chó träng ph¸t triÓn kinh tÕ nhiÒu thµnh phÇn, tÝch cùc khuyÕn khÝch c¸c chñ thÓ tham gia ho¹t ®éng kinh tÕ bëi vËy thÞ tr</w:t>
        <w:softHyphen/>
        <w:t>êng b¶o hiÓm  mÆc dï míi h×nh thµnh nh</w:t>
        <w:softHyphen/>
        <w:t>ng còng ®· xuÊt hiÖn rÊt nhiÒu ®èi thñ c¹nh tranh. Do vËy thÞ phÇn b¶o hiÓm sÏ bÞ chia sÎ, ph©n t¸n tû träng cña c«ng ty trªn toµn thÞ tr</w:t>
        <w:softHyphen/>
        <w:t>êng b¶o hiÓm. N¨m 1999 thÞ phÇn vÒ nghiÖp vô tr¸ch nhiÖm d©n sù cña c¸c c«ng ty nh</w:t>
        <w:softHyphen/>
        <w:t xml:space="preserve"> sau :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 xml:space="preserve">B¶o viÖt chiÕm kho¶ng 53% thÞ phÇn b¶o hiÓm 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B¶o minh chiÕm kho¶ng 26% thÞ phÇn b¶o hiÓm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 xml:space="preserve">Pvic chiÕm kho¶ng 8% thÞ phÇn b¶o hiÓm 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 xml:space="preserve">C¸c c«ng ty b¶o hiÓm kh¸c chiÕm kho¶ng 7,4% thÞ phÇn b¶o hiÓm 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 xml:space="preserve">PJICO chiÕm kho¶ng 5,6% thÞ phÇn b¶o hiÓm </w:t>
      </w:r>
    </w:p>
    <w:p>
      <w:pPr>
        <w:pStyle w:val="BodyTextIndent2"/>
        <w:spacing w:lineRule="auto" w:line="360" w:before="120" w:after="60"/>
        <w:ind w:left="0" w:hanging="0"/>
        <w:jc w:val="center"/>
        <w:rPr>
          <w:b/>
          <w:b/>
        </w:rPr>
      </w:pPr>
      <w:r>
        <w:rPr>
          <w:b/>
        </w:rPr>
        <w:t>BiÓu ®å biÓu diÔn thÞ phÇn b¶o hiÓm tr¸ch nhiÖm d©n sù  n¨m 1999</w:t>
      </w:r>
    </w:p>
    <w:p>
      <w:pPr>
        <w:pStyle w:val="BodyTextIndent2"/>
        <w:spacing w:lineRule="auto" w:line="360" w:before="120" w:after="60"/>
        <w:ind w:left="0" w:firstLine="720"/>
        <w:jc w:val="center"/>
        <w:rPr/>
      </w:pPr>
      <w:r>
        <w:rPr/>
        <w:object w:dxaOrig="6400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pt;height:204pt" filled="f" o:ole="">
            <v:imagedata r:id="rId3" o:title=""/>
          </v:shape>
          <o:OLEObject Type="Embed" ProgID="Excel.Sheet.12" ShapeID="ole_rId2" DrawAspect="Content" ObjectID="_258883400" r:id="rId2"/>
        </w:object>
      </w:r>
    </w:p>
    <w:p>
      <w:pPr>
        <w:pStyle w:val="BodyTextIndent2"/>
        <w:tabs>
          <w:tab w:val="left" w:pos="4500" w:leader="none"/>
          <w:tab w:val="left" w:pos="4872" w:leader="none"/>
          <w:tab w:val="left" w:pos="7335" w:leader="none"/>
        </w:tabs>
        <w:spacing w:lineRule="auto" w:line="360" w:before="120" w:after="60"/>
        <w:ind w:left="0" w:firstLine="720"/>
        <w:rPr/>
      </w:pPr>
      <w:r>
        <w:rPr/>
        <w:t>Víi sù c¹nh tranh gay g¾t trªn thÞ tr</w:t>
        <w:softHyphen/>
        <w:t>êng b¶o hiÓm nh</w:t>
        <w:softHyphen/>
        <w:t xml:space="preserve"> vËy mäi c«ng ty b¶o hiÓm ph¶i nç lùc, biÕt ph¸t huy nh÷ng thÕ m¹nh mµ m×nh cã thÓ giµnh chiÕn th¾ng víi hai lo¹i vò khÝ chiÕn l</w:t>
        <w:softHyphen/>
        <w:t>îc ®ã chÝnh lµ gi¸ c¶ vµ chÊt l</w:t>
        <w:softHyphen/>
        <w:t>îng s¶n phÈm. §Ó c¹nh tranh b»ng chÝnh chÊt l</w:t>
        <w:softHyphen/>
        <w:t>îng vµ gi¶ c¶ s¶n phÈm c«ng ty ®· thùc hiÖn ®a d¹ng ho¸ s¶n phÈm, n©ng cao chÊt l</w:t>
        <w:softHyphen/>
        <w:t>îng cña s¶n phÈm nh»m thu hót ®</w:t>
        <w:softHyphen/>
        <w:t>îc kh¸ch hµng tham gia b¶o hiÓm tr¸ch nhiÖm d©n sù cña chñ xe c¬ giíi víi ng</w:t>
        <w:softHyphen/>
        <w:t>êi thø 3 t¹i c«ng ty. Ngoµi møc phÝ tèi thiÓu do bé tµi chÝnh quy ®Þnh c«ng ty b¶o hiÓm PJICO cßn ®</w:t>
        <w:softHyphen/>
        <w:t>a ra c¸c møc tr¸ch nhiÖm kh¸c nhau, kÌm theo c¸c chÝnh s¸ch nh»m thu hót kh¸ch hµng ®</w:t>
        <w:softHyphen/>
        <w:t>îc minh häa ë b¶ng sau :</w:t>
      </w:r>
    </w:p>
    <w:p>
      <w:pPr>
        <w:pStyle w:val="BodyTextIndent2"/>
        <w:spacing w:lineRule="auto" w:line="360" w:before="120" w:after="60"/>
        <w:ind w:left="0" w:hanging="0"/>
        <w:jc w:val="center"/>
        <w:rPr>
          <w:b/>
          <w:b/>
        </w:rPr>
      </w:pPr>
      <w:r>
        <w:rPr>
          <w:b/>
        </w:rPr>
        <w:t>B¶ng 2: BiÓu phÝ vµ h¹n møc tr¸ch nhiÖm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>
          <w:rFonts w:eastAsia=".VnTime"/>
        </w:rPr>
        <w:t xml:space="preserve">                                                                                 </w:t>
      </w:r>
      <w:r>
        <w:rPr/>
        <w:t>§¬n vÞ ®ång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59180</wp:posOffset>
                </wp:positionH>
                <wp:positionV relativeFrom="paragraph">
                  <wp:posOffset>563245</wp:posOffset>
                </wp:positionV>
                <wp:extent cx="5897880" cy="5911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591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520"/>
                              <w:gridCol w:w="1440"/>
                              <w:gridCol w:w="1440"/>
                              <w:gridCol w:w="16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thinThickSmallGap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Lo¹i x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øc I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 ng</w:t>
                                    <w:softHyphen/>
                                    <w:t>êi 12 tr/vô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µi s¶n 30 tr/v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øc II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ng</w:t>
                                    <w:softHyphen/>
                                    <w:t>êi15 tr/vô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.VnTime" w:ascii=".VnTime" w:hAnsi=".VnTime"/>
                                      <w:sz w:val="28"/>
                                    </w:rPr>
                                    <w:t>Tµi s¶n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80 </w:t>
                                  </w:r>
                                  <w:r>
                                    <w:rPr>
                                      <w:rFonts w:cs=".VnTime" w:ascii=".VnTime" w:hAnsi=".VnTime"/>
                                      <w:sz w:val="28"/>
                                    </w:rPr>
                                    <w:t>tr/v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øc III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 ng</w:t>
                                    <w:softHyphen/>
                                    <w:t>êi 20 tr/vô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µi s¶n 80 tr/v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øc IV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 ng</w:t>
                                    <w:softHyphen/>
                                    <w:t>êi 30 tr/vô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µi s¶n 80 tr/v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thinThickSmallGap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« t« 2 b¸nh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D</w:t>
                                    <w:softHyphen/>
                                    <w:t>íi 50 cm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Tõ 50 cm trë nª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.636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.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.36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.4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.45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3.63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3.636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1.8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thinThickSmallGap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Xe lam, xÝch l«, m« t« 3 b¸n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2.7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.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.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thinThickSmallGap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Xe trë ng</w:t>
                                    <w:softHyphen/>
                                    <w:t>êi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õ 5 chç trë xuèng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õ 6- 15 chç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õ 16- 24 chç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rªn 24 chç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.456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5.45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6.636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18.1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.000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0.000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.000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90.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.000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30.000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0.000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0.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.000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90.000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0.000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thinThickSmallGap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Xe t¶i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  <w:softHyphen/>
                                    <w:t>íi 3 tÊn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õ 3- 8 tÊn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rªn 8 tÊ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firstLine="7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.182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6.36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3.63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firstLine="7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.000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0.000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0.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firstLine="7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.000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0.000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0.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firstLine="7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65.000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0.000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thinThickSmallGap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Xe võa chë ng</w:t>
                                    <w:softHyphen/>
                                    <w:t>êi, võa chë hµ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9.9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.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.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465.45pt;mso-wrap-distance-left:9pt;mso-wrap-distance-right:9pt;mso-wrap-distance-top:0pt;mso-wrap-distance-bottom:0pt;margin-top:44.35pt;mso-position-vertical-relative:text;margin-left:83.4pt;mso-position-horizontal-relative:page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520"/>
                        <w:gridCol w:w="1440"/>
                        <w:gridCol w:w="1440"/>
                        <w:gridCol w:w="1620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TT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thinThickSmallGap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Lo¹i x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Møc I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Con ng</w:t>
                              <w:softHyphen/>
                              <w:t>êi 12 tr/vô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Tµi s¶n 30 tr/v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Møc II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Conng</w:t>
                              <w:softHyphen/>
                              <w:t>êi15 tr/vô</w:t>
                            </w:r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sz w:val="28"/>
                              </w:rPr>
                              <w:t>Tµi s¶n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80 </w:t>
                            </w:r>
                            <w:r>
                              <w:rPr>
                                <w:rFonts w:cs=".VnTime" w:ascii=".VnTime" w:hAnsi=".VnTime"/>
                                <w:sz w:val="28"/>
                              </w:rPr>
                              <w:t>tr/v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Møc III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Con ng</w:t>
                              <w:softHyphen/>
                              <w:t>êi 20 tr/vô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Tµi s¶n 80 tr/v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8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Møc IV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Con ng</w:t>
                              <w:softHyphen/>
                              <w:t>êi 30 tr/vô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Tµi s¶n 80 tr/v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thinThickSmallGap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M« t« 2 b¸nh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 D</w:t>
                              <w:softHyphen/>
                              <w:t>íi 50 cm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 Tõ 50 cm trë nª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3.636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0.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6.36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5.4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5.45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3.63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3.636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81.8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thinThickSmallGap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Xe lam, xÝch l«, m« t« 3 b¸n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02.7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50.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70.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1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thinThickSmallGap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Xe trë ng</w:t>
                              <w:softHyphen/>
                              <w:t>êi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Tõ 5 chç trë xuèng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Tõ 6- 15 chç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Tõ 16- 24 chç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Trªn 24 chç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45.456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45.45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536.636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818.18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40.000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70.000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830.000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990.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00.000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30.000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060.000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470.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50.000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890.000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620.000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96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thinThickSmallGap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Xe t¶i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D</w:t>
                              <w:softHyphen/>
                              <w:t>íi 3 tÊn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Tõ 3- 8 tÊn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Trªn 8 tÊ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18.182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66.36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63.63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00.000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580.000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740.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10.000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950.000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310.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865.000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300.000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800.000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thinThickSmallGap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Xe võa chë ng</w:t>
                              <w:softHyphen/>
                              <w:t>êi, võa chë hµ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09.90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00.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10.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85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6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940"/>
      </w:tblGrid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§Çu kÐo c¸c lo¹i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TÝnh theo søc kÐo quy ®Þnh träng t¶i nh</w:t>
              <w:softHyphen/>
              <w:t xml:space="preserve"> môc 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R¬ mãc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30% phÝ cña xe t¶i ë môc 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ThiÕt bÞ chuyªn dïng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-108" w:firstLine="828"/>
              <w:jc w:val="center"/>
              <w:rPr/>
            </w:pPr>
            <w:r>
              <w:rPr/>
              <w:t>TÝnh b»ng 120% so víi xe cïng träng t¶i</w:t>
            </w:r>
          </w:p>
        </w:tc>
      </w:tr>
    </w:tbl>
    <w:p>
      <w:pPr>
        <w:pStyle w:val="BodyTextIndent2"/>
        <w:spacing w:lineRule="auto" w:line="360" w:before="120" w:after="60"/>
        <w:ind w:left="0" w:firstLine="720"/>
        <w:rPr>
          <w:i/>
          <w:i/>
        </w:rPr>
      </w:pPr>
      <w:r>
        <w:rPr>
          <w:rFonts w:eastAsia=".VnTime"/>
          <w:i/>
        </w:rPr>
        <w:t xml:space="preserve">                                           </w:t>
      </w:r>
      <w:r>
        <w:rPr>
          <w:i/>
        </w:rPr>
        <w:t xml:space="preserve">Nguån theo quy t¾c b¶o hiÓm xe c¬ giíi </w:t>
      </w:r>
    </w:p>
    <w:p>
      <w:pPr>
        <w:pStyle w:val="BodyTextIndent2"/>
        <w:spacing w:lineRule="atLeast" w:line="24" w:before="60" w:after="60"/>
        <w:ind w:left="0" w:firstLine="720"/>
        <w:rPr/>
      </w:pPr>
      <w:r>
        <w:rPr/>
        <w:t>Ngoµi ra c«ng ty cßn ban hµnh thªm biÓu phÝ vµ h¹n møc tr¸ch nhiÖm ¸p dông cho chñ xe tham gia lµ ng</w:t>
        <w:softHyphen/>
        <w:t>êi n</w:t>
        <w:softHyphen/>
        <w:t>íc ngoµi.</w:t>
      </w:r>
    </w:p>
    <w:p>
      <w:pPr>
        <w:pStyle w:val="BodyTextIndent2"/>
        <w:spacing w:lineRule="atLeast" w:line="24" w:before="60" w:after="60"/>
        <w:ind w:left="0" w:firstLine="720"/>
        <w:rPr/>
      </w:pPr>
      <w:r>
        <w:rPr/>
        <w:t>Trong nh÷ng n¨m qua mÆc dï thÞ tr</w:t>
        <w:softHyphen/>
        <w:t>êng b¶o hiÓm Hµ Néi nãi riªng vµ thÞ tr</w:t>
        <w:softHyphen/>
        <w:t>êng b¶o hiÓm c¶ n</w:t>
        <w:softHyphen/>
        <w:t>íc nãi chung cã sù canh tranh gay g¾t, thËm trÝ lµ kh«ng lµnh m¹nh cã ®Õn 5 c«ng ty lín triÓn khai nghiÖp vô  b¶o hiÓm  nµy. Nh</w:t>
        <w:softHyphen/>
        <w:t>ng kÕt qu¶ trong 7 n¨m triÓn khai cho thÊy nghiÖp vô b¶o hiÓm tr¸ch nhiÖm d©n sù cña chñ xe c¬ giíi víi ng</w:t>
        <w:softHyphen/>
        <w:t>êi thø 3 ®· giµnh ®</w:t>
        <w:softHyphen/>
        <w:t>îc nh÷ng kÕt qu¶ ®¸ng mõng</w:t>
      </w:r>
    </w:p>
    <w:p>
      <w:pPr>
        <w:pStyle w:val="Heading4"/>
        <w:spacing w:lineRule="atLeast" w:line="24" w:before="60" w:after="60"/>
        <w:rPr/>
      </w:pPr>
      <w:r>
        <w:rPr/>
        <w:t>1.1. VÒ sè l</w:t>
        <w:softHyphen/>
        <w:t>îng xe c¬ giíi tham gia b¶o hiÓm</w:t>
      </w:r>
    </w:p>
    <w:p>
      <w:pPr>
        <w:pStyle w:val="BodyTextIndent2"/>
        <w:tabs>
          <w:tab w:val="left" w:pos="2520" w:leader="none"/>
          <w:tab w:val="left" w:pos="7335" w:leader="none"/>
        </w:tabs>
        <w:spacing w:lineRule="atLeast" w:line="24" w:before="60" w:after="60"/>
        <w:ind w:left="0" w:firstLine="720"/>
        <w:rPr>
          <w:b/>
          <w:b/>
        </w:rPr>
      </w:pPr>
      <w:r>
        <w:rPr/>
        <w:t>Ngµy nay sè l</w:t>
        <w:softHyphen/>
        <w:t>îng c¸c ph</w:t>
        <w:softHyphen/>
        <w:t>¬ng tiÖn giao th«ng t¨ng lªn rÊt nhanh do vËy tû lÖ xe tham gia b¶o hiÓm ®Òu cã xu h</w:t>
        <w:softHyphen/>
        <w:t>íng t¨ng dÇn tõ n¨m 96 ®Õn n¨m 2001 cô thÓ nh</w:t>
        <w:softHyphen/>
        <w:t xml:space="preserve"> sau :</w:t>
      </w:r>
    </w:p>
    <w:p>
      <w:pPr>
        <w:pStyle w:val="BodyTextIndent2"/>
        <w:spacing w:lineRule="atLeast" w:line="24" w:before="60" w:after="60"/>
        <w:ind w:left="0" w:hanging="0"/>
        <w:jc w:val="center"/>
        <w:rPr>
          <w:b/>
          <w:b/>
        </w:rPr>
      </w:pPr>
      <w:r>
        <w:rPr>
          <w:b/>
        </w:rPr>
        <w:t>B¶ng 3 : T×nh h×nh tham gia b¶o hiÓm  t¹i  PJICO</w:t>
      </w:r>
    </w:p>
    <w:p>
      <w:pPr>
        <w:pStyle w:val="BodyTextIndent2"/>
        <w:spacing w:lineRule="atLeast" w:line="24" w:before="60" w:after="6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260"/>
        <w:gridCol w:w="1343"/>
        <w:gridCol w:w="1343"/>
        <w:gridCol w:w="1274"/>
        <w:gridCol w:w="1336"/>
      </w:tblGrid>
      <w:tr>
        <w:trPr/>
        <w:tc>
          <w:tcPr>
            <w:tcW w:w="198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ªu chÝ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34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134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</w:t>
            </w:r>
          </w:p>
        </w:tc>
        <w:tc>
          <w:tcPr>
            <w:tcW w:w="1274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1336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</w:t>
            </w:r>
          </w:p>
        </w:tc>
      </w:tr>
      <w:tr>
        <w:trPr>
          <w:trHeight w:val="1697" w:hRule="atLeast"/>
        </w:trPr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è xe thùc tÕ l</w:t>
              <w:softHyphen/>
              <w:t>u hµnh( ChiÕc)</w:t>
            </w:r>
          </w:p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¤ t«</w:t>
            </w:r>
          </w:p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Xe m¸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595.223</w:t>
            </w:r>
          </w:p>
          <w:p>
            <w:pPr>
              <w:pStyle w:val="BodyTextIndent2"/>
              <w:ind w:left="0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86.947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208.2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.484.470</w:t>
            </w:r>
          </w:p>
          <w:p>
            <w:pPr>
              <w:pStyle w:val="BodyTextIndent2"/>
              <w:ind w:left="0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34.574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.049.89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.692.035</w:t>
            </w:r>
          </w:p>
          <w:p>
            <w:pPr>
              <w:pStyle w:val="BodyTextIndent2"/>
              <w:ind w:left="0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68.910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.223.1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.132.567</w:t>
            </w:r>
          </w:p>
          <w:p>
            <w:pPr>
              <w:pStyle w:val="BodyTextIndent2"/>
              <w:ind w:left="0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21.683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.610.88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sz w:val="24"/>
              </w:rPr>
            </w:pPr>
            <w:r>
              <w:rPr>
                <w:sz w:val="24"/>
              </w:rPr>
              <w:t>6.647.703</w:t>
            </w:r>
          </w:p>
          <w:p>
            <w:pPr>
              <w:pStyle w:val="BodyTextIndent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rPr>
                <w:sz w:val="24"/>
              </w:rPr>
            </w:pPr>
            <w:r>
              <w:rPr>
                <w:sz w:val="24"/>
              </w:rPr>
              <w:t>565.504</w:t>
            </w:r>
          </w:p>
          <w:p>
            <w:pPr>
              <w:pStyle w:val="BodyTextIndent2"/>
              <w:ind w:left="0" w:hanging="0"/>
              <w:rPr>
                <w:sz w:val="24"/>
              </w:rPr>
            </w:pPr>
            <w:r>
              <w:rPr>
                <w:sz w:val="24"/>
              </w:rPr>
              <w:t>6.082.19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BodyTextIndent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.611.620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01.520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.010.100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è xe tham gia b¶o hiÓm (ChiÕc)</w:t>
            </w:r>
          </w:p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¤ t«</w:t>
            </w:r>
          </w:p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Xe m¸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.491</w:t>
            </w:r>
          </w:p>
          <w:p>
            <w:pPr>
              <w:pStyle w:val="BodyTextIndent2"/>
              <w:ind w:left="0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.796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.6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3.486</w:t>
            </w:r>
          </w:p>
          <w:p>
            <w:pPr>
              <w:pStyle w:val="BodyTextIndent2"/>
              <w:ind w:left="0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386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1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9.292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7.548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.74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4.862</w:t>
            </w:r>
          </w:p>
          <w:p>
            <w:pPr>
              <w:pStyle w:val="BodyTextIndent2"/>
              <w:ind w:left="0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2.265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.5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sz w:val="24"/>
              </w:rPr>
            </w:pPr>
            <w:r>
              <w:rPr>
                <w:sz w:val="24"/>
              </w:rPr>
              <w:t>79.439</w:t>
            </w:r>
          </w:p>
          <w:p>
            <w:pPr>
              <w:pStyle w:val="BodyTextIndent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rPr>
                <w:sz w:val="24"/>
              </w:rPr>
            </w:pPr>
            <w:r>
              <w:rPr>
                <w:sz w:val="24"/>
              </w:rPr>
              <w:t>46.719</w:t>
            </w:r>
          </w:p>
          <w:p>
            <w:pPr>
              <w:pStyle w:val="BodyTextIndent2"/>
              <w:ind w:left="0" w:hanging="0"/>
              <w:rPr>
                <w:sz w:val="24"/>
              </w:rPr>
            </w:pPr>
            <w:r>
              <w:rPr>
                <w:sz w:val="24"/>
              </w:rPr>
              <w:t>32.7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5.577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3.839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1.738</w:t>
            </w:r>
          </w:p>
        </w:tc>
      </w:tr>
      <w:tr>
        <w:trPr>
          <w:trHeight w:val="1481" w:hRule="atLeast"/>
        </w:trPr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Tû lÖ tham gia b¶o hiÓm (%)</w:t>
            </w:r>
          </w:p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¤ t«</w:t>
            </w:r>
          </w:p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 Xe m¸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,82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792</w:t>
            </w:r>
          </w:p>
          <w:p>
            <w:pPr>
              <w:pStyle w:val="BodyTextIndent2"/>
              <w:ind w:left="0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61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,37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865</w:t>
            </w:r>
          </w:p>
          <w:p>
            <w:pPr>
              <w:pStyle w:val="BodyTextIndent2"/>
              <w:ind w:left="0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87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41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894</w:t>
            </w:r>
          </w:p>
          <w:p>
            <w:pPr>
              <w:pStyle w:val="BodyTextIndent2"/>
              <w:ind w:left="0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,16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4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right="-288" w:hanging="0"/>
              <w:jc w:val="left"/>
              <w:rPr>
                <w:sz w:val="24"/>
              </w:rPr>
            </w:pPr>
            <w:r>
              <w:rPr>
                <w:sz w:val="24"/>
              </w:rPr>
              <w:t>1,19</w:t>
            </w:r>
          </w:p>
          <w:p>
            <w:pPr>
              <w:pStyle w:val="BodyTextIndent2"/>
              <w:ind w:left="0" w:right="-28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right="-288" w:hanging="0"/>
              <w:jc w:val="left"/>
              <w:rPr>
                <w:sz w:val="24"/>
              </w:rPr>
            </w:pPr>
            <w:r>
              <w:rPr>
                <w:sz w:val="24"/>
              </w:rPr>
              <w:t>8,26</w:t>
            </w:r>
          </w:p>
          <w:p>
            <w:pPr>
              <w:pStyle w:val="BodyTextIndent2"/>
              <w:ind w:left="0" w:right="-288" w:hanging="0"/>
              <w:jc w:val="left"/>
              <w:rPr>
                <w:sz w:val="24"/>
              </w:rPr>
            </w:pPr>
            <w:r>
              <w:rPr>
                <w:sz w:val="24"/>
              </w:rPr>
              <w:t>0,53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Indent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,27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738</w:t>
            </w:r>
          </w:p>
        </w:tc>
      </w:tr>
    </w:tbl>
    <w:p>
      <w:pPr>
        <w:pStyle w:val="BodyTextIndent2"/>
        <w:spacing w:lineRule="auto" w:line="360" w:before="120" w:after="60"/>
        <w:ind w:left="0" w:firstLine="720"/>
        <w:jc w:val="center"/>
        <w:rPr>
          <w:i/>
          <w:i/>
        </w:rPr>
      </w:pPr>
      <w:r>
        <w:rPr>
          <w:rFonts w:eastAsia=".VnTime"/>
          <w:i/>
        </w:rPr>
        <w:t xml:space="preserve">                                                </w:t>
      </w:r>
      <w:r>
        <w:rPr>
          <w:i/>
        </w:rPr>
        <w:t>Nguån b¸o c¸o hµng n¨m cña PJICO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Qua sè liÖu ë b¶ng 3 ta tÝnh ®</w:t>
        <w:softHyphen/>
        <w:t>îc mét sè c¸c chØ tiªu nh</w:t>
        <w:softHyphen/>
        <w:t xml:space="preserve"> sau :</w:t>
      </w:r>
      <w:r>
        <w:br w:type="page"/>
      </w:r>
    </w:p>
    <w:p>
      <w:pPr>
        <w:pStyle w:val="BodyTextIndent2"/>
        <w:spacing w:lineRule="auto" w:line="360" w:before="120" w:after="60"/>
        <w:ind w:left="0" w:firstLine="720"/>
        <w:rPr>
          <w:b/>
          <w:b/>
        </w:rPr>
      </w:pPr>
      <w:r>
        <w:rPr>
          <w:b/>
        </w:rPr>
        <w:t>B¶ng 4 Mét sè c¸c chØ tiªu vÒ t×nh tham gia b¶o hiÓm t¹i PJICO</w:t>
      </w:r>
    </w:p>
    <w:p>
      <w:pPr>
        <w:pStyle w:val="BodyTextIndent2"/>
        <w:tabs>
          <w:tab w:val="left" w:pos="7335" w:leader="none"/>
          <w:tab w:val="left" w:pos="7713" w:leader="none"/>
          <w:tab w:val="left" w:pos="7920" w:leader="none"/>
        </w:tabs>
        <w:spacing w:lineRule="auto" w:line="360" w:before="120" w:after="60"/>
        <w:ind w:left="0" w:firstLine="720"/>
        <w:rPr/>
      </w:pPr>
      <w:r>
        <w:rPr>
          <w:rFonts w:eastAsia=".VnTime"/>
        </w:rPr>
        <w:t xml:space="preserve">                                                                                    </w:t>
      </w:r>
      <w:r>
        <w:rPr/>
        <w:t>§¬n vÞ %</w:t>
      </w:r>
    </w:p>
    <w:p>
      <w:pPr>
        <w:pStyle w:val="BodyTextIndent2"/>
        <w:spacing w:before="0" w:after="10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54980" cy="815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15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7"/>
                              <w:gridCol w:w="1019"/>
                              <w:gridCol w:w="1172"/>
                              <w:gridCol w:w="1186"/>
                              <w:gridCol w:w="1140"/>
                              <w:gridCol w:w="1274"/>
                            </w:tblGrid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Ø tiªu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1" w:hRule="atLeas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, §èivíi xe thùc tÕ l</w:t>
                                    <w:softHyphen/>
                                    <w:t>u hµnh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 Tèc ®é t¨ng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* Tèc ®é t¨ng liªn hoµn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¤ t«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Xe m¸y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* Tèc ®é t¨ng so víi ®Þnh gèc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¤ t«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Xe m¸y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, Tèc ®é ph¸t triÓn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* Tèc ®é ph¸t triÓn liªn hoµn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¤ t«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Xe m¸y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* Tèc ®é ph¸t triÓn ®Þnh gèc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¤ t«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Xe m¸y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,3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,308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,99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,3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,308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,99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9,3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2,308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9,99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9,3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2,308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9,99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78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,9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43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,86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,18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,11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3,78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7,9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3,43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3,868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1,18</w:t>
                                  </w:r>
                                </w:p>
                                <w:p>
                                  <w:pPr>
                                    <w:pStyle w:val="BodyTextIndent2"/>
                                    <w:tabs>
                                      <w:tab w:val="left" w:pos="3780" w:leader="none"/>
                                      <w:tab w:val="left" w:pos="7335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4,11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,7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,29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,42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,4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,82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,33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7,7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1,29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7,42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3,4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4,82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3,3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36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,66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,1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,53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8,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8,36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8,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4,66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6,1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4,53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,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,368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,2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5,6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,4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6,57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4,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6,368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5,2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5,6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5,4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6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0" w:hRule="atLeas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, §èi víi sè xe tham gia b¶o hiÓm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 Tèc ®é t¨ng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* Tèc ®é t¨ng liªn hoµn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¤ t«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Xe m¸y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* Tèc ®é t¨ng ®Þnh gèc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¤ t«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Xe m¸y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, Tèc ®é ph¸t triÓn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* Tèc ®é ph¸t triÓn liªn hoµn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¤ t«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Xe m¸y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* Tèc ®é ph¸t triÓn ®Þnh gèc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¤ t«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Xe m¸y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5,11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4,81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1,56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5,11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4,81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21,56 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rFonts w:eastAsia=".VnTim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.VnTime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5,11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4,81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1,77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5,11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4,81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1,56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,3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,96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,8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9,83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6,18     152,19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3,3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2,96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3,8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9,83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6,18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2,19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,3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,12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87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3,5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8,06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1,96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1,3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7,12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3,87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3,5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8,5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1,9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,79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,8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,86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8,167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5,7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9,49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4,79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4,8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4,86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8,1672315,7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9,49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ind w:left="0" w:firstLine="72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firstLine="72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firstLine="72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,07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,0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,12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4,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9,0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8,07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8,05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8,12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4,59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9,04</w:t>
                                  </w:r>
                                </w:p>
                                <w:p>
                                  <w:pPr>
                                    <w:pStyle w:val="BodyTextIndent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42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7"/>
                        <w:gridCol w:w="1019"/>
                        <w:gridCol w:w="1172"/>
                        <w:gridCol w:w="1186"/>
                        <w:gridCol w:w="1140"/>
                        <w:gridCol w:w="1274"/>
                      </w:tblGrid>
                      <w:tr>
                        <w:trPr/>
                        <w:tc>
                          <w:tcPr>
                            <w:tcW w:w="29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Ø tiªu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1</w:t>
                            </w:r>
                          </w:p>
                        </w:tc>
                      </w:tr>
                      <w:tr>
                        <w:trPr>
                          <w:trHeight w:val="4881" w:hRule="atLeast"/>
                        </w:trPr>
                        <w:tc>
                          <w:tcPr>
                            <w:tcW w:w="2957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, §èivíi xe thùc tÕ l</w:t>
                              <w:softHyphen/>
                              <w:t>u hµnh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 Tèc ®é t¨ng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 Tèc ®é t¨ng liªn hoµn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¤ t«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Xe m¸y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 Tèc ®é t¨ng so víi ®Þnh gèc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¤ t«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Xe m¸y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, Tèc ®é ph¸t triÓn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 Tèc ®é ph¸t triÓn liªn hoµn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¤ t«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Xe m¸y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 Tèc ®é ph¸t triÓn ®Þnh gèc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¤ t«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Xe m¸y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,3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,308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,99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,3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,308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,99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9,3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2,308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9,99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9,3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2,308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9,99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78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,9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43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,86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,18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,11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3,78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7,9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3,43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3,868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1,18</w:t>
                            </w:r>
                          </w:p>
                          <w:p>
                            <w:pPr>
                              <w:pStyle w:val="BodyTextIndent2"/>
                              <w:tabs>
                                <w:tab w:val="left" w:pos="3780" w:leader="none"/>
                                <w:tab w:val="left" w:pos="7335" w:leader="none"/>
                              </w:tabs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4,11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,7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,29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,42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,4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,82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,33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7,7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1,29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7,42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3,4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4,82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3,3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36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,66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,1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,53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8,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8,36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8,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4,66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6,1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4,53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,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,368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,2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,6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,4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6,57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4,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6,368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5,2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5,6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5,4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6,57</w:t>
                            </w:r>
                          </w:p>
                        </w:tc>
                      </w:tr>
                      <w:tr>
                        <w:trPr>
                          <w:trHeight w:val="5180" w:hRule="atLeast"/>
                        </w:trPr>
                        <w:tc>
                          <w:tcPr>
                            <w:tcW w:w="2957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, §èi víi sè xe tham gia b¶o hiÓm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 Tèc ®é t¨ng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 Tèc ®é t¨ng liªn hoµn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¤ t«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Xe m¸y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 Tèc ®é t¨ng ®Þnh gèc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¤ t«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Xe m¸y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, Tèc ®é ph¸t triÓn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 Tèc ®é ph¸t triÓn liªn hoµn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¤ t«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Xe m¸y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 Tèc ®é ph¸t triÓn ®Þnh gèc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¤ t«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Xe m¸y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5,11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4,81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1,56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5,11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4,81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21,56 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rFonts w:eastAsia=".VnTime"/>
                                <w:sz w:val="24"/>
                              </w:rPr>
                            </w:pPr>
                            <w:r>
                              <w:rPr>
                                <w:rFonts w:eastAsia=".VnTime"/>
                                <w:sz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5,11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4,81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1,77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5,11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4,81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1,56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,3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,96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,8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9,83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6,18     152,19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3,3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2,96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3,8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9,83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6,18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2,19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,3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,12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87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3,5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8,06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1,96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1,3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7,12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3,87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3,5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8,5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1,9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,79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,8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,86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8,167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5,7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9,49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4,79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4,8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4,86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8,1672315,7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9,49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snapToGrid w:val="false"/>
                              <w:ind w:left="0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,07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,0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,12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4,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9,0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0</w:t>
                            </w:r>
                          </w:p>
                          <w:p>
                            <w:pPr>
                              <w:pStyle w:val="BodyTextIndent2"/>
                              <w:ind w:left="0"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8,07</w:t>
                            </w:r>
                          </w:p>
                          <w:p>
                            <w:pPr>
                              <w:pStyle w:val="BodyTextIndent2"/>
                              <w:ind w:left="0"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8,05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8,12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4,59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9,04</w:t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spacing w:before="0" w:after="100"/>
        <w:ind w:left="0" w:firstLine="720"/>
        <w:rPr/>
      </w:pPr>
      <w:r>
        <w:rPr/>
        <w:t>Nh×n vµo b¶ng tÝnh chØ tiªu trªn ta thÊy sè l</w:t>
        <w:softHyphen/>
        <w:t>îng xe c¬ giíi tham gia l</w:t>
        <w:softHyphen/>
        <w:t>u th«ng ngµy cµng t¨ng dÇn. N¨m 2000 so víi n¨m 1996 l</w:t>
        <w:softHyphen/>
        <w:t>îng xe c¬ giíi t¨ng 65,64%, sè xe tham gia b¶o hiÓm còng t¨ng dÇn tõ n¨m 1996 ®Õn n¨m 2000 cô thÓ nh</w:t>
        <w:softHyphen/>
        <w:t xml:space="preserve"> sau : </w:t>
      </w:r>
    </w:p>
    <w:p>
      <w:pPr>
        <w:pStyle w:val="BodyTextIndent2"/>
        <w:spacing w:before="0" w:after="100"/>
        <w:ind w:left="0" w:firstLine="720"/>
        <w:rPr/>
      </w:pPr>
      <w:r>
        <w:rPr/>
      </w:r>
    </w:p>
    <w:p>
      <w:pPr>
        <w:pStyle w:val="BodyTextIndent2"/>
        <w:numPr>
          <w:ilvl w:val="0"/>
          <w:numId w:val="4"/>
        </w:numPr>
        <w:spacing w:before="0" w:after="100"/>
        <w:rPr/>
      </w:pPr>
      <w:r>
        <w:rPr/>
        <w:t>N¨m 1996 sè xe tham gia b¶o hiÓm chiÕm 0,51% tæng sè xe l</w:t>
        <w:softHyphen/>
        <w:t>u hµnh</w:t>
      </w:r>
    </w:p>
    <w:p>
      <w:pPr>
        <w:pStyle w:val="BodyTextIndent2"/>
        <w:numPr>
          <w:ilvl w:val="0"/>
          <w:numId w:val="4"/>
        </w:numPr>
        <w:spacing w:before="0" w:after="100"/>
        <w:rPr/>
      </w:pPr>
      <w:r>
        <w:rPr/>
        <w:t>N¨m 1999 sè xe tham gia b¶o hiÓm chiÕm 0,89% tæng sè xe l</w:t>
        <w:softHyphen/>
        <w:t>u hµnh</w:t>
      </w:r>
    </w:p>
    <w:p>
      <w:pPr>
        <w:pStyle w:val="BodyTextIndent2"/>
        <w:numPr>
          <w:ilvl w:val="0"/>
          <w:numId w:val="4"/>
        </w:numPr>
        <w:spacing w:before="0" w:after="100"/>
        <w:rPr/>
      </w:pPr>
      <w:r>
        <w:rPr/>
        <w:t>N¨m 200 sè xe tham gia b¶o hiÓm chiÕm 1,19% sè xe l</w:t>
        <w:softHyphen/>
        <w:t>u hµnh</w:t>
      </w:r>
    </w:p>
    <w:p>
      <w:pPr>
        <w:pStyle w:val="BodyTextIndent2"/>
        <w:numPr>
          <w:ilvl w:val="0"/>
          <w:numId w:val="4"/>
        </w:numPr>
        <w:spacing w:before="0" w:after="100"/>
        <w:rPr/>
      </w:pPr>
      <w:r>
        <w:rPr/>
        <w:t>N¨m 2001 sè xe tham gia b¶o hiÓm chiÕm 1,65% sè xe l</w:t>
        <w:softHyphen/>
        <w:t>u hµnh</w:t>
      </w:r>
    </w:p>
    <w:p>
      <w:pPr>
        <w:pStyle w:val="BodyTextIndent2"/>
        <w:spacing w:before="0" w:after="100"/>
        <w:ind w:left="0" w:hanging="0"/>
        <w:rPr/>
      </w:pPr>
      <w:r>
        <w:rPr/>
        <w:t>VÒ sè tuyÖt ®èi n¨m 1996 sè xe tham gia b¶o hiÓm t¹i c«ng ty lµ 23.414 xe. N¨m 2000 sè xe tham gia b¶o hiÓm lµ 79439 xe t¨ng 46,66% so víi n¨m 1996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uy nhiªn nh×n vµo tû träng sè xe c¬ giíi tham gia b¶o hiÓm tr¸ch nhiÖm d©n sù cña chñ xe c¬ giíi ®èi víi ng</w:t>
        <w:softHyphen/>
        <w:t>êi thø 3 t¹i c«ng ty cßn rÊt nhá bÐ so víi sè l</w:t>
        <w:softHyphen/>
        <w:t>îng xe thùc tÕ l</w:t>
        <w:softHyphen/>
        <w:t>u hµnh. MÆc dï trªn thùc tÕ sè l</w:t>
        <w:softHyphen/>
        <w:t>îng xe m¸y tham gia giao th«ng gÊp 12 lÇn xe « t« ®ã lµ ®iÒu nghÞch lý, chøng tá c«ng ty ch</w:t>
        <w:softHyphen/>
        <w:t>a chó t©m khai th¸c nghiÖp vô nµy ®èi víi xe m¸y. So víi b¶o viÖt th× sè l</w:t>
        <w:softHyphen/>
        <w:t>îng xe m¸y tham gia nghiÖp vô nµy l¹i cao h¬n rÊt nhiÒu so víi « t«. §iÒu nµy còng dÔ hiÓu bëi b¶o viÖt lµ c«ng ty triÓn khai nghiÖp vô nµy lµ sím nhÊt, hä ®· giµnh ®</w:t>
        <w:softHyphen/>
        <w:t>îc thÞ phÇn lín, h¬n n÷a hä l¹i cã mét hÖ thèng, m¹ng l</w:t>
        <w:softHyphen/>
        <w:t>íi kinh doanh trong c¶ n</w:t>
        <w:softHyphen/>
        <w:t>íc. Ngoµi ra b¶o viÖt cßn phèi hîp víi c¸c c¬ quan ®¨ng kiÓm, ®¨ng kÝ xe ®Ó b¾t buéc c¸c chñ ph</w:t>
        <w:softHyphen/>
        <w:t>¬ng tiÖn ph¶i mua b¶o hiÓm khi ®¨ng ký xe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§èi víi PJICO lµ mét c«ng ty míi thµnh lËp, nh</w:t>
        <w:softHyphen/>
        <w:t>ng ®· sím kh¼ng ®Þnh m×nh trªn thÞ tr</w:t>
        <w:softHyphen/>
        <w:t>êng b¶o hiÓm. Nh÷ng nghiÖp vô mµ c«ng ty triÓn khai ®· vµ ®ang ®ãng gãp kh«ng nhá vµo thµnh qu¶ chung cña c«ng ty. Trong ®ã nghiÖp vô b¶o hiÓm tr¸ch nhiÖm d©n sù cña chñ xe c¬ giíi ®èi víi ng</w:t>
        <w:softHyphen/>
        <w:t>êi thø 3 ®ang cã møc t¨ng tr</w:t>
        <w:softHyphen/>
        <w:t>ëng kh¸ vµ æn ®Þnh. Tuy vËy c«ng ty ch</w:t>
        <w:softHyphen/>
        <w:t>a thùc sù khai th¸c ®</w:t>
        <w:softHyphen/>
        <w:t>îc tiÒm n¨ng cña thÞ tr</w:t>
        <w:softHyphen/>
        <w:t>êng nµy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 xml:space="preserve">* </w:t>
      </w:r>
      <w:r>
        <w:rPr>
          <w:b/>
          <w:i/>
        </w:rPr>
        <w:t>§èi víi « t«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Sè l</w:t>
        <w:softHyphen/>
        <w:t>îng « t« tõ n¨m 1996 ®Õn n¨m 2001 t¨ng xÊp xØ 9,3% mét n¨m. N¨m 1996 c¶ n</w:t>
        <w:softHyphen/>
        <w:t>íc cã 386.946 xe th× ®Õn n¨m 2001 cã 601.520 xe. Trong ®ã sè xe ®</w:t>
        <w:softHyphen/>
        <w:t>îc b¶o hiÓm trong c¶ n</w:t>
        <w:softHyphen/>
        <w:t>íc n¨m 1996 lµ 86.998 xe, trong khi tham gia t¹i PJICO lµ 14.796 xe chiÕm gÇn 6% sè l</w:t>
        <w:softHyphen/>
        <w:t>îng xe tham gia b¶o hiÓm  trong toµn quèc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Sè l</w:t>
        <w:softHyphen/>
        <w:t>îng xe « t« tham gia b¶o hiÓm n¨m 1999 lµ 167.625 xe trong khi sè xe tham gia t¹i c«ng ty lµ 32265 xe chiÕm gÇn 19,24% sè l</w:t>
        <w:softHyphen/>
        <w:t>îng xe tham gia b¶o hiÓm trªn toµn quèc. N¨m 2000 sè xe « t« tham gia b¶o hiÓm  trªn c¶ n</w:t>
        <w:softHyphen/>
        <w:t>íc lµ 199.630 xe trong ®ã tham gia t¹i PJICO lµ 46719 xe chiÕm gÇn 23,4% sè l</w:t>
        <w:softHyphen/>
        <w:t>îng xe tham gia b¶o hiÓm trong toµn quèc.Tû lÖ « t« ®</w:t>
        <w:softHyphen/>
        <w:t>îc  b¶o hiÓm b×nh qu©n ë giai ®o¹n nµy míi chØ ®¹t gÇn 35% tæng sè xe c¸c lo¹i. §iÒu ®ã chøng tá sè l</w:t>
        <w:softHyphen/>
        <w:t>îng xe « t« tham gia b¶o hiÓm t¹i c«ng ty cã xu h</w:t>
        <w:softHyphen/>
        <w:t>íng t¨ng nhanh, thÞ phÇn cña c«ng ty ngµy cµng ®</w:t>
        <w:softHyphen/>
        <w:t>îc cñng cè vµ kh«ng ngõng më réng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>
          <w:rFonts w:eastAsia=".VnTime"/>
        </w:rPr>
        <w:t xml:space="preserve"> </w:t>
      </w:r>
      <w:r>
        <w:rPr/>
        <w:t xml:space="preserve">* </w:t>
      </w:r>
      <w:r>
        <w:rPr>
          <w:b/>
          <w:i/>
        </w:rPr>
        <w:t>§èi víi xe m¸y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Sè l</w:t>
        <w:softHyphen/>
        <w:t>îng xe m¸y l</w:t>
        <w:softHyphen/>
        <w:t>u hµnh trªn toµn quèc tõ n¨m 1996 ®Õn n¨m 2001 t¨ng b×nh qu©n 12,575% mét n¨m. N¨m 2001 sè l</w:t>
        <w:softHyphen/>
        <w:t>îng xe m¸y t¨ng 66,57% so víi n¨m 1996. VÒ sè tuyÖt ®èi n¨m 1996 trªn c¶ n</w:t>
        <w:softHyphen/>
        <w:t>íc cã 4.208.247 xe th× ®Õn n¨m 2001 sè xe l</w:t>
        <w:softHyphen/>
        <w:t>u hµnh ®· lµ 7.010.100 xe. N¨m 1996 sè xe m¸y tham gia b¶o hiÓm lµ 900.000 chiÕc chiÕm 21,386%. N¨m 2001 th× chØ cã 1.121.616 chiÕc ®</w:t>
        <w:softHyphen/>
        <w:t>îc b¶o hiÓm chiÕm 10,6% tæng sè xe l</w:t>
        <w:softHyphen/>
        <w:t>u hµnh ®ã lµ ®iÒu nghÞch lý bëi còng trong kho¶ng thêi gian nµy sè l</w:t>
        <w:softHyphen/>
        <w:t>îng xe m¸y t¨ng lªn 66,57% so víi n¨m 1996. Trong khi ®ã sè xe m¸y tham gia t¹i c«ng ty n¨m 1996 lµ 8.622 chiÕc chiÕm ch</w:t>
        <w:softHyphen/>
        <w:t>a ®Çy 1% so víi l</w:t>
        <w:softHyphen/>
        <w:t>îng xe b¶o hiÓm trong toµn quèc. §Õn n¨m 2001 th× sè xe tham gia b¶o hiÓm t¹i c«ng ty lµ 51.738 chiÕc gÊp 6 lÇn sè xe tham gia b¶o hiÓm n¨m 1996. Tû lÖ xe m¸y ®</w:t>
        <w:softHyphen/>
        <w:t>îc tham gia b¶o hiÓm b×nh qu©n c¶ n</w:t>
        <w:softHyphen/>
        <w:t>íc trong giai ®o¹n 96 ®Õn 2001 míi chØ ®¹t 10,6% tæng sè xe l</w:t>
        <w:softHyphen/>
        <w:t>u hµnh, tû lÖ xe m¸y tham gia b¶o hiÓm l¹i thÊp dÇn qua c¸c n¨m :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Cô thÓ n¨m 1996 tû  lÖ xe m¸y tham gia b¶o hiÓm lµ 21,368%, n¨m 1997 lµ 16,6%, n¨m 2000 chØ cßn 10,6%. Së dÜ cã t×nh tr¹ng nh</w:t>
        <w:softHyphen/>
        <w:t xml:space="preserve"> vËy lµ do sè l</w:t>
        <w:softHyphen/>
        <w:t>îng xe tham gia b¶o hiÓm t¨ng nhÑ trong khi sè xe tham gia l</w:t>
        <w:softHyphen/>
        <w:t>u th«ng l¹i t¨ng rÊt nhanh qua c¸c n¨m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õ khi cã nghÞ ®Þnh 115/1997/CP vÒ chÕ ®é b¶o hiÓm b¾t buéc tr¸ch nhiÖm d©n sù cña chñ xe c¬ giíi ®èi víi ng</w:t>
        <w:softHyphen/>
        <w:t>êi thø 3 th× sè xe tham gia b¶o hiÓm t¹i c«ng ty cã xu h</w:t>
        <w:softHyphen/>
        <w:t>íng t¨ng trong khi sè xe tham gia b¶o hiÓm trong c¶ n</w:t>
        <w:softHyphen/>
        <w:t>íc l¹i cã xu h</w:t>
        <w:softHyphen/>
        <w:t>íng gi¶m chøng tá viÖc khai th¸c ë c«ng ty ®· giµnh ®</w:t>
        <w:softHyphen/>
        <w:t>îc nh÷ng thµnh tÝch ®¸ng khÝch lÖ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uy nhiªn trong kh©u khai th¸c cßn rÊt nhiÒu mÆt h¹n chÕ cÇn sím ®</w:t>
        <w:softHyphen/>
        <w:t>îc kh¾c phôc. Nh÷ng h¹n chÕ nµy xuÊt ph¸t tõ  rÊt nhiÒu nh÷ng nguyªn nh©n kh¸c nhau :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XÐt trªn gi¸c ®é chñ quan ( vÒ phÝa c«ng ty )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HÇu hÕt c¸n bé c«ng nh©n viªn c«ng ty cã tr×nh ®é cao (trªn 95% cã tr×nh ®¹i häc trë nªn) tuy nhiªn do ch</w:t>
        <w:softHyphen/>
        <w:t>a cã nhiÒu kinh nghiÖm, ®Æc biÖt lµ kh©u khai th¸c do ®ã hiÖu qu¶ khai th¸c lµ ch</w:t>
        <w:softHyphen/>
        <w:t>a cao. MÆc dï cã nhiÒu nh©n viªn cã tr×nh ®é ®¹i häc nh</w:t>
        <w:softHyphen/>
        <w:t>ng sè nh©n viªn ®</w:t>
        <w:softHyphen/>
        <w:t>îc ®µo t¹o chuyªn s©u vÒ b¶o hiÓm lµ cßn nhiÒu h¹n chÕ.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Do c«ng ty ch</w:t>
        <w:softHyphen/>
        <w:t xml:space="preserve">a biÕt tranh thñ sù ñng hé vµ gióp ®ì cña c¸c ngµnh, c¸c cÊp cã liªn quan trong viÖc t¹o ®iÒu kiªn thuËn lîi ®Ó khai th¸c hÕt tiÒm n¨ng b¶o hiÓm 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Do sù c¹nh tranh gay g¾t khiÕn cho c¸c c«ng ty h¹ phÝ xuèng møc tuú ý ®· lµm cho c«ng ty bÞ ®éng, nªn viÖc c¹nh tranh thu hót kh¸ch hµng gÆp nhiÒu khã kh¨n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C«ng t¸c tuyªn truyÒn cßn nhiÒu h¹n chÕ, do vËy ng</w:t>
        <w:softHyphen/>
        <w:t>êi d©n ch</w:t>
        <w:softHyphen/>
        <w:t>a thÊy ®</w:t>
        <w:softHyphen/>
        <w:t>îc lîi Ých vµ nghÜa vô khi tham gia b¶o hiÓm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C¸c møc phÝ mµ c«ng ty ¸p dông ch</w:t>
        <w:softHyphen/>
        <w:t>a linh ho¹t, ch</w:t>
        <w:softHyphen/>
        <w:t>a phï hîp víi kh¶ n¨ng tµi chÝnh cña c«ng ty vµ ng</w:t>
        <w:softHyphen/>
        <w:t xml:space="preserve">êi tham gia b¶o hiÓm </w:t>
      </w:r>
    </w:p>
    <w:p>
      <w:pPr>
        <w:pStyle w:val="BodyTextIndent2"/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* VÒ phÝa c¬ quan h÷u quan :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§øng vÒ phÝa ng</w:t>
        <w:softHyphen/>
        <w:t>êi tham gia b¶o hiÓm : Do c¸c chñ xe  vµ l¸i xe ch</w:t>
        <w:softHyphen/>
        <w:t>a nhËn thøc ®óng, ®Çy ®ñ vÒ ý nghÜa t¸c dông cña b¶o hiÓm tr¸ch nhiÖm d©n sù cña chñ xe c¬ giíi  ®èi víi ng</w:t>
        <w:softHyphen/>
        <w:t>êi thø 3, t©m lý cña mét sè ng</w:t>
        <w:softHyphen/>
        <w:t>êi cßn cho r»ng khi cã tai n¹n x¶y ra th× hä khã cã thÓ ®ßi ngay ®</w:t>
        <w:softHyphen/>
        <w:t>îc tiÒn båi th</w:t>
        <w:softHyphen/>
        <w:t>êng do thñ tôc båi th</w:t>
        <w:softHyphen/>
        <w:t>êng cßn chËm ch¹p, mÊt thêi gian. V× vËy hä coi viÖc tham gia nghiÖp vô nµy chØ v× tÝnh b¾t buéc, do vËy c¸c chñ ph</w:t>
        <w:softHyphen/>
        <w:t>¬ng tiÖn xe c¬ giíi ch</w:t>
        <w:softHyphen/>
        <w:t xml:space="preserve">a cã th¸i ®é tù gi¸c tù nguyÖn tham gia  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Do sù láng lÎo cña c¬ quan chøc n¨ng ®Æc biÖt lµ lùc l</w:t>
        <w:softHyphen/>
        <w:t>îng c¶nh s¸t giao th«ng ch</w:t>
        <w:softHyphen/>
        <w:t>a kiÓm tra s¸t sao vµ chÆt chÏ c¸c giÊy tê cÇn thiÕt khi l</w:t>
        <w:softHyphen/>
        <w:t>u hµnh xe, §Æc biÖt lµ giÊy chøng nhËn b¶o hiÓm tr¸ch nhiÖm d©n sù cña chñ xe c¬ giíi ®èi víi ng</w:t>
        <w:softHyphen/>
        <w:t>êi thø ba</w:t>
      </w:r>
    </w:p>
    <w:p>
      <w:pPr>
        <w:pStyle w:val="BodyTextIndent2"/>
        <w:spacing w:lineRule="auto" w:line="360" w:before="120" w:after="60"/>
        <w:ind w:left="0" w:firstLine="720"/>
        <w:rPr>
          <w:b/>
          <w:b/>
        </w:rPr>
      </w:pPr>
      <w:r>
        <w:rPr>
          <w:b/>
        </w:rPr>
        <w:t xml:space="preserve">1.2. VÒ doanh thu phÝ b¶o hiÓm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MÆc dï thÞ tr</w:t>
        <w:softHyphen/>
        <w:t>êng b¶o hiÓm lu«n cã sù c¹nh tranh gay g¾t thËm trÝ lµ sù c¹nh tranh kh«ng lµnh m¹nh, nh</w:t>
        <w:softHyphen/>
        <w:t>ng c«ng t¸c khai th¸c cña nghiÖp vô b¶o hiÓm tr¸ch nhiÖm d©n sù ®èi víi ng</w:t>
        <w:softHyphen/>
        <w:t>êi thø 3 ë c«ng ty vÉn ®¹t ®</w:t>
        <w:softHyphen/>
        <w:t>îc nh÷ng kÕt qu¶ kh¶ quan.Tû träng doanh thu phÝ nghiÖp vô so víi tæng doanh thu toµn c«ng ty cã xu h</w:t>
        <w:softHyphen/>
        <w:t>íng gi¶m nh</w:t>
        <w:softHyphen/>
        <w:t>ng vÒ sè tuyÕt ®èi th× doanh thu nghiÖp vô  cã xu h</w:t>
        <w:softHyphen/>
        <w:t>íng t¨ng qua c¸c n¨m cô thÓ :</w:t>
      </w:r>
    </w:p>
    <w:p>
      <w:pPr>
        <w:pStyle w:val="BodyTextIndent2"/>
        <w:spacing w:lineRule="auto" w:line="360" w:before="120" w:after="60"/>
        <w:ind w:left="0" w:hanging="0"/>
        <w:jc w:val="center"/>
        <w:rPr>
          <w:b/>
          <w:b/>
        </w:rPr>
      </w:pPr>
      <w:r>
        <w:rPr>
          <w:b/>
        </w:rPr>
        <w:t>B¶ng 5 : B¶ng tû träng doanh thu phÝ nghiÖp vô b¶o hiÓm tr¸ch nhiÖm d©n sù cña chñ xe c¬ giíi ®èi víi ng</w:t>
        <w:softHyphen/>
        <w:t>êi thø 3</w:t>
      </w:r>
    </w:p>
    <w:tbl>
      <w:tblPr>
        <w:tblW w:w="836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50"/>
        <w:gridCol w:w="2473"/>
        <w:gridCol w:w="2410"/>
      </w:tblGrid>
      <w:tr>
        <w:trPr/>
        <w:tc>
          <w:tcPr>
            <w:tcW w:w="827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¨m</w:t>
            </w:r>
          </w:p>
        </w:tc>
        <w:tc>
          <w:tcPr>
            <w:tcW w:w="265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oanh thu nghiÖp vô (triÖu ®ång)</w:t>
            </w:r>
          </w:p>
        </w:tc>
        <w:tc>
          <w:tcPr>
            <w:tcW w:w="247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oanh thu b¶o hiÓm gèc toµn c«ng ty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TriÖu ®ång)</w:t>
            </w:r>
          </w:p>
        </w:tc>
        <w:tc>
          <w:tcPr>
            <w:tcW w:w="241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û träng doanh thu b¶o hiÓm tr¸ch nhiÖm d©n sù (%)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4232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522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5355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802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6,67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6058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963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6,287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6795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972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6,985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9732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236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7,87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5604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465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0,648</w:t>
            </w:r>
          </w:p>
        </w:tc>
      </w:tr>
    </w:tbl>
    <w:p>
      <w:pPr>
        <w:pStyle w:val="BodyTextIndent2"/>
        <w:spacing w:lineRule="auto" w:line="360" w:before="120" w:after="60"/>
        <w:ind w:left="0" w:firstLine="720"/>
        <w:rPr>
          <w:i/>
          <w:i/>
        </w:rPr>
      </w:pPr>
      <w:r>
        <w:rPr>
          <w:rFonts w:eastAsia=".VnTime"/>
          <w:i/>
        </w:rPr>
        <w:t xml:space="preserve">                                                     </w:t>
      </w:r>
      <w:r>
        <w:rPr>
          <w:i/>
        </w:rPr>
        <w:t>Nguån phßng qu¶n lý nghiÖp vô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rong b¶ng 4 ta thÊy tèc ®é t¨ng xe m¸y tham gia b¶o hiÓm lµ nhanh h¬n sè l</w:t>
        <w:softHyphen/>
        <w:t>îng xe « t« tham gia b¶o hiÓm. Cô thÓ tèc ®é t¨ng vÒ sè xe m¸y tham gia b¶o hiÓm n¨m 2001 so víi n¨m 1996 lµ 500% trong khi « t« tû lÖ nµy lµ 339,04%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uy nhiªn do møc phÝ b¶o hiÓm b×nh qu©n mét xe m¸y lµ thÊp h¬n rÊt nhiÒu lÇn so víi phÝ b¶o hiÓm b×nh qu©n cña mét ®Çu xe « t«. C¸c chñ xe m¸y tham gia b¶o hiÓm phÇn lín lµ tham gia do tÝnh b¾t buéc nªn kh«ng tham gia víi møc tr¸ch nhiÖm cao. Trong khi c¸c chñ xe « t« tham gia víi møc tr¸ch nhiÖm cao vµ cã tÝnh tù nguyÖn bëi hä ý thøc ®</w:t>
        <w:softHyphen/>
        <w:t>îc sù nguy hiÓm khi ®iÒu khiÓn xe « t«, hä ý thøc ®</w:t>
        <w:softHyphen/>
        <w:t>îc tr¸ch nhiÖm cña m×nh. Do vËy nguån phÝ thu ®</w:t>
        <w:softHyphen/>
        <w:t>îc tõ « t« ®em l¹i nhiÒu h¬n :</w:t>
      </w:r>
    </w:p>
    <w:p>
      <w:pPr>
        <w:pStyle w:val="BodyTextIndent2"/>
        <w:spacing w:lineRule="auto" w:line="360" w:before="120" w:after="60"/>
        <w:ind w:left="0" w:hanging="0"/>
        <w:jc w:val="center"/>
        <w:rPr/>
      </w:pPr>
      <w:r>
        <w:rPr/>
        <w:t>B¶ng 6 : Doanh thu phÝ theo c¬ cÊu xe tham gia b¶o hiÓm</w:t>
      </w:r>
    </w:p>
    <w:tbl>
      <w:tblPr>
        <w:tblW w:w="875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26"/>
        <w:gridCol w:w="1126"/>
        <w:gridCol w:w="1155"/>
        <w:gridCol w:w="1266"/>
        <w:gridCol w:w="1266"/>
        <w:gridCol w:w="1266"/>
      </w:tblGrid>
      <w:tr>
        <w:trPr/>
        <w:tc>
          <w:tcPr>
            <w:tcW w:w="1548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Doanh thu phÝ 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triÖu ®ång) </w:t>
            </w:r>
          </w:p>
        </w:tc>
        <w:tc>
          <w:tcPr>
            <w:tcW w:w="1126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126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155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1266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1266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266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</w:tr>
      <w:tr>
        <w:trPr>
          <w:trHeight w:val="553" w:hRule="atLeast"/>
        </w:trPr>
        <w:tc>
          <w:tcPr>
            <w:tcW w:w="154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rPr/>
            </w:pPr>
            <w:r>
              <w:rPr/>
              <w:t>- ¤ t«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3895,2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4926,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5573,3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6238,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9054,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3899,4</w:t>
            </w:r>
          </w:p>
        </w:tc>
      </w:tr>
      <w:tr>
        <w:trPr>
          <w:trHeight w:val="522" w:hRule="atLeast"/>
        </w:trPr>
        <w:tc>
          <w:tcPr>
            <w:tcW w:w="154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rPr/>
            </w:pPr>
            <w:r>
              <w:rPr/>
              <w:t>- Xe m¸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338,7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428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484,6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556,9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667,48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704,5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b/>
                <w:b/>
              </w:rPr>
            </w:pPr>
            <w:r>
              <w:rPr>
                <w:b/>
              </w:rPr>
              <w:t>Tæng céng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2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3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05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79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73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604</w:t>
            </w:r>
          </w:p>
        </w:tc>
      </w:tr>
    </w:tbl>
    <w:p>
      <w:pPr>
        <w:pStyle w:val="BodyTextIndent2"/>
        <w:spacing w:lineRule="auto" w:line="360" w:before="120" w:after="60"/>
        <w:ind w:left="0" w:firstLine="720"/>
        <w:rPr>
          <w:i/>
          <w:i/>
        </w:rPr>
      </w:pPr>
      <w:r>
        <w:rPr>
          <w:rFonts w:eastAsia=".VnTime"/>
          <w:i/>
        </w:rPr>
        <w:t xml:space="preserve">                                                    </w:t>
      </w:r>
      <w:r>
        <w:rPr>
          <w:i/>
        </w:rPr>
        <w:t>Nguån phßng kÕ to¸n c«ng ty PJICO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æng doanh thu phÝ nghiÖp vô t¨ng nªn hµng n¨m, n¨m sao cao h¬n n¨m tr</w:t>
        <w:softHyphen/>
        <w:t>íc vµ lu«n v</w:t>
        <w:softHyphen/>
        <w:t>ît møc kÕ ho¹ch ®Ò ra :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hanging="0"/>
        <w:jc w:val="center"/>
        <w:rPr>
          <w:b/>
          <w:b/>
        </w:rPr>
      </w:pPr>
      <w:r>
        <w:rPr>
          <w:b/>
        </w:rPr>
        <w:t>B¶ng 7 : T×nh h×nh thùc hiÖn kÕ ho¹ch thu phÝ nghiÖp vô b¶o hiÓm tr¸ch nhiÖm d©n sù cña chñ xe c¬ giíi ®èi víi ng</w:t>
        <w:softHyphen/>
        <w:t>êi thø 3</w:t>
      </w:r>
    </w:p>
    <w:tbl>
      <w:tblPr>
        <w:tblW w:w="8388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160"/>
        <w:gridCol w:w="2700"/>
      </w:tblGrid>
      <w:tr>
        <w:trPr/>
        <w:tc>
          <w:tcPr>
            <w:tcW w:w="828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¨m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è phÝ b¶o hiÓm kÕ ho¹ch (triÖu ®ång)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hÝ thùc thu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TriÖu ®ång)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û lÖ hoµn thµnh kÕ ho¹ch ( ®¬n vÞ %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35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42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19,8</w:t>
            </w:r>
          </w:p>
        </w:tc>
      </w:tr>
      <w:tr>
        <w:trPr>
          <w:trHeight w:val="342" w:hRule="atLeast"/>
        </w:trPr>
        <w:tc>
          <w:tcPr>
            <w:tcW w:w="8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41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53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28,32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46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60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30,6</w:t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60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679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344" w:hRule="atLeast"/>
        </w:trPr>
        <w:tc>
          <w:tcPr>
            <w:tcW w:w="8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88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97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09,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22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56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27,5</w:t>
            </w:r>
          </w:p>
        </w:tc>
      </w:tr>
    </w:tbl>
    <w:p>
      <w:pPr>
        <w:pStyle w:val="BodyTextIndent2"/>
        <w:spacing w:lineRule="auto" w:line="360" w:before="120" w:after="60"/>
        <w:ind w:left="0" w:firstLine="720"/>
        <w:rPr/>
      </w:pPr>
      <w:r>
        <w:rPr>
          <w:rFonts w:eastAsia=".VnTime"/>
        </w:rPr>
        <w:t xml:space="preserve">                                                   </w:t>
      </w:r>
      <w:r>
        <w:rPr>
          <w:i/>
        </w:rPr>
        <w:t>Nguån phßng qu¶n lý nghiÖp vô</w:t>
      </w:r>
    </w:p>
    <w:p>
      <w:pPr>
        <w:pStyle w:val="BodyTextIndent2"/>
        <w:spacing w:lineRule="auto" w:line="360" w:before="120" w:after="60"/>
        <w:ind w:left="0" w:hanging="0"/>
        <w:rPr/>
      </w:pPr>
      <w:r>
        <w:rPr>
          <w:rFonts w:eastAsia=".VnTime"/>
        </w:rPr>
        <w:t xml:space="preserve">          </w:t>
      </w:r>
      <w:r>
        <w:rPr/>
        <w:t>Nh×n vµo b¶ng 7 ta thÊy :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>
          <w:rFonts w:eastAsia=".VnTime"/>
        </w:rPr>
        <w:t xml:space="preserve"> </w:t>
      </w:r>
      <w:r>
        <w:rPr/>
        <w:t>N¨m 1996 c«ng ty thu ®</w:t>
        <w:softHyphen/>
        <w:t>îc 4234 triÖu ®ång ®¹t 119,8% kÕ ho¹ch v</w:t>
        <w:softHyphen/>
        <w:t>ît kÕ ho¹ch 699 triÖu ®ång</w:t>
      </w:r>
    </w:p>
    <w:p>
      <w:pPr>
        <w:pStyle w:val="BodyTextIndent2"/>
        <w:numPr>
          <w:ilvl w:val="0"/>
          <w:numId w:val="4"/>
        </w:numPr>
        <w:spacing w:lineRule="auto" w:line="360" w:before="120" w:after="60"/>
        <w:rPr>
          <w:spacing w:val="-12"/>
        </w:rPr>
      </w:pPr>
      <w:r>
        <w:rPr>
          <w:spacing w:val="-12"/>
        </w:rPr>
        <w:t>N¨m 1997 c«ng ty thu ®</w:t>
        <w:softHyphen/>
        <w:t>îc 5355 triÖu ®ång ®¹t 128,32% v</w:t>
        <w:softHyphen/>
        <w:t>ît kÕ ho¹ch</w:t>
      </w:r>
    </w:p>
    <w:p>
      <w:pPr>
        <w:pStyle w:val="BodyTextIndent2"/>
        <w:numPr>
          <w:ilvl w:val="0"/>
          <w:numId w:val="4"/>
        </w:numPr>
        <w:spacing w:lineRule="auto" w:line="360" w:before="120" w:after="60"/>
        <w:rPr/>
      </w:pPr>
      <w:r>
        <w:rPr>
          <w:rFonts w:eastAsia=".VnTime"/>
        </w:rPr>
        <w:t xml:space="preserve"> </w:t>
      </w:r>
      <w:r>
        <w:rPr/>
        <w:t>N¨m 1998 lµ n¨m v</w:t>
        <w:softHyphen/>
        <w:t>ît kÕ ho¹ch cao nhÊt ®¹t 130,6% kÕ ho¹ch</w:t>
      </w:r>
    </w:p>
    <w:p>
      <w:pPr>
        <w:pStyle w:val="BodyTextIndent2"/>
        <w:numPr>
          <w:ilvl w:val="0"/>
          <w:numId w:val="4"/>
        </w:numPr>
        <w:spacing w:lineRule="auto" w:line="360" w:before="120" w:after="60"/>
        <w:rPr/>
      </w:pPr>
      <w:r>
        <w:rPr>
          <w:rFonts w:eastAsia=".VnTime"/>
        </w:rPr>
        <w:t xml:space="preserve">  </w:t>
      </w:r>
      <w:r>
        <w:rPr/>
        <w:t>N¨m 2000 c«ng ty thu ®</w:t>
        <w:softHyphen/>
        <w:t>îc 9732 triÖu ®ång ®¹t 109,4% kÕ ho¹ch, v</w:t>
        <w:softHyphen/>
        <w:t>ît kÕ ho¹ch 836 triÖu ®ång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h×n chung c«ng t¸c khai th¸c ®· giµnh ®</w:t>
        <w:softHyphen/>
        <w:t>îc nhiÒu kÕt qu¶ kh¶ quan, sè phÝ thu ®</w:t>
        <w:softHyphen/>
        <w:t>îc vµ sè l</w:t>
        <w:softHyphen/>
        <w:t>îng xe tham gia b¶o hiÓm t¹i c«ng ty  ngµy mét t¨ng thÕ nh</w:t>
        <w:softHyphen/>
        <w:t>ng so víi sè l</w:t>
        <w:softHyphen/>
        <w:t>îng xe thùc tÕ l</w:t>
        <w:softHyphen/>
        <w:t>u hµnh th× tû lÖ nµy lµ qu¸ nhá (n¨m 2001 lµ 1,65%). Do vËy tiÒm n¨ng vÒ kh¶ n¨ng ph¸t triÓn nghiÖp vô nµy lµ rÊt kh¶ quan. C«ng ty cÇn tÝch cùc tró träng vµo kh©u khai th¸c, tÝch cùc n©ng cao chÊt l</w:t>
        <w:softHyphen/>
        <w:t>îng nghiÖp vô vµ kh«ng ngõng tuyªn truyÒn gi¸o dôc nh»m n©ng cao ý thøc tr¸ch nhiÖm cña c¸c chñ ph</w:t>
        <w:softHyphen/>
        <w:t>¬ng tiÖn c¬ giíi. §iÒu ®ã gãp phÇn kh«ng nhá lµm t¨ng doanh thu cho c«ng ty vµ gióp æn ®Þnh cuéc sèng cho ng</w:t>
        <w:softHyphen/>
        <w:t>êi bÞ h¹i.</w:t>
      </w:r>
    </w:p>
    <w:p>
      <w:pPr>
        <w:pStyle w:val="Heading3"/>
        <w:rPr/>
      </w:pPr>
      <w:bookmarkStart w:id="28" w:name="__RefHeading___Toc8884841"/>
      <w:bookmarkEnd w:id="28"/>
      <w:r>
        <w:rPr/>
        <w:t>. C«ng t¸c ®Ò phßng vµ h¹n chÕ tæn thÊt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rong nh÷ng n¨m qua t×nh h×nh tai n¹n giao th«ng ®</w:t>
        <w:softHyphen/>
        <w:t>êng bé ngµy cµng cã diÕn biÕn phøc t¹p, sè vô tai n¹n x¶y ra ngµy cµng t¨ng vµ tÝnh nghiªm träng cña nã còng cao h¬n. Víi ph</w:t>
        <w:softHyphen/>
        <w:t>¬ng ch©m “</w:t>
      </w:r>
      <w:r>
        <w:rPr>
          <w:b/>
          <w:i/>
        </w:rPr>
        <w:t>phßng bÖnh h¬n ch÷a bÖnh</w:t>
      </w:r>
      <w:r>
        <w:rPr/>
        <w:t>” c«ng t¸c ®Ò phßng vµ h¹n chÕ tæn thÊt cã ý nghÜa ®Æc biÖt quan träng trong viÖc phßng chèng tai n¹n giao th«ng x¶y ra ë n</w:t>
        <w:softHyphen/>
        <w:t>íc ta. §Ò phßng vµ h¹n chÕ tæn thÊt ®ã lµ mét kh©u kh«ng thÓ thiÕu ®</w:t>
        <w:softHyphen/>
        <w:t>îc trong qu¸ tr×nh kinh doanh cña bÊt k× mét c«ng ty b¶o hiÓm  nµo. Bëi v× thùc chÊt cña ho¹t ®éng b¶o hiÓm lµ chuyÓn giao rñi ro cho nhµ b¶o hiÓm, theo ®ã ng</w:t>
        <w:softHyphen/>
        <w:t>êi tham gia b¶o hiÓm ®ång ý tr¶ cho ng</w:t>
        <w:softHyphen/>
        <w:t>êi b¶o hiÓm mét kho¶n tiÒn gäi lµ phÝ b¶o hiÓm vµ ng</w:t>
        <w:softHyphen/>
        <w:t>êi b¶o hiÓm chÊp nhËn rñi ro cña ng</w:t>
        <w:softHyphen/>
        <w:t xml:space="preserve">êi tham gia. Do vËy c«ng ty b¶o hiÓm rÊt quan t©m ®Õn viÖc qu¶n lý rñi ro tæn thÊt th«ng qua ®Ò phßng vµ h¹n chÕ tæn thÊt. §Ò phßng h¹n chÕ tæn thÊt kh«ng chØ lµ tr¸ch nhiÖm mµ cßn lµ quyÒn lîi cña c«ng ty b¶o hiÓm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Õu thùc hiÖn tèt kh©u nµy th× sè vô tæn thÊt sÏ gi¶m ®i vµ c«ng ty b¶o hiÓm sÏ gi¶m sè tiÒn båi th</w:t>
        <w:softHyphen/>
        <w:t>êng cho c¸c ®èi t</w:t>
        <w:softHyphen/>
        <w:t>îng tham gia b¶o hiÓm gãp phÇn lµm t¨ng lîi nhuËn cho c«ng ty. MÆt kh¸c c«ng t¸c ®Ò phßng vµ h¹n chÕ tæn thÊt cßn ®em lai sù  an toµn, sù b×nh yªn vµ mét t©m lý tho¶i m¸i cho mäi ng</w:t>
        <w:softHyphen/>
        <w:t>êi trong cuéc sèng vµ trong ho¹t ®éng s¶n suÊt kinh doanh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Bëi vËy ngay tõ khi triÓn khai nghiÖp vô nµy c«ng ty b¶o hiÓm PJICO lu«n quan t©m chó ý coi träng c«ng t¸c ®Ò phßng vµ h¹n chÕ tæn thÊt.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C«ng ty ®· cïng c¸c ngµnh giao th«ng x©y dùng hµng lo¹t ®</w:t>
        <w:softHyphen/>
        <w:t>êng l¸nh n¹n vµ c¸c ®</w:t>
        <w:softHyphen/>
        <w:t>êng rµo ch¾n ë mét sè c¸c ®o¹n ®</w:t>
        <w:softHyphen/>
        <w:t>êng nguy hiÓm nh</w:t>
        <w:softHyphen/>
        <w:t xml:space="preserve"> ®Ìo M¨ng G¨ng, ®Ìo H¶i V©n, ®Ìo Giã, ®Ìo Ngo¹n Môc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C«ng ty còng tiÕn hµnh phèi hîp víi c¸c c¬ quan, ngµnh chøc n¨ng nh</w:t>
        <w:softHyphen/>
        <w:t xml:space="preserve"> së giao th«ng c«ng chÝnh, phßng c¶nh s¸t giao th«ng thùc hiÖn tuyªn truyÒn trªn ®Þa bµn vÒ luËt an toµn giao th«ng nh»m n©ng cao sù hiÓu biÕt vµ ý thøc chÊp hµnh luËt lÖ giao th«ng cña nh©n ®©n vµ c¸c chñ ph</w:t>
        <w:softHyphen/>
        <w:t>¬ng tiÖn c¬ giíi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§èi víi ngµnh ®</w:t>
        <w:softHyphen/>
        <w:t>êng s¾t c«ng ty tiÕn hµnh l¾p c¸c l</w:t>
        <w:softHyphen/>
        <w:t>íi chèng g¹ch ®¸ vµ l¾p c¸c barie ®Ó tr¸nh c¸c n¬i cã ®</w:t>
        <w:softHyphen/>
        <w:t>êng bé giao víi ®</w:t>
        <w:softHyphen/>
        <w:t>êng s¾t, c«ng ty còng l¾p ®Æt c¸c pa n«- ¸p phÝch, biÓn b¸o gãp phÇn nh¾c nhë l¸i xe vµ mäi ng</w:t>
        <w:softHyphen/>
        <w:t>êi ®Ò phßng tr¸nh nh÷ng tai n¹n ®¸ng tiÕc x¶y ra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C«ng ty còng yªu cÇu c¸c chñ xe thùc hiÖn c«ng t¸c ®Ò phßng vµ h¹n chÕ tæn thÊt nh</w:t>
        <w:softHyphen/>
        <w:t xml:space="preserve"> th</w:t>
        <w:softHyphen/>
        <w:t>êng xuyªn kiÓm ®Þnh tu d</w:t>
        <w:softHyphen/>
        <w:t>ìng b¶o d</w:t>
        <w:softHyphen/>
        <w:t>ìng xe, ®¶m b¶o an toµn kü thuËt khi vËn hµnh xe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Khi tai n¹n x¶y ra th× c¸c chñ ph</w:t>
        <w:softHyphen/>
        <w:t>¬ng tiÖn ph¶i cã tr¸ch nhiÖm h¹n chÕ tèi thiÓu thiÖt h¹i cho tµi s¶n vµ ®</w:t>
        <w:softHyphen/>
        <w:t>a ng</w:t>
        <w:softHyphen/>
        <w:t>êi bÞ th</w:t>
        <w:softHyphen/>
        <w:t>¬ng ®Õn c¬ së y tÕ n¬i gÇn nhÊt. Hµng n¨m c«ng ty lu«n trÝch 3% kinh phÝ ®Ó thùc hiÖn c«ng t¸c ®Ò phßng vµ h¹n chÕ tæn thÊt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>
          <w:rFonts w:eastAsia=".VnTime"/>
        </w:rPr>
        <w:t xml:space="preserve"> </w:t>
      </w:r>
      <w:r>
        <w:rPr/>
        <w:t>§Ó thÊy râ t×nh h×nh chi ®Ò phßng vµ h¹n chÕ tæn thÊt cña PJICO  ta cã b¶ng sau ®©y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  <w:r>
        <w:br w:type="page"/>
      </w:r>
    </w:p>
    <w:p>
      <w:pPr>
        <w:pStyle w:val="BodyTextIndent2"/>
        <w:numPr>
          <w:ilvl w:val="0"/>
          <w:numId w:val="0"/>
        </w:numPr>
        <w:spacing w:lineRule="auto" w:line="360" w:before="120" w:after="60"/>
        <w:ind w:left="0" w:firstLine="720"/>
        <w:rPr/>
      </w:pPr>
      <w:r>
        <w:rPr/>
      </w:r>
      <w:r>
        <w:br w:type="page"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h×n vµo b¶ng 8 ta thÊy sè tiÒn chi ®Ò phßng vµ chÕ tæn thÊt t¨ng qua c¸c n¨m :</w:t>
      </w:r>
    </w:p>
    <w:p>
      <w:pPr>
        <w:pStyle w:val="BodyTextIndent2"/>
        <w:numPr>
          <w:ilvl w:val="0"/>
          <w:numId w:val="4"/>
        </w:numPr>
        <w:spacing w:lineRule="auto" w:line="360" w:before="120" w:after="60"/>
        <w:rPr/>
      </w:pPr>
      <w:r>
        <w:rPr/>
        <w:t>N¨m 1996 chi ®Ò phßng vµ h¹n chÕ tæn thÊt lµ 95,265 triÖu ®ång</w:t>
      </w:r>
    </w:p>
    <w:p>
      <w:pPr>
        <w:pStyle w:val="BodyTextIndent2"/>
        <w:numPr>
          <w:ilvl w:val="0"/>
          <w:numId w:val="4"/>
        </w:numPr>
        <w:spacing w:lineRule="auto" w:line="360" w:before="120" w:after="60"/>
        <w:rPr/>
      </w:pPr>
      <w:r>
        <w:rPr/>
        <w:t>N¨m 1999 chi ®Ò phßng vµ h¹n chÕ tæn thÊt 147,45 triÖu ®ång</w:t>
      </w:r>
    </w:p>
    <w:p>
      <w:pPr>
        <w:pStyle w:val="BodyTextIndent2"/>
        <w:numPr>
          <w:ilvl w:val="0"/>
          <w:numId w:val="4"/>
        </w:numPr>
        <w:spacing w:lineRule="auto" w:line="360" w:before="120" w:after="60"/>
        <w:rPr/>
      </w:pPr>
      <w:r>
        <w:rPr/>
        <w:t>N¨m 2000 chi ®Ò phßng vµ h¹n chÕ tæn thÊt  219,9 triÖu ®ång</w:t>
      </w:r>
    </w:p>
    <w:p>
      <w:pPr>
        <w:pStyle w:val="BodyTextIndent2"/>
        <w:spacing w:lineRule="auto" w:line="360" w:before="120" w:after="60"/>
        <w:ind w:left="0" w:hanging="0"/>
        <w:rPr/>
      </w:pPr>
      <w:r>
        <w:rPr>
          <w:rFonts w:eastAsia=".VnTime"/>
        </w:rPr>
        <w:t xml:space="preserve"> </w:t>
      </w:r>
      <w:r>
        <w:rPr/>
        <w:t>N¨m 2001 sè tiÒn t¨ng nªn lµ 336,3 triÖu ®ång t¨ng gÊp 2,8 lÇn so víi n¨m 1996. Trong ®ã tuyªn truyÒn qu¶ng c¸o chiÕm tû träng lín. N¨m 1996 chi cho tuyªn truyÒn qu¶ng c¸o chiÕm tíi 40,64% tæng chi. N¨m 2000 chiÕm tíi 42,62% tæng chi. Sang n¨m 2001 chi cho tuyªn truyÒn qu¶ng c¸o t¹i c«ng ty vÉn cã xu h</w:t>
        <w:softHyphen/>
        <w:t xml:space="preserve">íng t¨ng 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û lÖ chi cho hç trî vµ khen th</w:t>
        <w:softHyphen/>
        <w:t>ëng chiÕm mét phÇn lín. N¨m1996 chiÕm tíi 29,12% tæng chi, n¨m 2001 th× tû lÖ nµy gi¶m xuèng cßn 25,82%.  Tæng chi ®Ò phßng vµ h¹n chÕ tæn thÊt còng t¨ng nhanh qua c¸c n¨m qua c¸c n¨m: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N¨m 1998 so víi n¨m 1996 t¨ng 84,94%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N¨m 1999 so víi n¨m 1998 gi¶m 17,8%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N¨m 2000 so víi n¨m 1999 t¨ng 49,15%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N¨m 2001 so víi n¨m 2000 t¨ng 52,9%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Qua ®©y ta thÊy ®</w:t>
        <w:softHyphen/>
        <w:t>îc r»ng trong giai ®o¹n ®Çu c«ng ty chi nhiÒu cho c«ng t¸c tuyªn truyÒn qu¶ng c¸o. Së dÜ nh</w:t>
        <w:softHyphen/>
        <w:t xml:space="preserve"> vËy lµ do trong giai ®o¹n nµy c«ng ty míi gia nhËp thÞ tr</w:t>
        <w:softHyphen/>
        <w:t>êng b¶o hiÓm c«ng ty cÇn t¹o ®</w:t>
        <w:softHyphen/>
        <w:t xml:space="preserve">îc h×nh ¶nh cho m×nh, t¹o uy tÝn vµ kh¾c s©u trong ý thøc cña kh¸ch hµng.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PJICO lu«n nhËn thøc ®</w:t>
        <w:softHyphen/>
        <w:t>îc vai trß c«ng t¸c ®Ò phßng vµ h¹n chÕ thÊt thÕ nh</w:t>
      </w:r>
      <w:r>
        <w:rPr>
          <w:spacing w:val="-4"/>
        </w:rPr>
        <w:softHyphen/>
        <w:t>ng hiÖu qu¶ cña c«ng t¸c nay ch</w:t>
        <w:softHyphen/>
        <w:t>a cao, ®iÒu nµy thÓ hiÖn tuy sè vô tai n¹n ®· gi¶m nh</w:t>
        <w:softHyphen/>
        <w:t>ng møc ®é thiÖt h¹i  cña mçi vô l¹i cã xu h</w:t>
        <w:softHyphen/>
        <w:t xml:space="preserve">íng t¨ng nªn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Së dÜ nh</w:t>
        <w:softHyphen/>
        <w:t xml:space="preserve"> vËy lµ do c¬ së h¹ tÇng kü thuËt giao th«ng l¹c hËu l¹i bÞ xuèng cÊp nghiªm träng, Ýt söa ch÷a, mËt ®é cña c¸c ph</w:t>
        <w:softHyphen/>
        <w:t>¬ng tiÖn tham gia giao th«ng ngµy cµng t¨ng do vËy dÉn ®Õn tû lÖ tai n¹n giao th«ng cã xu h</w:t>
        <w:softHyphen/>
        <w:t>íng t¨ng lªn. MÆt kh¸c do doanh thu phÝ nghiÖp vô lµ nhá, chi phÝ dµnh cho ®Ò phßng h¹n chÕ tæn thÊt l¹i chØ chiÕm 3%  doanh thu th× l¹i cµng Ýt ái h¬n do vËy hiÖu qu¶ cña c«ng t¸c nµy cßn nhiÒu h¹n chÕ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C«ng ty cÇn cã sù quan t©m nhiÒu h¬n n÷a, cÇn nghiªn cøu sao cho viÖc thùc hiÖn c«ng t¸c nµy cã hiÖu qu¶, gi¶m thiÓu ®</w:t>
        <w:softHyphen/>
        <w:t>îc nh÷ng thiÖt h¹i, ®Èm b¶o an toµn cho c¸c ph</w:t>
        <w:softHyphen/>
        <w:t>¬ng tiÖn giao th«ng c¬ giíi, ng</w:t>
        <w:softHyphen/>
        <w:t xml:space="preserve">êi thø 3 vµ céng ®ång </w:t>
      </w:r>
    </w:p>
    <w:p>
      <w:pPr>
        <w:pStyle w:val="Heading3"/>
        <w:rPr/>
      </w:pPr>
      <w:bookmarkStart w:id="29" w:name="__RefHeading___Toc8884842"/>
      <w:bookmarkEnd w:id="29"/>
      <w:r>
        <w:rPr/>
        <w:t>3. C«ng t¸c gi¸m ®Þnh - båi th</w:t>
        <w:softHyphen/>
        <w:t>êng</w:t>
      </w:r>
    </w:p>
    <w:p>
      <w:pPr>
        <w:pStyle w:val="Normal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3.1 C«ng t¸c gi¸m ®Þnh</w:t>
      </w:r>
    </w:p>
    <w:p>
      <w:pPr>
        <w:pStyle w:val="Normal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C«ng t¸c gi¸m ®Þnh lµ mét kh©u trung gian gi÷a kh©u khai th¸c vµ kh©u båi th</w:t>
        <w:softHyphen/>
        <w:t xml:space="preserve">êng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ã cã t¸c dông gióp cho viÖc tÝnh to¸n båi th</w:t>
        <w:softHyphen/>
        <w:t>êng ®</w:t>
        <w:softHyphen/>
        <w:t>îc chÝnh x¸c vµ kÞp thêi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h÷ng thiÖt h¹i vÒ ng</w:t>
        <w:softHyphen/>
        <w:t>êi vµ tµi s¶n vµ møc ®é lçi cña c¸c bªn lµ rÊt phøc t¹p ®ßi hái cã sù chÝnh x¸c. Khi cã sù th«ng b¸o tai n¹n x¶y ra c¸c gi¸m ®Þnh viªn cña c«ng ty ph¶i kÞp thêi tíi ngay hiÖn tr</w:t>
        <w:softHyphen/>
        <w:t>êng ®Ó thu thËp c¸c chøng cø cã liªn quan ®Õn vô tai n¹n vµ phèi hîp víi c¶nh s¸t giao th«ng ®Ó x¸c ®Þnh nguyªn nh©n g©y ra tai n¹n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§ång thêi c¸n bé gi¸m ®Þnh ®¸nh gi¸ møc dé thiÖt h¹i vµ møc ®é lçi cña c¸c bªn. Tuy nhiªn c«ng viÖc nµy rÊt lµ phøc t¹p v× nã liªn quan ®Õn lîi Ých cña nhiÒu bªn, ®Æc biÖt lµ bªn thø 3, viÖc x¸c ®Þnh c¨n cø vµo luËt d©n sù vµ luËt lÖ an toµn giao th«ng. Do vËy ®ßi hái c¸n bé gi¸m ®Þnh ph¶i cã chuyªn m«n s©u vÒ nghiÖp vô, ph¶i am hiÓu luËt d©n sù vµ luËt an toµn giao th«ng, hiÓu biÕt vÒ th«ng tin gi¸ c¶ thÞ tr</w:t>
        <w:softHyphen/>
        <w:t>êng, am hiÓu vÒ kü thuËt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KiÕn thøc nµy sÏ gióp cho viÖc gi¸m ®Þnh mét c¸ch chÝnh x¸c, tr¸nh t×nh tr¹ng gi¸m ®Þnh sai lµm tæn h¹i ®Õn uy tÝn cña c«ng ty vµ mÊt ®i quyÒn lîi kh¸ch hµng. Ngoµi ra ®Ó tr¸nh tr</w:t>
        <w:softHyphen/>
        <w:t>êng hîp trôc lîi b¶o hiÓm ¶nh h</w:t>
        <w:softHyphen/>
        <w:t>ëng ®Õn kÕt qu¶ kinh doanh cña c«ng ty. C¸c gi¸m ®Þnh viªn ngoµi tr×nh dé chyªn m«n ph¶i cã t</w:t>
        <w:softHyphen/>
        <w:t xml:space="preserve"> c¸ch ®¹o ®øc tèt, tËn tôy víi kh¸ch hµng. Gãp phÇn n©ng cao uy tÝn víi kh¸ch hµng vµ thu hót nhiÒu kh¸ch hµng mua nhiÒu s¶n phÈm b¶o hiÓm cña c«ng ty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§Ó t¹o ®iÒu kiÖn cho c«ng t¸c gi¸m ®Þnh th× c«ng ty ®· kh«ng  ngõng ®Çu t</w:t>
        <w:softHyphen/>
        <w:t xml:space="preserve"> trang thiÕt bÞ hiÖn ®¹i nh</w:t>
        <w:softHyphen/>
        <w:t xml:space="preserve"> : m¸y ¶nh, th</w:t>
        <w:softHyphen/>
        <w:t>íc, ph</w:t>
        <w:softHyphen/>
        <w:t>¬ng tiÖn liªn l¹c, ph</w:t>
        <w:softHyphen/>
        <w:t xml:space="preserve">¬ng tiÖn ®i l¹i…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goµi ra c«ng ty còng ®· phèi hîp víi c¸c c¬ quan chøc n¨ng, phßng c¶nh s¸t giao th«ng cïng ph©n ®Þnh lçi mçi khi cã thiÖt hai x¶y ra, t¹o nªn sù phèi hîp chÆt chÏ vµ kh¸ch quan trong kh©u gi¸m ®Þnh t¹o lßng tin cho kh¸ch  hµng gióp cho qu¸ tr×nh båi th</w:t>
        <w:softHyphen/>
        <w:t>êng nhanh gän tiÕt kiÖm, t¹o t©m lý tho¶ m¸i, tin cËy lÉn nhau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¨m 1996 x¶y ra 617 vô tai n¹n thuéc tr¸ch nhiÖm cña c«ng ty. C«ng ty ®· tiÕn hµnh gi¸m ®Þnh 602 vô vµ chuyÓn hå s¬ cho phßng båi th</w:t>
        <w:softHyphen/>
        <w:t>êng ®Ó gi¶i quyÕt cßn 15 vô ch</w:t>
        <w:softHyphen/>
        <w:t>a râ rµng th× chuyÓn sang n¨m sau. N¨m1997 c«ng ty ®· gi¸m ®Þnh 655 vô cßn 21 vô chuyÓn sang n¨m sau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¨m 2001 c«ng ty ®· tiÕn hµnh gi¸m ®Þnh 527 vô cßn 25 vô chuyÓn sang 2001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h</w:t>
        <w:softHyphen/>
        <w:t xml:space="preserve"> vËy sè vô tai n¹n ®</w:t>
        <w:softHyphen/>
        <w:t>îc gi¸m ®Þnh trong n¨m chiÕm mét tû lÖ lín trong tæng sè c¸c vô tai n¹n ph¸t sinh thuéc tr¸ch nhiÖm. §iÒu ®ã thÓ hiÖn nh÷ng nç lùc cña c¸n bé c«ng nh©n viªn toµn c«ng ty nãi chung vµ cña bé phËn gi¸m ®Þnh nãi riªng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uy nhiªn còng ph¶i nãi nªn mét thùc tÕ khã kh¨n g©y trë ng¹i lín ®Õn c«ng t¸c gi¸m ®Þnh cña c«ng ty, lµm ¶nh h</w:t>
        <w:softHyphen/>
        <w:t>ëng xÊu ®Õn kh©u båi th</w:t>
        <w:softHyphen/>
        <w:t>êng</w:t>
      </w:r>
    </w:p>
    <w:p>
      <w:pPr>
        <w:pStyle w:val="BodyTextIndent2"/>
        <w:tabs>
          <w:tab w:val="clear" w:pos="7335"/>
        </w:tabs>
        <w:spacing w:lineRule="auto" w:line="360" w:before="120" w:after="60"/>
        <w:ind w:left="0" w:firstLine="720"/>
        <w:rPr/>
      </w:pPr>
      <w:r>
        <w:rPr>
          <w:b/>
          <w:u w:val="single"/>
        </w:rPr>
        <w:t>Thø nhÊt</w:t>
      </w:r>
      <w:r>
        <w:rPr>
          <w:b/>
        </w:rPr>
        <w:t>: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Do c«ng ty míi b</w:t>
        <w:softHyphen/>
        <w:t>íc vµo thÞ truêng b¶o hiÓm ®</w:t>
        <w:softHyphen/>
        <w:t>îc 7 n¨m do vËy kinh nghiÖm cßn nhiÒu h¹n chÕ h¬n n÷a c¸n bé c«ng nh©n viªn gi¸m ®Þnh t¹i c«ng ty ch</w:t>
        <w:softHyphen/>
        <w:t>a ®</w:t>
        <w:softHyphen/>
        <w:t xml:space="preserve">îc ®µo t¹o chÝnh quy vÒ c«ng t¸c nµy, nh÷ng hiÓu biÕt vÒ xe c¬ giíi cßn hêi hît kh«ng chuyªn s©u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Do ®ã th</w:t>
        <w:softHyphen/>
        <w:t>êng xuyªn gÆp ph¶i nh÷ng lóng tóng vµ nh÷ng v</w:t>
        <w:softHyphen/>
        <w:t>íng m¾c trong qu¸ tr×nh gi¸m ®Þnh. §Æc biÖt lµ nh÷ng vô tai n¹n cã tÝnh nghiªm träng vµ phøc t¹p, cã nhiÒu chi tiÕt bá qua  mµ tõ ®ã cã thÓ bÞ trôc lîi hoÆc trèn tr¸nh tr¸ch nhiÖm båi th</w:t>
        <w:softHyphen/>
        <w:t xml:space="preserve">êng cña chñ xe 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>
          <w:b/>
          <w:u w:val="single"/>
        </w:rPr>
        <w:t>Thø hai</w:t>
      </w:r>
      <w:r>
        <w:rPr/>
        <w:t>: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Do ®Þa bµn tham gia b¶o hiÓm còng nh</w:t>
        <w:softHyphen/>
        <w:t xml:space="preserve"> xe c¬ giíi lµ rÊt réng, mµ c«ng ty ch</w:t>
        <w:softHyphen/>
        <w:t>a cã chi nh¸nh ë hÇu hÕt c¸c tØnh do vËy sÏ g©y khã kh¨n trong viÖc gi¸m ®Þnh trùc tiÕp t¹i hiÖn tr</w:t>
        <w:softHyphen/>
        <w:t xml:space="preserve">êng  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>
          <w:b/>
          <w:u w:val="single"/>
        </w:rPr>
        <w:t>Thø ba</w:t>
      </w:r>
      <w:r>
        <w:rPr/>
        <w:t>: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Do sè nh©n viªn gi¸m ®Þnh tr×nh ®é cßn h¹n chÕ, sè l</w:t>
        <w:softHyphen/>
        <w:t>îng th× Ýt. HÇu hÕt hå s¬ biªn b¶n gi¸m ®Þnh ph¶i dùa trªn hå s¬ cña c«ng an, bÖnh viÖn vµ c¸c c¬ quan chøc n¨ng cã thÈm quyÒn. §©y lµ mét nguyªn nh©n chñ yÕu dÉn ®Õn viÖc gi¸m ®Þnh thiÕu chÝnh x¸c,  kh«ng ®¸nh gi¸ ®óng tæn thÊt thùc tÕ lµ bao nhiªu, g©y ph¸t sinh tiªu cùc trong kh©u båi th</w:t>
        <w:softHyphen/>
        <w:t>êng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HÇu hÕt c¸c vô tai n¹n x¶y ra viÖc x¸c ®Þnh lçi lµ rÊt  khã, th</w:t>
        <w:softHyphen/>
        <w:t>êng lµ do sù th</w:t>
        <w:softHyphen/>
        <w:t>¬ng l</w:t>
        <w:softHyphen/>
        <w:t>îng gi÷a c¸c bªn tham gia, chØ kho¶ng gÇn 5% sè vô ph¶i ®</w:t>
        <w:softHyphen/>
        <w:t>a ra xÐt xö. Khi tai n¹n x¶y ra th× mäi hå s¬ l¹i do c«ng an trùc tiÕp qu¶n lý vµ l¾m gi÷, sù phèi hîp gi÷a c«ng ty vµ c¬ quan c«ng an cßn láng lÎo. §iÒu ®ã ¶nh h</w:t>
        <w:softHyphen/>
        <w:t>ëng kh«ng nhá tíi c«ng t¸c gi¸m ®Þnh. §Ó hoµn thiÖn c«ng t¸c gi¸m ®Þnh c«ng ty ®· vµ ®ang t¨ng c</w:t>
        <w:softHyphen/>
        <w:t>êng ®éi ngò c¸n bé c«ng nh©n viªn gi¸m ®Þnh c¶ vÒ sè l</w:t>
        <w:softHyphen/>
        <w:t>îng vµ chÊt l</w:t>
        <w:softHyphen/>
        <w:t>îng nh»m gi¸m ®Þnh mét c¸ch  nhanh chãng,chÝnh x¸c, kÞp thêi t¹o uy tÝn cña PJICO trªn thÞ tr</w:t>
        <w:softHyphen/>
        <w:t xml:space="preserve">êng b¶o hiÓm ViÖt Nam </w:t>
      </w:r>
    </w:p>
    <w:p>
      <w:pPr>
        <w:pStyle w:val="BodyTextIndent2"/>
        <w:spacing w:lineRule="auto" w:line="360" w:before="120" w:after="60"/>
        <w:ind w:left="0" w:hanging="0"/>
        <w:rPr/>
      </w:pPr>
      <w:r>
        <w:rPr>
          <w:rFonts w:cs=".VnTimeH" w:ascii=".VnTimeH" w:hAnsi=".VnTimeH"/>
          <w:b/>
        </w:rPr>
        <w:t xml:space="preserve">3.2. </w:t>
      </w:r>
      <w:r>
        <w:rPr>
          <w:b/>
        </w:rPr>
        <w:t>C«ng t¸c båi th</w:t>
        <w:softHyphen/>
        <w:t>êng</w:t>
      </w:r>
      <w:r>
        <w:rPr>
          <w:rFonts w:cs=".VnTimeH" w:ascii=".VnTimeH" w:hAnsi=".VnTimeH"/>
          <w:b/>
        </w:rPr>
        <w:t xml:space="preserve">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Gi¶i quyÕt båi th</w:t>
        <w:softHyphen/>
        <w:t>êng lµ mét kh©u rÊt quan träng, ®©y lµ mét c«ng viÖc cuèi cïng cña mét hîp ®ång b¶o hiÓm khi cã sù kiÖn b¶o hiÓm x¶y ra. Cïng víi kh©u gi¸m ®Þnh nã ¶nh h</w:t>
        <w:softHyphen/>
        <w:t>ëng trùc tiÕp ®Õn uy tÝn, kÕt qu¶, hiÖu qu¶ kinh doanh cña c«ng ty. §èi víi nghiÖp vô b¶o hiÓm tr¸ch nhiÖm d©n sù  cña chñ xe c¬ giíi ®èi víi ng</w:t>
        <w:softHyphen/>
        <w:t>êi thø ba th× c«ng t¸c båi th</w:t>
        <w:softHyphen/>
        <w:t>êng chÝnh lµ lóc nghiÖp vô nµy thÓ hiÖn râ tÇm quan träng vµ ý nghÜa thiÕt thùc cña nã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hËn thøc ®</w:t>
        <w:softHyphen/>
        <w:t>îc tÇm quan träng nµy c«ng ty b¶o hiÓm PJICO ®· rÊt quan t©m chó träng ®Õn c«ng t¸c gi¶i quyÕt båi th</w:t>
        <w:softHyphen/>
        <w:t>êng. Trong qu¸ tr×nh tiÕp nhËn hå s¬ båi th</w:t>
        <w:softHyphen/>
        <w:t>êng tõ kh¸ch hµng th× c¸n bé c«ng nh©n viªn lu«n h</w:t>
        <w:softHyphen/>
        <w:t>íng dÉn kh¸ch hµng hoµn tÊt thñ tôc hå s¬ theo ®óng quy ®Þnh víi tinh thÇn, th¸i ®é tËn t×nh. Nh©n viªn c«ng ty  Ên ®Þnh râ ngµy tr¶ tiÒn båi th</w:t>
        <w:softHyphen/>
        <w:t>êng, chñ ®éng liªn l¹c qua ®iÖn tho¹i nh»m h¹n chÕ viÖc ®i l¹i g©y phiÒn hµ cho kh¸ch hµng. Mçi n¨m x¸c suÊt x¶y ra tai n¹n lµ kh¸c nhau, víi møc ®é kh¸c nhau nªn c«ng t¸c båi th</w:t>
        <w:softHyphen/>
        <w:t>êng ë PJICO hµng n¨m còng kh¸c nhau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>
          <w:rFonts w:eastAsia=".VnTime"/>
        </w:rPr>
        <w:t xml:space="preserve"> </w:t>
      </w:r>
      <w:r>
        <w:rPr/>
        <w:t>§Ó cã mét c¸i nh×n thùc sù bao qu¸t vµ mét nhËn xÐt chÝnh x¸c h¬n, kh¸ch quan h¬n vÒ c«ng t¸c båi th</w:t>
        <w:softHyphen/>
        <w:t>êng t¹i c«ng ty chóng ta sÏ xem xÐt ph©n tÝch sè liÖu ë b¶ng sau ®©y: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</w:r>
      <w:r>
        <w:br w:type="page"/>
      </w:r>
    </w:p>
    <w:p>
      <w:pPr>
        <w:pStyle w:val="BodyTextIndent2"/>
        <w:numPr>
          <w:ilvl w:val="0"/>
          <w:numId w:val="0"/>
        </w:numPr>
        <w:spacing w:lineRule="auto" w:line="360" w:before="120" w:after="60"/>
        <w:ind w:left="0" w:firstLine="720"/>
        <w:rPr/>
      </w:pPr>
      <w:r>
        <w:rPr/>
      </w:r>
      <w:r>
        <w:br w:type="page"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Qua b¶ng trªn ta thÊy sè vô tai n¹n thuéc ph¹m vi b¶o hiÓm tr¸ch nhiÖm d©n sù vµ sè tiÒn båi  th</w:t>
        <w:softHyphen/>
        <w:t>êng nghiÖp vô b¶o hiÓm tr¸ch nhiÖm d©n sù ®èi víi ng</w:t>
        <w:softHyphen/>
        <w:t>êi thø 3 t¹i c«ng ty cã sù biÕn ®éng qua c¸c n¨m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 xml:space="preserve">N¨m 1996 x¶y ra 617 vô chiÕm 2,62% tæng sè xe tham gia b¶o hiÓm 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¨m 1997 sè vô tai n¹n lµ 676 vô chiÕm 1,55% trong ®ã chñ yÕu lµ « t« víi 466 xe chiÕm 68,93% sè vô tai n¹n  thuéc ph¹m vi b¶o hiÓm. B</w:t>
        <w:softHyphen/>
        <w:t>íc sang n¨m 1998 vµ 1999 t×nh h×nh giao th«ng cã nh÷ng chuyÓn biÕn tÝch cùc sè vô tai n¹n cã xu h</w:t>
        <w:softHyphen/>
        <w:t>íng gi¶m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¨m 1998 x¶y ra 617 vô chiÕm 1,25% tæng sè xe tham gia b¶o hiÓm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¨m 1999 sè vô tai n¹n gi¶m chØ cßn 574 vô. §Õn n¨m 2001 lµ 552 vô. §iÒu nµy cho thÊy sè vô tai n¹n cã xu h</w:t>
        <w:softHyphen/>
        <w:t>íng gi¶m ®iÒu ®ã lµ do trong vµi n¨m trë l¹i ®©y c«ng t¸c ®Ò phßng vµ h¹n chÕ tæn thÊt ®· b¾t ®Çu ph¸t huy hiÖu qu¶, c¸c chñ xe ®· ý thøc ®</w:t>
        <w:softHyphen/>
        <w:t>îc phÇn nµo tr¸ch nhiÖm nghÒ nghiÖp  cña m×nh do ®ã ®· h¹n chÕ ®</w:t>
        <w:softHyphen/>
        <w:t>îc sè vô tai n¹n x¶y ra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MÆc dï sè l</w:t>
        <w:softHyphen/>
        <w:t>îng c¸c vô tai n¹n giao th«ng cã xu h</w:t>
        <w:softHyphen/>
        <w:t>íng gi¶m xuèng nh</w:t>
        <w:softHyphen/>
        <w:t>ng tæng sè tiÒn båi th</w:t>
        <w:softHyphen/>
        <w:t>êng vµ sè tiÒn båi th</w:t>
        <w:softHyphen/>
        <w:t>êng b×nh qu©n mét vô l¹i cã xu h</w:t>
        <w:softHyphen/>
        <w:t>íng t¨ng nhanh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¨m 1996 tæng sè tiÒn båi th</w:t>
        <w:softHyphen/>
        <w:t>êng lµ 3,0188 tû ®ång, sè tiÒn båi th</w:t>
        <w:softHyphen/>
        <w:t>êng b×nh qu©n mét vô lµ 5,014 triÖu ®ång. N¨m 1998 sè tiÒn båi th</w:t>
        <w:softHyphen/>
        <w:t>êng lµ 4,325 tû ®ång, sè tiÒn båi th</w:t>
        <w:softHyphen/>
        <w:t>êng b×nh qu©n mét vô lµ 6,659 triÖu ®ång. N¨m 1999 sè tiÒn båi th</w:t>
        <w:softHyphen/>
        <w:t>êng lªn ®Õn 4,599 tû ®ång. MÆc dï sè vô tai n¹n ®· gi¶m ®¸ng kÓ nh</w:t>
        <w:softHyphen/>
        <w:t>ng do møc ®é tæn thÊt cu¶ c¸c vô tai n¹n l¹i cã xu h</w:t>
        <w:softHyphen/>
        <w:t>íng t¨ng thªm lµm cho sè tiÒn båi th</w:t>
        <w:softHyphen/>
        <w:t>êng b×nh qu©n mét vô n¨m 1999 t¨ng lªn 8,24 triÖu ®ång. B</w:t>
        <w:softHyphen/>
        <w:t>íc sang n¨m 2001 sè tiÒn båi th</w:t>
        <w:softHyphen/>
        <w:t>êng b×nh qu©n mét vô lµ 19,373 triÖu ®ång t¨ng 2,35 lÇn so víi n¨m 1999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Qua sè liÖu còng cho ta thÊy sè tiÒn båi thuêng b×nh qu©n mét vô cña xe « t« cao h¬n rÊt nhiÒu lÇn ®èi víi xe m¸y. Trong c¸c n¨m tõ 1998 ®Õn 2001 sè tiÒn båi th</w:t>
        <w:softHyphen/>
        <w:t>êng xe « t« lu«n gÊp tõ  8,3 ®Õn 59,47 lÇn so víi xe m¸y. §iÒu nµy còng thËt dÔ hiÓu bëi v× møc ®é thiÖt h¹i do xe « t« g©y ra lu«n cao h¬n rÊt nhiÒu so víi xe m¸y, x¸c suÊt tai n¹n « t« x¶y ra cao h¬n xe m¸y vµ sè xe « t« tham ra b¶o hiÓm t¹i c«ng ty nhiÒu h¬n so víi xe m¸y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Quý I n¨m 2001 x¶y ra rÊt nhiÒu c¸c vô tai n¹n giao th«ng nghiªm träng, tû lÖ tai n¹n giao th«ng t¨ng trªn 130,3%. §©y lµ mét th¸ch thøc lín cho ngµnh b¶o hiÓm nãi chung vµ PJICO nãi riªng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C«ng ty cÇn ph¶i chó träng ®Õn c«ng t¸c ®Ò phßng vµ h¹n chÕ tæn thÊt, ®Æc biÖt chó ý ®Õn c«ng t¸c tæ chøc tuyªn tryÒn gi¸o dôc ý thøc chÊp hµnh luËt lÖ giao th«ng vµ nghÞ ®Þnh 36 CP cña thñ t</w:t>
        <w:softHyphen/>
        <w:t>íng chÝnh phñ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û lÖ ®</w:t>
        <w:softHyphen/>
        <w:t>îc gi¶i quyÕt båi th</w:t>
        <w:softHyphen/>
        <w:t>êng  t¹i PJICO lµ kh¸ cao. N¨m 1996 tû lÖ gi¶i quyÕt båi th</w:t>
        <w:softHyphen/>
        <w:t>êng lµ 97,57%, n¨m 1998 tû lÖ nµy lµ 98,92%, sang n¨m 2000 vµ 2001 tû lÖ nµy lÇn l</w:t>
        <w:softHyphen/>
        <w:t>ît lµ 96,5% vµ 95,63%. §iÒu ®ã chøng tá c«ng ty rÊt quan t©m ®Õn gi¶i quyÕt båi th</w:t>
        <w:softHyphen/>
        <w:t>êng cho ng</w:t>
        <w:softHyphen/>
        <w:t>êi tham gia b¶o hiÓm ®iÒu nµy ®· ®</w:t>
        <w:softHyphen/>
        <w:t>îc kh¼ng ®Þnh trªn c¸c ph</w:t>
        <w:softHyphen/>
        <w:t>¬ng tiÖn th«ng tin ®¹i chóng khi PJICO ®</w:t>
        <w:softHyphen/>
        <w:t>îc c«ng nhËn lµ mét doanh nghiÖp b¶o hiÓm cã ch÷ tÝn trong ngµnh giao th«ng vËn t¶i. Tuy vËy trong n¨m vÉn cßn nh÷ng vô tån ®äng sang n¨m míi gi¶i quyÕt chøng tá c«ng t¸c båi th</w:t>
        <w:softHyphen/>
        <w:t>êng vÉn cßn mét sè nh÷ng ®iÓm yÕu nhÊt ®Þnh cÇn sím ®</w:t>
        <w:softHyphen/>
        <w:t>îc kh¾c phôc nh</w:t>
        <w:softHyphen/>
        <w:t>: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Hå s¬ yªu cÇu båi thuêng cña chñ xe kh«ng ®Çy ®ñ, thiÕu c¬ së ph¸p lý(dÊu, x¸c nhËn cña c¬ quan chøc n¨ng) ®· lµm kÐo dµi thêi gian båi th</w:t>
        <w:softHyphen/>
        <w:t>êng, nhiÒu khi c¸c chñ xe kh«ng hiÓu râ ®· ®æ lçi cho c«ng ty g©y nhiÒu phiÒn hµ, r¾c rèi.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C¸c chñ xe th</w:t>
        <w:softHyphen/>
        <w:t>êng ®</w:t>
        <w:softHyphen/>
        <w:t>a ra møc båi th</w:t>
        <w:softHyphen/>
        <w:t>êng thÊp trong khi ng</w:t>
        <w:softHyphen/>
        <w:t>êi bÞ h¹i l¹i ®</w:t>
        <w:softHyphen/>
        <w:t>a ra møc båi th</w:t>
        <w:softHyphen/>
        <w:t>êng v« lý ®iÒu nµy ®Èy nhµ b¶o hiÓm r¬i vµo t×nh thÕ ®øng gi÷a hai bªn nªn cïng th</w:t>
        <w:softHyphen/>
        <w:t>¬ng l</w:t>
        <w:softHyphen/>
        <w:t>îng ®Ó gi¶i quyÕt.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720" w:leader="none"/>
        </w:tabs>
        <w:spacing w:lineRule="auto" w:line="360" w:before="120" w:after="60"/>
        <w:ind w:left="0" w:firstLine="720"/>
        <w:rPr/>
      </w:pPr>
      <w:r>
        <w:rPr/>
        <w:t>Trong mét sè vô tai n¹n c¸n bé gi¸m ®Þnh th</w:t>
        <w:softHyphen/>
        <w:t>êng kh«ng thùc hiÖn ®</w:t>
        <w:softHyphen/>
        <w:t>îc gi¸m ®Þnh trùc tiÕp do ®ã c«ng t¸c x¸c ®Þnh lçi vµ thiÖt h¹i thùc tÕ chØ cßn c¨n cø vµo hå s¬, biªn b¶n gi¶i quyÕt tai n¹n cña c¶nh s¸t giao th«ng lµm cho qu¸ tr×nh båi th</w:t>
        <w:softHyphen/>
        <w:t>êng gÆp nhiÒu khã kh¨n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h÷ng vô tai n¹n hÇu hÕt kh«ng x¸c ®Þnh ®óng thiÖt h¹i nh</w:t>
        <w:softHyphen/>
        <w:t>: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 xml:space="preserve">+ </w:t>
      </w:r>
      <w:r>
        <w:rPr>
          <w:b/>
          <w:i/>
        </w:rPr>
        <w:t>MÊt thu nhËp</w:t>
      </w:r>
      <w:r>
        <w:rPr/>
        <w:t>: HiÖn nay ch</w:t>
        <w:softHyphen/>
        <w:t>a cã mét c¬ quan nµo x¸c ®Þnh ®</w:t>
        <w:softHyphen/>
        <w:t>îc thu nhËp thùc tÕ cña ng</w:t>
        <w:softHyphen/>
        <w:t>êi lao ®éng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>
          <w:b/>
          <w:i/>
        </w:rPr>
        <w:t>+ Chi phÝ y tÕ</w:t>
      </w:r>
      <w:r>
        <w:rPr/>
        <w:t>: Do ch</w:t>
        <w:softHyphen/>
        <w:t>a cã sù phèi hîp chÆt chÏ gi÷a nhµ b¶o hiÓm vµ c¬ quan y tÕ, ng</w:t>
        <w:softHyphen/>
        <w:t>êi bÞ h¹i dÔ dµng lµm c¸c ho¸ ®¬n thanh to¸n gi¶, x©y dùng c¸c bÖnh ¸n gi¶ vµ sö dông c¸c lo¹i thuèc ®¾t tiÒn. §ã lµ nh÷ng nguyªn nh©n x¶y ra t×nh tr¹ng trôc lîi b¶o hiÓm tõ phÝa ng</w:t>
        <w:softHyphen/>
        <w:t>êi tham gia g©y khã kh¨n cho doanh nghiÖp b¶o hiÓm.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MÆc dï dang cã nh÷ng h¹n chÕ nh</w:t>
        <w:softHyphen/>
        <w:t xml:space="preserve"> vËy nh</w:t>
        <w:softHyphen/>
        <w:t>ng nh×n chung c«ng t¸c gi¶ quyÕt båi th</w:t>
        <w:softHyphen/>
        <w:t>êng cña c«ng ngµy cµng hoµn thiÖn vµ thùc hiÖn mét c¸ch tèt h¬n gióp chñ xe thÊy ®ùoc quyÒn lîi vµ tr¸ch nhiÖm cña m×nh khi tham gia b¶o hiÓm tr¸ch nhiÖm d©n sù  cña chñ xe c¬ giíi ®èi víi ng</w:t>
        <w:softHyphen/>
        <w:t>êi thø 3, gãp phÇn ®¶m b¶o trËt tù vµ an toµn x· héi.</w:t>
      </w:r>
    </w:p>
    <w:p>
      <w:pPr>
        <w:pStyle w:val="Heading3"/>
        <w:rPr/>
      </w:pPr>
      <w:bookmarkStart w:id="30" w:name="__RefHeading___Toc8884843"/>
      <w:bookmarkEnd w:id="30"/>
      <w:r>
        <w:rPr/>
        <w:t>4. §¸nh gi¸ t×nh h×nh kinh doanh nghiÖp vô qua mét sè n¨m</w:t>
      </w:r>
    </w:p>
    <w:p>
      <w:pPr>
        <w:pStyle w:val="Heading3"/>
        <w:rPr/>
      </w:pPr>
      <w:r>
        <w:rPr/>
        <w:t>4.1. KÕt qu¶ kinh doanh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KÕt qu¶ kinh doanh lµ mét chØ tiªu tæng hîp ph¶n ¸nh kÕt qu¶ cña qu¸ tr×nh thùc hiÖn nghiÖp vô tõ kh©u khai th¸c ®Õn kh©u båi th</w:t>
        <w:softHyphen/>
        <w:t>êng nã cã ý nghÜa thiÕt thùc ®èi víi viÖc më réng vµ hoµn thiÖn nghiÖp vô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Bëi v× khi kÕt qu¶ kinh doanh kh¶ quan, cã l·i sÏ t¹o ®iÒu kiÖn cho c«ng ty triÓn khai mét c¸ch s©u réng nghiÖp vu nµy vµ duy tr× sù æn ®Þnh trong qu¸ tr×nh kinh doanh nghiÖp vô. KÕt qu¶ cña ho¹t ®éng kinh doanh b¶o hiÓm ®</w:t>
        <w:softHyphen/>
        <w:t>îc thÓ hiÖn ë hai chØ tiªu chñ yÕu lµ doanh thu vµ lîi nhuËn. Trong ®ã lîi nhuËn lµ thøc ®o h÷u hiÖu nhÊt kÕt qu¶ kinh doanh nã cho phÐp ®</w:t>
        <w:softHyphen/>
        <w:t>îc tèc ®é t¨ng tr</w:t>
        <w:softHyphen/>
        <w:t>ëng kinh doanh</w:t>
      </w:r>
    </w:p>
    <w:p>
      <w:pPr>
        <w:pStyle w:val="BodyTextIndent2"/>
        <w:spacing w:lineRule="auto" w:line="360" w:before="120" w:after="60"/>
        <w:ind w:left="0" w:firstLine="72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360" w:before="120" w:after="60"/>
        <w:ind w:left="0" w:firstLine="720"/>
        <w:rPr>
          <w:b/>
          <w:b/>
        </w:rPr>
      </w:pPr>
      <w:r>
        <w:rPr>
          <w:b/>
        </w:rPr>
        <w:t>Lîi nhuËn ®</w:t>
        <w:softHyphen/>
        <w:t>îc x¸c ®Þnh theo c«ng thøc:</w:t>
      </w:r>
    </w:p>
    <w:p>
      <w:pPr>
        <w:pStyle w:val="BodyTextIndent2"/>
        <w:spacing w:lineRule="auto" w:line="360" w:before="120" w:after="60"/>
        <w:ind w:left="0" w:firstLine="720"/>
        <w:rPr>
          <w:b/>
          <w:b/>
          <w:i/>
          <w:i/>
        </w:rPr>
      </w:pPr>
      <w:r>
        <w:rPr>
          <w:b/>
          <w:i/>
        </w:rPr>
        <w:t>Lîi nhuËn nghiÖp vô = Tæng thu nghiÖp vô - Tæng chi nghiÖp vô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rong ®ã doanh thu nghiÖp vô  b¶o hiÓm tr¸ch nhiÖm d©n sù cña chñ xe c¬ giíi lµ toµn bé sè tiÒn hay toµn bé sè phÝ mµ c«ng ty b¶o hiÓm thu ®</w:t>
        <w:softHyphen/>
        <w:t>îc tõ chñ xe c¬ giíi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Chi nghiÖp vô bao gåm c¸c kho¶n chi :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Båi th</w:t>
        <w:softHyphen/>
        <w:t>êng: §©y lµ kho¶n chi chñ yÕu cña c¸c c«ng ty b¶o hiÓm chiÕm tíi 73%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Chi qu¶n lý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Chi cho c«ng t¸c ®Ò phßng vµ h¹n chÕ tæn thÊt (3 % doanh thu)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Chi hoa hång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Chi thuÕ</w:t>
      </w:r>
    </w:p>
    <w:p>
      <w:pPr>
        <w:pStyle w:val="BodyTextIndent2"/>
        <w:numPr>
          <w:ilvl w:val="0"/>
          <w:numId w:val="4"/>
        </w:numPr>
        <w:tabs>
          <w:tab w:val="clear" w:pos="7335"/>
          <w:tab w:val="left" w:pos="1080" w:leader="none"/>
        </w:tabs>
        <w:spacing w:lineRule="auto" w:line="360" w:before="120" w:after="60"/>
        <w:ind w:left="0" w:firstLine="720"/>
        <w:rPr/>
      </w:pPr>
      <w:r>
        <w:rPr/>
        <w:t>Chi kh¸c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Do vËy kÕt qu¶  ho¹t ®éng kinh doanh cña nghiÖp vô b¶o hiÓm tr¸ch nhiÖm d©n sù cña chñ xe c¬ giíi víi ng</w:t>
        <w:softHyphen/>
        <w:t>êi thø 3 lµ :</w:t>
      </w:r>
    </w:p>
    <w:p>
      <w:pPr>
        <w:pStyle w:val="BodyTextIndent2"/>
        <w:spacing w:lineRule="auto" w:line="360" w:before="120" w:after="60"/>
        <w:ind w:left="0" w:firstLine="720"/>
        <w:rPr>
          <w:b/>
          <w:b/>
          <w:i/>
          <w:i/>
        </w:rPr>
      </w:pPr>
      <w:r>
        <w:rPr>
          <w:b/>
          <w:i/>
        </w:rPr>
        <w:t>KÕt qu¶ kinh doanh = Tæng phÝ thu ®</w:t>
        <w:softHyphen/>
        <w:t>îc – (Tæng chi båi th</w:t>
        <w:softHyphen/>
        <w:t>êng + chi qu¶n lý + chi ®Ò phßng vµ h¹n chÕ tæn thÊt + chi hoa hång + chi thuÕ + chi kh¸c)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>
          <w:rFonts w:eastAsia=".VnTime"/>
        </w:rPr>
        <w:t xml:space="preserve">             </w:t>
      </w:r>
      <w:r>
        <w:rPr/>
        <w:t>§Ó ®¸nh gi¸ chi tiÕt h¬n ta xem sè liÖu b¶ng sau</w:t>
      </w:r>
      <w:r>
        <w:br w:type="page"/>
      </w:r>
    </w:p>
    <w:p>
      <w:pPr>
        <w:pStyle w:val="BodyTextIndent2"/>
        <w:numPr>
          <w:ilvl w:val="0"/>
          <w:numId w:val="0"/>
        </w:numPr>
        <w:spacing w:lineRule="auto" w:line="360" w:before="120" w:after="60"/>
        <w:ind w:left="0" w:firstLine="720"/>
        <w:rPr/>
      </w:pPr>
      <w:r>
        <w:rPr/>
      </w:r>
      <w:r>
        <w:br w:type="page"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Trong c¸c n¨m tõ 1996 ®Õn 2001 kÕt qu¶ kinh doanh nghiÖp vô lu«n æn ®Þnh n¨m sau cao h¬n n¨m tr</w:t>
        <w:softHyphen/>
        <w:t>íc. N¨m 1996 tæng chi nghiÖp vô lµ 3,2827 tû chiÕm 77,59% doanh thu phÝ thu ®</w:t>
        <w:softHyphen/>
        <w:t>îc. Trong ®ã tû lÖ chi båi th</w:t>
        <w:softHyphen/>
        <w:t>êng chiÕm 71,3% so víi doanh thu, l·i thu ®</w:t>
        <w:softHyphen/>
        <w:t>îc tõ ho¹t ®éng kinh doanh nghiÖp vô lµ 948,523 triÖu ®ång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N¨m 1997 tæng chi lµ 4,233 tû ®ång. Trong ®ã chi båi th</w:t>
        <w:softHyphen/>
        <w:t>êng lµ 3,901 tû chiÕm tíi 92,17%  so víi tæng chi. Chi ®Ò phßng vµ h¹n chÕ tæn thÊt 117,1 triÖu chiÕm 2,53% so víi tæng chi. Lîi nhuËn nghiÖp vô  lµ 1121,97 triÖu ®ång t¨ng 18,28% so víi n¨m 1996. N¨m 2000 th× tæng lîi nhuËn ®¹t  2264,89 triÖu ®ång t¨ng 32,55% so víi n¨m 1999. B</w:t>
        <w:softHyphen/>
        <w:t>íc sang n¨m 2001 tæng chi nghiÖp vô 11857,8 triÖu ®ång chiÕm 75,99% doanh thu phÝ thu ®</w:t>
        <w:softHyphen/>
        <w:t>îc.  Trong ®ã tû lÖ båi th</w:t>
        <w:softHyphen/>
        <w:t>êng chiÕm 89,53% so víi tæng chi, l·i tõ ho¹t ®éng kinh doanh 3746,204 triÖu ®ång t¨ng 65,4%  so víi n¨m 2000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§ã lµ nh÷ng kÕt qu¶ ®¸ng mõng mµ c«ng ty ®¹t ®</w:t>
        <w:softHyphen/>
        <w:t>îc trong nh÷ng n¨m qua. §Ó cã ®</w:t>
        <w:softHyphen/>
        <w:t>îc nh÷ng kÕt qu¶ nh</w:t>
        <w:softHyphen/>
        <w:t xml:space="preserve"> vËy lµ do sù cè g¾ng nhiÖt t×nh cña c¸n bé c«ng nh©n viªn toµn c«ng ty. KÕt qu¶ nµy ®· t¹o ra mét nÒn t¶ng v÷ng ch¾c, sù høng khëi cho c¸n bé c«ng nh©n viªn toµn c«ng ty phÊn ®Êu thùc hiÖn tèt h¬n n÷a nghiÖp vô nµy trong thêi gian tíi.</w:t>
      </w:r>
    </w:p>
    <w:p>
      <w:pPr>
        <w:pStyle w:val="Heading4"/>
        <w:rPr/>
      </w:pPr>
      <w:r>
        <w:rPr/>
        <w:t>4.2. HiÖu qu¶ kinh doanh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ChØ tiªu kÕt qu¶ kinh doanh chØ lµ nh÷ng chØ tiªu bÒ næi th× c¸c chØ tiªu vÒ hiÖu qu¶ kinh doanh lµ chØ tiªu bÒ s©u. Bëi v× kÕt qu¶ kinh doanh chØ nãi nªn ®</w:t>
        <w:softHyphen/>
        <w:t>îc mét phÇn tr¹ng th¸i cña c¸c kÕt qu¶ kinh doanh chø ch</w:t>
        <w:softHyphen/>
        <w:t>a ®Ò cËp ®Õn chi phÝ. HiÖu qu¶ kinh doanh ph¶n ¸nh mèi quan hÖ t</w:t>
        <w:softHyphen/>
        <w:t>¬ng quan gi÷a chi phÝ bá ra vµ doanh thu ®¹t ®</w:t>
        <w:softHyphen/>
        <w:t>îc</w:t>
      </w:r>
      <w:r>
        <w:br w:type="page"/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§Ó ®¸nh gi¸ hiÖu qu¶ kinh doanh cña c«ng ty ta xÐt b¶ng sau:</w:t>
      </w:r>
    </w:p>
    <w:p>
      <w:pPr>
        <w:pStyle w:val="BodyTextIndent2"/>
        <w:spacing w:lineRule="auto" w:line="360" w:before="120" w:after="60"/>
        <w:ind w:left="0" w:firstLine="720"/>
        <w:rPr/>
      </w:pPr>
      <w:r>
        <w:rPr/>
        <w:t>B¶ng 11: chØ tiªu hiÖu qu¶ kinh doanh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080"/>
        <w:gridCol w:w="1080"/>
        <w:gridCol w:w="1080"/>
        <w:gridCol w:w="1080"/>
        <w:gridCol w:w="1080"/>
        <w:gridCol w:w="1260"/>
      </w:tblGrid>
      <w:tr>
        <w:trPr/>
        <w:tc>
          <w:tcPr>
            <w:tcW w:w="1832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ChØ tiªu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70" w:hRule="atLeast"/>
        </w:trPr>
        <w:tc>
          <w:tcPr>
            <w:tcW w:w="1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Doanh thu (DT)</w:t>
            </w:r>
          </w:p>
          <w:p>
            <w:pPr>
              <w:pStyle w:val="BodyTextIndent2"/>
              <w:ind w:left="0" w:hanging="0"/>
              <w:jc w:val="center"/>
              <w:rPr/>
            </w:pPr>
            <w:r>
              <w:rPr/>
              <w:t>triÖu ®å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2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3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0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7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604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Tæng chi (TC)  triÖu ®å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285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233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80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86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46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857,8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Lîi nhuËn (LN)</w:t>
            </w:r>
          </w:p>
          <w:p>
            <w:pPr>
              <w:pStyle w:val="BodyTextIndent2"/>
              <w:ind w:left="0" w:hanging="0"/>
              <w:jc w:val="center"/>
              <w:rPr/>
            </w:pPr>
            <w:r>
              <w:rPr/>
              <w:t>triÖu ®å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48,5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21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5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08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64,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746,204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 xml:space="preserve">H = LN/ DT </w:t>
            </w:r>
          </w:p>
          <w:p>
            <w:pPr>
              <w:pStyle w:val="BodyTextIndent2"/>
              <w:ind w:left="0" w:hanging="0"/>
              <w:jc w:val="center"/>
              <w:rPr/>
            </w:pPr>
            <w:r>
              <w:rPr/>
              <w:t>(§/§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5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3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H=DT/ TC   (§/§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2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2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315</w:t>
            </w:r>
          </w:p>
        </w:tc>
      </w:tr>
      <w:tr>
        <w:trPr/>
        <w:tc>
          <w:tcPr>
            <w:tcW w:w="1832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/>
              <w:t>H= LN/TC (§/§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316</w:t>
            </w:r>
          </w:p>
        </w:tc>
      </w:tr>
    </w:tbl>
    <w:p>
      <w:pPr>
        <w:pStyle w:val="BodyTextIndent2"/>
        <w:spacing w:lineRule="auto" w:line="312" w:before="120" w:after="60"/>
        <w:ind w:left="0" w:firstLine="720"/>
        <w:rPr/>
      </w:pPr>
      <w:r>
        <w:rPr/>
        <w:t>Tõ b¶ng sè liÖu trªn ta thÊy hiÖu qu¶ kinh doanh cña nghiÖp vô cßn thÊp. ChØ tiªu LN/DT qua c¸c n¨m cã sù biÕn ®éng nh</w:t>
        <w:softHyphen/>
        <w:t>ng vÉn duy tr× ë møc 0,2 nghÜa lµ cø khai th¸c ®</w:t>
        <w:softHyphen/>
        <w:t>îc 1 ®ång doanh thu sÏ cho ®</w:t>
        <w:softHyphen/>
        <w:t>îc 0,2 ®ång lîi nhuËn. C¸c chØ tiªu DT/TC th</w:t>
        <w:softHyphen/>
        <w:t>êng dao ®éng ë møc 1,28 ®Õn 1,33 tøc lµ cø 1 ®ång chi phÝ bá ra sÏ thu vÒ 1,28 ®Õn 1,33 ®ång doanh thu. §©y lµ møc cßn khiªm tèn chøng tá hiÖu qu¶ nghiÖp vô nµy lµ ch</w:t>
        <w:softHyphen/>
        <w:t>a cao.</w:t>
      </w:r>
    </w:p>
    <w:p>
      <w:pPr>
        <w:pStyle w:val="BodyTextIndent2"/>
        <w:spacing w:lineRule="auto" w:line="312" w:before="120" w:after="60"/>
        <w:ind w:left="0" w:firstLine="720"/>
        <w:rPr/>
      </w:pPr>
      <w:r>
        <w:rPr/>
        <w:t>N©ng cao hiÖu qu¶ kinh doanh lµ mèi quan t©m lín nhÊt cña mét chñ thÓ tham gia ho¹t ®éng kinh doanh trong nÒn kinh tÕ thÞ tr</w:t>
        <w:softHyphen/>
        <w:t>êng. T¨ng thu gi¶m chi mét c¸ch hîp lý vµ cã kÕ hoÆch lµm cho hiÖu qu¶ kinh doanh ®</w:t>
        <w:softHyphen/>
        <w:t>îc n©ng lªn. Ngoµi c¸c chØ tiªu vÒ hiÖu qu¶ kinh tÕ chóng ta cßn ®Ò cËp c¸c chØ tiªu ph¶n ¸nh hiÖu qu¶ vÒ mÆt x· héi. MÆc dï chØ tiªu nµy kh«ng biÓu hiÖn râ rµng cô thÓ b»ng c¸c con sè thèng kª, nh</w:t>
        <w:softHyphen/>
        <w:t>ng nghiÖp vô nµy ®· ®ãng gãp mét phÇn kh«ng nhá trong viÖc ®¶m b¶o an toµn x· héi, gióp ng</w:t>
        <w:softHyphen/>
        <w:t>êi bÞ h¹i kh¾c phôc khã kh¨n vÒ vËt chÊt còng nh</w:t>
        <w:softHyphen/>
        <w:t xml:space="preserve"> tinh thÇn cho chñ xe vµ ng</w:t>
        <w:softHyphen/>
        <w:t>êi thø 3 sau nh÷ng vô tai n¹n. §©y chÝnh lµ hiÖu qu¶ lín nhÊt mµ nghiÖp vô ®· ®¹t ®</w:t>
        <w:softHyphen/>
        <w:t>îc trong qu¸ tr×nh triÓn khai. C«ng ty cÇn ph¶i duy tr× vµ n©ng cao h¬n n÷a hiÖu qu¶ cña nghiÖp vô trong nh÷ng giai ®o¹n kÕ tiÕp trong qu¸ tr×nh ho¹t ®éng kinh doanh cña m×nh.</w:t>
      </w:r>
      <w:r>
        <w:br w:type="page"/>
      </w:r>
    </w:p>
    <w:p>
      <w:pPr>
        <w:pStyle w:val="Heading1"/>
        <w:spacing w:lineRule="auto" w:line="312"/>
        <w:rPr/>
      </w:pPr>
      <w:bookmarkStart w:id="31" w:name="__RefHeading___Toc8884844"/>
      <w:bookmarkEnd w:id="31"/>
      <w:r>
        <w:rPr/>
        <w:t>CH¦¥NG III</w:t>
      </w:r>
    </w:p>
    <w:p>
      <w:pPr>
        <w:pStyle w:val="Heading1"/>
        <w:rPr/>
      </w:pPr>
      <w:bookmarkStart w:id="32" w:name="__RefHeading___Toc8884845"/>
      <w:bookmarkEnd w:id="32"/>
      <w:r>
        <w:rPr/>
        <w:t>Mét sè kiÕn nghÞ nh»m hoµn thiÖn vµ n©ng cao hiÖu qu¶ nghiÖp vô b¶o hiÓm tr¸ch nhiÖm d©n sù cña chñ xe c¬ giíi ®èi víi ng</w:t>
        <w:softHyphen/>
        <w:t>êi  thø 3 t¹i PJICO</w:t>
      </w:r>
    </w:p>
    <w:p>
      <w:pPr>
        <w:pStyle w:val="Heading2"/>
        <w:rPr/>
      </w:pPr>
      <w:bookmarkStart w:id="33" w:name="__RefHeading___Toc8884846"/>
      <w:r>
        <w:rPr/>
        <w:t>I.  ®¸nh  gi¸ thuËn  lîi  vµ  khã  kh¨n  c«ng ty cña c«ng ty</w:t>
      </w:r>
      <w:bookmarkEnd w:id="33"/>
      <w:r>
        <w:rPr/>
        <w:t xml:space="preserve"> </w:t>
      </w:r>
    </w:p>
    <w:p>
      <w:pPr>
        <w:pStyle w:val="TextBody"/>
        <w:spacing w:before="120" w:after="60"/>
        <w:ind w:firstLine="720"/>
        <w:jc w:val="both"/>
        <w:rPr/>
      </w:pPr>
      <w:r>
        <w:rPr/>
        <w:t>C«ng ty b¶o hiÓm PJICO lµ mét c«ng ty ®</w:t>
        <w:softHyphen/>
        <w:t>îc thµnh lËp trong hoµn c¶nh nÒn kinh tÕ n</w:t>
        <w:softHyphen/>
        <w:t>íc ta cã nhiÒu nh÷ng chuyÓn biÕn m¹nh mÏ, phøc t¹p trong giai ®o¹n thÞ tr</w:t>
        <w:softHyphen/>
        <w:t>êng b¶o hiÓm cña ViÖt Nam b¾t ®Çu h×nh thµnh vµ ph¸t triÓn víi nhiÒu thuËn lîi vµ khã kh¨n ®an xen nhau trong qu¸ tr×nh ho¹t ®éng ®ã lµ :</w:t>
      </w:r>
    </w:p>
    <w:p>
      <w:pPr>
        <w:pStyle w:val="Heading3"/>
        <w:rPr/>
      </w:pPr>
      <w:bookmarkStart w:id="34" w:name="__RefHeading___Toc8884847"/>
      <w:bookmarkEnd w:id="34"/>
      <w:r>
        <w:rPr/>
        <w:t>1. Nh÷ng thuËn lîi.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Òn kinh tÕ thÞ tr</w:t>
        <w:softHyphen/>
        <w:t>êng theo ®Þnh h</w:t>
        <w:softHyphen/>
        <w:t>íng x· héi chñ nghÜa ®ang dµnh ®</w:t>
        <w:softHyphen/>
        <w:t>îc nhiÒu thµnh tùu ®¸ng khÝch lÖ sau 10 n¨m ®æi míi, tû lÖ t¨ng tr</w:t>
        <w:softHyphen/>
        <w:t>ëng GDP ®¹t trªn 9%. Thu nhËp ®Çu ng</w:t>
        <w:softHyphen/>
        <w:t>êi t¨ng nhanh. Sè l</w:t>
        <w:softHyphen/>
        <w:t>îng xe c¬ giíi  tham gia l</w:t>
        <w:softHyphen/>
        <w:t xml:space="preserve">u th«ng ngµy cµng lín. T heo </w:t>
        <w:softHyphen/>
        <w:t>íc tÝnh cø GDP t¨ng 1% th× sè l</w:t>
        <w:softHyphen/>
        <w:t>îng xe c¬ giíi l</w:t>
        <w:softHyphen/>
        <w:t>u hµnh t¨ng tõ 1,2 % ®Õn 1,5%. Nh</w:t>
        <w:softHyphen/>
        <w:t xml:space="preserve"> vËy lµ cho thÞ tr</w:t>
        <w:softHyphen/>
        <w:t>êng cña nghiÖp vô b¶o hiÓm nµy th</w:t>
        <w:softHyphen/>
        <w:t>êng xuyªn t¨ng m¹nh.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¨m 1995 lµ n¨m ®¸nh dÊu thÞ tr</w:t>
        <w:softHyphen/>
        <w:t>êng b¶o hiÓm b¾t ®Çu ®</w:t>
        <w:softHyphen/>
        <w:t>îc më réng, chñ tr</w:t>
        <w:softHyphen/>
        <w:t>¬ng cæ phÇn ho¸ c¸c doanh nghiÖp nhµ n</w:t>
        <w:softHyphen/>
        <w:t>íc diÔn ra m¹nh. §©y lµ  c«ng ty cæ phÇn b¶o hiÓm ®</w:t>
        <w:softHyphen/>
        <w:t>îc thµnh lËp d</w:t>
        <w:softHyphen/>
        <w:t>íi h×nh thøc c«ng ty cæ phÇn. Víi sù tham gia gãp vèn vµ sù ñng hé cña c¸c cæ ®«ng lín ®Æc biÖt lµ tæng c«ng ty x¨ng dÇu ViÖt Nam. §èi víi c«ng ty ®©y lµ thuËn lîi, nÒn t¶ng vµ xuyªn suèt trong qu¸ tr×nh ho¹t ®éng vµ ph¸t triÓn.</w:t>
      </w:r>
    </w:p>
    <w:p>
      <w:pPr>
        <w:pStyle w:val="Heading3"/>
        <w:rPr/>
      </w:pPr>
      <w:bookmarkStart w:id="35" w:name="__RefHeading___Toc8884848"/>
      <w:bookmarkEnd w:id="35"/>
      <w:r>
        <w:rPr/>
        <w:t>2. Khã kh¨n c¬ b¶n cña PJICO.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©y lµ c«ng ty b¶o hiÓm  ®Çu tiªn ®</w:t>
        <w:softHyphen/>
        <w:t>îc thµnh lËp d</w:t>
        <w:softHyphen/>
        <w:t>íi h×nh thøc lµ c«ng ty b¶o hiÓm cæ phÇn, c«ng ty kh«ng ®</w:t>
        <w:softHyphen/>
        <w:t>îc h</w:t>
        <w:softHyphen/>
        <w:t xml:space="preserve">ëng bÊt k× mét sù </w:t>
        <w:softHyphen/>
        <w:t>u ®·i nµo cña nhµ n</w:t>
        <w:softHyphen/>
        <w:t xml:space="preserve">íc (vèn, thuÕ) . NhËn thøc, th¸i ®é cña c¸c c¬ quan chøc n¨ng, c«ng chóng ®èi víi c«ng ty cæ phÇn cßn cã nhiÒu ph©n biÖt ®èi xö. 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</w:t>
        <w:softHyphen/>
        <w:t>íc ®©y ho¹t ®éng kinh doanh b¶o hiÓm chñ yÕu lµ do B¶o ViÖt tiÕn hµnh, ®©y lµ mét c«ng ty lín ®</w:t>
        <w:softHyphen/>
        <w:t xml:space="preserve">îc sù </w:t>
        <w:softHyphen/>
        <w:t>u ®·i ®Æc biÖt cña nhµ n</w:t>
        <w:softHyphen/>
        <w:t>íc. §éi ngò c¸n bé cña B¶o ViÖt cã tr×nh ®é vµ kinh nghiÖm cao. C«ng ty cßn cã mèi quan hÖ réng ®èi víi b¹n hµng trong n</w:t>
        <w:softHyphen/>
        <w:t>íc vµ quèc tÕ. Hä ®· cã kinh nghiÖm l©u n¨m trong nghÒ, cã nhiÒu kh¸ch hµng quen thuéc ®iÒu nµy t¹o ®iÒu kiÖn thuËn lîi trong kh©u khai th¸c. Khi PJICO tham gia vµo thÞ tr</w:t>
        <w:softHyphen/>
        <w:t>êng sÏ gÆp rÊt nhiÒu khã kh¨n trong viÖc tuyªn truyÒn qu¶ng c¸o s¶n phÈm cña m×nh, bëi v× kh¸ch hµng l¹i th</w:t>
        <w:softHyphen/>
        <w:t>êng xuyªn cã thãi quen mua s¶n phÈm b¶o hiÓm cña c«ng ty cò mµ hä ®· tõng tham gia. B¶o ViÖt cßn tÝch cùc phèi hîp víi c¬ quan c«ng an ®¨ng ký xe b¾t buéc c¸c chñ ph</w:t>
        <w:softHyphen/>
        <w:t>¬ng tiÖn ph¶i mua b¶o hiÓm  khi ®¨ng kÝ xe. Do ®ã ®· t¹o ra sù c¹nh tranh kh«ng lµnh m¹nh gi÷a c¸c c«ng ty cïng triÓn khai  nghiÖp vô nµy trong ®ã cã PJICO.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/>
      </w:pPr>
      <w:r>
        <w:rPr>
          <w:rFonts w:cs=".VnTime" w:ascii=".VnTime" w:hAnsi=".VnTime"/>
          <w:sz w:val="28"/>
        </w:rPr>
        <w:t>Do míi thµnh lËp nªn bé m¸y tæ chøc c¸n bé cña PJICO cßn ch</w:t>
        <w:softHyphen/>
        <w:t>a ®Çy ®ñ vµ æn ®Þnh. Sè l</w:t>
        <w:softHyphen/>
        <w:t xml:space="preserve">îng c¸n bé c«ng t¸c t¹i c¸c phßng, ban cßn thiÕu kinh nghiÖm vµ tr×nh ®é, ®Æc biÖt lµ trong kh©u khai th¸c vµ gi¸m ®Þnh. </w:t>
      </w:r>
      <w:r>
        <w:rPr>
          <w:rFonts w:cs=".VnTimeH" w:ascii=".VnTimeH" w:hAnsi=".VnTimeH"/>
          <w:sz w:val="28"/>
        </w:rPr>
        <w:t xml:space="preserve">ý </w:t>
      </w:r>
      <w:r>
        <w:rPr>
          <w:rFonts w:cs=".VnTime" w:ascii=".VnTime" w:hAnsi=".VnTime"/>
          <w:sz w:val="28"/>
        </w:rPr>
        <w:t>thøc kØ luËt cña c¸n bé c«ng nh©n viªn con ch</w:t>
        <w:softHyphen/>
        <w:t>a cao. Th</w:t>
        <w:softHyphen/>
        <w:t>êng xuyªn ®i lµm kh«ng ®óng giê, lµm viÖc c¸ nh©n trong giê. §Æc biÖt lµ t×nh tr¹ng sö dông ®iÖn tho¹i kh«ng ®óng môc ®Ých.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/>
      </w:pPr>
      <w:r>
        <w:rPr>
          <w:rFonts w:cs=".VnTime" w:ascii=".VnTime" w:hAnsi=".VnTime"/>
          <w:sz w:val="28"/>
        </w:rPr>
        <w:t>Do s¶n phÈm b¶o hiÓm  lîi Ých cña s¶n phÈm ch</w:t>
        <w:softHyphen/>
        <w:t>a nh×n thÊy ®</w:t>
        <w:softHyphen/>
        <w:t>îc ngay ë lóc tham gia b¶o hiÓm, ®Ó ®¸nh gi¸ ®</w:t>
        <w:softHyphen/>
        <w:t>îc ph¶i tr¶i qua thêi gian dµi</w:t>
      </w:r>
      <w:r>
        <w:rPr>
          <w:rFonts w:cs=".VnTimeH" w:ascii=".VnTimeH" w:hAnsi=".VnTimeH"/>
          <w:sz w:val="28"/>
        </w:rPr>
        <w:t xml:space="preserve"> </w:t>
      </w:r>
      <w:r>
        <w:rPr>
          <w:rFonts w:cs=".VnTime" w:ascii=".VnTime" w:hAnsi=".VnTime"/>
          <w:sz w:val="28"/>
        </w:rPr>
        <w:t>do vËy g©y nhiÒu khã kh¨n trong c«ng t¸c khai th¸c.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hÞ tr</w:t>
        <w:softHyphen/>
        <w:t>êng b¶o hiÓm ViÖt Nam ®· b</w:t>
        <w:softHyphen/>
        <w:t>íc sang giai ®o¹n c¹nh tranh gay g¾t. Víi sù xuÊt hiÖn cña nhiÒu c«ng ty b¶o hiÓm míi(c«ng ty cæ phÇn, c«ng ty 100%vèn n</w:t>
        <w:softHyphen/>
        <w:t>íc ngoµi) dÉn ®Õn thÞ tr</w:t>
        <w:softHyphen/>
        <w:t xml:space="preserve">êng bÞ chia sÎ </w:t>
      </w:r>
    </w:p>
    <w:p>
      <w:pPr>
        <w:pStyle w:val="Normal"/>
        <w:spacing w:lineRule="auto" w:line="360" w:before="120" w:after="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Do nhËn thøc cña nh©n d©n ta vÒ b¶o hiÓm cßn thÊp. Hä ch</w:t>
        <w:softHyphen/>
        <w:t>a thùc sù göi chän niÒm tin cho c¸c doanh nghiÖp b¶o hiÓm. MÆt kh¸c do thu nhËp cña ng</w:t>
        <w:softHyphen/>
        <w:t>êi d©n lµ thÊp dÉn ®Õn nhu cÇu tham gia b¶o hiÓm  ch</w:t>
        <w:softHyphen/>
        <w:t>a cao. Nh÷ng ng</w:t>
        <w:softHyphen/>
        <w:t>êi cã thu nhËp kh¸ hä th</w:t>
        <w:softHyphen/>
        <w:t>êng ý thøc ®</w:t>
        <w:softHyphen/>
        <w:t>îc c¸c rñi ro, nguy c¬ x¶y rñi ro, hä th</w:t>
        <w:softHyphen/>
        <w:t>êng tham gia b¶o hiÓm ®Ó nh»m b¶o vÖ m×nh tr</w:t>
        <w:softHyphen/>
        <w:t xml:space="preserve">íc nh÷ng rñi ro nµy  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phßng ban cßn thiÕu c¸c trang thiÕt bÞ xö lý th«ng tin, ch</w:t>
        <w:softHyphen/>
        <w:t>a cã sù ®iÒu hµnh b»ng qu¶n lý m¹ng tõ trô së ®Õn c¸c v¨n phßng khu vùc.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Do viÕc ¸p dông thuÕ VAT t¨ng gÊp 2,5 lÇn so víi doanh thu tr</w:t>
        <w:softHyphen/>
        <w:t>íc ®©y trong ®ã tû lÖ phÝ gi¶m tõ 20 % ®Õn 40 % so víi tû lÖ phÝ b¶o hiÓm nh÷ng n¨m tr</w:t>
        <w:softHyphen/>
        <w:t>íc n¨m 1995  ®· g©y nhiÒu khã kh¨n cho ho¹t ®éng khai th¸c vµ hiÖu qu¶ kinh doanh cña c«ng ty. C«ng ty ch</w:t>
        <w:softHyphen/>
        <w:t>a nhËn ®</w:t>
        <w:softHyphen/>
        <w:t>îc sù gióp ®ì tËn t×nh cña c¸c c¬ quan ban nghµnh nh</w:t>
        <w:softHyphen/>
        <w:t xml:space="preserve"> c«ng an giao th«ng, ch</w:t>
        <w:softHyphen/>
        <w:t>a cã sù phèi hîp th«ng nhÊt viÖc kiÓm tra giÊy chøng nhËn b¶o hiÓm . C¸c tr¹m ®ang kiÓm ch</w:t>
        <w:softHyphen/>
        <w:t>a nhiÖt t×nh gióp ®ì c¸c c¸n bé khai th¸c cña PJICO. Ch</w:t>
        <w:softHyphen/>
        <w:t>a cã nh÷ng biÖn ph¸p sö lý nghiªm minh cho chñ xe tham gia g©y thiÖt h¹i cho ng</w:t>
        <w:softHyphen/>
        <w:t>êi thø 3 mµ kh«ng mua b¶o hiÓm. ChÝnh v× ch</w:t>
        <w:softHyphen/>
        <w:t>a cã chÕ tµi sö ph¹t nghiªm minh do vËy c¸c chñ xe th</w:t>
        <w:softHyphen/>
        <w:t>êng coi th</w:t>
        <w:softHyphen/>
        <w:t>êng ph¸p luËt, coi th</w:t>
        <w:softHyphen/>
        <w:t>êng viÖc tham gia b¶o hiÓm.</w:t>
      </w:r>
    </w:p>
    <w:p>
      <w:pPr>
        <w:pStyle w:val="Heading2"/>
        <w:rPr/>
      </w:pPr>
      <w:bookmarkStart w:id="36" w:name="__RefHeading___Toc8884849"/>
      <w:r>
        <w:rPr/>
        <w:t>II. Mét sè kiÕn nghÞ nh»m hoµn thiÖn vµ n©ng cao hiÖu qu¶  nghiÖp vô b¶o hiÓm tr¸ch  nhiÖm d©n sù cña chñ xe c¬ giíi  ®«Ý  víi  ng</w:t>
        <w:softHyphen/>
        <w:t xml:space="preserve">êi  thø 3 t¹i  </w:t>
      </w:r>
      <w:bookmarkEnd w:id="36"/>
      <w:r>
        <w:rPr/>
        <w:t xml:space="preserve">PJICO </w:t>
      </w:r>
    </w:p>
    <w:p>
      <w:pPr>
        <w:pStyle w:val="Heading3"/>
        <w:rPr/>
      </w:pPr>
      <w:bookmarkStart w:id="37" w:name="__RefHeading___Toc8884850"/>
      <w:r>
        <w:rPr/>
        <w:t>1. Môc tiªu vµ ph</w:t>
        <w:softHyphen/>
        <w:t>¬ng h</w:t>
        <w:softHyphen/>
        <w:t>íng trong thêi gian tíi</w:t>
      </w:r>
      <w:bookmarkEnd w:id="37"/>
      <w:r>
        <w:rPr/>
        <w:t xml:space="preserve"> 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ong thêi gian gÇn ®©y sè l</w:t>
        <w:softHyphen/>
        <w:t>îng xe tham gia ho¹t ®éng cã xu h</w:t>
        <w:softHyphen/>
        <w:t>íng t¨ng nhanh. Theo dù b¸o cña c¸c chuyªn gia th× trong thËp kû tíi sè l</w:t>
        <w:softHyphen/>
        <w:t>îng ph</w:t>
        <w:softHyphen/>
        <w:t>îng tiÖn c¬ giíi  tiÕp tôc t¨ng cao. NÕu c¨n cø vµo møc t¨ng tr</w:t>
        <w:softHyphen/>
        <w:t>ëng cña GDP th× cø mçi n¨m GDP t¨ng 1% th× tæng l</w:t>
        <w:softHyphen/>
        <w:t>îng vËn t¶i ®</w:t>
        <w:softHyphen/>
        <w:t>êng bé t¨ng tõ 1,2 % ®Õn 1,5 %. Theo dù b¸o ®Õn n¨m 2010 sÏ cã 1,4 triÖu « t« vµ 12 triÖu xe m¸y, so víi n¨m 2000 chØ cã 750.000 « t« vµ gÇn 6 triÖu xe m¸y. Tøc lµ n¨m 2010 th× sè l</w:t>
        <w:softHyphen/>
        <w:t>îng xe c¬ giíi sÏ t¨ng gÊp 2 lÇn so víi hiÖn nay.</w:t>
      </w:r>
    </w:p>
    <w:p>
      <w:pPr>
        <w:pStyle w:val="Normal"/>
        <w:spacing w:lineRule="auto" w:line="360" w:before="120" w:after="60"/>
        <w:ind w:firstLine="720"/>
        <w:jc w:val="both"/>
        <w:rPr/>
      </w:pPr>
      <w:r>
        <w:rPr>
          <w:rFonts w:cs=".VnTime" w:ascii=".VnTime" w:hAnsi=".VnTime"/>
          <w:sz w:val="28"/>
        </w:rPr>
        <w:t>§iÒu nµy t¹o ra mét xu h</w:t>
        <w:softHyphen/>
        <w:t>íng ph¸t triÓn bÒn v÷ng cña nghiÖp vô nµy. §Õn n¨m 2006 ViÖt Nam sÏ gia nhËp AFTA, thùc hiÖn c¸c cam kÕt c¾t gi¶m thuÕ vµ hoµn thµnh con ®</w:t>
        <w:softHyphen/>
        <w:t>êng cao tèc xuyªn ¸ nèi liÒn c¸c n</w:t>
        <w:softHyphen/>
        <w:t xml:space="preserve">íc §«ng Nam </w:t>
      </w:r>
      <w:r>
        <w:rPr>
          <w:rFonts w:cs=".VnTimeH" w:ascii=".VnTimeH" w:hAnsi=".VnTimeH"/>
          <w:sz w:val="28"/>
        </w:rPr>
        <w:t>¸</w:t>
      </w:r>
      <w:r>
        <w:rPr>
          <w:rFonts w:cs=".VnTime" w:ascii=".VnTime" w:hAnsi=".VnTime"/>
          <w:sz w:val="28"/>
        </w:rPr>
        <w:t xml:space="preserve"> t¹o ®iÒu kiÖn thuËn lîi cho giao th«ng ®</w:t>
        <w:softHyphen/>
        <w:t>êng bé qua l¹i gi÷a c¸c n</w:t>
        <w:softHyphen/>
        <w:t>íc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ïng víi sù ph¸t triÓn kinh tÕ x· héi, ®êi sèng cña ng</w:t>
        <w:softHyphen/>
        <w:t>êi d©n ngµy cµng ®</w:t>
        <w:softHyphen/>
        <w:t>îc n©ng cao vÒ mäi mÆt, sù hiÓu biÕt cña hä vÒ c¸c lo¹i h×nh b¶o hiÓm nãi chung vµ tr¸ch nhiÖm d©n sù cña chñ xe c¬ giíi ®èi víi  ng</w:t>
        <w:softHyphen/>
        <w:t>êi thø 3 lµ s©u réng h¬n, hä sÏ c¶m thÊy ®</w:t>
        <w:softHyphen/>
        <w:t>îc b¶o hiÓm lµ cÇn thiÕt kh«ng thÓ thiÕu ®</w:t>
        <w:softHyphen/>
        <w:t>îc trong cuéc sèng cña m×nh. Do vËy nhu cÇu vÒ b¶o hiÓm  tr¸ch nhiÖm d©n sù sÏ t¨ng nhanh h¬n. H¬n n÷a qua thêi gian th× nghiÖp vô nµy sÏ ®</w:t>
        <w:softHyphen/>
        <w:t>îc hoµn thiÖn h¬n vÒ mäi mÆt, tõ quy tr×nh khai th¸c ®Õn thô lý hå s¬ gi¶i quyÕt båi th</w:t>
        <w:softHyphen/>
        <w:t>êng vµ ngµy cµng võa lßng kh¸ch hµng, khuyÕn khÝch ®</w:t>
        <w:softHyphen/>
        <w:t>îc hä tù gi¸c tù nguyÖn tham gia b¶o hiÓm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MÆc dï vËy trong ®iÒu kiÖn t×nh h×nh khai th¸c hiÖn nay cña PJICO cßn gÆp nhiÒu trë ng¹i ¶nh h</w:t>
        <w:softHyphen/>
        <w:t>ëng lín tíi ho¹t ®«ng kinh doanh cña c«ng ty. C¨n cø vµo t×nh h×nh thùc tÕ cïng nh÷ng thuËn lîi vµ khã kh¨n còng nh</w:t>
        <w:softHyphen/>
        <w:t xml:space="preserve"> nh÷ng tån t¹i vµ nguyªn nh©n cña nã. §Ó ph¸t huy nh÷ng thµnh qu¶ mµ c«ng ty ®· ®¹t ®</w:t>
        <w:softHyphen/>
        <w:t>îc trong hn÷ng n¨m võa qua vµ nh»m phôc vô kh¸c hµng mét c¸nh tèt h¬n n÷a, trong thêi gian tíi c«ng ty ®· ®Ò ra c¸c môc tiªu sau ®©y ®èi víi nghiÖp vô b¶o hiÓm  tr¸ch nhiÖm d©n sù cña chñ xe c¬ giíi ®èi víi ng</w:t>
        <w:softHyphen/>
        <w:t>êi thø 3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iÕp tôc gi÷ v÷ng thÞ phÇn, ®ång thêi ®Èy m¹nh kh©u khai th¸c nh»m t×m hiÓu kh¸ch hµng më réng thÞ phÇn.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è g¾ng hoµn thµnh, hoµn thµnh v</w:t>
        <w:softHyphen/>
        <w:t>ît møc kÕ ho¹ch ®Ò ra. Doanh thu n¨m sau cao h¬n n¨m tr</w:t>
        <w:softHyphen/>
        <w:t>íc. TÝch cùc ®ãng gãp ngµy cµng nhiÒu trong tæng doanh thu hµng n¨m cña c«ng ty.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iÕp tôc c¶i thiÖn chÊt l</w:t>
        <w:softHyphen/>
        <w:t>îng nghiÖp vô. T¨ng c</w:t>
        <w:softHyphen/>
        <w:t>êng ®µo t¹o nh©n viªn cã chuyªn m«n giái vµo c¸c lÜnh vùc gi¸m ®Þnh – båi th</w:t>
        <w:softHyphen/>
        <w:t>êng. TiÕn hµnh båi th</w:t>
        <w:softHyphen/>
        <w:t>êng mét c¸ch nhanh chãng, kÞp thêi cho ng</w:t>
        <w:softHyphen/>
        <w:t>êi bÞ h¹i, gãp phÇn kh«ng nhá lµm t¨ng uy tÝn cña c«ng ty trªn thÞ tr</w:t>
        <w:softHyphen/>
        <w:t>êng b¶o hiÓm .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iÕp tôc tuyÓn chän vµ ®µo t¹o l¹i c¸n bé nh»m n©ng cao tr×nh ®é nghiÖp vô ®¸p øng nhu cÇu b¶o hiÓm ngµy cµng t¨ng cña ng</w:t>
        <w:softHyphen/>
        <w:t>êi d©n vµ kÞp theo yªu cÇu trong t×nh h×nh míi.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iÕp tôc më réng c¸c v¨n phßng, chi nh¸nh cña c«ng ty trªn ph¹m vi c¶ n</w:t>
        <w:softHyphen/>
        <w:t>íc, gãp phÇn khuyÕch tr</w:t>
        <w:softHyphen/>
        <w:t>¬ng c«ng ty vµ më réng thÞ tr</w:t>
        <w:softHyphen/>
        <w:t>êng .</w:t>
      </w:r>
    </w:p>
    <w:p>
      <w:pPr>
        <w:pStyle w:val="Heading3"/>
        <w:rPr/>
      </w:pPr>
      <w:bookmarkStart w:id="38" w:name="__RefHeading___Toc8884851"/>
      <w:bookmarkEnd w:id="38"/>
      <w:r>
        <w:rPr/>
        <w:t>2. Mét sè kiÕn nghÞ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ong ®iÒu kiÖn c¹nh tranh khèc liÖt cña nÒn kinh tÕ thÞ tr</w:t>
        <w:softHyphen/>
        <w:t>êng sù dËm ch©n t¹i chç cña bÊt k× mét tæ chøc kinh doanh nµo còng ®ång nghÜa ®èi víi sù tôt hËu vµ thÊt b¹i. ChÝnh v× vËy ®Ó tån t¹i vµ ph¸t triÓn th× ®ßi hái c¸c doanh nghiÖp ph¶i liªn tôc ®æi míi vµ hoµn thiÖn m×nh, t×m ra c¸c biÖn ph¸p nh»m kh¾c phôc nh÷ng h¹n chÕ vµ ph¸t huy nh÷ng mÆt m¹nh cña m×nh, t×m ra c¸c biÖn ph¸p nh»m kh¾c phôc nh÷ng h¹n chÕ vµ ph¸t huy nh÷ng mÆt m¹nh cña m×nh ®Ó thÝch nghi víi kinh doanh theo c¬ chÕ thÞ tr</w:t>
        <w:softHyphen/>
        <w:t>êng 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ViÖc thùc hiÖn ®</w:t>
        <w:softHyphen/>
        <w:t>îc c¸c môc tiªu ®· ®Ò ra ®èi víi nghiÖp vô nµy kh«ng chØ cã ý nghÜa n©ng cao doanh thu hµng n¨m mµ nã cßn mang l¹i môc ®Ých x· héi lµ rÊt lín, gãp phÇn t¹o ra sù an toµn, æn ®Þnh cho x· héi, t¹o sù æn ®Þnh vÒ tµi chÝnh cho ng</w:t>
        <w:softHyphen/>
        <w:t>êi bÞ h¹i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ong thêi gian häc tËp vµ tÝch luü kiÕn thøc trªn ghÕ nhµ tr</w:t>
        <w:softHyphen/>
        <w:t>êng vµ thùc tËp t¹i v¨n phßng b¶o hiÓm  khu vùc VII. Víi sù gióp ®ì nhiÖt t×nh cña thÇy c« vµ tËp thÓ c¸n bé cña phßng ®· gióp em n¾m b¾t ®</w:t>
        <w:softHyphen/>
        <w:t>îc phÇn nµo thùc tÕ, thÊy ®</w:t>
        <w:softHyphen/>
        <w:t>îc nh÷ng khã kh¨n còng nh</w:t>
        <w:softHyphen/>
        <w:t xml:space="preserve"> nh÷ng triÓn väng khi triÓn khai nghiÖp vô. §Ó gãp phÇn vµo viÖc hoµn thiÖn vµ n©ng cao hiªu qu¶ kinh doanh  nghiÖp vô b¶o hiÓm  tr¸ch nhiÖm d©n sù cña xe c¬ giíi ®èi víi ng</w:t>
        <w:softHyphen/>
        <w:t>êi thø ba tai c«ng ty trong thêi gian tíi. Em xin m¹nh d¹n ®</w:t>
        <w:softHyphen/>
        <w:t>a ra mét sè ý kiÕn ®Ò xuÊt nh</w:t>
        <w:softHyphen/>
        <w:t xml:space="preserve"> sau.</w:t>
      </w:r>
    </w:p>
    <w:p>
      <w:pPr>
        <w:pStyle w:val="Heading4"/>
        <w:rPr/>
      </w:pPr>
      <w:r>
        <w:rPr/>
        <w:t>2.1. C«ng t¸c khai th¸c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«ng t¸c khai th¸c lµ ®iÒu kiÖn cÇn quyÕt ®Þnh ®Õ sù thµnh c«ng hay thÊt b¹i khi triÓn khai mét  nghiÖp vô b¶o hiÓm. §Ó duy tr× vµ ph¸t huy nh÷ng kÕt qu¶ ®· ®¹t ®ùoc trong nh÷ng n¨m qua th× c«ng t¸c khai th¸c cÇn cã sù ®iÒu chØnh :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Ó t¨ng c</w:t>
        <w:softHyphen/>
        <w:t>êng sè l</w:t>
        <w:softHyphen/>
        <w:t>îng ®Çu xe tham gia b¶o hiÓm t¹i c«ng ty. Tr</w:t>
        <w:softHyphen/>
        <w:t>íc tiªn c«ng ty cÇn tÝch cùc tuyªn truyÒn qu¶ng c¸o, gi¸o dôc mét c¸ch s©u réng cho mäi tÇng líp d©n c</w:t>
        <w:softHyphen/>
        <w:t xml:space="preserve"> vµ c¸c chñ ph</w:t>
        <w:softHyphen/>
        <w:t>¬ng tiÖn ®Ó hä thÊy ®</w:t>
        <w:softHyphen/>
        <w:t>îc viÖc tham gia nghiÖp vô b¶o hiÓm nµy kh«ng chØ lµ nghÜa vô mµ hä cßn thÊy ®</w:t>
        <w:softHyphen/>
        <w:t>îc nh÷ng lîi Ých, quyÒn lîi cña m×nh. Do ®Æc tr</w:t>
        <w:softHyphen/>
        <w:t>ng cña nghµnh b¶o  hiÓm lµ s¶n phÈm trõu t</w:t>
        <w:softHyphen/>
        <w:t>îng, nªn viÖc t×m ra c¸ch thøc tuyªn truyÒn qu¶ng c¸o tiÕp cËn ®èi víi kh¸ch hµng lµ rÊt khã kh¨n. ViÖc tuyªn truyÒn qu¶ng c¸o c¸c nghiÖp vô b¶o hiÓm tr¸ch nhiÖm d©n sù ph¶i ®</w:t>
        <w:softHyphen/>
        <w:t>îc qu¶ng c¸o trùc tiÕp hoÆc lµ th«ng qua c¸c cuéc t×m hiÓu an toµn giao th«ng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c¸n bé c«ng nh©n trong c«ng ty cÇn tÝch cùc h¬n n÷a, lu«n tÝch luü kinh nghiÖm vµ tr×nh ®é nghiÖp vô. CÇn ¸p dông c¸c biÖn ph¸p kh¸c nhau ®Ó t×m kh¸ch hµng míi tÝch cùc cñng cè m¹ng l</w:t>
        <w:softHyphen/>
        <w:t>íi ®¹i lý vµ c¸c céng t¸c viªn b¶o hiÓm cã chÕ ®é khen th</w:t>
        <w:softHyphen/>
        <w:t>ëng vµ kû luËt hîp lý, më c¸c kho¸ n©ng cao tr×nh ®é nghiÖm vô cho c¸c c¸n bé c«ng nh©n viªn ®Ó ®¸p øng ®</w:t>
        <w:softHyphen/>
        <w:t>îc nhu cÇu hiÖn nay. Bëi v× ng</w:t>
        <w:softHyphen/>
        <w:t>êi b¸n b¶o hiÓm giái kh«ng chØ lµ ng</w:t>
        <w:softHyphen/>
        <w:t>êi b¸n ®</w:t>
        <w:softHyphen/>
        <w:t>îc nhiÒu hîp ®ång, thu ®</w:t>
        <w:softHyphen/>
        <w:t>îc nhiÒu phÝ mµ cßn ph¶i h</w:t>
        <w:softHyphen/>
        <w:t>íng dÉn, gi¶i thÝch cho mäi ng</w:t>
        <w:softHyphen/>
        <w:t xml:space="preserve">êi quyÒn lîi vµ nghÜa vô khi tham gia. 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Ó duy tr× vµ gi÷ ®</w:t>
        <w:softHyphen/>
        <w:t>îc mèi quan hÖ th©n thiÖn tin t</w:t>
        <w:softHyphen/>
        <w:t>ëng víi kh¸ch hµng th× c«ng ty nªn ph©n c«ng c¸n bé qu¶n lý theo ®Þa bµn, khu vùc. ViÖc  tr¶ l</w:t>
        <w:softHyphen/>
        <w:t>¬ng theo doanh thu ph¶i c©n b»ng, hîp lý t¹o ®éng c¬ thóc ®Èy hä ý thøc ®</w:t>
        <w:softHyphen/>
        <w:t xml:space="preserve">îc tr¸ch nhiÖm cña m×nh trong c«ng viÖc vµ khuyÕn khÝch hä lµm viÖc hiÖu qu¶ h¬n. 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Ó thu hót ®</w:t>
        <w:softHyphen/>
        <w:t xml:space="preserve">îc nhiÒu kh¸ch hµng t¹i c«ng ty vµ t¨ng lîi thÕ c¹nh tranh th× c«ng ty ph¶i lu«n ®iÒu chØnh linh ho¹t møc phÝ víi tõng ®iÒu kiÖn cô thÓ. Nªn ph©n lo¹i kh¸ch hµng ®Ó cã thÓ ¸p dông chÝnh s¸ch </w:t>
        <w:softHyphen/>
        <w:t>u ®·i h¬n cho tõng lo¹i ®èi t</w:t>
        <w:softHyphen/>
        <w:t>îng. §èi víi nh÷ng c«ng ty, doanh nghiÖp cã sè l</w:t>
        <w:softHyphen/>
        <w:t>îng xe tham gia b¶o hiÓm lín, nh÷ng kh¸ch hµng truyÒn thèng th× cã thÓ thu phÝ lµm nhiÒu ®ît. C«ng ty còng cÇn ®</w:t>
        <w:softHyphen/>
        <w:t>a ra c¸c h¹n møc tr¸ch nhiÖm cao nh»m ®¸p øng nhu cÇu phong phó cña ng</w:t>
        <w:softHyphen/>
        <w:t xml:space="preserve">êi tham gia b¶o hiÓm. 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ViÖc sö dông xe m¸y ë n</w:t>
        <w:softHyphen/>
        <w:t>íc ta lµ mét tËp qu¸n, sè l</w:t>
        <w:softHyphen/>
        <w:t>îng xe m¸y tham gia b¶o hiÓm ngµy cµng nhiÒu. Do vËy ®Ò nghÞ bé tµi chÝnh nªn ®</w:t>
        <w:softHyphen/>
        <w:t>a ra mét quy t¾c riªng cho xe m¸y bëi v× mét sè quy ®Þnh vÒ xe c¬ giíi kh«ng cßn phï hîp víi xe m¸y nh</w:t>
        <w:softHyphen/>
        <w:t xml:space="preserve"> quy ®Þnh vÒ môc ®Ých sö dông xe, giÊy chøng nhËn kiÓm ®inh an toµn, kü thuËt, giÊy phÐp kinh doanh vËn chuyÓn hµnh kh¸ch.  Do vËy cÇn thiÕt cã mét quy t¾c b¶o hiÓm riªng ®Ó c¸c chñ ph</w:t>
        <w:softHyphen/>
        <w:t>¬ng tiÖn quan t©m vµ ý thøc ®</w:t>
        <w:softHyphen/>
        <w:t xml:space="preserve">îc tr¸ch nhiÖm khi tham gia b¶o hiÓm. 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ong thêi gian tíi c«ng ty cÇn cã sù  t¨ng c</w:t>
        <w:softHyphen/>
        <w:t>êng phèi hîp víi c¸c c¬ quan chøc n¨ng nh</w:t>
        <w:softHyphen/>
        <w:t xml:space="preserve"> c¶nh s¸t giao th«ng, së giao th«ng c«ng chÝnh tiÕn hµnh kiÓm so¸t viÖc tham gia b¶o hiÓm cña c¸c chñ xe. C¸c c¬ quan còng sím nªn cã c¸c h×nh thøc sö ph¹t ®èi víi c¸c chñ ph</w:t>
        <w:softHyphen/>
        <w:t>¬ng tiÖn ch</w:t>
        <w:softHyphen/>
        <w:t>a mua b¶o hiÓm, cã thÓ coi giÊy b¶o hiÓm tr¸ch nhiÖm d©n sù cña chñ xe c¬ giíi ®èi víi ng</w:t>
        <w:softHyphen/>
        <w:t>êi thø 3 lµ giÊy tê b¾t buéc khi ®</w:t>
        <w:softHyphen/>
        <w:t>a xe vµo ho¹t ®éng. Ngoµi ra cÇn ph¶i phèi hîp víi c¸c c¬ quan thèng kª ®Ó x¸c ®Þnh ®Çy ®ñ sè l</w:t>
        <w:softHyphen/>
        <w:t>îng xe c¬ giíi l</w:t>
        <w:softHyphen/>
        <w:t>u hµnh. §iÒu nµy gióp PJICO dù ®o¸n ®</w:t>
        <w:softHyphen/>
        <w:t>îc thÞ tr</w:t>
        <w:softHyphen/>
        <w:t>êng vµ më réng thÞ tr</w:t>
        <w:softHyphen/>
        <w:t>êng.</w:t>
      </w:r>
    </w:p>
    <w:p>
      <w:pPr>
        <w:pStyle w:val="Heading4"/>
        <w:rPr/>
      </w:pPr>
      <w:r>
        <w:rPr/>
        <w:t xml:space="preserve">2.2. C«ng t¸c ®Ò phßng vµ h¹n chÕ tæn thÊt 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«ng t¸c ®Ò phßng vµ h¹n chÕ tæn thÊt cã mét vÞ trÝ quan träng nã kh«ng nh÷ng ¶nh h</w:t>
        <w:softHyphen/>
        <w:t>ëng trùc tiÕp ®Õn hiÖu qu¶ kinh doanh nghiÖp vô mµ nã cßn ¶nh h</w:t>
        <w:softHyphen/>
        <w:t>ëng s©u s¾c ®Õn x· héi. Bëi v× tai n¹n giao th«ng lµ nh÷ng mèi quan t©m nhøc nhèi cña toµn x· héi. §Ó h¹n chÕ nh÷ng thiÖt h¹i x¶y ra th× c¸ nh©n còng nh</w:t>
        <w:softHyphen/>
        <w:t xml:space="preserve"> toµn x· héi cÇn thùc hiÖn tèt c«ng t¸c ®Ò phßng vµ h¹n chÕ tæn thÊt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Ó thùc hiÖn tèt h¬n c«ng t¸c ®Ò phßng vµ h¹n chÕ tæn thÊt, em xin ®Ò suÊt mét sè ý kiÕn sau :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Ò xuÊt víi c«ng ty cïng víi ngµnh giao th«ng vËn t¶i, giao th«ng c«ng chÝnh quan t©m ®Õn  ®</w:t>
        <w:softHyphen/>
        <w:t>êng x¸ cÇu cèng, th</w:t>
        <w:softHyphen/>
        <w:t>êng xuyªn tiÕn hµnh tu bæ nh÷ng ®o¹n ®</w:t>
        <w:softHyphen/>
        <w:t>êng xuèng cÊp, khi tiÕn hµnh x©y dùng cÇn ph¶i tiÕn hµnh ®ång bé víi c¸c c¬ quan nh</w:t>
        <w:softHyphen/>
        <w:t xml:space="preserve"> ®iÖn lùc, n</w:t>
        <w:softHyphen/>
        <w:t>íc nh»m tr¸nh t×nh tr¹ng ®µo ®</w:t>
        <w:softHyphen/>
        <w:t>êng bõa b·i g©y ¸ch t¾c giao th«ng. TÝch cùc x©y dùng thªm c¸c lo¹i biÓn b¸o vµ l¾p dÆt c¸c l¹i ®Ìn b¸o ë nh÷ng nót giao th«ng quan träng. Nh÷ng ®o¹n ®</w:t>
        <w:softHyphen/>
        <w:t>êng vßng th× cÇn ph¶i x©y dùng ®</w:t>
        <w:softHyphen/>
        <w:t>êng l¸nh n¹n, c¸c rµo ch¾n, bè trÝ c¸c g</w:t>
        <w:softHyphen/>
        <w:t>¬ng cÇu låi ë c¸c chç nguy hiÓm. Hµng n¨m th× PJICO cÇn tiÕn hµnh ®¸nh gi¸ c«ng t¸c an toµn, t×m ra ®</w:t>
        <w:softHyphen/>
        <w:t>îc nh÷ng nguyªn nh©n chñ yÕu dÉn tíi tai n¹n,  nh»m ®Ò xuÊt nh÷ng biÖn ph¸p ng¨n ngõa nh÷ng rñi ro nµy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«ng ty cÇn ph¶i cã sù phèi hîp chÆt chÏ ®èi víi c¸c c¬ quan ®¨ng kiÓm ®¨ng ký xe nh»m x¸c ®Þnh nguåc gèc cña xe vµ xem xÐt xe l</w:t>
        <w:softHyphen/>
        <w:t>u hµnh cã ®ñ c¸c ®iÒu kiÖn an toµn kü thuËt hay kh«ng. C«ng ty còng yªu cÇu c¸c ®iÓm ®µo t¹o l¸i xe, c¸c ®iÓm thi cÊp b»ng l¸i xe thùc hiÖn nghiªm tóc viÖc thi tuyÓn, ®µo t¹o ph¶i cã chÊt l</w:t>
        <w:softHyphen/>
        <w:t>îng.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c¬ quan chøc n¨ng cÇn qu¸n triÖt nghiªm tóc nghÞ ®Þnh 36 CP cña thñ t</w:t>
        <w:softHyphen/>
        <w:t>íng chÝnh phñ vÒ an toµn giao th«ng, tÝch cùc xö ph¹t nghiªm ®èi víi viªc lÊn chiÕn lÒ ®</w:t>
        <w:softHyphen/>
        <w:t>êng ®Ó bu«n b¸n, häp chî. Xö ph¹t nghiªm c¸c l¸i xe phãng nhanh v</w:t>
        <w:softHyphen/>
        <w:t>ît Èu, uèng c¸c lo¹i ®å uèng cã cån khi vËn hµnh tÇu xe.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«ng ty ph¶i th</w:t>
        <w:softHyphen/>
        <w:t>êng xuyªn kÕt hîp víi c¸c c¬ quan th«ng tin ®¹i chóng vµ tæ chøc c¸c líp nh»m tuyªn truyÒn ®èi víi c¸c chñ xe vµ nh÷ng ng</w:t>
        <w:softHyphen/>
        <w:t>êi tham gia giao th«ng vÒ luËt lÖ an toµn giao th«ng.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«ng ty cÇn phèi hîp chÆt chÏ víi c¸c c¬ quan, c¸ch ngµnh ®Ó tæ chøc khen th</w:t>
        <w:softHyphen/>
        <w:t>ëng, hç trî nh÷ng ®¬n vÞ thùc hiÖn tèt c«ng t¸c ®Ò phßng vµ h¹n chÕ tæn thÊt. Nh÷ng ®¬n vÞ nµy khi tham gia b¶o hiÓm t¹i c«ng ty mµ sè l</w:t>
        <w:softHyphen/>
        <w:t>îng tai n¹n Ýt th× sÏ ®</w:t>
        <w:softHyphen/>
        <w:t xml:space="preserve">îc gi¶m phÝ khi tiÕp tôc t¸i thiÕt hîp ®ång. 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«ng   ty cÇn t¨ng thªm c¸c chi phÝ cho c«ng t¸c ®Ò phßng vµ h¹n chÕ tæn thÊt.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«ng ty cÇn cã sù phèi hîp víi c¸c nghµnh liªn quan ®Ó t×m ra nh÷ng nguyªn nh©n x¶y ra c¸c rñi ro ®Ó tõ ®ã nh»m ®</w:t>
        <w:softHyphen/>
        <w:t>a ra ®</w:t>
        <w:softHyphen/>
        <w:t>îc c¸c biÖn ph¸p h¹n chÕ, ng¨n ngõa, gi¶m thiÓu thiÖt h¹i gãp phÇn gióp c«ng ty æn ®Þnh trong kinh doanh tr¸nh nh÷ng tæn thÊt lín cã thÓ x¶y ra.</w:t>
      </w:r>
    </w:p>
    <w:p>
      <w:pPr>
        <w:pStyle w:val="Heading4"/>
        <w:rPr/>
      </w:pPr>
      <w:r>
        <w:rPr/>
        <w:t>2.3. C«ng t¸c gi¸m ®Þnh båi th</w:t>
        <w:softHyphen/>
        <w:t>êng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«ng t¸c gi¸m ®Þnh båi th</w:t>
        <w:softHyphen/>
        <w:t>êng lµ hai m¾t xÝch lèi liÒn nhau. C«ng t¸c gi¸m ®Þnh tèt, chÝnh x¸c th×  viÖc gi¶i quyÕt båi th</w:t>
        <w:softHyphen/>
        <w:t>êng cho ng</w:t>
        <w:softHyphen/>
        <w:t>êi bÞ n¹n míi nhanh gän, kÞp thêi ®ång thêi n©ng cao uy tÝn vµ hiÖu qu¶ kinh doanh. ViÖc n©ng cao chÊt l</w:t>
        <w:softHyphen/>
        <w:t>îng cña kh©u gi¸m ®Þnh båi th</w:t>
        <w:softHyphen/>
        <w:t>êng chÝnh lµ n©ng cao chÊt l</w:t>
        <w:softHyphen/>
        <w:t>îng cña s¶n phÈm b¶o hiÓm, t¹o ®</w:t>
        <w:softHyphen/>
        <w:t>îc lîi thÕ c¹nh tranh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Ó lµm ®</w:t>
        <w:softHyphen/>
        <w:t>îc ®iÒu ®ã th× c«ng ty cÇn tiÕn hµnh lµm tèt nh÷ng vÊn  ®Ò sau :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«ng ty PJICO cÇn tiÕn hµnh tuyÓn trän vµ tiÕn hµnh sµng läc nh÷ng ng</w:t>
        <w:softHyphen/>
        <w:t>êi cã n¨ng lùc chuyªn m«n, hiÓu biÕt vÒ kü thuËt, gi¸ c¶ thÞ tr</w:t>
        <w:softHyphen/>
        <w:t>êng. Ngoµi ra nh©n viªn gi¸m ®Þnh ph¶i cã phÈm chÊt ®¹o ®øc tèt, ®</w:t>
        <w:softHyphen/>
        <w:t>îc ®µo t¹o cã kh¶ n¨ng gi¶i quyÕt ®</w:t>
        <w:softHyphen/>
        <w:t>îc nh÷ng vô tai n¹n lín, ph¸t hiÖn vµ h¹n chÕ c¸c tr</w:t>
        <w:softHyphen/>
        <w:t xml:space="preserve">êng hîp trôc lîi b¶o hiÓm 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«ng ty ph¶i n©ng cao chÊt l</w:t>
        <w:softHyphen/>
        <w:t>îng s¶n phÈm th«ng qua viÖc gi¶i quyÕt båi th</w:t>
        <w:softHyphen/>
        <w:t>êng ®óng ®ñ kÞp thêi nh»m b¶o vÖ quyÒn lîi hîp ph¸p cho ng</w:t>
        <w:softHyphen/>
        <w:t>êi bÞ h¹i, ®ång thêi gióp chñ xe æn ®Þnh s¶n suÊt kinh doanh, gãp phÇn n©ng cao uy tÝn vµ cñng cè niÒm tin cña kh¸ch hµng ®èi víi c«ng ty. §ã lµ mét h×nh thøc tuyªn truyÒn h÷u hiÖu nhÊt vÒ h×nh ¶nh cña c«ng ty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</w:t>
        <w:softHyphen/>
        <w:t>íc mçi vô tai n¹n c¸n bé gi¸m ®Þnh båi th</w:t>
        <w:softHyphen/>
        <w:t>êng ph¶i chuÈn bÞ tr</w:t>
        <w:softHyphen/>
        <w:t>íc c¬ së ph¸p lý ®Ó g¶i quyÕt nh÷ng vô tai n¹n lín. §ßi hái c¸n bé gi¸m ®Þnh ph¶i cã ®</w:t>
        <w:softHyphen/>
        <w:t>îc nh÷ng hiÓu biÕt vÒ ph¸p luËt. Thñ tôc cÇn ph¶i ®¬n gi¶n rót ng¾n ®</w:t>
        <w:softHyphen/>
        <w:t xml:space="preserve">îc  thêi gian tr¶ tiÒn b¶o hiÓm 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c¸n bé nh©n viªn c«ng ty ph¶i cã sù h</w:t>
        <w:softHyphen/>
        <w:t>íng dÉn kh¸ch hµnh lµm c¸c giÊy tê cÇn thiÕt khi lËp hå s¬ yªu cÇu båi th</w:t>
        <w:softHyphen/>
        <w:t>êng  ®Ó tr¸nh cho kh¸ch hµng ®i l¹i nhiÒu lÇn, t¹o t©m lý tho¶i m¸i cho hä khi nhËn tiÒn båi th</w:t>
        <w:softHyphen/>
        <w:t>êng b»ng sù ©n cÇn nhanh gän vµ tho¶ ®¸ng ®Ó bï ®¾p kÞp thêi tæn thÊt.</w:t>
      </w:r>
    </w:p>
    <w:p>
      <w:pPr>
        <w:pStyle w:val="Normal"/>
        <w:numPr>
          <w:ilvl w:val="0"/>
          <w:numId w:val="2"/>
        </w:numPr>
        <w:spacing w:lineRule="auto" w:line="360" w:before="120" w:after="60"/>
        <w:ind w:left="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ong qu¸ tr×nh gi¸m ®Þnh ph¶i cã sù phèi hîp chÆt chÏ víi c¸c c¬ quan an ninh. C«ng t¸c gi¸m ®Þnh cÇn ®</w:t>
        <w:softHyphen/>
        <w:t>îc tiÕn hµnh mét c¸ch nhanh chãng ngay sau khi tai n¹n x¶y ra nh»m ®¶m b¶o chÝnh x¸c, tr¸nh t×nh tr¹ng lËp hiÖn tr</w:t>
        <w:softHyphen/>
        <w:t>êng gi¶ ®Ó trôc lîi b¶o hiÓm.</w:t>
      </w:r>
    </w:p>
    <w:p>
      <w:pPr>
        <w:pStyle w:val="TextBodyIndent"/>
        <w:spacing w:before="120" w:after="60"/>
        <w:ind w:left="0" w:firstLine="720"/>
        <w:jc w:val="both"/>
        <w:rPr/>
      </w:pPr>
      <w:r>
        <w:rPr/>
        <w:t>Mét sè nh÷ng vô tai n¹n x¶y ra kh«ng thuéc ph¹m vi b¶o hiÓm c«ng ty còng nªn hç trî hä mét phÇn kinh phÝ nh»m kh¾c phôc hËu qu¶ cña tai n¹n, n©ng cao tÝnh nh©n ®¹o cña c«ng ty ®èi víi ng</w:t>
        <w:softHyphen/>
        <w:t>êi tham gia b¶o hiÓm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«ng ty nªn x©y dùng vµ ph©n cÊp båi th</w:t>
        <w:softHyphen/>
        <w:t>êng cho c¸c v¨n phßng ®¹i diÖn vµ c¸c ®¬n vÞ trùc thuéc nh»m t¹o mèi quan hÖ chÆt chÏ vÒ ph¸p lý, chÕ ®é tµi chÝnh theo tõng ®iÒu kho¶n b¶o hiÓm. Nªn cã nh÷ng quy ®Þnh cho c¸c v¨n phßng tù gi¶i quyÕt båi th</w:t>
        <w:softHyphen/>
        <w:t>êng nh÷ng vô tai n¹n nhá, th</w:t>
        <w:softHyphen/>
        <w:t>êng xuyªn kiÓm tra, thanh tra t×nh h×nh xÐt duyÖt båi th</w:t>
        <w:softHyphen/>
        <w:t xml:space="preserve">êng cña c¸c ®¬n vÞ trùc thuéc. </w:t>
      </w:r>
    </w:p>
    <w:p>
      <w:pPr>
        <w:pStyle w:val="Heading4"/>
        <w:rPr/>
      </w:pPr>
      <w:r>
        <w:rPr/>
        <w:t>2.4. Hoµn thiÖn hÖ thèng ph¸p lý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gµy nay nghiÖp vô b¶o hiÓm kh«ng ngõng ph¸t triÓn còng nh</w:t>
        <w:softHyphen/>
        <w:t xml:space="preserve"> tÝnh phøc t¹p cña nã. §ßi hái ph¶i cã nh÷ng quy ph¹m ph¸p luËt míi ®iÒu chØnh nh»m ph¸t huy vai trß qu¶n lý cña Nhµ n</w:t>
        <w:softHyphen/>
        <w:t>íc ë tÇng vÜ m« ®èi víi ho¹t ®éng kinh doanh b¶o hiÓm, t¹o ®iÒu kiÖn cho c¸c quan hÖ b¶o hiÓm ph¸t triÓn, t¹o thÞ tr</w:t>
        <w:softHyphen/>
        <w:t xml:space="preserve">êng c¹nh tranh lµnh m¹nh vµ lµ c¬ së ®Ó b¶o vÖ quyÒn lîi cho kh¸ch hµng. 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LuËt kinh doanh b¶o hiÓm ®· ®</w:t>
        <w:softHyphen/>
        <w:t>îc th«ng qua ngµy 09-12-2000 vµ cã hiÖu lùc ngµy 01-04-2001. §Ó luËt ®</w:t>
        <w:softHyphen/>
        <w:t>îc ®i vµo cuéc sèng th× c¸c c¬ quan b¶o hiÓm, c¬ quan t</w:t>
        <w:softHyphen/>
        <w:t xml:space="preserve"> vÊn, c¬ quan thi hµnh ph¸p luËt cÇn ban hµnh c¸c v¨n b¶n d</w:t>
        <w:softHyphen/>
        <w:t>íi luËt nh»m h</w:t>
        <w:softHyphen/>
        <w:t>íng dÉn viÖc thi hµnh luËt ®</w:t>
        <w:softHyphen/>
        <w:t>îc ®óng vµ s¸t víi ®êi sèng thùc tÕ cña ng</w:t>
        <w:softHyphen/>
        <w:t>êi d©n.</w:t>
      </w:r>
    </w:p>
    <w:p>
      <w:pPr>
        <w:pStyle w:val="Heading4"/>
        <w:rPr/>
      </w:pPr>
      <w:r>
        <w:rPr/>
        <w:t>2.5. T¨ng c</w:t>
        <w:softHyphen/>
        <w:t>êng c«ng t¸c qu¶n lý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«ng ty cÇn x©y dùng mét m¹ng l</w:t>
        <w:softHyphen/>
        <w:t>íi th«ng tin xuyªn suèt, hiÖn ®¹i tõ c«ng ty ®Õn c¸c v¨n phßng, c¸c ®¹i diÖn khu vùc. TÝch cùc x©y dùng vµ sö dông c¸c lo¹i phÇn mÒm trong thèng kª,  trong qu¶n lý nghiÖp vô, qu¶n lý viÖc gi¶i quyÕt båi th</w:t>
        <w:softHyphen/>
        <w:t>êng gióp cho viÖc ®¸nh gi¸ hiÖu qu¶ kinh doanh ®</w:t>
        <w:softHyphen/>
        <w:t>îc dÔ dµng vµ chÝnh x¸c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¨ng c</w:t>
        <w:softHyphen/>
        <w:t>êng n¨ng lùc qu¶n lý cho c¸n bé c«ng nh©n viªn, ®µo t¹o vµ ®µo t¹o l¹i c¸n bé nh»m thÝch nghi víi t×nh h×nh míi. TÝch cùc s¾p xÕp vµ bè trÝ c¸n bé theo ®óng n¨ng lùc chuyªn m«n, kiÖn toµn bé m¸y tæ chøc theo xu h</w:t>
        <w:softHyphen/>
        <w:t>íng tinh gi¶m biªn chÕ, thùc hiÖn tèt nh÷ng c«ng viÖc ®</w:t>
        <w:softHyphen/>
        <w:t xml:space="preserve">îc giao gãp phÇn x©y dùng PJICO trë thµnh c«ng ty b¶o hiÓm cæ phÇn hµng ®Çu ViÖt Nam. </w:t>
      </w:r>
      <w:r>
        <w:br w:type="page"/>
      </w:r>
    </w:p>
    <w:p>
      <w:pPr>
        <w:pStyle w:val="Heading1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  <w:bookmarkStart w:id="39" w:name="__RefHeading___Toc8884852"/>
      <w:bookmarkStart w:id="40" w:name="__RefHeading___Toc8884852"/>
    </w:p>
    <w:p>
      <w:pPr>
        <w:pStyle w:val="Heading1"/>
        <w:rPr/>
      </w:pPr>
      <w:r>
        <w:rPr>
          <w:rFonts w:cs="Arial" w:ascii="Arial" w:hAnsi="Arial"/>
          <w:lang w:val="en-US" w:eastAsia="en-US"/>
        </w:rPr>
        <w:t>`</w:t>
      </w:r>
      <w:r>
        <w:rPr/>
        <w:t>KÕt luËn</w:t>
      </w:r>
      <w:bookmarkEnd w:id="4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spacing w:before="240" w:after="240"/>
        <w:rPr>
          <w:lang w:val="en-US" w:eastAsia="en-US"/>
        </w:rPr>
      </w:pPr>
      <w:r>
        <w:rPr/>
        <w:t>B¶o hiÓm lµ l¸ ch¾n cuèi cïng vÒ kinh tÕ tr</w:t>
        <w:softHyphen/>
        <w:t>íc nh÷ng hiÓm häa x¶y ra trong cuéc sèng. B¶o hiÓm tr¸ch nhiÖm d©n sù cña chñ xe c¬ giíi lµ nghiÖp vô cã ý nghÜa thiÕt thùc trong viÖc æn ®Þnh tµi chÝnh cho ng</w:t>
        <w:softHyphen/>
        <w:t>êi tham gia, ®ång thêi lµm gi¶m g¸nh nÆng cho céng ®ång, gãp phÇn ®¶m b¶o trËt tù an toµn x· héi.</w:t>
      </w:r>
    </w:p>
    <w:p>
      <w:pPr>
        <w:pStyle w:val="BodyTextIndent3"/>
        <w:spacing w:before="240" w:after="240"/>
        <w:rPr/>
      </w:pPr>
      <w:r>
        <w:rPr/>
        <w:t>§Ó më réng vµ ph¸t huy h¬n n÷a hiÖu qu¶ nghiÖp vô trong ®iÒu kiÖn c¹nh tranh hiÖn nay PJICO cÇn chñ ®éng s¸ng t¹o, ph¸t huy nh÷ng thÕ m¹nh cña m×nh, tõng b</w:t>
        <w:softHyphen/>
        <w:t>íc kh¼ng ®Þnh vÞ thÕ trªn thÞ tr</w:t>
        <w:softHyphen/>
        <w:t>êng b¶o hiÓm ViÖt Nam. Víi nh÷ng kÕt qu¶ ®¹t ®</w:t>
        <w:softHyphen/>
        <w:t>îc chóng ta tin t</w:t>
        <w:softHyphen/>
        <w:t>ëng r»ng trong nh÷ng n¨m tiÕp theo PJICO sÏ ph¸t huy ®</w:t>
        <w:softHyphen/>
        <w:t>îc néi lùc vµ tiÒm n¨ng s½n cã gãp phÇn vµo viÖc hoµn thiÖn, më réng thÞ tr</w:t>
        <w:softHyphen/>
        <w:t>êng b¶o hiÓm ViÖt Nam.</w:t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 w:before="120" w:after="60"/>
        <w:ind w:firstLine="720"/>
        <w:jc w:val="both"/>
        <w:rPr>
          <w:rFonts w:ascii=".VnTime" w:hAnsi=".VnTime" w:eastAsia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br w:type="page"/>
      </w:r>
    </w:p>
    <w:p>
      <w:pPr>
        <w:pStyle w:val="Heading1"/>
        <w:rPr/>
      </w:pPr>
      <w:bookmarkStart w:id="41" w:name="__RefHeading___Toc8884853"/>
      <w:bookmarkEnd w:id="41"/>
      <w:r>
        <w:rPr/>
        <w:t>Tµi liÖu tham kh¶o</w:t>
      </w:r>
    </w:p>
    <w:p>
      <w:pPr>
        <w:pStyle w:val="Normal"/>
        <w:rPr/>
      </w:pPr>
      <w:r>
        <w:rPr/>
      </w:r>
    </w:p>
    <w:p>
      <w:pPr>
        <w:pStyle w:val="BodyTextIndent2"/>
        <w:numPr>
          <w:ilvl w:val="0"/>
          <w:numId w:val="3"/>
        </w:numPr>
        <w:spacing w:lineRule="auto" w:line="360" w:before="120" w:after="60"/>
        <w:rPr/>
      </w:pPr>
      <w:r>
        <w:rPr/>
        <w:t>Gi¸o tr×nh Kinh TÕ B¶o hiÓm - §¹i häc Kinh TÕ Quèc d©n</w:t>
      </w:r>
    </w:p>
    <w:p>
      <w:pPr>
        <w:pStyle w:val="BodyTextIndent2"/>
        <w:numPr>
          <w:ilvl w:val="0"/>
          <w:numId w:val="3"/>
        </w:numPr>
        <w:spacing w:lineRule="auto" w:line="360" w:before="120" w:after="60"/>
        <w:rPr/>
      </w:pPr>
      <w:r>
        <w:rPr/>
        <w:t>Gi¸o tr×nh Qu¶n trÞ Kinh doanh B¶o hiÓm - §¹i häc Kinh TÕ Quèc D©n.</w:t>
      </w:r>
    </w:p>
    <w:p>
      <w:pPr>
        <w:pStyle w:val="BodyTextIndent2"/>
        <w:numPr>
          <w:ilvl w:val="0"/>
          <w:numId w:val="3"/>
        </w:numPr>
        <w:spacing w:lineRule="auto" w:line="360" w:before="120" w:after="60"/>
        <w:rPr/>
      </w:pPr>
      <w:r>
        <w:rPr/>
        <w:t>Bé luËt d©n sù N</w:t>
        <w:softHyphen/>
        <w:t>íc Céng hoµ x· héi chñ nghÜa ViÖt Nam.</w:t>
      </w:r>
    </w:p>
    <w:p>
      <w:pPr>
        <w:pStyle w:val="BodyTextIndent2"/>
        <w:numPr>
          <w:ilvl w:val="0"/>
          <w:numId w:val="3"/>
        </w:numPr>
        <w:spacing w:lineRule="auto" w:line="360" w:before="120" w:after="60"/>
        <w:rPr/>
      </w:pPr>
      <w:r>
        <w:rPr/>
        <w:t>Quy t¾c b¶o hiÓm xe c¬ giíi cña PJICO.</w:t>
      </w:r>
    </w:p>
    <w:p>
      <w:pPr>
        <w:pStyle w:val="BodyTextIndent2"/>
        <w:numPr>
          <w:ilvl w:val="0"/>
          <w:numId w:val="3"/>
        </w:numPr>
        <w:spacing w:lineRule="auto" w:line="360" w:before="120" w:after="60"/>
        <w:rPr/>
      </w:pPr>
      <w:r>
        <w:rPr/>
        <w:t>Mét sè tµi liÖu cña uû ban an toµn giao th«ng Quèc gia.</w:t>
      </w:r>
    </w:p>
    <w:p>
      <w:pPr>
        <w:pStyle w:val="BodyTextIndent2"/>
        <w:numPr>
          <w:ilvl w:val="0"/>
          <w:numId w:val="3"/>
        </w:numPr>
        <w:spacing w:lineRule="auto" w:line="360" w:before="120" w:after="60"/>
        <w:rPr/>
      </w:pPr>
      <w:r>
        <w:rPr/>
        <w:t>LuËt kinh doanh b¶o hiÓm.</w:t>
      </w:r>
    </w:p>
    <w:p>
      <w:pPr>
        <w:pStyle w:val="BodyTextIndent2"/>
        <w:numPr>
          <w:ilvl w:val="0"/>
          <w:numId w:val="3"/>
        </w:numPr>
        <w:spacing w:lineRule="auto" w:line="360" w:before="120" w:after="60"/>
        <w:rPr/>
      </w:pPr>
      <w:r>
        <w:rPr/>
        <w:t>T¹p chÝ b¶o hiÓm.</w:t>
      </w:r>
    </w:p>
    <w:p>
      <w:pPr>
        <w:pStyle w:val="BodyTextIndent2"/>
        <w:numPr>
          <w:ilvl w:val="0"/>
          <w:numId w:val="3"/>
        </w:numPr>
        <w:spacing w:lineRule="auto" w:line="360" w:before="120" w:after="60"/>
        <w:rPr/>
      </w:pPr>
      <w:r>
        <w:rPr/>
        <w:t>Mét sè tµi liÖu vÒ t×nh h×nh kinh doanh cña PJICO.</w:t>
      </w:r>
    </w:p>
    <w:p>
      <w:pPr>
        <w:pStyle w:val="BodyTextIndent2"/>
        <w:numPr>
          <w:ilvl w:val="0"/>
          <w:numId w:val="3"/>
        </w:numPr>
        <w:spacing w:lineRule="auto" w:line="360" w:before="120" w:after="60"/>
        <w:rPr/>
      </w:pPr>
      <w:r>
        <w:rPr/>
        <w:t>Mét sè tµi liÖu kh¸c</w:t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3DH">
    <w:charset w:val="00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Mystical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9525</wp:posOffset>
              </wp:positionH>
              <wp:positionV relativeFrom="paragraph">
                <wp:posOffset>195580</wp:posOffset>
              </wp:positionV>
              <wp:extent cx="546735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7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15.4pt" to="431.2pt,15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.VnMysticalH" w:ascii=".VnMysticalH" w:hAnsi=".VnMysticalH"/>
        <w:sz w:val="20"/>
      </w:rPr>
      <w:tab/>
      <w:tab/>
      <w:t>luËn v¨n tèt nghiÖp</w:t>
    </w:r>
    <w:r>
      <w:rPr>
        <w:rFonts w:cs=".VnMysticalH" w:ascii=".VnMysticalH" w:hAnsi=".VnMysticalH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2"/>
      <w:numFmt w:val="bullet"/>
      <w:lvlText w:val=""/>
      <w:lvlJc w:val="left"/>
      <w:pPr>
        <w:tabs>
          <w:tab w:val="num" w:pos="570"/>
        </w:tabs>
        <w:ind w:left="5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3DH" w:hAnsi=".Vn3DH" w:cs=".Vn3D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35" w:leader="none"/>
      </w:tabs>
      <w:spacing w:lineRule="auto" w:line="360" w:before="120" w:after="60"/>
      <w:jc w:val="both"/>
      <w:outlineLvl w:val="1"/>
    </w:pPr>
    <w:rPr>
      <w:rFonts w:ascii=".VnTimeH" w:hAnsi=".VnTimeH" w:cs=".VnTimeH"/>
      <w:b/>
      <w:bCs/>
      <w:spacing w:val="-2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outlineLvl w:val="2"/>
    </w:pPr>
    <w:rPr>
      <w:rFonts w:ascii=".VnTimeH" w:hAnsi=".VnTimeH" w:cs=".VnTime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.VnTime" w:hAnsi=".VnTime" w:cs=".VnTime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 w:before="120" w:after="120"/>
      <w:ind w:left="567" w:firstLine="567"/>
      <w:jc w:val="both"/>
      <w:outlineLvl w:val="4"/>
    </w:pPr>
    <w:rPr>
      <w:rFonts w:ascii=".VnTime" w:hAnsi=".VnTime" w:cs=".VnTime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.VnTime" w:hAnsi=".VnTime" w:cs=".VnTime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.Vn3DH" w:hAnsi=".Vn3DH" w:cs="Arial"/>
      <w:kern w:val="2"/>
      <w:szCs w:val="32"/>
    </w:rPr>
  </w:style>
  <w:style w:type="paragraph" w:styleId="TextBody">
    <w:name w:val="Body Text"/>
    <w:basedOn w:val="Normal"/>
    <w:pPr>
      <w:spacing w:lineRule="auto" w:line="360"/>
    </w:pPr>
    <w:rPr>
      <w:rFonts w:ascii=".VnTime" w:hAnsi=".VnTime" w:cs=".VnTim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0"/>
    </w:pPr>
    <w:rPr>
      <w:rFonts w:ascii=".VnTime" w:hAnsi=".VnTime" w:cs=".VnTime"/>
      <w:sz w:val="28"/>
    </w:rPr>
  </w:style>
  <w:style w:type="paragraph" w:styleId="TextBodyIndent">
    <w:name w:val="Body Text Indent"/>
    <w:basedOn w:val="Normal"/>
    <w:pPr>
      <w:ind w:left="-360" w:hanging="0"/>
    </w:pPr>
    <w:rPr>
      <w:rFonts w:ascii=".VnTime" w:hAnsi=".VnTime" w:cs=".VnTime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335" w:leader="none"/>
      </w:tabs>
      <w:ind w:left="-360" w:hanging="0"/>
      <w:jc w:val="both"/>
    </w:pPr>
    <w:rPr>
      <w:rFonts w:ascii=".VnTime" w:hAnsi=".VnTime" w:cs=".VnTime"/>
      <w:sz w:val="28"/>
    </w:rPr>
  </w:style>
  <w:style w:type="paragraph" w:styleId="BodyTextIndent3">
    <w:name w:val="Body Text Indent 3"/>
    <w:basedOn w:val="Normal"/>
    <w:qFormat/>
    <w:pPr>
      <w:spacing w:lineRule="auto" w:line="360" w:before="120" w:after="60"/>
      <w:ind w:firstLine="720"/>
      <w:jc w:val="both"/>
    </w:pPr>
    <w:rPr>
      <w:rFonts w:ascii=".VnTime" w:hAnsi=".VnTime" w:cs=".VnTime"/>
      <w:sz w:val="28"/>
    </w:rPr>
  </w:style>
  <w:style w:type="paragraph" w:styleId="BodyText2">
    <w:name w:val="Body Text 2"/>
    <w:basedOn w:val="Normal"/>
    <w:qFormat/>
    <w:pPr>
      <w:ind w:right="-7" w:hanging="0"/>
    </w:pPr>
    <w:rPr>
      <w:rFonts w:ascii=".VnTime" w:hAnsi=".VnTime" w:cs=".VnTime"/>
      <w:sz w:val="28"/>
      <w:szCs w:val="20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.VnTimeH" w:hAnsi=".VnTimeH" w:cs=".VnTimeH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2:44:00Z</dcterms:created>
  <dc:creator>Bui Thanh Cong</dc:creator>
  <dc:description/>
  <dc:language>en-US</dc:language>
  <cp:lastModifiedBy>User</cp:lastModifiedBy>
  <cp:lastPrinted>2001-09-14T04:53:00Z</cp:lastPrinted>
  <dcterms:modified xsi:type="dcterms:W3CDTF">2001-06-23T02:44:00Z</dcterms:modified>
  <cp:revision>3</cp:revision>
  <dc:subject/>
  <dc:title>                                                            Lêi më ®Çu</dc:title>
</cp:coreProperties>
</file>