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576"/>
        <w:rPr>
          <w:szCs w:val="16"/>
        </w:rPr>
      </w:pPr>
      <w:r>
        <w:rPr>
          <w:szCs w:val="16"/>
        </w:rPr>
      </w:r>
    </w:p>
    <w:p>
      <w:pPr>
        <w:pStyle w:val="Heading2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635</wp:posOffset>
                </wp:positionH>
                <wp:positionV relativeFrom="paragraph">
                  <wp:posOffset>1164590</wp:posOffset>
                </wp:positionV>
                <wp:extent cx="2493010" cy="441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93000" cy="44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Resp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Times New Roman" w:hAnsi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>1. Jesus, 2. Josué, 3. Isaque, 4. Moisés, 5. Davi, 6. Jerem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0.05pt;margin-top:91.65pt;width:196.25pt;height:34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Resp: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Times New Roman" w:hAnsi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>1. Jesus, 2. Josué, 3. Isaque, 4. Moisés, 5. Davi, 6. Jeremi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Passatempo: Palavra Cruzada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4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68580</wp:posOffset>
                      </wp:positionV>
                      <wp:extent cx="2995930" cy="2129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5930" cy="2129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21635" cy="20370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635" cy="203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9pt;height:167.7pt;mso-wrap-distance-left:9.05pt;mso-wrap-distance-right:9.05pt;mso-wrap-distance-top:0pt;mso-wrap-distance-bottom:0pt;margin-top:5.4pt;mso-position-vertical-relative:text;margin-left:-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635" cy="20370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635" cy="203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Courier New" w:hAnsi="Courier New" w:cs="Courier New"/>
                <w:sz w:val="20"/>
                <w:szCs w:val="20"/>
                <w:lang w:eastAsia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pt-BR"/>
              </w:rPr>
              <w:t>1. Nome sobre todos os nomes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pt-BR"/>
              </w:rPr>
              <w:t>2. Comandou Israel na batalha de Jeric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Courier New" w:hAnsi="Courier New" w:cs="Courier New"/>
                <w:sz w:val="20"/>
                <w:szCs w:val="20"/>
                <w:lang w:eastAsia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pt-BR"/>
              </w:rPr>
              <w:t>3. Filho de Abrãao, que herdou a promessa.</w:t>
            </w:r>
          </w:p>
          <w:p>
            <w:pPr>
              <w:pStyle w:val="PrformataoHTML"/>
              <w:rPr/>
            </w:pPr>
            <w:r>
              <w:rPr/>
              <w:t>4. Liderou o povo de Deus na saída do Egi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Courier New" w:hAnsi="Courier New" w:cs="Courier New"/>
                <w:sz w:val="20"/>
                <w:szCs w:val="20"/>
                <w:lang w:eastAsia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pt-BR"/>
              </w:rPr>
              <w:t>5. Derrotou Golias</w:t>
            </w:r>
          </w:p>
          <w:p>
            <w:pPr>
              <w:pStyle w:val="PrformataoHTM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6. Profeta que cho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dade: Economize águ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 água com parcimônia! Poupe-a ao lavar a calçada de casa ou o carro. Ao lavar a calçada, utilize uma vassoura para retirar a sujeira, pois o uso de mangueira, durante 15 minutos, desperdiça mais de 270 litros. Para limpar o carro, use um balde e um pano, pois em 30 minutos com mangueira seriam desperdiçados cinco vezes mais litros de água. Se todo mundo tomar estas medida, imagine o quanto será economizado!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www.asemanaemcristo.blogspot.co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te fecha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az do Senhor, escolhido(a) de Deus! Pode alguém falar com propriedade do que não sabe, do que desconhece? Eu creio que não, pois o que esta pessoa falar não condiz com a verdade, provavelmente não condiz com os fatos, não passa de uma opinião pessoal, de visão distorcida, errada e preconceituosa. Tenho visto na internet e conversado com pessoas fora da internet, que tem suas opiniões próprias formadas sobre Deus e sobre a Bíblia, sem nunca ter lido a Bíblia. Curioso como elas têm em comum, errar os fatos mais simples, como o nome de livros e personagens bíblicos e misturar histórias bíblicas com outras histórias bíblicas ou com outras histórias ou estórias. Outra coisa que estas pessoas demonstram é um enorme ego, uma autoconfiança tal, que parece que estão falando com propriedade, elas sempre se mostram seguras e não dispostas a abrir mão de seu ponto de vista limitado por nada. Em comum, elas também parecem nutrir um ódio por Deus, pela religião, pelo espiritual, pela fé, por Jesus, e tudo o mais que ela julga ser tudo a mesma coisa e colocam num "mesmo sexto". Sempre apelam para a lógica. Sempre ridicularizam e diminuem os crentes. Sempre generalizam, julgando que só tem ladrão se aproveitando da f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bres pessoas sem Deus! Por puro orgulho "besta", estão dispostas a ir para o inferno, para provar seu ponto de vista, do qual não estão dispostas a abrirem mão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sículo do Dia:</w:t>
      </w:r>
      <w:r>
        <w:rPr>
          <w:rFonts w:cs="Arial" w:ascii="Arial" w:hAnsi="Arial"/>
          <w:sz w:val="22"/>
          <w:szCs w:val="22"/>
        </w:rPr>
        <w:t xml:space="preserve"> Porque: Todo aquele que invocar o nome do Senhor será salvo. Como pois invocarão aquele em quem não creram? e como crerão naquele de quem não ouviram falar? e como ouvirão, se não há quem pregue? E como pregarão, se não forem enviados? assim como está escrito: Quão formosos os pés dos que anunciam coisas boas! </w:t>
      </w:r>
      <w:r>
        <w:rPr>
          <w:rFonts w:cs="Arial" w:ascii="Arial" w:hAnsi="Arial"/>
          <w:b/>
          <w:sz w:val="22"/>
          <w:szCs w:val="22"/>
        </w:rPr>
        <w:t xml:space="preserve">(Romanos 10:13-15)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Vamos orar pelos leitores deste jornal, pedindo a Deus que os abençoe e lhes dê sabedoria. Assim, estaremos orando um pelos outro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Oh! quão doces são as tuas palavras ao meu paladar, mais doces do que o mel à minha boca. </w:t>
      </w:r>
      <w:r>
        <w:rPr>
          <w:rFonts w:cs="Arial" w:ascii="Arial" w:hAnsi="Arial"/>
          <w:b/>
          <w:sz w:val="22"/>
          <w:szCs w:val="22"/>
        </w:rPr>
        <w:t>(Salmos 119:103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eçar de no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Quem está unido com Cristo é uma nova pessoa; acabou-se o que era velho, e já chegou o que é novo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II Coríntios 5:17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ndemos com nossos pais, professores, com a televisão, com nossa cultura, etc. O meio em que vivemos influência quem nos somos, em quem nos tornamos. Somos um conjunto de ideologias, filosofias, crenças, desejos e medos. Nossos hábitos, nossa religião, nossos vícios. Tudo isto acaba, quando tomamos a decisão de nos unirmos a Jesus Cristo. Passamos então a viver as novidades de um novo relacionamento com Deus em nossas vidas, um relacionamento de Pai e filho, só possível através de nosso irmão mais velho, Jesus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se:</w:t>
      </w:r>
      <w:r>
        <w:rPr>
          <w:rFonts w:cs="Arial" w:ascii="Arial" w:hAnsi="Arial"/>
          <w:i/>
          <w:sz w:val="22"/>
          <w:szCs w:val="22"/>
        </w:rPr>
        <w:t xml:space="preserve"> "Uma masmorra com Cristo é um trono, e um trono sem Cristo é um inferno." </w:t>
      </w:r>
      <w:r>
        <w:rPr>
          <w:rFonts w:cs="Arial" w:ascii="Arial" w:hAnsi="Arial"/>
          <w:b/>
          <w:sz w:val="22"/>
          <w:szCs w:val="22"/>
        </w:rPr>
        <w:t>(Martinho Lutero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avitorianacruz.blogspot.co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Bíblica: Começar de no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z do Senhor, escolhido(a) de Deus. Se dedique ao estudo pois o conhecimento da Verdade nos liber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Querido Deus, quero conhecer mais te Ti. Me ajude neste momento de estudo e guia-me ao responder as questões e fazer as atividades. Em nome de Jesus, eu oro. Amé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Jovens e Adul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eva o que você aprendeu sobre uma nova vida com Cristo, nos versículos abaix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Romanos 12:1-2      b)  I Coríntios 2:16                  c) Efésios 4:22-2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 I Coríntios 6:19-20              e) Filipenses 4:8         f) Apocalipse 21:5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(a)! Com Jesus, todas as coisas em nossas vidas são feitas novas. O que passou se torna sem importância, sem significado diante de um futuro com Deus. E passamos a fazer descobertas novas, perceber o amor de Deus por nós, viver em novidade. Sabe aquela sensação de ganhar um brinquedo novo? É esta sensação que experimentamos em Cristo, todos os dias de nossa vida com 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s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“A única razão pela qual não temos avivamento é porque estamos dispostos a viver sem ele!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onard Ravenhil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www.avitorianacruz.blogspot.com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Martinho Lutero</w:t>
      </w:r>
      <w:r>
        <w:rPr>
          <w:rFonts w:cs="Arial" w:ascii="Arial" w:hAnsi="Arial"/>
          <w:sz w:val="22"/>
          <w:szCs w:val="22"/>
        </w:rPr>
        <w:t xml:space="preserve"> (10/11/1483-18/02/1546) foi um sacerdote agostiniano e professor de teologia alemão precursor da Reforma Protestante. Contrário a venda de indulgências, publicou suas 95 Teses em 1517. Lutero ensinava que a salvação é um livre presente de Deus, recebida apenas pela graça através da fé em Jesus como um redentor do pec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eonard Ravenhill </w:t>
      </w:r>
      <w:r>
        <w:rPr>
          <w:rFonts w:cs="Arial" w:ascii="Arial" w:hAnsi="Arial"/>
          <w:sz w:val="22"/>
          <w:szCs w:val="22"/>
        </w:rPr>
        <w:t>(1907-1994) - foi um escritor e evangelista cristão inglês. Focava em assuntos como oração e avivamento, desafiando a igreja moderna. Seu mais notável livro é "Por que Tarda o Pleno Avivamento?"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s e títulos dados a Jesu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ovo (Isaías 4: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ão da Vida (João 6:3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remo Pastor (1 Pedro 5:14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sto de Deus (Lucas 9:20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lador de Israel (Lucas 2:2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ra de Esquina (Salmos 118:2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lheiro (Isaías 9: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ador (João 1:3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 Nascente (Lucas 1:78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ertador (Romanos 11:2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 (João 10:7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ito de Deus (Isaías 42:1)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CharChar">
    <w:name w:val=" Char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9:02:00Z</dcterms:created>
  <dc:creator>suporte.ti</dc:creator>
  <dc:description/>
  <cp:keywords/>
  <dc:language>en-US</dc:language>
  <cp:lastModifiedBy>victorcaetano</cp:lastModifiedBy>
  <cp:lastPrinted>2007-09-03T17:09:00Z</cp:lastPrinted>
  <dcterms:modified xsi:type="dcterms:W3CDTF">2013-08-30T12:40:00Z</dcterms:modified>
  <cp:revision>13</cp:revision>
  <dc:subject/>
  <dc:title>A importância de congregar</dc:title>
</cp:coreProperties>
</file>