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imes New Roman"/>
          <w:color w:val="000000"/>
          <w:sz w:val="16"/>
          <w:szCs w:val="16"/>
        </w:rPr>
      </w:pPr>
      <w:hyperlink r:id="rId2">
        <w:r>
          <w:rPr>
            <w:rStyle w:val="InternetLink"/>
            <w:rFonts w:cs="Times New Roman" w:ascii="Verdana" w:hAnsi="Verdana"/>
            <w:b/>
            <w:bCs/>
            <w:color w:val="272AB7"/>
            <w:sz w:val="23"/>
          </w:rPr>
          <w:t>The Twelve Eves of Christmas</w:t>
        </w:r>
      </w:hyperlink>
      <w:r>
        <w:rPr>
          <w:rFonts w:cs="Times New Roman" w:ascii="Verdana" w:hAnsi="Verdana"/>
          <w:b/>
          <w:bCs/>
          <w:color w:val="000000"/>
          <w:sz w:val="23"/>
        </w:rPr>
        <w:t xml:space="preserve"> Days 1-12</w:t>
      </w:r>
      <w:r>
        <w:rPr>
          <w:rFonts w:cs="Times New Roman" w:ascii="Verdana" w:hAnsi="Verdana"/>
          <w:color w:val="000000"/>
          <w:sz w:val="16"/>
          <w:szCs w:val="16"/>
        </w:rPr>
        <w:br/>
        <w:br/>
      </w:r>
      <w:r>
        <w:rPr>
          <w:rFonts w:cs="Times New Roman" w:ascii="Verdana" w:hAnsi="Verdana"/>
          <w:b/>
          <w:bCs/>
          <w:color w:val="000000"/>
          <w:sz w:val="16"/>
          <w:szCs w:val="16"/>
        </w:rPr>
        <w:t xml:space="preserve">by: </w:t>
      </w:r>
      <w:hyperlink r:id="rId3">
        <w:r>
          <w:rPr>
            <w:rStyle w:val="InternetLink"/>
            <w:rFonts w:cs="Times New Roman" w:ascii="Verdana" w:hAnsi="Verdana"/>
            <w:b/>
            <w:bCs/>
            <w:color w:val="272AB7"/>
            <w:sz w:val="16"/>
          </w:rPr>
          <w:t>CuJo</w:t>
        </w:r>
      </w:hyperlink>
    </w:p>
    <w:p>
      <w:pPr>
        <w:pStyle w:val="Normal"/>
        <w:spacing w:before="280" w:after="240"/>
        <w:rPr>
          <w:rFonts w:ascii="Verdana" w:hAnsi="Verdana" w:cs="Times New Roman"/>
          <w:color w:val="000000"/>
          <w:sz w:val="16"/>
          <w:szCs w:val="16"/>
        </w:rPr>
      </w:pPr>
      <w:r>
        <w:rPr>
          <w:rFonts w:cs="Times New Roman" w:ascii="Verdana" w:hAnsi="Verdana"/>
          <w:color w:val="000000"/>
          <w:sz w:val="16"/>
          <w:szCs w:val="16"/>
          <w:u w:val="single"/>
        </w:rPr>
        <w:t>Rating:</w:t>
      </w:r>
      <w:r>
        <w:rPr>
          <w:rFonts w:cs="Times New Roman" w:ascii="Verdana" w:hAnsi="Verdana"/>
          <w:color w:val="000000"/>
          <w:sz w:val="16"/>
          <w:szCs w:val="16"/>
        </w:rPr>
        <w:t xml:space="preserve"> NC-17</w:t>
        <w:br/>
      </w:r>
      <w:r>
        <w:rPr>
          <w:rFonts w:cs="Times New Roman" w:ascii="Verdana" w:hAnsi="Verdana"/>
          <w:color w:val="000000"/>
          <w:sz w:val="16"/>
          <w:szCs w:val="16"/>
          <w:u w:val="single"/>
        </w:rPr>
        <w:t>Category:</w:t>
      </w:r>
      <w:r>
        <w:rPr>
          <w:rFonts w:cs="Times New Roman" w:ascii="Verdana" w:hAnsi="Verdana"/>
          <w:color w:val="000000"/>
          <w:sz w:val="16"/>
          <w:szCs w:val="16"/>
        </w:rPr>
        <w:t xml:space="preserve"> </w:t>
      </w:r>
      <w:hyperlink r:id="rId4">
        <w:r>
          <w:rPr>
            <w:rStyle w:val="InternetLink"/>
            <w:rFonts w:cs="Times New Roman" w:ascii="Verdana" w:hAnsi="Verdana"/>
            <w:color w:val="272AB7"/>
            <w:sz w:val="16"/>
            <w:szCs w:val="16"/>
          </w:rPr>
          <w:t>Fanfiction</w:t>
        </w:r>
      </w:hyperlink>
      <w:r>
        <w:rPr>
          <w:rFonts w:cs="Times New Roman" w:ascii="Verdana" w:hAnsi="Verdana"/>
          <w:color w:val="000000"/>
          <w:sz w:val="16"/>
          <w:szCs w:val="16"/>
        </w:rPr>
        <w:br/>
      </w:r>
      <w:r>
        <w:rPr>
          <w:rFonts w:cs="Times New Roman" w:ascii="Verdana" w:hAnsi="Verdana"/>
          <w:color w:val="000000"/>
          <w:sz w:val="16"/>
          <w:szCs w:val="16"/>
          <w:u w:val="single"/>
        </w:rPr>
        <w:t>Characters:</w:t>
      </w:r>
      <w:r>
        <w:rPr>
          <w:rFonts w:cs="Times New Roman" w:ascii="Verdana" w:hAnsi="Verdana"/>
          <w:color w:val="000000"/>
          <w:sz w:val="16"/>
          <w:szCs w:val="16"/>
        </w:rPr>
        <w:t xml:space="preserve"> Brian Kinney, Justin Taylor, Michael Novotny, Lindsay Peterson, Gus, Debbie Novotny, Cynthia</w:t>
        <w:br/>
      </w:r>
      <w:r>
        <w:rPr>
          <w:rFonts w:cs="Times New Roman" w:ascii="Verdana" w:hAnsi="Verdana"/>
          <w:color w:val="000000"/>
          <w:sz w:val="16"/>
          <w:szCs w:val="16"/>
          <w:u w:val="single"/>
        </w:rPr>
        <w:t>Genres:</w:t>
      </w:r>
      <w:r>
        <w:rPr>
          <w:rFonts w:cs="Times New Roman" w:ascii="Verdana" w:hAnsi="Verdana"/>
          <w:color w:val="000000"/>
          <w:sz w:val="16"/>
          <w:szCs w:val="16"/>
        </w:rPr>
        <w:t xml:space="preserve"> AU, Drama, Romance</w:t>
        <w:br/>
      </w:r>
      <w:r>
        <w:rPr>
          <w:rFonts w:cs="Times New Roman" w:ascii="Verdana" w:hAnsi="Verdana"/>
          <w:color w:val="000000"/>
          <w:sz w:val="16"/>
          <w:szCs w:val="16"/>
          <w:u w:val="single"/>
        </w:rPr>
        <w:t>Warnings:</w:t>
      </w:r>
      <w:r>
        <w:rPr>
          <w:rFonts w:cs="Times New Roman" w:ascii="Verdana" w:hAnsi="Verdana"/>
          <w:color w:val="000000"/>
          <w:sz w:val="16"/>
          <w:szCs w:val="16"/>
        </w:rPr>
        <w:t xml:space="preserve"> None</w:t>
        <w:br/>
      </w:r>
      <w:r>
        <w:rPr>
          <w:rFonts w:cs="Times New Roman" w:ascii="Verdana" w:hAnsi="Verdana"/>
          <w:color w:val="000000"/>
          <w:sz w:val="16"/>
          <w:szCs w:val="16"/>
          <w:u w:val="single"/>
        </w:rPr>
        <w:t>Summary:</w:t>
      </w:r>
      <w:r>
        <w:rPr>
          <w:rFonts w:cs="Times New Roman" w:ascii="Verdana" w:hAnsi="Verdana"/>
          <w:color w:val="000000"/>
          <w:sz w:val="16"/>
          <w:szCs w:val="16"/>
        </w:rPr>
        <w:t xml:space="preserve"> Brian Kinney is the hard working owner of his own advertising agency. Over the years, he has become more and more devoted to his business to the exclusion of everything else. On Christmas Eve, he is given a chance to make some changes in his life, with dire consequences if he doesn’t. Will he get his life in order in time?</w:t>
        <w:br/>
      </w:r>
      <w:r>
        <w:rPr>
          <w:rFonts w:cs="Times New Roman" w:ascii="Verdana" w:hAnsi="Verdana"/>
          <w:color w:val="000000"/>
          <w:sz w:val="16"/>
          <w:szCs w:val="16"/>
          <w:u w:val="single"/>
        </w:rPr>
        <w:t>Disclaimer:</w:t>
      </w:r>
      <w:r>
        <w:rPr>
          <w:rFonts w:cs="Times New Roman" w:ascii="Verdana" w:hAnsi="Verdana"/>
          <w:color w:val="000000"/>
          <w:sz w:val="16"/>
          <w:szCs w:val="16"/>
        </w:rPr>
        <w:t xml:space="preserve"> All characters and situations from </w:t>
      </w:r>
      <w:r>
        <w:rPr>
          <w:rFonts w:cs="Times New Roman" w:ascii="Verdana" w:hAnsi="Verdana"/>
          <w:i/>
          <w:iCs/>
          <w:color w:val="000000"/>
          <w:sz w:val="16"/>
          <w:szCs w:val="16"/>
        </w:rPr>
        <w:t>Queer as Folk</w:t>
      </w:r>
      <w:r>
        <w:rPr>
          <w:rFonts w:cs="Times New Roman" w:ascii="Verdana" w:hAnsi="Verdana"/>
          <w:color w:val="000000"/>
          <w:sz w:val="16"/>
          <w:szCs w:val="16"/>
        </w:rPr>
        <w:t xml:space="preserve"> are properties of Russell T. Davies, Ron Cowen and Daniel Lipman, Showtime, and others. No copyright infringement is intended. </w:t>
        <w:br/>
        <w:br/>
      </w:r>
      <w:hyperlink r:id="rId5">
        <w:r>
          <w:rPr>
            <w:rStyle w:val="InternetLink"/>
            <w:rFonts w:cs="Times New Roman"/>
            <w:sz w:val="16"/>
            <w:szCs w:val="16"/>
          </w:rPr>
          <w:t>http://bjfic.net/viewstory.php?sid=5544</w:t>
        </w:r>
      </w:hyperlink>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1 * ~ * ~ * ~</w:t>
      </w:r>
    </w:p>
    <w:p>
      <w:pPr>
        <w:pStyle w:val="Normal"/>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r>
      <w:r>
        <w:rPr>
          <w:rFonts w:cs="Times New Roman" w:ascii="Verdana" w:hAnsi="Verdana"/>
          <w:color w:val="000000"/>
          <w:sz w:val="16"/>
          <w:szCs w:val="16"/>
        </w:rPr>
        <w:br/>
        <w:br/>
        <w:t xml:space="preserve">Brian growled and slammed his fist down on top of the offending clock/radio. The last thing he wanted to hear right now was another sappy Christmas song. </w:t>
        <w:br/>
        <w:br/>
        <w:t xml:space="preserve">The tall brunet rolled out of bed and headed for the shower. The hot water pelting down his body helped relax some of the muscles that had started to tense the moment he’d been so rudely awakened. As he gradually relaxed under the spray, mind wandering, memories of other showers with other hands gently massaging the shampoo into his scalp began to assail him. Memories of someone who wasn’t here now. </w:t>
        <w:br/>
        <w:br/>
        <w:t>Suddenly realizing what he was doing and irritated at himself now, Brian quickly rinsed and turned off the water. No one else had been here to share his morning shower for several weeks. And Brian was fine with that. He didn’t need anyone else tying him down. Now he was free to spend his days however he saw fit. At least, that’s what he kept telling himself.</w:t>
        <w:br/>
        <w:br/>
        <w:t xml:space="preserve">After he dressed, Brian walked into the kitchen for his morning cup of coffee only to find that the pot was empty. Just like it had been the day before… and the day before that. Justin had always made sure the coffee maker was set at night so that his lover would have a cup first thing in the morning. Brian chastised himself for not being able to remember to do something so simple. He’d become much too dependant on those little things that the blond had done for him on a routine basis. </w:t>
        <w:br/>
        <w:br/>
        <w:t>Picking up his coat and briefcase, Brian decided that he’d get a latte on the way to work. No use standing around this tomb any longer than he had to.</w:t>
        <w:br/>
        <w:br/>
        <w:t xml:space="preserve">They were playing more of that sentimental Christmas nonsense in the coffee shop, so Brian was in even a worse mood when he left there than he had been in before. He wondered what was with people and their holiday festivities. How could they stand listening to these same corny songs every day for a month? All that music did was give him a headache. </w:t>
        <w:br/>
        <w:br/>
        <w:t xml:space="preserve">Parking his car by Kinnetik , Brian grabbed his briefcase and his latte and made his way down the sidewalk. He was about ten feet from the front door to the offices when he heard a splash and felt something cold and wet hit his leg from the knee down. Letting out a few choice words, he glared at the back of the truck that had splashed the icy water onto the pants of his Armani suit. His day was getting progressively worse. </w:t>
        <w:br/>
        <w:br/>
        <w:t>Cynthia looked up in surprise as Brian walked in, cursing everything that moved and a few things that didn’t. Seeing his wet pants leg, she realized immediately what must have happened and for once, kept her mouth shut as her boss stomped his way into his office and slammed the door.</w:t>
        <w:br/>
        <w:br/>
        <w:t>Brian threw his briefcase on the couch across from his desk and picked up the phone. He started to dial the loft, intending to ask Justin to bring him another suit, then realized that there would be no one there. Placing the phone back in its cradle, Brian rapidly considered his options. He had a meeting in two hours and no time to make a trip back home to change and still be able to look over boards and notes one last time. He’d have to find someone else to go for him.</w:t>
        <w:br/>
        <w:br/>
        <w:t>“Cynthia!” Brian yelled, then picked up his latte a take a drink, wishing he’d gotten a double now.</w:t>
        <w:br/>
        <w:br/>
        <w:t>The door opened and his assistant poked her head in. “You yelled?” She asked cautiously. She recognized the foul mood the man was in and was ready to duck and cover.</w:t>
        <w:br/>
        <w:br/>
        <w:t>“I need a clean suit before my meeting.” Brian said, fully expecting his assistant to come up with a solution for him.</w:t>
        <w:br/>
        <w:br/>
        <w:t>She sighed heavily. “I’ll pick one up for you.” She replied, knowing that there weren’t too many people Brian would trust in his loft alone. “Ted has the conference room all set up.” She added, hoping that might improve the brunet’s mood.</w:t>
        <w:br/>
        <w:br/>
        <w:t xml:space="preserve">Brian, however, expected his people to be prepared and thought nothing of it. He tossed her the keys to the loft and sat down with his latte in one hand and the file for the meeting in the other. This was a big account for a nationwide company and Brian didn’t want to blow it. Kinnetic was fast making a name for itself and a loss of this magnitude could cause permanent damage. </w:t>
        <w:br/>
        <w:br/>
        <w:t>“Is Justin here yet?” Brian asked, knowing the blond wouldn’t be. Since the younger man had moved out, he seldom showed up before 9:00.</w:t>
        <w:br/>
        <w:br/>
        <w:t xml:space="preserve">“No, he should be in soon though.” Cynthia said, then made her exit. </w:t>
        <w:br/>
        <w:br/>
        <w:t xml:space="preserve">Brian growled about that a bit. Even though Brian knew his ex… ex-whatever worked just as hard as he did, the blond’s aversion for early mornings irritated him more today than usual. If the younger man wasn’t so damn good at what he did, Brian would really regretted having made him his business partner. Having to work with the blond everyday… well, Brian told himself that it wasn’t anything he couldn’t deal with. </w:t>
        <w:br/>
        <w:br/>
        <w:t>Cynthia returned a little later with a clean suit and Brian was just getting changed when his ‘partner’ walked in, not bothering to knock first.</w:t>
        <w:br/>
        <w:br/>
        <w:t>“I looked over the setup in the conference room and …” Justin’s voice trailed off as he noticed that Brian was standing in the middle of his office in just a shirt and briefs. His eyes gave the brunet a quick once over and he cleared his throat nervously. No matter what had happened between them, the sight of his lover standing half dressed sent an electric jolt straight to his groin.</w:t>
        <w:br/>
        <w:br/>
        <w:t>Seeing Justin's reaction, Brian smirked a little realizing he still could get the blond hard without lifting a finger. Unfortunately, Justin had the same effect on him and he wasn’t in any position to hide that fact at the moment. Brian turned his back on his ‘partner’, grabbed the clean pants and pulled them on. “So, how did it look?” Brian asked, trying to put his traitorous dick under wraps.</w:t>
        <w:br/>
        <w:br/>
        <w:t xml:space="preserve">“Huh?” Came the confused reply. </w:t>
        <w:br/>
        <w:br/>
        <w:t>Everything in place and out of sight, Brian turned to face puzzled blue eyes. “The setup in the conference room?” He prompted, smirk firmly in place once again. There was no way he’d let Justin know the effect the blond had on him.</w:t>
        <w:br/>
        <w:br/>
        <w:t>“Oh! It looks good.” Justin stammered, blushing a little. Even after all these years, he still reacted like that naive teenager Brian found under the street light. A fact that Brian usually found endearing.</w:t>
        <w:br/>
        <w:br/>
        <w:t xml:space="preserve">‘Well, it’s your own fault, Sunshine.’ Brian thought to himself. ‘You’re the one who decided to leave… again.’ </w:t>
        <w:br/>
        <w:br/>
        <w:t>Aloud, Brian said, “Good. Ms. Madison should be here at 10:00. We’ll give the presentation then take her to lunch.” His mind was running through the schedule for the day as he talked.</w:t>
        <w:br/>
        <w:br/>
        <w:t>“Uh, Brian, don’t forget that Gus’s school concert is at 2:00.” Justin interrupted. “He’s really hoping you’ll be there.”</w:t>
        <w:br/>
        <w:br/>
        <w:t xml:space="preserve">Brian snorted at that. It was a good thing the blond was an artist. With his sentimentality, he’d never make it in the business world. “And I have a business to run. Gus understands that.” </w:t>
        <w:br/>
        <w:br/>
        <w:t>Justin looked at Brian with sad, puppy dog eyes. The brunet knew that while Gus may understand, Justin never would. He thought to himself that it was probably a good thing the blond had left. They would never see eye-to-eye on some things.</w:t>
        <w:br/>
        <w:br/>
        <w:t>“At least we could let the employees go early.” Justin persisted. “It is Christmas Eve after all.”</w:t>
        <w:br/>
        <w:br/>
        <w:t>Brian glared at him. Once again, Justin was thinking with his heart, not his head. “Why should I pay them for time that they’re not working? I was planning on giving Ms. Madison a tour of the offices after lunch and there won’t be much to see if no one is here. Besides, they have all day tomorrow off, even though I plan to be here.”</w:t>
        <w:br/>
        <w:br/>
        <w:t>“You’re not coming to Deb’s tomorrow?” Justin asked, sounding surprised.</w:t>
        <w:br/>
        <w:br/>
        <w:t>“I’m trying to make this company into something.” Brian replied, feeling as though he were repeating himself for the thousandth time. “If we’re ever going to get any place, I don’t have time for that sort of nonsense.” They’d already had this same argument so many times. It was the same one they were having when Justin decided to walk out… again.</w:t>
        <w:br/>
        <w:br/>
        <w:t xml:space="preserve">“Brian, you already have one of the best ad agencies in the North East. When does it become enough?” Justin’s eyes pleaded with his partner to understand. </w:t>
        <w:br/>
        <w:br/>
        <w:t xml:space="preserve">“And the others are just waiting for me to let my guard down so they can snap up what I’ve worked so hard to build. If you had any kind of business sense, you’d understand that.” Brian snapped. He couldn’t understand why Justin didn’t realize how hard he had worked to get where he was right now. </w:t>
        <w:br/>
        <w:br/>
        <w:t xml:space="preserve">The two men stood staring at each other for a moment. Brian thought the blond was going to argue some more, but instead Justin said. “I’ll be in the conference room at 10. If you need me before then, I’ll be in my office.” </w:t>
        <w:br/>
        <w:br/>
        <w:t>As soon as Justin walked out the door, Brian pushed the argument out of his mind. He had an account to win and no time to worry about the hurt feelings of his overly emotional ‘partner’.</w:t>
        <w:br/>
        <w:br/>
        <w:t xml:space="preserve">The presentation went well as did the lunch afterwards. On returning to the office, Brian gave Ms. Madison a tour of the Kinnetic operation. However, when they reached the art department, Brian noticed with irritation that the art director was conspicuously absent. </w:t>
        <w:br/>
        <w:br/>
        <w:t>‘He’s probably gone to that damn school concert.’ Brian thought to himself. He made a mental note to have a few words with his ‘partner’ about that later.</w:t>
        <w:br/>
        <w:br/>
        <w:t>Ms. Madison was quite impressed with Kinnetic’s ideas and company and left with a promise to have her lawyers look over the contract and get back to them. Just the Christmas present that Brian needed to get his day on a better note.</w:t>
        <w:br/>
        <w:br/>
        <w:t>Brian went back to his office and started looking over some preliminary boards for a presentation the next week. He wrote down some ideas that he had and called Cynthia into the office.</w:t>
        <w:br/>
        <w:br/>
        <w:t xml:space="preserve">“Take these down to the art department and have these changes made. I’d like to see them on my desk when I come in tomorrow.” Brian said handing her the boards. </w:t>
        <w:br/>
        <w:br/>
        <w:t>He started to turn back to his computer, but noticed that his assistant continued to stand there. “Is there a problem?” Brian asked, feeling a headache starting to come on.</w:t>
        <w:br/>
        <w:br/>
        <w:t xml:space="preserve">“Um, Jerry and Linda have gone home for the day.” She said slowly. </w:t>
        <w:br/>
        <w:br/>
        <w:t>‘Of course they had.’ Brian thought. ‘And I can guess who had suggested that as well.’ Aloud, he said. “Let me guess, Justin.”</w:t>
        <w:br/>
        <w:br/>
        <w:t>Cynthia swallowed nervously. “He told everyone to stay until the tour with Ms. Madison was finished, then to head on home.”</w:t>
        <w:br/>
        <w:br/>
        <w:t xml:space="preserve">Brian could definitely feel a pounding start right behind his eyes. “So what are you still doing here?” He growled. </w:t>
        <w:br/>
        <w:br/>
        <w:t xml:space="preserve">“I, uh, was getting ready to leave when you called.” She responded, blushing a bit. </w:t>
        <w:br/>
        <w:br/>
        <w:t xml:space="preserve">“Well, don’t let me keep you.” Brian said sarcastically. “I’m only the boss.” </w:t>
        <w:br/>
        <w:br/>
        <w:t xml:space="preserve">Cynthia just stood there, obviously unsure what to do next. Brian began to make plans to kill a certain blond artist. </w:t>
        <w:br/>
        <w:br/>
        <w:t>“Go on, get out of here.” He snapped and turned back to his computer screen. He was definitely going to need some Tylenol soon. No, make that aspirin. He’d quit buying Tylenol because … well, it didn’t really matter. Aspirin would do.</w:t>
        <w:br/>
        <w:br/>
        <w:t>When Brian finally decided that he’d accomplished enough for one day and started to leave, he noticed that the offices were as silent as the loft had been this morning. He wondered when silence had started to bother him so much.</w:t>
        <w:br/>
        <w:br/>
        <w:t>Once outside, however, it was anything but quiet. The traffic was bumper to bumper, the sidewalks were packed with last minute shoppers, the stores were all opened trying to make that last minute buck and full of last minute shoppers looking for that ‘perfect present’. Brian decided just to walk to the diner since it would probably take hours to get there by car, even though it was only a few blocks away.</w:t>
        <w:br/>
        <w:br/>
        <w:t>Just as he’d expected, the guys were sitting in their usual booth in the back already. They were busy talking as Brian slid into the booth next to Michael.</w:t>
        <w:br/>
        <w:br/>
        <w:t>“I think you should call him, sweetie.” Emmett was saying. “He sounds really hot.”</w:t>
        <w:br/>
        <w:br/>
        <w:t>“Hey, Brian.” Michael greeted with a bright smile, then returned his attention to his other friends. “I don’t know, Emm. I’m not sure I’m ready to start dating again.”</w:t>
        <w:br/>
        <w:br/>
        <w:t xml:space="preserve">“What’s this? Have you got a date, Mikey?” Brian asked with a smirk. He thought Michael had finally gotten smart after he and Ben broke up. </w:t>
        <w:br/>
        <w:br/>
        <w:t>Michael looked a little sheepish. “Well, not exactly. I met this guy and we traded numbers, but I’m not sure I want to call or not.”</w:t>
        <w:br/>
        <w:br/>
        <w:t>“He really seemed to like you, Michael.” Ted interjected, having been there when the two men met. “You should call him.”</w:t>
        <w:br/>
        <w:br/>
        <w:t>Brian snorted. “Leave Mikey alone. He’s finally wised up and realized that relationships are bullshit.”</w:t>
        <w:br/>
        <w:br/>
        <w:t>“Coming from the King of Relationship Denial.” Ted snarked. “Don’t listen to him, Michael. You should at least give this guy a chance.”</w:t>
        <w:br/>
        <w:br/>
        <w:t>“Maybe some other time.” Michael said with a glance in Brian’s direction. “So, what are you guys up to this evening?”</w:t>
        <w:br/>
        <w:br/>
        <w:t>“Oh, we’re going to that lovely party that the Pavilion is having. You should come with us, sweetie.” Emm gushed. “You too, Brian.” He added, almost as an afterthought.</w:t>
        <w:br/>
        <w:br/>
        <w:t>“I have better things to do with my time than spend it with a bunch of hetero wannabe’s.” Brian answered. “I think I’ll check out Babylon and see whose Christmas wish I can make come true tonight.”</w:t>
        <w:br/>
        <w:br/>
        <w:t>“How about you, Michael?” Emmett asked.</w:t>
        <w:br/>
        <w:br/>
        <w:t>“Maybe Jon will be there.” Ted added.</w:t>
        <w:br/>
        <w:br/>
        <w:t>“Naw, you guys go ahead.” Michael responded. “I’ll see what’s going on at Babylon tonight.”</w:t>
        <w:br/>
        <w:br/>
        <w:t>Ted and Emmett exchanged glances. Brian knew what they thought about Michael following him around and to be honest, he really don’t give a shit what they thought. Michael was a grow man and could make up his own mind as to where he wanted to spend his time.</w:t>
        <w:br/>
        <w:br/>
        <w:t xml:space="preserve">The guys finished their dinner and headed their separate ways. Brian went back to the loft to change into more appropriate ‘club wear’. Before meeting Michael, he decided to stop by the liquor store since his stock of Beam was getting low. While leaving, a tall brunet walked by checking Brian out. Deciding that the man would make a decent appetizer, Brian followed the guy back to his place for a few rounds of fucking and sucking. </w:t>
        <w:br/>
        <w:br/>
        <w:t xml:space="preserve">Having whetted his appetite, Brian left and headed back to his jeep, intending to meet Michael. He glanced at the clock on the dashboard and realized that it was almost midnight. Michael was going to be pissed at how late he was. </w:t>
        <w:br/>
        <w:br/>
        <w:t>Brian parked a bit down the street from the club and started walking. About a block away, he heard a strange groaning noise and stopped to look around, trying to find the source of the sound. Someone in the distance screamed and Brian looked up just in time to see a sign falling from the roof of the store he was standing in front of, directly overhead.</w:t>
        <w:br/>
        <w:br/>
        <w:t xml:space="preserve">* * * </w:t>
        <w:br/>
        <w:br/>
        <w:t>“Mr. Kinney?” A soft voice was talking, although it wasn’t familiar. “Mr. Kinney, are you awake?”</w:t>
        <w:br/>
        <w:br/>
        <w:t xml:space="preserve">“Mmm.” Was about all Brian could manage in response. His head was pounding. He opened his eyes to find a woman in white standing next to him. </w:t>
        <w:br/>
        <w:br/>
        <w:t>“Mr. Kinney, do you know where you are?” The woman asked.</w:t>
        <w:br/>
        <w:br/>
        <w:t xml:space="preserve">As Brian slowly turned his head, taking in his surroundings, he realized that he was in a hospital bed. “Hospital.” Brian croaked. He cursed to himself as he realized that he sounded like a frog. </w:t>
        <w:br/>
        <w:br/>
        <w:t>The woman smiled. “That’s right.” She said and gave him a long look.</w:t>
        <w:br/>
        <w:br/>
        <w:t>“What the fuck am I doing here?” Brian growled, thinking that sounded better.</w:t>
        <w:br/>
        <w:br/>
        <w:t>The woman continued to stare, which was making Brian very uncomfortable. “You, Mr. Kinney, are being given a second chance.”</w:t>
        <w:br/>
        <w:br/>
        <w:t>Brian just stared at the woman, thinking she was nuts. Other than the headache, he was obviously okay, but this woman made it sound as if he were at death’s door.</w:t>
        <w:br/>
        <w:br/>
        <w:t>“I’m fine.” Brian said. “When can I get out of here?”</w:t>
        <w:br/>
        <w:br/>
        <w:t>“We have a few things to discuss first.” She said.</w:t>
        <w:br/>
        <w:br/>
        <w:t>Brian huffed a bit at that, expecting to get one of those talks that medical people give you on what you can and can’t do. “Save the lecture and just let me out of here.” He replied, attempting to climb out of the bed to find his clothes.</w:t>
        <w:br/>
        <w:br/>
        <w:t>“Oh, no. You’re not going anywhere until we get a few things straight.” She said. She put a hand out to stop the brunet from getting up. She was either a lot stronger than she looked or Brian was a lot weaker than he thought.</w:t>
        <w:br/>
        <w:br/>
        <w:t>Realizing that he wasn’t going anywhere until this woman gave him the all clear, Brian leaned back with a sigh. “Fine, get whatever it is over with so I can go.”</w:t>
        <w:br/>
        <w:br/>
        <w:t>She stood there silently for a long moment. “Mr. Kinney, I’m going to give it to you straight. You should have died tonight when that sign fell on you, but you have been given another chance. I’m here to make sure you don’t screw it up.”</w:t>
        <w:br/>
        <w:br/>
        <w:t>Okay, this was not what Brian was expecting. He did have some vague memory of a sign falling, although he failed to see what that had to do with second chances. “If that’s all, can I go now?” Brian asked.</w:t>
        <w:br/>
        <w:br/>
        <w:t>“No, not until I’m sure you understand what I’m saying to you. For whatever reason, you are being given a very unique gift; a chance to make some changes in your life. Do you understand what I’m saying to you?”</w:t>
        <w:br/>
        <w:br/>
        <w:t xml:space="preserve">“Yeah, yeah… another chance… make changes.” Brian parroted back to her. “Can I have my clothes now?” </w:t>
        <w:br/>
        <w:br/>
        <w:t>She stood staring at him, arms crossed over her chest and an exasperated expression on her face. “Mr. Kinney, I don’t think you comprehend what I’m telling you.” She began.</w:t>
        <w:br/>
        <w:br/>
        <w:t>“Sure I do. I’m getting another chance to change my life. Can I go now?” Brian asked again. Fuck, what was this woman’s problem?</w:t>
        <w:br/>
        <w:br/>
        <w:t xml:space="preserve">She let out a very unladylike snort. “Fine, I’ll get your clothes.” </w:t>
        <w:br/>
        <w:br/>
        <w:t>Brian dressed quickly, ignoring her disapproving glare while she watched.</w:t>
        <w:br/>
        <w:br/>
        <w:t>“Well, if that’s all, I’m out of here.” Brian told her, fully expecting the lecture to continue.</w:t>
        <w:br/>
        <w:br/>
        <w:t>“I’ll be seeing you.” She replied dryly.</w:t>
        <w:br/>
        <w:br/>
        <w:t>‘Seeing me?’ Brian thought to himself. ‘What was that supposed to mean?’</w:t>
        <w:br/>
        <w:br/>
        <w:t>Shrugging it off, he left the hospital as quickly as he could. This place had never been his favorite place to be and ever since… well, he’d rather be anywhere but here.</w:t>
        <w:br/>
        <w:br/>
        <w:t>Assuming his Jeep was somewhere on Liberty Ave. still, Brian caught a cab back to the loft. His head was pounding and he just wanted to curl up and sleep the pain away. There wouldn’t be anyone at work the next day anyway, so maybe he would just sleep in.</w:t>
        <w:br/>
        <w:br/>
        <w:t>Ignoring the silence, Brian walked into the loft, locked the door and set the alarm. Walking to the bathroom, he looked at himself in the mirror and cursed at the bruise along the left side of his face. Thinking that’d he’d never be able to pick up a trick while sporting that monstrosity; he was comforted by the fact that at least there weren’t any stitches.</w:t>
        <w:br/>
        <w:br/>
        <w:t xml:space="preserve">Brian stripped and slowly slid himself into bed, moaning slightly at the pounding behind his temples. Maybe he should have asked for some painkillers. He covered himself with the duvet and ignored the fact that the other side of the bed was cold and empty. He must have been more tired than he realized because before he knew it, blackness was claiming him. </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2 * ~ * ~ * ~</w:t>
      </w:r>
    </w:p>
    <w:p>
      <w:pPr>
        <w:pStyle w:val="Normal"/>
        <w:spacing w:before="0" w:after="240"/>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br/>
        <w:t xml:space="preserve">Please have snow and mistletoe </w:t>
        <w:br/>
        <w:t>and presents under the tree.</w:t>
      </w:r>
      <w:r>
        <w:rPr>
          <w:rFonts w:cs="Times New Roman" w:ascii="Verdana" w:hAnsi="Verdana"/>
          <w:color w:val="000000"/>
          <w:sz w:val="16"/>
          <w:szCs w:val="16"/>
        </w:rPr>
        <w:br/>
        <w:br/>
        <w:br/>
        <w:t>Brian growled and slammed his fist down on top of the offending clock. The last thing he wanted to hear right now was more sappy Christmas songs. At least this should be the last day of that particular irritation.</w:t>
        <w:br/>
        <w:br/>
        <w:t>Gingerly, he sat up, expecting his head to start pounding the moment he did. Amazingly enough, it felt fine. Walking into the bathroom, Brian started the shower then stepped in once the water temperature was right. He refused to let his thoughts wander this morning. So what if he was showering alone? It was better this way.</w:t>
        <w:br/>
        <w:br/>
        <w:t xml:space="preserve">Brian stepped out, dried off, then walked over to the sink to shave. Looking in the mirror, he froze. A puzzled face looked back at him; a puzzled, bruise-free face. </w:t>
        <w:br/>
        <w:br/>
        <w:t>Brian turned his head to every angle and even started parting his hair trying to find some sign of the bruise that had been there last night. Nothing. Not the slightest sign. Huh, he must heal a lot faster than he thought. Or perhaps it just wasn’t as bad as he had originally thought it was.</w:t>
        <w:br/>
        <w:br/>
        <w:t>Finishing up in the bathroom, Brian walked to the closet to get dressed. As he contemplated what to wear, he noticed that the suit he’d worn yesterday was hanging in the closet. The suit that had gotten soaked from the knee down. He pulled it out and looked at it. Not a stain on it. Maybe Cynthia had it cleaned. He'd have to ask her where she took it. He was amazed that they’d done such a good job so quickly.</w:t>
        <w:br/>
        <w:br/>
        <w:t>Getting dressed, Brian walked into the kitchen, realizing at the last minute that there would be no coffee waiting for him yet again. Well, at least he had an excuse as to why he hadn’t set the coffee maker up the night before. Thinking of that little accident reminded him that his Jeep was still on Liberty Ave. He’d have to catch a cab in order to pick it up.</w:t>
        <w:br/>
        <w:br/>
        <w:t xml:space="preserve">After making the call to the cab company, Brian walked outside, glancing up and down the street to see if the cab had arrived yet. That’s when he saw it; his Jeep parked in its usual spot. He walked over and glanced inside, then tried his key in the lock. When the door unlocked, he opened it and climbed in, wondering if he was hallucinating. </w:t>
        <w:br/>
        <w:br/>
        <w:t>After a bit of thought, he decided that Michael must have brought it over after he went to sleep. He’d been pretty out of it, so he probably wouldn’t have noticed if Michael had come in or not. That had to be it. Either that or he was losing it badly.</w:t>
        <w:br/>
        <w:br/>
        <w:t xml:space="preserve">Brian was a little surprised to find that the coffee house was open on Christmas Day, but glad that he’d be able to get a latte before going to work. Since no one else would be there, there would be no coffee waiting for him at the office. </w:t>
        <w:br/>
        <w:br/>
        <w:t xml:space="preserve">They were still playing that same Christmas trash in the coffee shop. Brian was sure that it was the exact same songs that had been playing yesterday. He could feel his headache coming back and wondered how people could possibly enjoy day after day of that shit. </w:t>
        <w:br/>
        <w:br/>
        <w:t xml:space="preserve">Parking his car by Kinnetik , Brian grabbed his briefcase and his latte and made his way down the sidewalk. He was about twenty feet from the front door to the offices when he remembered the puddle and the incident from yesterday, so he moved in as close to the wall as he could. A few steps later and Brian heard a splash and water hitting the sidewalk. Looking up, Brian could have sworn that it was the same truck that had gotten him yesterday. Well, things were looking up; they’d missed today. </w:t>
        <w:br/>
        <w:br/>
        <w:t>Cynthia looked up as Brian walked in, and Brian stopped dead in his tracks. “What are you doing here?” He asked. He had thought he’d have the place to himself today.</w:t>
        <w:br/>
        <w:br/>
        <w:t xml:space="preserve">“Uh, I work here.” She responded, a puzzled look on her face. </w:t>
        <w:br/>
        <w:br/>
        <w:t xml:space="preserve">“I thought you were taking the day off.” Brian replied. </w:t>
        <w:br/>
        <w:br/>
        <w:t>“Whatever gave you that idea?” She asked.</w:t>
        <w:br/>
        <w:br/>
        <w:t>Brian shrugged and walked into his office. Maybe she was feeling guilty about leaving early the day before. Who understands how a woman’s mind works?</w:t>
        <w:br/>
        <w:br/>
        <w:t>A few minutes later, Cynthia stuck her head in the doorway. “Ted has the conference room all set up.” She said.</w:t>
        <w:br/>
        <w:br/>
        <w:t xml:space="preserve">Brian looked up, confused. “Set up for what?” </w:t>
        <w:br/>
        <w:br/>
        <w:t>She blinked a few times before answering. “For the Madison presentation at 10.” She replied, a worried look beginning to form on her face. “Are you okay, boss?”</w:t>
        <w:br/>
        <w:br/>
        <w:t>Brian sat down and took a long drink from his latte, beginning to wonder the same thing himself. “Cynthia, what is today?”</w:t>
        <w:br/>
        <w:br/>
        <w:t>Now she really did look worried. “It’s Christmas Eve. Brian, are you sure you’re okay?” She asked again.</w:t>
        <w:br/>
        <w:br/>
        <w:t>Brian waved her off. “Yeah, I’m fine. Let me know when Justin gets here.” He said.</w:t>
        <w:br/>
        <w:br/>
        <w:t xml:space="preserve">He sat there staring into his latte, wondering what the fuck was going on. Had he dreamed the previous day? It had seemed so real. But that was the only explanation… it had to have been a dream. </w:t>
        <w:br/>
        <w:br/>
        <w:t>Having solved that problem, Brian concentrated on the task at hand, wooing Ms. Madison and her national account to Kinnetik .</w:t>
        <w:br/>
        <w:br/>
        <w:t>Brian was looking over the files when his ‘partner’ walked in, not bothering to knock first.</w:t>
        <w:br/>
        <w:br/>
        <w:t>“I looked over the setup in the conference room and …” Justin’s voice trailed off as he looked at Brian with a concerned expression on his face. “Brian, are you okay? You’re a bit pale.”</w:t>
        <w:br/>
        <w:br/>
        <w:t>Brian just sat there, staring at the man as a cold chill ran up his spine. It was just too weird. “Yeah, I’m fine.” Brian replied, mentally shaking himself. He took a deep breath and answered, but not without a bit of trepidation at his own words. “So, how does it look?”</w:t>
        <w:br/>
        <w:br/>
        <w:t>“Huh?” Came the confused reply. Justin was so easy to get off track sometimes, especially when he was concerned about Brian.</w:t>
        <w:br/>
        <w:br/>
        <w:t>“The setup in the conference room?” Brian prompted, putting a fake smirk on his face. No way he’d let the blond know how rattled he was at that moment.</w:t>
        <w:br/>
        <w:br/>
        <w:t>“Oh! It looks good.” Justin stammered, blushing a little. And there it was again. Just like his dream. This was just too fucking eerie.</w:t>
        <w:br/>
        <w:br/>
        <w:t xml:space="preserve">Brian pushed those thoughts out of his mind, telling himself to concentrate on work instead. “Good. Ms. Madison should be here at 10:00. We’ll give the presentation then take her to lunch.” Brian winced as he heard himself say the exact same words as in his dream. </w:t>
        <w:br/>
        <w:br/>
        <w:t>“Uh, Brian. Don’t forget that Gus’s school concert is at 2:00.” Justin interrupted. “He’s really hoping you’ll be there.”</w:t>
        <w:br/>
        <w:br/>
        <w:t xml:space="preserve">‘God, please, let this be over soon. I’m not sure how much more I can take of this.’ Brian thought to himself. Aloud, he said. “I have a business to run. Gus understands that.” Repeating himself once again. </w:t>
        <w:br/>
        <w:br/>
        <w:t>Brian glanced up, knowing what he was going to see. Justin’s sad, puppy dog eyes. Okay, this had to stop now. He was not going to relive that dream, word for word, all over again.</w:t>
        <w:br/>
        <w:br/>
        <w:t>“At least we could let the employees go early.” Justin persisted. “It is Christmas Eve after all.”</w:t>
        <w:br/>
        <w:br/>
        <w:t>Brian realized that the little shit was going to let them go anyway, no matter what he said. “I was planning on giving Ms. Madison a tour of the offices after lunch and there won’t be much to see if no one is here. Tell them they can leave as soon as we’re finished with that.”</w:t>
        <w:br/>
        <w:br/>
        <w:t>There, he’d changed it. No more dream day.</w:t>
        <w:br/>
        <w:br/>
        <w:t>Justin looked a little surprised then gave his partner his best Sunshine smile. “Thanks, Brian. I’ll let everyone know. I’ll be in my office if you need me.”</w:t>
        <w:br/>
        <w:br/>
        <w:t>As soon as he walked out the door, Brian pushed the conversation out of his mind. He had an account to win and this dream nonsense wasn’t going to help him with that.</w:t>
        <w:br/>
        <w:br/>
        <w:t xml:space="preserve">The presentation went well, as expected, even though Brian was using the same spiel as from his dream. Well, that just gave new meaning to the words, ‘I’ve done it so many times, I could do it in my sleep.’ Brian had that same eerie feeling all through lunch and was glad when the tour was over and everyone had left the building. </w:t>
        <w:br/>
        <w:br/>
        <w:t>Looking up later, he realized it was time to meet the guys at the diner. Somehow, though, he couldn’t bring himself to do it. He couldn’t sit through anymore of these déjà vu conversations. What he really needed was a drink.</w:t>
        <w:br/>
        <w:br/>
        <w:t xml:space="preserve">A few drinks and a couple of trips to the backroom later, Brian was starting to feel no pain. And he was definitely not worrying about any stupid dreams he may, or may not, have had. Glancing at the clock above the bar, Brian realized that Michael probably wasn’t going to show up. He wondered if Temmet had talked him into calling that guy. </w:t>
        <w:br/>
        <w:br/>
        <w:t xml:space="preserve">Then Brian reminded himself that that was from the dream. That didn’t really happen. The guys were probably just out somewhere together. Deciding that he’d had a long day and that the pickings were getting rather slim, Brian decided to head home. </w:t>
        <w:br/>
        <w:br/>
        <w:t>He was walking down the sidewalk towards his jeep when he heard that groaning sound again. Brian didn’t even bother to look up when he heard the scream. He knew exactly what was going to happen next.</w:t>
        <w:br/>
        <w:br/>
        <w:t xml:space="preserve">* * * </w:t>
        <w:br/>
        <w:br/>
        <w:t>“Mr. Kinney?” A soft voice said, although this time it was very familiar. She was back. “Mr. Kinney, are you awake?”</w:t>
        <w:br/>
        <w:br/>
        <w:t>Brian deliberately kept his eyes closed. He did not want to hear what this woman had to say.</w:t>
        <w:br/>
        <w:br/>
        <w:t>“Mr. Kinney, I know you’re awake. You might as well acknowledge me.” She said in an exasperated tone.</w:t>
        <w:br/>
        <w:br/>
        <w:t>Brian opened his eyes and slowly focused on the woman from the night before. He couldn’t believe that this was happening.</w:t>
        <w:br/>
        <w:br/>
        <w:t>“Are you ready to listen this time?” She asked.</w:t>
        <w:br/>
        <w:br/>
        <w:t xml:space="preserve">‘This time’? Did she say ‘this time’? “Who the fuck </w:t>
      </w:r>
      <w:r>
        <w:rPr>
          <w:rFonts w:cs="Times New Roman" w:ascii="Verdana" w:hAnsi="Verdana"/>
          <w:b/>
          <w:bCs/>
          <w:i/>
          <w:iCs/>
          <w:color w:val="000000"/>
          <w:sz w:val="16"/>
          <w:szCs w:val="16"/>
        </w:rPr>
        <w:t>are</w:t>
      </w:r>
      <w:r>
        <w:rPr>
          <w:rFonts w:cs="Times New Roman" w:ascii="Verdana" w:hAnsi="Verdana"/>
          <w:color w:val="000000"/>
          <w:sz w:val="16"/>
          <w:szCs w:val="16"/>
        </w:rPr>
        <w:t xml:space="preserve"> you?” Brian asked. </w:t>
        <w:br/>
        <w:br/>
        <w:t xml:space="preserve">“Oh, how impolite of me. I’m Angie and I’m here to help you.” She replied with a smile. </w:t>
        <w:br/>
        <w:br/>
        <w:t>“Help me do what?” Brian asked hesitantly.</w:t>
        <w:br/>
        <w:br/>
        <w:t>Angie huffed a little bit. “Like I told you last night, to help you make some changes in your life.” She explained as if talking to a five year old. “Do we have to go over this again?”</w:t>
        <w:br/>
        <w:br/>
        <w:t>Brian glared at the woman for a moment. “Last night? Have we met before?” Brian asked. Surely she had been part of the dream.</w:t>
        <w:br/>
        <w:br/>
        <w:t xml:space="preserve">“Mr. Kinney…” </w:t>
        <w:br/>
        <w:br/>
        <w:t>“Brian.” Brian interrupted. “My name is Brian.”</w:t>
        <w:br/>
        <w:br/>
        <w:t xml:space="preserve">“Alright, Brian, as I explained to you last night, you’ve been given a rare opportunity to make some changes in your life. And you’ve already squandered two of your twelve days.” </w:t>
        <w:br/>
        <w:br/>
        <w:t>“Two of my days?” Brian repeated. This had to be a dream. Why else would it be so confusing?</w:t>
        <w:br/>
        <w:br/>
        <w:t xml:space="preserve">“Yes, you’ve been given the chance to live Christmas Eve twelve times in order to make some changes in your life, to improve things. Well, ten now, since you already experienced two.” Angie explained. </w:t>
        <w:br/>
        <w:br/>
        <w:t>Brian decided to go along with this for now. “And what, exactly, am I suppose to ‘improve ’?” He asked.</w:t>
        <w:br/>
        <w:br/>
        <w:t>Angie looked down at her hands when she replied. “Well, they didn’t exactly tell me that part.”</w:t>
        <w:br/>
        <w:br/>
        <w:t>Brian snorted, deciding that it sounded more like a dream every minute. “Then what help are you?” He asked, then wondered why he was trying to have a logical conversation with a dream person who refused to make any sense.</w:t>
        <w:br/>
        <w:br/>
        <w:t>“Look, I’m just here to tell you what’s going on. Kind of like a guide.” She explained. “You have to figure out what it is you have to change.”</w:t>
        <w:br/>
        <w:br/>
        <w:t>“Uh-huh.” Brian said in disbelief. “And what if I don’t want to change?” Brian prodded. “What if I like me just the way I am?”</w:t>
        <w:br/>
        <w:br/>
        <w:t>Angie gave him a sad look. “Then you won’t wake up from the last accident.”</w:t>
        <w:br/>
        <w:br/>
        <w:t>That sent a shiver down his spine. “So, you’re telling me that I have ten days to figure out whatever this is that I’m supposed to fix or I’m going to die? Isn’t that a little drastic?”</w:t>
        <w:br/>
        <w:br/>
        <w:t>“Mr. Kinney… Brian, you’ve already died twice. You’re being given the opportunity to fix something that is wrong in your life, and if you do, the accident will never happen. You’ll be able to live happily ever after.”</w:t>
        <w:br/>
        <w:br/>
        <w:t>Brian ignored the ‘happily ever after part’. He thought that he must have had more to drink than he thought. “And I have ten days to do this in?” He asked, making sure he had the rules straight. Even in dreams, it’s important to know the boundaries.</w:t>
        <w:br/>
        <w:br/>
        <w:t>Angie nodded. “Ten more Christmas Eves.” She elaborated.</w:t>
        <w:br/>
        <w:br/>
        <w:t xml:space="preserve">“You mean, I have to relive the same day ten more times?” Brian asked incredulously as what she had been saying finally sunk in. </w:t>
        <w:br/>
        <w:br/>
        <w:t>“Well, there’s always a chance that you’ll get it right sooner.” She added helpfully.</w:t>
        <w:br/>
        <w:br/>
        <w:t>“I’m stuck in a bad fucking movie plot.” Brian said, shaking his head.</w:t>
        <w:br/>
        <w:br/>
        <w:t>Angie gave him a puzzled look.</w:t>
        <w:br/>
        <w:br/>
        <w:t>“Groundhog Day.” Brian clarified. “Bill Murray was stuck reliving the same day over and over until he got it right.”</w:t>
        <w:br/>
        <w:br/>
        <w:t xml:space="preserve">Understanding dawned in her eyes. “Oh, yes. I always liked that movie.” She said with a smile. “But unlike Mr. Murray, you only have ten more days.” </w:t>
        <w:br/>
        <w:br/>
        <w:t>Brian nodded, bemused. “Right, ten more days.” He repeated. Although he didn’t say anything aloud, he’d already decided that he wasn’t going to play their stupid game. At the moment though, all he wanted to do was get out of here. “Can I go now?”</w:t>
        <w:br/>
        <w:br/>
        <w:t xml:space="preserve">As Brian dressed, he could feel Angie’s eyes evaluating his every move. Normally, he would have played that up, but he had the feeling that she was looking straight through to his soul; seeing if he was buying the line of bull they were trying to sell. That made his a bit uneasy. </w:t>
        <w:br/>
        <w:br/>
        <w:t>Well, he had a plan. He’d make sure that tomorrow was the last time he’d have to relive this same day.</w:t>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3 * ~ * ~ * ~</w:t>
      </w:r>
    </w:p>
    <w:p>
      <w:pPr>
        <w:pStyle w:val="Normal"/>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br/>
        <w:t xml:space="preserve">Please have snow and mistletoe </w:t>
        <w:br/>
        <w:t>and presents under the tree.</w:t>
        <w:br/>
        <w:t xml:space="preserve">Christmas Eve will find me, </w:t>
      </w:r>
      <w:r>
        <w:rPr>
          <w:rFonts w:cs="Times New Roman" w:ascii="Verdana" w:hAnsi="Verdana"/>
          <w:color w:val="000000"/>
          <w:sz w:val="16"/>
          <w:szCs w:val="16"/>
        </w:rPr>
        <w:br/>
        <w:br/>
        <w:t>Brian slowly opened his eyes. He wasn’t imagining it; he was back in this same fucking day again. It hadn’t been a dream. It was all too painfully real.</w:t>
        <w:br/>
        <w:br/>
        <w:t xml:space="preserve">Performing his usual morning rituals to get ready for work, Brian thought over the plan he’d come up with the night before. There really shouldn’t be much to it. However, he still had a presentation to do this morning. Besides, his plan would be better implemented under the cover of darkness anyway. </w:t>
        <w:br/>
        <w:br/>
        <w:t>Pleased with himself, Brian left the loft, stopped for his latte then parked his car by Kinnetik. His mind was already on the presentation he would be giving later that morning, even though he’d already done it successfully twice now. He was about ten feet from the front door to the offices when he heard a splash and felt something cold and wet hit his leg from the knee down. He didn’t even glance up as he started swearing. Why the fuck hadn’t he remembered the damn truck?</w:t>
        <w:br/>
        <w:br/>
        <w:t>Cynthia looked up in surprise as Brian walked in, cursing everything that crossed his path. Seeing his wet pants leg , she realized immediately what must have happened.</w:t>
        <w:br/>
        <w:br/>
        <w:t xml:space="preserve">“Cynthia, would you go by the loft and get me a dry suit?” Brian groused, putting the keys to the loft on her desk. </w:t>
        <w:br/>
        <w:br/>
        <w:t>“Sure, boss.” The woman agreed. “Oh, Ted has the conference room all set up.” She added, hoping that might improve the brunet’s mood.</w:t>
        <w:br/>
        <w:br/>
        <w:t>Brian nodded and walked into his office. He had almost closed the door when a thought struck him. “Cynthia, I’m going to give Ms. Madison a tour of the office after lunch. Tell everyone they can go home after that.”</w:t>
        <w:br/>
        <w:br/>
        <w:t xml:space="preserve">The blond woman stared in surprise at the now closed door to her boss’s office. If she hadn’t seen the foul mood he was in when he first walked in, she would be wondering who the pod person in Brian’s office was. </w:t>
        <w:br/>
        <w:br/>
        <w:t>Cynthia returned a little later with a clean suit and Brian was just getting changed when his ‘partner’ walked in, not bothering to knock first. This time, Brian was prepared and didn’t let it rattle him.</w:t>
        <w:br/>
        <w:br/>
        <w:t xml:space="preserve">“I looked over the setup in the conference room and …” Justin’s voice trailed off as he noticed that Brian was standing in the middle of his office in just a shirt and briefs. </w:t>
        <w:br/>
        <w:br/>
        <w:t xml:space="preserve">Brian smirked at Justin’s reaction to his half-dressed state. “So, how did it look?” He asked as he walked over to retrieve the clean pants. </w:t>
        <w:br/>
        <w:br/>
        <w:t xml:space="preserve">“Huh?” Came the confused reply. </w:t>
        <w:br/>
        <w:br/>
        <w:t>Brian walked closer to the blond, stopping only a foot away then began pulling his pants on. He smirked again when Justin unconsciously licked his lips. “The setup in the conference room.” Brian said in a soft husky tone, his voice and words in sharp contrast to each other. “What did you think I was asking about?”</w:t>
        <w:br/>
        <w:br/>
        <w:t xml:space="preserve">“Oh! It looks good.” Justin stammered, blushing bright red. He hated how easily Brian could do that to him still. </w:t>
        <w:br/>
        <w:br/>
        <w:t>Brian grinned to himself, pleased with the response he’d gotten, then said, “Good. Ms. Madison should be here at 10:00. We’ll give the presentation then take her to lunch.” He cursed silently as he realized he was repeating himself yet again.</w:t>
        <w:br/>
        <w:br/>
        <w:t>“Cynthia said that you’re letting everyone go home early today.” Justin observed.</w:t>
        <w:br/>
        <w:br/>
        <w:t xml:space="preserve">“Yeah, well, they’d be finding excuses to sneak out early anyway.” Brian excused himself. </w:t>
        <w:br/>
        <w:br/>
        <w:t xml:space="preserve">Justin flashed his brilliant smile. The next thing Brian knew, his arms were full of Sunshine and he found his breath being slowly stolen away in a passionate kiss. </w:t>
        <w:br/>
        <w:br/>
        <w:t xml:space="preserve">“What was that for?” Brian whispered when they broke apart. </w:t>
        <w:br/>
        <w:br/>
        <w:t>“For putting aside your impersonation of Scrooge for one day.” Justin grinned. Then he said softly, “For letting the real you out for a change.”</w:t>
        <w:br/>
        <w:br/>
        <w:t>Brian stepped back with a snort, letting the blond go. He was uncomfortable with the blond’s observation. The little shit always knew him too well.</w:t>
        <w:br/>
        <w:br/>
        <w:t>“You’re planning to attend Gus’s school concert this afternoon, aren’t you?” Justin asked. “He’s really hoping you’ll be there.”</w:t>
        <w:br/>
        <w:br/>
        <w:t>Brian looked down into the pleading blue eyes of his ‘partner’. “I’m planning to give Ms. Madison a tour after lunch.” He said softly, losing himself in those eyes.</w:t>
        <w:br/>
        <w:br/>
        <w:t>Justin smiled slightly. “By that time, you’ll already have her eating out of your hand. She’ll never miss it.”</w:t>
        <w:br/>
        <w:br/>
        <w:t>Brian knew from the previous two days that Justin was right, but he’d already done enough damage to his asshole image for one day. Pulling away from the blond, he snorted. “There’s no way in hell that I’d spend an afternoon sitting on an uncomfortable folding chair just to listen to a bunch of second grader’s sing off-key Christmas carols.” He replied, turning away to walk around his desk.</w:t>
        <w:br/>
        <w:br/>
        <w:t xml:space="preserve">Justin sighed. He knew there was a heart inside there somewhere, regardless of the brunet’s attempts to hide it. He knew when to stop pushing though. “I’ll be in the conference room at 10. If you need me before then, I’ll be in my office.” </w:t>
        <w:br/>
        <w:br/>
        <w:t>Brian sank into his chair after Justin left. He couldn’t stand to see that hurt look on the blond’s face, knowing he’d put it there. But he had a business to run and couldn’t just take off on a whim like the artist did.</w:t>
        <w:br/>
        <w:br/>
        <w:t xml:space="preserve">He huffed a little to himself. Maybe, if he had the chance to repeat </w:t>
      </w:r>
      <w:r>
        <w:rPr>
          <w:rFonts w:cs="Times New Roman" w:ascii="Verdana" w:hAnsi="Verdana"/>
          <w:b/>
          <w:bCs/>
          <w:i/>
          <w:iCs/>
          <w:color w:val="000000"/>
          <w:sz w:val="16"/>
          <w:szCs w:val="16"/>
        </w:rPr>
        <w:t>every</w:t>
      </w:r>
      <w:r>
        <w:rPr>
          <w:rFonts w:cs="Times New Roman" w:ascii="Verdana" w:hAnsi="Verdana"/>
          <w:color w:val="000000"/>
          <w:sz w:val="16"/>
          <w:szCs w:val="16"/>
        </w:rPr>
        <w:t xml:space="preserve"> day a few times, he might be able to get things right for a change. The very thought sent a shiver down his back. Repeating this day three fucking times was bad enough.</w:t>
        <w:br/>
        <w:br/>
        <w:t xml:space="preserve">As the afternoon wore on, Brian decided that it was time to put his plan into action. It was just getting dark when he parked his Jeep across the street from ‘the sign’. He casually walked into the store underneath the errant emblem and made his way to the back unobserved. It took a little snooping, but he eventually found some stairs leading to the roof and came face to face with his nemesis. </w:t>
        <w:br/>
        <w:br/>
        <w:t>Taking a seat behind the sign, Brian went to work freeing the object from the fasteners holding it to the roof. His one thought was that without the sign, there would be nothing to fall on him later this evening. Therefore, no accident, no trip to the hospital and no Angie telling him to shape up.</w:t>
        <w:br/>
        <w:br/>
        <w:t xml:space="preserve">Looking over the edge of the building, Brian made sure no one else was around as he pitched the sign onto the sidewalk. Smiling to himself, he brushed his hands off and headed back to the door only to find that it was locked. </w:t>
        <w:br/>
        <w:br/>
        <w:t>Brian began to get a little irritated as he walked around the roof looking for another way down. It had been a cold day, but now that the sun had gone down, it was getting positively freezing.</w:t>
        <w:br/>
        <w:br/>
        <w:t>Finally, he discovered a metal ladder on the side of the building next to the one he was on. There was a small gap between the two buildings, but Brian thought he’d be able to jump it with no problem. Realizing that his coat would just get in his way, Brian tossed it across then backed up to get a running start.</w:t>
        <w:br/>
        <w:br/>
        <w:t xml:space="preserve">The moment he launched himself off the building, he felt his foot slip on something and he knew he wasn’t going to make it. </w:t>
        <w:br/>
        <w:br/>
        <w:t>* * *</w:t>
        <w:br/>
        <w:br/>
        <w:t xml:space="preserve">“Brian, I really don’t think you fully grasp the nature of the opportunity you’ve been given.” </w:t>
        <w:br/>
        <w:br/>
        <w:t>“Fuck you!” Brian growled.</w:t>
        <w:br/>
        <w:br/>
        <w:t>Angie took a deep breath and stood up, looking down on him as he lay in the bed. “Brian, I suggest you stop messing around and get with the program. You have nine days left to change your life for the better. Quit wasting your time fighting against us. We only want to help.”</w:t>
        <w:br/>
        <w:br/>
        <w:t xml:space="preserve">“And what exactly is wrong with my fucking life?” Brian asked sarcastically. “I’m successful, have more money than I can reasonably spend, men fall all over themselves to be with me. Fuck, most men would give anything to </w:t>
      </w:r>
      <w:r>
        <w:rPr>
          <w:rFonts w:cs="Times New Roman" w:ascii="Verdana" w:hAnsi="Verdana"/>
          <w:b/>
          <w:bCs/>
          <w:i/>
          <w:iCs/>
          <w:color w:val="000000"/>
          <w:sz w:val="16"/>
          <w:szCs w:val="16"/>
        </w:rPr>
        <w:t>be</w:t>
      </w:r>
      <w:r>
        <w:rPr>
          <w:rFonts w:cs="Times New Roman" w:ascii="Verdana" w:hAnsi="Verdana"/>
          <w:color w:val="000000"/>
          <w:sz w:val="16"/>
          <w:szCs w:val="16"/>
        </w:rPr>
        <w:t xml:space="preserve"> me.”</w:t>
        <w:br/>
        <w:br/>
        <w:t>“Would they really?” Angie asked quietly.</w:t>
        <w:br/>
        <w:br/>
        <w:t>Brian glared at the woman, but something in her gaze made him look away first. He had the feeling she could see past the façade that everyone else saw and that disturbed him a bit.</w:t>
        <w:br/>
        <w:br/>
        <w:t>Finally, she sighed and brought Brian his clothes. “See you tomorrow.” She said in a resigned voice as he dressed and walked out the door.</w:t>
        <w:br/>
        <w:br/>
        <w:t xml:space="preserve">‘That’s what she thinks.’ Brian thought to himself. ‘Tomorrow, I’m not leaving my loft. Fuck, I might not even leave my bed. I’ll be damned if I let anybody run my life for me. Let’s see them drag me back into the hospital if I stay home all day.’ </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spacing w:before="280" w:after="280"/>
        <w:rPr>
          <w:rFonts w:ascii="Verdana" w:hAnsi="Verdana" w:cs="Times New Roman"/>
          <w:color w:val="000000"/>
          <w:sz w:val="16"/>
          <w:szCs w:val="16"/>
        </w:rPr>
      </w:pPr>
      <w:r>
        <w:rPr>
          <w:rFonts w:cs="Times New Roman" w:ascii="Verdana" w:hAnsi="Verdana"/>
          <w:color w:val="000000"/>
          <w:sz w:val="16"/>
          <w:szCs w:val="16"/>
        </w:rPr>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4 * ~ * ~ * ~</w:t>
      </w:r>
    </w:p>
    <w:p>
      <w:pPr>
        <w:pStyle w:val="Normal"/>
        <w:spacing w:before="0" w:after="240"/>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br/>
        <w:t xml:space="preserve">Please have snow and mistletoe </w:t>
        <w:br/>
        <w:t>and presents under the tree.</w:t>
        <w:br/>
        <w:t xml:space="preserve">Christmas Eve will find me, </w:t>
        <w:br/>
        <w:t>where the love light gleams.</w:t>
        <w:br/>
        <w:t xml:space="preserve">I’ll be home for Christmas, </w:t>
        <w:br/>
        <w:t>if only in my dreams.</w:t>
      </w:r>
      <w:r>
        <w:rPr>
          <w:rFonts w:cs="Times New Roman" w:ascii="Verdana" w:hAnsi="Verdana"/>
          <w:color w:val="000000"/>
          <w:sz w:val="16"/>
          <w:szCs w:val="16"/>
        </w:rPr>
        <w:br/>
        <w:br/>
        <w:t xml:space="preserve">Brian lay there listening to the song on the radio. The same song again. He was back in this same fucking day again. A part of him kept hoping he’d wake up to find that it had all been a really bad dream. Well, he wasn’t going anywhere today. </w:t>
        <w:br/>
        <w:br/>
        <w:t>He called in sick to work and told Cynthia to have Ted and Justin do the presentation, then let everyone go home early. Picking up a bottle of Beam on the way back to his bed, Brian downed a long drink straight from the bottle.</w:t>
        <w:br/>
        <w:br/>
        <w:t>‘Let’s see them get me today.’ He thought as he climbed back under the duvet.</w:t>
        <w:br/>
        <w:br/>
        <w:t>* * *</w:t>
        <w:br/>
        <w:br/>
        <w:t xml:space="preserve">Brian opened his eyes to find himself back in the hospital, Angie sitting beside his bed. “What am I doing here?” Brian managed to croak out. </w:t>
        <w:br/>
        <w:br/>
        <w:t>“When you didn’t come to work, Justin came by to check on you. You had alcohol poisoning.” She replied, a bit smugly Brian thought. “Brian, you can’t escape this. Now you only have eight days left.”</w:t>
        <w:br/>
        <w:br/>
        <w:t>“Fuck you!” Brian tried to shout, only it came out as more of a harsh gasp.</w:t>
        <w:br/>
        <w:br/>
        <w:t xml:space="preserve">“Are you quite finished feeling sorry for yourself, Mr. Kinney?” Angie asked. </w:t>
        <w:br/>
        <w:br/>
        <w:t xml:space="preserve">“What makes you think I’m feeling sorry for myself?” Brian knew he was being irrational, but he’d had enough of this shit. </w:t>
        <w:br/>
        <w:br/>
        <w:t>Angie just stood there, arms crossed, foot tapping on the floor while she stared at the brunet.</w:t>
        <w:br/>
        <w:br/>
        <w:t>Brian finally couldn’t take any more. “It’s not like anyone is going to really miss me once I’m gone anyway. They’ll probably throw a fucking party.”</w:t>
        <w:br/>
        <w:br/>
        <w:t xml:space="preserve">Angie glared at him and snapped. “They won’t need to. You’ve thrown quite a nice pity party for yourself.” </w:t>
        <w:br/>
        <w:br/>
        <w:t xml:space="preserve">“I don’t do pity.” Brian said, more out of reflex than anything else. </w:t>
        <w:br/>
        <w:br/>
        <w:t>“Of course you don’t.” Angie snapped. “Just like you don’t do love.”</w:t>
        <w:br/>
        <w:br/>
        <w:t>Brian glared back at the woman. “I don’t know what you want from me.” Brian whined, hating that he sounded like Michael now.</w:t>
        <w:br/>
        <w:br/>
        <w:t>Angie just smiled that infuriatingly smug smile of hers. “Brian, you may be successful in the business world, but as a man, you’re a selfish, narcissistic failure. This is your chance to fix that.”</w:t>
        <w:br/>
        <w:br/>
        <w:t xml:space="preserve">‘Okay, I’ve had enough of this.’ Brian thought. He just wanted to get away from this woman who thought she knew so much about him. ‘I’ll show them… whoever </w:t>
      </w:r>
      <w:r>
        <w:rPr>
          <w:rFonts w:cs="Times New Roman" w:ascii="Verdana" w:hAnsi="Verdana"/>
          <w:b/>
          <w:bCs/>
          <w:i/>
          <w:iCs/>
          <w:color w:val="000000"/>
          <w:sz w:val="16"/>
          <w:szCs w:val="16"/>
        </w:rPr>
        <w:t>they</w:t>
      </w:r>
      <w:r>
        <w:rPr>
          <w:rFonts w:cs="Times New Roman" w:ascii="Verdana" w:hAnsi="Verdana"/>
          <w:color w:val="000000"/>
          <w:sz w:val="16"/>
          <w:szCs w:val="16"/>
        </w:rPr>
        <w:t xml:space="preserve"> are.’ He concluded.</w:t>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5 * ~ * ~ * ~</w:t>
      </w:r>
    </w:p>
    <w:p>
      <w:pPr>
        <w:pStyle w:val="Normal"/>
        <w:spacing w:before="0" w:after="240"/>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r>
      <w:r>
        <w:rPr>
          <w:rFonts w:cs="Times New Roman" w:ascii="Verdana" w:hAnsi="Verdana"/>
          <w:color w:val="000000"/>
          <w:sz w:val="16"/>
          <w:szCs w:val="16"/>
        </w:rPr>
        <w:br/>
        <w:br/>
        <w:t xml:space="preserve">Brian really, really hated this song. </w:t>
        <w:br/>
        <w:br/>
        <w:t xml:space="preserve">Brian managed to drag himself into the shower and tried to think about what he had to do to get himself out of this mess he was in. So, he was a failure as a man, huh? That one really rankled. </w:t>
        <w:br/>
        <w:br/>
        <w:t xml:space="preserve">As he took his shower, Brian decided that all he needed to do was figure out what it was that </w:t>
      </w:r>
      <w:r>
        <w:rPr>
          <w:rFonts w:cs="Times New Roman" w:ascii="Verdana" w:hAnsi="Verdana"/>
          <w:b/>
          <w:bCs/>
          <w:i/>
          <w:iCs/>
          <w:color w:val="000000"/>
          <w:sz w:val="16"/>
          <w:szCs w:val="16"/>
        </w:rPr>
        <w:t>they</w:t>
      </w:r>
      <w:r>
        <w:rPr>
          <w:rFonts w:cs="Times New Roman" w:ascii="Verdana" w:hAnsi="Verdana"/>
          <w:color w:val="000000"/>
          <w:sz w:val="16"/>
          <w:szCs w:val="16"/>
        </w:rPr>
        <w:t xml:space="preserve"> wanted him to do and give it to them. It’s just like in advertising, only this time, he was selling his success as a man. It shouldn’t be that hard.</w:t>
        <w:br/>
        <w:br/>
        <w:t xml:space="preserve">Brian tried to think as if </w:t>
      </w:r>
      <w:r>
        <w:rPr>
          <w:rFonts w:cs="Times New Roman" w:ascii="Verdana" w:hAnsi="Verdana"/>
          <w:b/>
          <w:bCs/>
          <w:i/>
          <w:iCs/>
          <w:color w:val="000000"/>
          <w:sz w:val="16"/>
          <w:szCs w:val="16"/>
        </w:rPr>
        <w:t>they</w:t>
      </w:r>
      <w:r>
        <w:rPr>
          <w:rFonts w:cs="Times New Roman" w:ascii="Verdana" w:hAnsi="Verdana"/>
          <w:color w:val="000000"/>
          <w:sz w:val="16"/>
          <w:szCs w:val="16"/>
        </w:rPr>
        <w:t xml:space="preserve"> were a client. The only problem was, he wasn’t really sure who he was dealing with. First things first, he decided. What did he know about </w:t>
      </w:r>
      <w:r>
        <w:rPr>
          <w:rFonts w:cs="Times New Roman" w:ascii="Verdana" w:hAnsi="Verdana"/>
          <w:b/>
          <w:bCs/>
          <w:i/>
          <w:iCs/>
          <w:color w:val="000000"/>
          <w:sz w:val="16"/>
          <w:szCs w:val="16"/>
        </w:rPr>
        <w:t>them</w:t>
      </w:r>
      <w:r>
        <w:rPr>
          <w:rFonts w:cs="Times New Roman" w:ascii="Verdana" w:hAnsi="Verdana"/>
          <w:color w:val="000000"/>
          <w:sz w:val="16"/>
          <w:szCs w:val="16"/>
        </w:rPr>
        <w:t xml:space="preserve">? </w:t>
        <w:br/>
        <w:br/>
        <w:t xml:space="preserve">They must be powerful if they could make him relive the same fucking day over and over again without anyone else the wiser. But they can’t be all powerful. If they were, they’d just make him do whatever it was they want him to do or do it themselves. </w:t>
        <w:br/>
        <w:br/>
        <w:t xml:space="preserve">As he dressed, he tried to remember what else he’d learned that would be helpful. Angie said that he was selfish and narcissistic. There was his clue. They want him to do something unselfish. Something for someone else. </w:t>
        <w:br/>
        <w:br/>
        <w:t>Brian grabbed his coat and briefcase, the beginnings of a plan running through his mind.</w:t>
        <w:br/>
        <w:br/>
        <w:t>As soon as Brian stepped into the office, he checked on the presentation and then had Cynthia send everyone home for the day. (Well, except for Cynthia and Ted. He’d need them until the presentation was finished.) There, that was unselfish, not to mention costing him a small fortune in wasted salaries.</w:t>
        <w:br/>
        <w:br/>
        <w:t>Next, Brian had Cynthia make a list of local charities. Then he gave the list to Ted and had him make out checks to each and every one of them. Brian even doubled the amount for the GLC.</w:t>
        <w:br/>
        <w:br/>
        <w:t xml:space="preserve">As soon as Justin came in, Brian told him that he’d like the blond to join the client and himself for lunch, but that he was free to go afterwards. </w:t>
        <w:br/>
        <w:br/>
        <w:t>Once lunch was finished, Brian picked the checks up from the office and told Cynthia and Ted that they could leave. Brian ignored the strange looks that they were giving him. He was determined not to repeat this stupid day again and if it cost him an arm and a leg (figuratively) then that’s what he would do. He dared them to call him selfish or narcissistic after all the money he’d just given away.</w:t>
        <w:br/>
        <w:br/>
        <w:t>Brian spent the rest of the afternoon hand delivering the checks to the various organizations. He didn’t want to take the chance that it wouldn’t count if they weren’t delivered by the postal service until after Christmas.</w:t>
        <w:br/>
        <w:br/>
        <w:t xml:space="preserve">It was getting late when Brian got the last one delivered and he was feeling pretty smug about the whole thing. He decided to join the guys at the diner, even though he knew exactly what they’d be talking about. Remembering that he had stood Michael up on one of his previous Christmas Eve’s, Brian suggested to his friend that he go with Ted and Emmett to the Pavilion party. There, he’d even sacrificed an evening with his best friend. That should show </w:t>
      </w:r>
      <w:r>
        <w:rPr>
          <w:rFonts w:cs="Times New Roman" w:ascii="Verdana" w:hAnsi="Verdana"/>
          <w:b/>
          <w:bCs/>
          <w:i/>
          <w:iCs/>
          <w:color w:val="000000"/>
          <w:sz w:val="16"/>
          <w:szCs w:val="16"/>
        </w:rPr>
        <w:t>them</w:t>
      </w:r>
      <w:r>
        <w:rPr>
          <w:rFonts w:cs="Times New Roman" w:ascii="Verdana" w:hAnsi="Verdana"/>
          <w:color w:val="000000"/>
          <w:sz w:val="16"/>
          <w:szCs w:val="16"/>
        </w:rPr>
        <w:t>.</w:t>
        <w:br/>
        <w:br/>
        <w:t>Brian was feeling rather full of himself at this point. He went home to change then headed out for an evening of entertainment, feeling he deserved it after the day he’d had. He considered picking up that same trick again, but that would be too much like a repeat, even if the other man didn’t remember it.</w:t>
        <w:br/>
        <w:br/>
        <w:t xml:space="preserve">Instead, Brian tried a new club which had a fairly decent backroom for that time of the evening. After awhile, he tired of that and decided to head on to Babylon. Since it was only a couple of blocks away, he walked it. </w:t>
        <w:br/>
        <w:br/>
        <w:t>It wasn’t until Brian heard the strange groaning sound and the scream in the distance that he realized he was walking the same path once again.</w:t>
        <w:br/>
        <w:br/>
        <w:t>* * *</w:t>
        <w:br/>
        <w:br/>
        <w:t>“Brian, there’s no reason to pout.” Angie said, arms crossed over her chest as she watched the man sitting in the hospital bed.</w:t>
        <w:br/>
        <w:br/>
        <w:t>Brian was tempted to stick his tongue out at her, but managed to refrain. “I’m not pouting.” He said instead.</w:t>
        <w:br/>
        <w:br/>
        <w:t xml:space="preserve">“Right.” She nodded with a skeptical look on her face. </w:t>
        <w:br/>
        <w:br/>
        <w:t>Okay, so he was pouting. “What didn’t you like about today?” Brian asked. “I was completely unselfish. What more do you want from me?”</w:t>
        <w:br/>
        <w:br/>
        <w:t>Angie took a deep breath and exhaled noisily. “Brian, what you did today was an okay start, but writing a check is easy. It doesn’t require you to give any of yourself to do that.”</w:t>
        <w:br/>
        <w:br/>
        <w:t>“The hell it doesn’t. I could have bought the whole fall Armani collection with that money.” Brian groused, completely put out that his efforts had gotten him nowhere.</w:t>
        <w:br/>
        <w:br/>
        <w:t>“It’s just money, Brian.” Angie explained.</w:t>
        <w:br/>
        <w:br/>
        <w:t>“I’m trying, Angie. Throw me a fucking bone here.” Brian almost pleaded. He was truly at a loss as to what to do next.</w:t>
        <w:br/>
        <w:br/>
        <w:t>Angie closed her eyes for a moment as if in contemplation. “Brian, you need to give yourself, not your money.”</w:t>
        <w:br/>
        <w:br/>
        <w:t>Brian stared at the woman for a moment. “Is that it? That’s all you're going to give me?” Brian asked.</w:t>
        <w:br/>
        <w:br/>
        <w:t xml:space="preserve">She just stared back at him while Brian contemplated what she’d said. </w:t>
        <w:br/>
        <w:br/>
        <w:t>“Fine, can I have my clothes now?”</w:t>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6 * ~ * ~ * ~</w:t>
      </w:r>
    </w:p>
    <w:p>
      <w:pPr>
        <w:pStyle w:val="Normal"/>
        <w:rPr>
          <w:rFonts w:ascii="Verdana" w:hAnsi="Verdana" w:cs="Times New Roman"/>
          <w:color w:val="000000"/>
          <w:sz w:val="16"/>
          <w:szCs w:val="16"/>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r>
      <w:r>
        <w:rPr>
          <w:rFonts w:cs="Times New Roman" w:ascii="Verdana" w:hAnsi="Verdana"/>
          <w:color w:val="000000"/>
          <w:sz w:val="16"/>
          <w:szCs w:val="16"/>
        </w:rPr>
        <w:br/>
        <w:br/>
        <w:t>Well, here he was, back at square one. What the fuck was he supposed to do now? ‘Give himself’? Brian had no idea what that meant.</w:t>
        <w:br/>
        <w:br/>
      </w:r>
      <w:r>
        <w:rPr>
          <w:rFonts w:cs="Times New Roman" w:ascii="Verdana" w:hAnsi="Verdana"/>
          <w:i/>
          <w:iCs/>
          <w:color w:val="000000"/>
          <w:sz w:val="16"/>
          <w:szCs w:val="16"/>
        </w:rPr>
        <w:t xml:space="preserve">Please have snow and mistletoe </w:t>
        <w:br/>
        <w:t>and presents under the tree.</w:t>
      </w:r>
      <w:r>
        <w:rPr>
          <w:rFonts w:cs="Times New Roman" w:ascii="Verdana" w:hAnsi="Verdana"/>
          <w:color w:val="000000"/>
          <w:sz w:val="16"/>
          <w:szCs w:val="16"/>
        </w:rPr>
        <w:br/>
        <w:br/>
        <w:t>Brian lay in the bed, staring up at the ceiling. He was tempted to call Justin. He was sure the blond would have no trouble figuring out what to do.</w:t>
        <w:br/>
        <w:br/>
      </w:r>
      <w:r>
        <w:rPr>
          <w:rFonts w:cs="Times New Roman" w:ascii="Verdana" w:hAnsi="Verdana"/>
          <w:i/>
          <w:iCs/>
          <w:color w:val="000000"/>
          <w:sz w:val="16"/>
          <w:szCs w:val="16"/>
        </w:rPr>
        <w:t xml:space="preserve">Christmas Eve will find me, </w:t>
        <w:br/>
        <w:t>where the love light gleams.</w:t>
      </w:r>
      <w:r>
        <w:rPr>
          <w:rFonts w:cs="Times New Roman" w:ascii="Verdana" w:hAnsi="Verdana"/>
          <w:color w:val="000000"/>
          <w:sz w:val="16"/>
          <w:szCs w:val="16"/>
        </w:rPr>
        <w:br/>
        <w:br/>
        <w:t>Maybe that was it. He just needed to figure out what Justin would do in this situation.</w:t>
        <w:br/>
        <w:br/>
      </w:r>
      <w:r>
        <w:rPr>
          <w:rFonts w:cs="Times New Roman" w:ascii="Verdana" w:hAnsi="Verdana"/>
          <w:i/>
          <w:iCs/>
          <w:color w:val="000000"/>
          <w:sz w:val="16"/>
          <w:szCs w:val="16"/>
        </w:rPr>
        <w:t xml:space="preserve">I’ll be home for Christmas, </w:t>
        <w:br/>
        <w:t>if only in my dreams.</w:t>
      </w:r>
      <w:r>
        <w:rPr>
          <w:rFonts w:cs="Times New Roman" w:ascii="Verdana" w:hAnsi="Verdana"/>
          <w:color w:val="000000"/>
          <w:sz w:val="16"/>
          <w:szCs w:val="16"/>
        </w:rPr>
        <w:br/>
        <w:br/>
        <w:t xml:space="preserve">That boy is always doing stuff to help out others. Even though Brian had always harassed him about it, it was one of the things that Brian most admired about the blond. </w:t>
        <w:br/>
        <w:br/>
        <w:t>The radio continued to play in the background as the song finished. Brian was grateful when the DJ began talking instead of playing more of that dreadful Christmas music.</w:t>
        <w:br/>
        <w:br/>
        <w:t xml:space="preserve">Suddenly, Brian sat up in the bed. Something the DJ had said caught his attention. Something that was what he was looking for. </w:t>
        <w:br/>
        <w:br/>
        <w:t>Brian called the radio station to get the details, then called Cynthia to let her know he wouldn’t be coming in. Ted and Justin could do the presentation.</w:t>
        <w:br/>
        <w:br/>
        <w:t>The people at the soup kitchen were all overly friendly as Brian walked in to volunteer, but he tried to be on his best behavior. He didn’t think reaming people out over their too cheerful attitudes would score any points towards getting him out of this situation.</w:t>
        <w:br/>
        <w:br/>
        <w:t>Brian put on the ‘apron’ they gave him to protect his clothes, hoping that no one he knew would see him like this. They then gave him a spoon and put him in front of a huge vat of something resembling soup. There were other foods there, but Brian guessed it was poetic justice that he would get stuck with the actual soup at the soup kitchen.</w:t>
        <w:br/>
        <w:br/>
        <w:t>After a couple of hours of slopping soup into bowls, someone came to relieve the brunet. They handed him his own bowl of soup and Brian sat at one of the benches to sip at it. Surprisingly, it wasn’t too bad. Either that or he was really, really hungry.</w:t>
        <w:br/>
        <w:br/>
        <w:t xml:space="preserve">A little boy and his sister sat down across from him while their mother went to get them all some food. The boy was about Gus’ age and he kept a protective arm around his little sister while she clung to an old doll. Brian couldn’t help but notice how thin their coats were and how neither had either mittens or hats. </w:t>
        <w:br/>
        <w:br/>
        <w:t>“Do you think that Santa will be able to find us this year?” The little girl asked her brother, sniffling slightly.</w:t>
        <w:br/>
        <w:br/>
        <w:t xml:space="preserve">“I don’t know, Kimmie.” The boy said sadly. Then he managed a small smile. “I don’t think he could land the sleigh on top of the car anyway.” </w:t>
        <w:br/>
        <w:br/>
        <w:t>Brian felt a lump form in his throat. They were living in a car? What kind of life was that?</w:t>
        <w:br/>
        <w:br/>
        <w:t>The mother came back with a tray of food and Brian watched as she encouraged both children to eat, not touching her food until they were both well into theirs. She exchanged glances with Brian as he finished his soup and got to his feet, feeling extremely uncomfortable.</w:t>
        <w:br/>
        <w:br/>
        <w:t xml:space="preserve">His shift was over, but somehow Brian couldn’t just leave. Not sure why, he wandered around the back until he found some paper. Brian quickly fashioned an envelope (of sorts) and emptied the cash from his wallet into it. He wrote a simple message on the outside and handed it to one of the workers, instructing them to give it to the woman with the two kids. </w:t>
        <w:br/>
        <w:br/>
        <w:t xml:space="preserve">Brian didn’t wait to see her open it. </w:t>
        <w:br/>
        <w:br/>
        <w:t>Maybe Angie was right and it wasn’t about money. In this poor family’s case though, that’s all Brian had to give them. Brian just wished it had been more.</w:t>
        <w:br/>
        <w:br/>
        <w:t>Getting into the Jeep, Brian glanced at the clock on the dashboard and realized that Gus’s concert was due to start soon. He suddenly had an overwhelming desire to see his son.</w:t>
        <w:br/>
        <w:br/>
        <w:t xml:space="preserve">Brian found a seat in the very back of the room and watched as the kids sang Christmas song after Christmas song. They’d never cut a CD, but Brian found himself applauding just as loudly as the other families when it was over. </w:t>
        <w:br/>
        <w:br/>
        <w:t>He slipped out the back, hoping no one had noticed that he had been there. He really didn’t want to explain his change of heart.</w:t>
        <w:br/>
        <w:br/>
        <w:t>“Brian!” He heard a familiar voice calling him as he walked to the jeep. Brian should have known that a certain blond twink would catch him. He had seldom been able to slip anything past the blond before.</w:t>
        <w:br/>
        <w:br/>
        <w:t xml:space="preserve">Brian paused by the Jeep and waited for Justin to catch up. </w:t>
        <w:br/>
        <w:br/>
        <w:t>“Aren’t you going to say anything to Gus?” Justin asked as soon as he got close enough to talk without yelling. “He’s going to be so excited that you made it.”</w:t>
        <w:br/>
        <w:br/>
        <w:t xml:space="preserve">“That’s not why I came.” Brian found himself saying. </w:t>
        <w:br/>
        <w:br/>
        <w:t>Justin gave him a puzzled look. “Why did you come?” He asked.</w:t>
        <w:br/>
        <w:br/>
        <w:t>Brian looked into those blue eyes, wishing he had an answer that made some sort of sense. After seeing the boy at the soup kitchen, Brian just needed to make sure that his son was okay. He needed to see him being happy, healthy and doing the things that a kid his age should be doing.</w:t>
        <w:br/>
        <w:br/>
        <w:t>Instead of explaining, Brian just shrugged. “How did the presentation go?” He asked instead, wanting to change the subject.</w:t>
        <w:br/>
        <w:br/>
        <w:t>Justin snorted. “Ted is pissed. He was so rattled at having to do it himself at the last minute that I don’t think we made that great an impression. Not to mention that we couldn’t explain why ‘the man’ wasn’t there to do it himself.” Justin gave Brian a very pointed look. “Ms. Madison said she’d get back to us.”</w:t>
        <w:br/>
        <w:br/>
        <w:t>To be honest, Brian really didn’t care about the account anymore.</w:t>
        <w:br/>
        <w:br/>
        <w:t>“Where were you this morning?” Justin asked when Brian didn’t volunteer any information.</w:t>
        <w:br/>
        <w:br/>
        <w:t>“Working in a soup kitchen.” Brian said, knowing no one would believe that.</w:t>
        <w:br/>
        <w:br/>
        <w:t>Justin just kind of cocked his head to one side while he studied the brunet’s face. “So, Brian Kinney does give a shit.” He said with a smile. Then he leaned forward and kissed his partner on the cheek.</w:t>
        <w:br/>
        <w:br/>
        <w:t xml:space="preserve">Brian knew he shouldn’t be surprised that Justin believed him. Or, more to the point, that Justin believed </w:t>
      </w:r>
      <w:r>
        <w:rPr>
          <w:rFonts w:cs="Times New Roman" w:ascii="Verdana" w:hAnsi="Verdana"/>
          <w:b/>
          <w:bCs/>
          <w:i/>
          <w:iCs/>
          <w:color w:val="000000"/>
          <w:sz w:val="16"/>
          <w:szCs w:val="16"/>
        </w:rPr>
        <w:t>in</w:t>
      </w:r>
      <w:r>
        <w:rPr>
          <w:rFonts w:cs="Times New Roman" w:ascii="Verdana" w:hAnsi="Verdana"/>
          <w:color w:val="000000"/>
          <w:sz w:val="16"/>
          <w:szCs w:val="16"/>
        </w:rPr>
        <w:t xml:space="preserve"> him. And for some reason, that scared the shit out of him. </w:t>
        <w:br/>
        <w:br/>
        <w:t>“I’d better go.” Brian said, needing to put some distance between himself and this man who read him a little too well.</w:t>
        <w:br/>
        <w:br/>
        <w:t>“Later.” Justin said as Brian climbed into the Jeep.</w:t>
        <w:br/>
        <w:br/>
        <w:t>“Later.”</w:t>
        <w:br/>
        <w:br/>
        <w:t>* * *</w:t>
        <w:br/>
        <w:br/>
        <w:t>Brian knew where he was even before he opened his eyes. Back in the hospital.</w:t>
        <w:br/>
        <w:br/>
        <w:t>After he’d left Justin, he’d gone to Woody’s for a few drinks. He wasn’t sure what all happened after that, but he did remember walking under that damn sign once more.</w:t>
        <w:br/>
        <w:br/>
        <w:t>“I fucked up again.” Brian said without opening his eyes. He knew she was there.</w:t>
        <w:br/>
        <w:br/>
        <w:t>“Actually, Brian, I think you’re starting to get the idea.” Angie said. “For a few minutes today, the real Brian Kinney came out and actually let someone touch him.”</w:t>
        <w:br/>
        <w:br/>
        <w:t xml:space="preserve">Brian did open his eyes at that. “A few minutes? That’s all?” Brian asked. “I was at that fucking soup kitchen for at least three hours.” </w:t>
        <w:br/>
        <w:br/>
        <w:t>“Yes, and wishing you were anywhere else the whole time.” Angie said, that knowing look on her face.</w:t>
        <w:br/>
        <w:br/>
        <w:t>Brian groaned to himself. What did these people want from him? “Who are you, really?” Brian asked. Maybe if he could figure that out, he might have a better idea of what they wanted.</w:t>
        <w:br/>
        <w:br/>
        <w:t>“Who do you think I am?” She asked, avoiding his question in that infuriating way she had. Well, if he were honest, that was the same way he generally avoided questions he didn’t want to answer.</w:t>
        <w:br/>
        <w:br/>
        <w:t>“An angel?” Brian scoffed, lacking any better ideas at the moment.</w:t>
        <w:br/>
        <w:br/>
        <w:t>“Well, some people do refer to us as angels. I prefer ‘messenger’ myself. It’s more specific.” She said with a smile.</w:t>
        <w:br/>
        <w:br/>
        <w:t>“So, who do you carry messages for?” Brian asked sarcastically, guessing the answer before he even heard it.</w:t>
        <w:br/>
        <w:br/>
        <w:t>“Who do you think?” She actually seemed slightly surprised that Brian asked.</w:t>
        <w:br/>
        <w:br/>
        <w:t xml:space="preserve">“God?” Brian asked derisively. He’d given up on Him long ago. </w:t>
        <w:br/>
        <w:br/>
        <w:t>When she just smiled without answering, Brian groaned. Of course, who else could it be?</w:t>
        <w:br/>
        <w:br/>
        <w:t>“Why would He give a fag another chance to fix his life?” Brian asked, still sarcastic. Then it dawned on him. “Oh, I get it. I’m supposed to repent for my sins, right? Tell Him I’m sorry because I like to fuck guys and promise to never stick my dick in any part of the male anatomy again? Well, fuck that!” Brian shouted.</w:t>
        <w:br/>
        <w:br/>
        <w:t>When Angie didn’t respond, Brian kept on with his rant. “If He didn’t want me to enjoy a nice piece of male ass, then He shouldn’t have made me this way. You might as well forget the next six days, because I’m not changing.” Brian sat back and glared at her, angry at her and Him for thinking he’d ever change who he was.</w:t>
        <w:br/>
        <w:br/>
        <w:t xml:space="preserve">“If you’re finished with your temper tantrum...” Angie began, then waited a moment to see if he planned to continue. When Brian didn’t, she stood up and gave him her no nonsense look, arms crossed over her chest again. </w:t>
        <w:br/>
        <w:br/>
        <w:t xml:space="preserve">“You are exactly how He made you, Brian, and He doesn’t make mistakes. He loves you the way you are and He doesn’t expect you to change that part of yourself.” </w:t>
        <w:br/>
        <w:br/>
        <w:t>Brian was starting to get a little confused at this point, but figured there had to be a catch somewhere. He’d just wait until she got to it.</w:t>
        <w:br/>
        <w:br/>
        <w:t xml:space="preserve">“He did, however, give you gifts that He expects you to use, which you aren’t. </w:t>
      </w:r>
      <w:r>
        <w:rPr>
          <w:rFonts w:cs="Times New Roman" w:ascii="Verdana" w:hAnsi="Verdana"/>
          <w:b/>
          <w:bCs/>
          <w:i/>
          <w:iCs/>
          <w:color w:val="000000"/>
          <w:sz w:val="16"/>
          <w:szCs w:val="16"/>
        </w:rPr>
        <w:t>That</w:t>
      </w:r>
      <w:r>
        <w:rPr>
          <w:rFonts w:cs="Times New Roman" w:ascii="Verdana" w:hAnsi="Verdana"/>
          <w:color w:val="000000"/>
          <w:sz w:val="16"/>
          <w:szCs w:val="16"/>
        </w:rPr>
        <w:t xml:space="preserve"> is what He has given you this chance to change.”</w:t>
        <w:br/>
        <w:br/>
        <w:t>“What ‘gifts’?” Brian asked warily.</w:t>
        <w:br/>
        <w:br/>
        <w:t>Angie sat back down and leaned forward. She actually looked, and sounded, very earnest when she spoke again. “Brian, you have an amazing capacity to love others which you have buried so deep inside you that no one else knows it even exists.”</w:t>
        <w:br/>
        <w:br/>
        <w:t>Not ‘no one’, Brian thought to himself. There was one who believed it.</w:t>
        <w:br/>
        <w:br/>
        <w:t>She smiled as she watched his face. “You’re right, he always has believed in you.” She confirmed his unspoken observation.</w:t>
        <w:br/>
        <w:br/>
        <w:t>“Then why did he leave?” Brian asked in a very small, little boy voice that he didn’t even know he had.</w:t>
        <w:br/>
        <w:br/>
        <w:t>“He’s tired, Brian. He’s spent years trying to get you to believe in yourself the way he believes in you, but you’ve fought him every step of the way.” Angie took his hand in hers as she spoke softly. “He just needs a little time to recharge. He hasn’t given up on you yet, he just doesn’t have the energy to fight you right now.”</w:t>
        <w:br/>
        <w:br/>
        <w:t>“He’ll come home?” Brian asked, hating how his voice broke when he asked that question.</w:t>
        <w:br/>
        <w:br/>
        <w:t>“That’s up to you, Brian.” Angie said sadly. “Will you be there for him to come home to?”</w:t>
        <w:br/>
        <w:br/>
        <w:t>Brian knew what she meant. He had six days left. It didn’t seem like nearly enough time.</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7 * ~ * ~ * ~</w:t>
      </w:r>
    </w:p>
    <w:p>
      <w:pPr>
        <w:pStyle w:val="Normal"/>
        <w:spacing w:before="0" w:after="240"/>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r>
      <w:r>
        <w:rPr>
          <w:rFonts w:cs="Times New Roman" w:ascii="Verdana" w:hAnsi="Verdana"/>
          <w:color w:val="000000"/>
          <w:sz w:val="16"/>
          <w:szCs w:val="16"/>
        </w:rPr>
        <w:br/>
        <w:br/>
        <w:t xml:space="preserve">Brian lay in bed thinking over the previous night’s discussion. Knowing who he was dealing with didn’t make things any easier. If anything, it was even more difficult than before. He had spent most of his life rebelling against the teachings of his youth, against all the things his mother had tried to force feed him. </w:t>
        <w:br/>
        <w:br/>
        <w:t xml:space="preserve">Brian almost laughed aloud when he remembered how Angie had said that He didn’t care that Brian was gay. Joan would be devastated. </w:t>
        <w:br/>
        <w:br/>
        <w:t xml:space="preserve">Thinking of his mother, Brian started to get an idea. God wanted him to learn to love. Did He want Brian to love Him? The brunet wasn’t so sure that he could do that, but he supposed a church would be a good place to get some answers. </w:t>
        <w:br/>
        <w:br/>
        <w:t>Remembering what Justin had said the day before about Ted and the presentation, Brian decided he’d better at least take care of that himself first. Ted was a good worker, though Brian would never tell him that, and he didn’t want the somber man to think he had blown it just because Brian had ditched the campaign at the last minute.</w:t>
        <w:br/>
        <w:br/>
        <w:t>Brian sent everyone home that he didn’t need for the presentation. A part of him knew that Justin had been right about that from the very beginning. And it cost a whole lot less than all those checks he’d written that one day.</w:t>
        <w:br/>
        <w:br/>
        <w:t>After lunch, Brian made the trip across town to his mother’s church, since it’s the only one he was actually familiar with. There were a few other people scattered among the pews so he sat in the back and lost himself in thought as he stared at the Virgin Mother up front.</w:t>
        <w:br/>
        <w:br/>
        <w:t>He had been sitting there for awhile when someone slid into the pew next to him; Father Tom, the trick from years ago.</w:t>
        <w:br/>
        <w:br/>
        <w:t>“It’s been awhile since we’ve seen you here.” Father Tom said by way of greeting.</w:t>
        <w:br/>
        <w:br/>
        <w:t>“Are you surprised?” Brian asked, sarcastically.</w:t>
        <w:br/>
        <w:br/>
        <w:t>“What, that it’s been awhile or that you’re here now?” Father Tom inquired.</w:t>
        <w:br/>
        <w:br/>
        <w:t>Brian snorted. “Take your pick.”</w:t>
        <w:br/>
        <w:br/>
        <w:t xml:space="preserve">They sat in silence for a few minutes, both looking straight ahead. Tom broke the quiet first. “You look like a man with a lot on his mind.” </w:t>
        <w:br/>
        <w:br/>
        <w:t>Brian glanced over at the man. Regardless of his personal feelings concerning Tom and his hypocrisy, he was a priest. Maybe he would have some answers. “Do you believe He gives second chances?”</w:t>
        <w:br/>
        <w:br/>
        <w:t xml:space="preserve">Tom considered his question for a moment before he responded. “Peter once asked Jesus how many times he should forgive his brother if his brother sinned against him. Jesus responded ‘seventy times seven’.” </w:t>
        <w:br/>
        <w:br/>
        <w:t>“I take that as a ‘yes’.” Brian said dryly. He was never much one for people who spouted Bible and verse.</w:t>
        <w:br/>
        <w:br/>
        <w:t xml:space="preserve">Tom smiled slightly. “Yes.” </w:t>
        <w:br/>
        <w:br/>
        <w:t>The silence stretched out again. Tom knew that he couldn’t push Brian to talk to him. “He wants me to love Him.” Brian said finally. “I’m not sure I can.”</w:t>
        <w:br/>
        <w:br/>
        <w:t>“Do you believe that He loves you?” Tom asked.</w:t>
        <w:br/>
        <w:br/>
        <w:t>“Why would He? What have I ever done for Him?” Brian replied.</w:t>
        <w:br/>
        <w:br/>
        <w:t>Tom finally turned to face the brunet. “You have a son, Brian. Do you love him?”</w:t>
        <w:br/>
        <w:br/>
        <w:t>“Of course.” Brian replied, irritated by the question. What did that have to do with anything?</w:t>
        <w:br/>
        <w:br/>
        <w:t>“Why? What has he ever done for you?” Tom asked.</w:t>
        <w:br/>
        <w:br/>
        <w:t>Brian glared at the man. He hated it when people did that. “He’s just a child. He doesn’t have to do anything.”</w:t>
        <w:br/>
        <w:br/>
        <w:t>“In His eyes, you’re just a child, Brian. His child.” Tom responded. “He’ll always love you, no matter what.”</w:t>
        <w:br/>
        <w:br/>
        <w:t>“I don’t deserve it. I’ve hated Him for most of my life.” Brian said.</w:t>
        <w:br/>
        <w:br/>
        <w:t>“How you feel about Him has nothing to do with how He feels about you.” Tom replied. “One of the most powerful prayers in the Bible was simply one line. ‘I do believe; help me overcome my unbelief!’ Perhaps that’s a place to start.”</w:t>
        <w:br/>
        <w:br/>
        <w:t xml:space="preserve">“I’m sure my mother would be most pleased hear about this.” Brian said dryly as he stood to leave. He’d heard enough. </w:t>
        <w:br/>
        <w:br/>
        <w:t xml:space="preserve">“This is just between you, me and Him.” Tom said. </w:t>
        <w:br/>
        <w:br/>
        <w:t xml:space="preserve">Brian stopped and looked back at the man. For some reason, he believed him and was relieved. “Thanks.” </w:t>
        <w:br/>
        <w:br/>
        <w:t xml:space="preserve">Brian sat in his Jeep trying to figure out what to do with the information that Tom had just given him. So what if God loved him? That hadn’t stopped his father from beating the shit out of him on a regular basis. He’d seen dozens of people come into that soup kitchen yesterday, unable to feed themselves. Somewhere in town, a boy and his little sister were living out of a car with their mother. </w:t>
        <w:br/>
        <w:br/>
        <w:t>What kind of love was that? Brian told himself that it wasn’t the kind that he needed, that’s for sure.</w:t>
        <w:br/>
        <w:br/>
        <w:t>So here he was, stuck repeating this same fucking day, trying to figure out how to love a being that would let all these horrible things happen to people He claimed He loved. Brian knew without a doubt that the sign would find him again tonight.</w:t>
        <w:br/>
        <w:br/>
        <w:t>* * *</w:t>
        <w:br/>
        <w:br/>
        <w:t>Brian sat in the hospital bed, refusing to even speak to Angie as she stood over him. Fuck her. And fuck Him too. Brian just wanted this to be over with.</w:t>
        <w:br/>
        <w:br/>
        <w:t xml:space="preserve">“Brian, you might as well talk to me. You only have five days left.” Angie said. </w:t>
        <w:br/>
        <w:br/>
        <w:t>Brian thought that if he ignored her for long enough, maybe she’d go away.</w:t>
        <w:br/>
        <w:br/>
        <w:t>“I’m not leaving until you talk to me.” She said. Brian hated it when she read his mind like that.</w:t>
        <w:br/>
        <w:br/>
        <w:t>“Why?” Brian burst out. “Why does He want me to love Him? How can you expect me to believe that He loves me, or anyone else for that matter, when He lets such shitty things happen to people?”</w:t>
        <w:br/>
        <w:br/>
        <w:t>“Brian, He gave us free will and that’s why those things happen. We do it to ourselves.” She paused and frowned at the set look on the brunet’s face. “However, I think that you misunderstood me last night. Yes, He would like nothing more than for you to love Him, but that’s not what this is all about. This is your chance to learn to express the love that you have buried inside you; to your friends, your family and to yourself.”</w:t>
        <w:br/>
        <w:br/>
        <w:t xml:space="preserve">Brian just stared at the woman. “Just get my clothes.” Brian was getting so tired of this. </w:t>
        <w:br/>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8 * ~ * ~ * ~</w:t>
      </w:r>
    </w:p>
    <w:p>
      <w:pPr>
        <w:pStyle w:val="Normal"/>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br/>
        <w:t xml:space="preserve">Please have snow and mistletoe </w:t>
        <w:br/>
        <w:t>and presents under the tree.</w:t>
        <w:br/>
        <w:t xml:space="preserve">Christmas Eve will find me, </w:t>
        <w:br/>
        <w:t>where the love light gleams.</w:t>
        <w:br/>
        <w:t xml:space="preserve">I’ll be home for Christmas, </w:t>
        <w:br/>
        <w:t>if only in my dreams.</w:t>
      </w:r>
      <w:r>
        <w:rPr>
          <w:rFonts w:cs="Times New Roman" w:ascii="Verdana" w:hAnsi="Verdana"/>
          <w:color w:val="000000"/>
          <w:sz w:val="16"/>
          <w:szCs w:val="16"/>
        </w:rPr>
        <w:br/>
        <w:br/>
        <w:t>Brian was in a fog this morning. This was real. He had five days left to figure out how to ‘express love’, the very thing that he’d spent thirty some odd years trying not to do. He didn’t have any idea where to start.</w:t>
        <w:br/>
        <w:br/>
        <w:t>All through the morning, Brian kept trying to think of ways to ‘express love’, but he kept coming up empty. Finally, he turned to the one person that he knew would have the answer. The only problem being, how to ask the question without sounding like a complete idiot.</w:t>
        <w:br/>
        <w:br/>
        <w:t xml:space="preserve">Justin walked in without knocking, as usual. “Cynthia says you’ve canceled the presentation and given everyone the day off.” </w:t>
        <w:br/>
        <w:br/>
        <w:t>Brian sighed. “Can’t have everyone thinking I’m Scrooge reincarnated.”</w:t>
        <w:br/>
        <w:br/>
        <w:t xml:space="preserve">“I thought you’d be trying to protect your reputation as an asshole.” Justin said with a grin. </w:t>
        <w:br/>
        <w:br/>
        <w:t>“It’s only two days.” Brian noted. “I think my reputation is safe.”</w:t>
        <w:br/>
        <w:br/>
        <w:t>Justin gave him a puzzled look then shrugged. “I guess I’ll be going then.” He said and turned to walk back out.</w:t>
        <w:br/>
        <w:br/>
        <w:t>“Justin.” Brian called. The blond turned back and waited. “If you wanted to show someone you…cared about them, what would you do?”</w:t>
        <w:br/>
        <w:br/>
        <w:t>Justin narrowed his eyes in thought. Brian could see the wheels turning. “Like who, specifically?” He asked.</w:t>
        <w:br/>
        <w:br/>
        <w:t>“The guys, Lindsay, Gus, Deb…” Brian trailed off. He couldn’t get the last name out past the lump in his throat.</w:t>
        <w:br/>
        <w:br/>
        <w:t>Justin watched him squirm for a moment, then smiled. “It’s Christmas, Brian. Get them something special. Something from the heart.”</w:t>
        <w:br/>
        <w:br/>
        <w:t>Brian let out the breath that he hadn’t even realized he was holding. “Christmas presents… why didn’t I think of that?” Brian said, more to himself than to the blond.</w:t>
        <w:br/>
        <w:br/>
        <w:t>Justin smiled. “It is a rather foreign concept for you.” He replied. Brian winced a bit. When Justin realized that he had inadvertently hurt the man, he added softly. “That doesn’t mean you can’t learn, though.”</w:t>
        <w:br/>
        <w:br/>
        <w:t>Brian realized that Angie was right; Justin would never quit believing in him. That thought comforted him, although he was at a loss to understand why. Brian thought about asking the blond for some help choosing presents, but decided against it. For once, he’d prove Justin was right. He could do this.</w:t>
        <w:br/>
        <w:br/>
        <w:t xml:space="preserve">Brian began to feel a little excited as he headed over to Lindsay’s. Today, he’d figure out what to get her, Mel and Gus. </w:t>
        <w:br/>
        <w:br/>
        <w:t xml:space="preserve">As much as Brian hated the thought, he didn’t even have a clue as to what his own son would want for Christmas. He was beginning to realize just how little time he actually spent with the boy. </w:t>
        <w:br/>
        <w:br/>
        <w:t xml:space="preserve">“Dad! What are you doing here?” Gus answered the door, still in his pajamas. Brian felt a warm glow inside at his son’s excited greeting. </w:t>
        <w:br/>
        <w:br/>
        <w:t>“I came to see you.” Brian said. “I was trying to think of something special to get your moms and was hoping you could help me.”</w:t>
        <w:br/>
        <w:br/>
        <w:t>Brian knew that there was no telling what a kid his age would come up with, but he knew he’d done the right thing when the boy’s face lit up. “Sure, Dad. We’ll come up with the bestest idea yet.”</w:t>
        <w:br/>
        <w:br/>
        <w:t>“Gus, who was that at the door?” Lindsay called as she walked in from the kitchen. “Oh, Brian! I wasn’t expecting to see you this morning.” She was still in her bathrobe and smoothed her hair back self-consciously.</w:t>
        <w:br/>
        <w:br/>
        <w:t xml:space="preserve">“I just needed to talk to Gus about something. Would you mind if I borrowed him for a little while?” </w:t>
        <w:br/>
        <w:br/>
        <w:t>Gus turned pleading eyes to his mother.</w:t>
        <w:br/>
        <w:br/>
        <w:t>“Well, he has that concert this afternoon…” Lindsay began, doubt in her voice.</w:t>
        <w:br/>
        <w:br/>
        <w:t>“That’s not a problem.” Brian said. “I’ll make sure he gets back in time. I wouldn’t want to miss seeing Sonny Boy sing.”</w:t>
        <w:br/>
        <w:br/>
        <w:t xml:space="preserve">“You’re going?” Lindsay asked, surprise in her voice. </w:t>
        <w:br/>
        <w:br/>
        <w:t>“Of course.” Brian replied, as if it had never entered his mind not to attend.</w:t>
        <w:br/>
        <w:br/>
        <w:t>“Gus, why don’t you go up and get dressed.” Lindsay said, giving Brian a suspicious look.</w:t>
        <w:br/>
        <w:br/>
        <w:t xml:space="preserve">Gus bounced up the stairs with a happy yell. </w:t>
        <w:br/>
        <w:br/>
        <w:t>“Okay, Brian, what’s up?” Lindsay asked once Gus was out of hearing range.</w:t>
        <w:br/>
        <w:br/>
        <w:t>“I just thought Gus could help me do some Christmas shopping.” Brian replied innocently.</w:t>
        <w:br/>
        <w:br/>
        <w:t>“Christmas shopping? You?” Lindsay sounded skeptical.</w:t>
        <w:br/>
        <w:br/>
        <w:t>Her attitude perturbed the brunet for some reason. “Yes, me.” Brian replied. “Is there a problem?”</w:t>
        <w:br/>
        <w:br/>
        <w:t>“Brian, let’s face it. Other than for Gus, when was the last time you bought anyone a Christmas present?” She asked.</w:t>
        <w:br/>
        <w:br/>
        <w:t>“Who says it’s not for Gus?” Brian asked. Damned if he’d tell her the truth now. “He's old enough to help pick out what he wants.”</w:t>
        <w:br/>
        <w:br/>
        <w:t>Gus must have broken the record for getting dressed as he bounced back down the stairs. “Ready to go, Dad?” He asked breathlessly. Brian felt a twinge as he realized the boy was probably afraid he’d bail on him.</w:t>
        <w:br/>
        <w:br/>
        <w:t>“He needs to be home by 1:00, Brian, so that he can get cleaned up and changed for the concert.” Lindsay said as they walked to the door.</w:t>
        <w:br/>
        <w:br/>
        <w:t>“No problem. We’ll see you then.”</w:t>
        <w:br/>
        <w:br/>
        <w:t>Father and son spent the rest of the morning at the mall, a place Brian detested, but Gus insisted that it offered the best variety for Christmas shopping. Brian began to think that his son got his shopping gene from Justin, not from him.</w:t>
        <w:br/>
        <w:br/>
        <w:t>Since they were shopping anyway, Brian let Gus pick out presents for each of the family members himself. It was the first time the young man had the chance to give everyone something just from him and he took the job very seriously. Every present that he picked out was done with special consideration for the person it was going to. ‘Yep’, Brian thought to himself, ‘Definitely Justin’s shopping gene, not mine.’</w:t>
        <w:br/>
        <w:br/>
        <w:t>They finished up their day by having lunch at the very crowded food court, which Gus loved. Having purchased presents for everyone, they headed back to the munchers so that Gus could get ready for his big performance. Brian dropped his son off and promised that he’d be at the concert in a little bit. He didn’t really feel like going in and facing Lindsay again just yet.</w:t>
        <w:br/>
        <w:br/>
        <w:t>After the concert, Brian hung around the little reception to tell Gus he’d done a good job. The smile his son gave him made sitting on those hard chairs for an hour and a half all worthwhile. Brian decided that the boy must have learned that from Justin too.</w:t>
        <w:br/>
        <w:br/>
        <w:t>Brian slipped out after that and made his way to Woody’s for a drink. He hadn’t been there long when Justin came in and sat down next to him.</w:t>
        <w:br/>
        <w:br/>
        <w:t>“Gus was telling everyone all about your day at the mall together.” He said without preamble. “You really made his day.”</w:t>
        <w:br/>
        <w:br/>
        <w:t>“Yeah, well, maybe I’m not the asshole everyone would like to think I am.” Brian said, a touch of bitterness in his voice. Lindsay had really gotten to him earlier.</w:t>
        <w:br/>
        <w:br/>
        <w:t>“Not everyone.” Justin corrected softly.</w:t>
        <w:br/>
        <w:br/>
        <w:t>They sat in silence for awhile. Brian wasn’t sure what Justin wanted from him - why he’d really come here – so he waited for the blond to make the next move.</w:t>
        <w:br/>
        <w:br/>
        <w:t>“Brian, why did you cancel the presentation and let everyone go home early?” Justin finally asked.</w:t>
        <w:br/>
        <w:br/>
        <w:t>Brian sighed. Why not try a little honesty? It’s not like Justin would remember it tomorrow. “I had a close call last night. Someone told me I was being given a second chance to become a better person. I’m trying to figure out what that means.”</w:t>
        <w:br/>
        <w:br/>
        <w:t>Justin looked over at him. “You gave Gus the best Christmas present he could ask for today, Brian. You. I’d say that’s a great start.”</w:t>
        <w:br/>
        <w:br/>
        <w:t>Brian found himself watching Justin as they finished their beers. ‘And what could I give you, Sunshine?’ Brian thought to himself. But he was too chicken shit to say it aloud.</w:t>
        <w:br/>
        <w:br/>
        <w:t>* * *</w:t>
        <w:br/>
        <w:br/>
        <w:t>Angie smiled and handed Brian his clothes. “You took a big step today, Brian. I think you’re finally getting the hang of this.”</w:t>
        <w:br/>
        <w:br/>
        <w:t>Yeah, and only four more days to figure the rest of it out.</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spacing w:before="280" w:after="280"/>
        <w:rPr>
          <w:rFonts w:ascii="Verdana" w:hAnsi="Verdana" w:cs="Times New Roman"/>
          <w:color w:val="000000"/>
          <w:sz w:val="16"/>
          <w:szCs w:val="16"/>
        </w:rPr>
      </w:pPr>
      <w:r>
        <w:rPr>
          <w:rFonts w:cs="Times New Roman" w:ascii="Verdana" w:hAnsi="Verdana"/>
          <w:color w:val="000000"/>
          <w:sz w:val="16"/>
          <w:szCs w:val="16"/>
        </w:rPr>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9 * ~ * ~ * ~</w:t>
      </w:r>
    </w:p>
    <w:p>
      <w:pPr>
        <w:pStyle w:val="Normal"/>
        <w:spacing w:before="0" w:after="240"/>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br/>
        <w:t xml:space="preserve">Please have snow and mistletoe </w:t>
        <w:br/>
        <w:t>and presents under the tree.</w:t>
        <w:br/>
        <w:t xml:space="preserve">Christmas Eve will find me, </w:t>
        <w:br/>
        <w:t>where the love light gleams.</w:t>
        <w:br/>
        <w:t xml:space="preserve">I’ll be home for Christmas, </w:t>
        <w:br/>
        <w:t>if only in my dreams.</w:t>
      </w:r>
      <w:r>
        <w:rPr>
          <w:rFonts w:cs="Times New Roman" w:ascii="Verdana" w:hAnsi="Verdana"/>
          <w:color w:val="000000"/>
          <w:sz w:val="16"/>
          <w:szCs w:val="16"/>
        </w:rPr>
        <w:br/>
        <w:br/>
        <w:t xml:space="preserve">Brian lay in bed reviewing the past couple of days. Angie had said he was starting to get the hang of it. Was it as simple as spending some time with his son? He admitted to himself that he had enjoyed their morning together and he probably should make time to do that more often. </w:t>
        <w:br/>
        <w:br/>
        <w:t>That wasn’t all of it though, or he wouldn’t still be repeating this day again. What else could there be? Angie had mentioned family and friends. Well, the closest thing he had to family was Deb and Michael. If they wanted him to make up to his mom, well, hell would freeze over first.</w:t>
        <w:br/>
        <w:br/>
        <w:t>He made what was becoming his usual morning call to Cynthia to let everyone go for the day. Then he decided to pay Deb a visit. She hadn’t been very happy with him lately. Not since he’d missed several of the family get-togethers. He’d just drop by for a visit and play it by ear.</w:t>
        <w:br/>
        <w:br/>
        <w:t>Brian walked into the house, just like he’d been doing for years, to find Deb and Justin sitting at the table eating breakfast and talking. Brian supposed he should have known Justin would come here when he left the loft a few weeks ago.</w:t>
        <w:br/>
        <w:br/>
        <w:t>“Hey, Deb.” Brian said as he walked into the kitchen and poured himself a cup of coffee.</w:t>
        <w:br/>
        <w:br/>
        <w:t>“Don’t ‘hey, Deb’ me, buster.” Deb huffed. “Where the hell have you been?”</w:t>
        <w:br/>
        <w:br/>
        <w:t>Brian knew she didn’t just mean this morning and he didn’t have an answer for her. Instead, he sat at the table and looked around. Everything looked just the same, but something didn’t feel right.</w:t>
        <w:br/>
        <w:br/>
        <w:t>“It’s strange not having Vic here.” Brian said softly. He hadn’t realized just how much he would miss the older man until he was gone. Typical, Brian guessed.</w:t>
        <w:br/>
        <w:br/>
        <w:t>Deb’s gaze softened a bit. “I know what you mean. I keep expecting him to come down the stairs asking where his breakfast is.”</w:t>
        <w:br/>
        <w:br/>
        <w:t xml:space="preserve">Justin looked from Brian to Deb and back again. “Don’t you have a presentation to do this morning?” He asked when no one made any further comment. </w:t>
        <w:br/>
        <w:br/>
        <w:t>Brian sighed. “I cancelled it and sent everyone home. I’m surprised that Cynthia hasn’t called yet.”</w:t>
        <w:br/>
        <w:br/>
        <w:t>“I left my cell upstairs.” Justin said, a puzzled look on his face. “You gave everyone the day off?”</w:t>
        <w:br/>
        <w:br/>
        <w:t xml:space="preserve">Brian shrugged, not wanting to make a big deal out of it. </w:t>
        <w:br/>
        <w:br/>
        <w:t xml:space="preserve">“Brian, is everything all right?” Justin asked when the brunet didn’t answer him. </w:t>
        <w:br/>
        <w:br/>
        <w:t>“It’s Christmas Eve, Sunshine. Where’s your Christmas spirit?” Brian replied, refusing to squirm under the blond’s scrutiny. Instead, he turned to Deb. “So what are you up to today, Deb?”</w:t>
        <w:br/>
        <w:br/>
        <w:t>The woman’s face fell a little bit. “I was going to see Vic.” She said, sniffling a little bit. “But the car is on the fritz. I’m afraid if I take the bus, I’ll miss Gus’s concert this afternoon.” Then she looked him in the eye and added. “You are going, aren’t you?” It was more a command than a question.</w:t>
        <w:br/>
        <w:br/>
        <w:t>“Of course.” Brian said mildly and almost laughed at the surprised look on her face. But Justin smiled at him. Brian was just starting to notice how easy it really was to earn one of those smiles.</w:t>
        <w:br/>
        <w:br/>
        <w:t xml:space="preserve">Shaking his head, Brian knew that he was just kidding himself. He still didn’t know what it is he was doing that made Justin smile like that. Even if he were given the chance to do every day twelve times over, he wasn’t sure it would be enough for him to figure it out. </w:t>
        <w:br/>
        <w:br/>
        <w:t>At least he could do something about today though. “I can give you a ride to visit Vic, Deb, and to the concert too.” And then, before he could chicken out, Brian asked. “How about you, Sunshine? Want to tag along?”</w:t>
        <w:br/>
        <w:br/>
        <w:t>For a moment, Brian thought the blond was going to decline. Then the room lit up with another one of those smiles. Deb gave a squeal and jumped up to give Brian a hug and kiss.</w:t>
        <w:br/>
        <w:br/>
        <w:t>“Let me go fix myself up and we can go.” She said and then bustled up the stairs.</w:t>
        <w:br/>
        <w:br/>
        <w:t>Brian was busy wiping the lipstick off as Justin stood to clear the dishes from the table. “That was nice of you, Brian. Deb was really disappointed this morning when she realized she couldn’t do both things.”</w:t>
        <w:br/>
        <w:br/>
        <w:t xml:space="preserve">Before Brian could think up a suitable response, Justin walked over and wrapped his arms around the brunet’s shoulders from behind. “It doesn’t hurt you to accept a little thanks now and then.” He said softly. </w:t>
        <w:br/>
        <w:br/>
        <w:t xml:space="preserve">Brian kept his mouth shut, enjoying the feel of Justin’s arms around him. The blond was right about one thing, he did have a hard time accepting thanks. He don’t mind doing things for people, it’s the attention that it got that bothered him. But if he could get thanked like this every time, he might reconsider. </w:t>
        <w:br/>
        <w:br/>
        <w:t>Before Justin could pull away, Brian leaned his head back so that they were cheek to cheek and then wrapped his hands around the blond’s, holding him there. Brian heard his Sunshine sigh slightly as he wrapped his arms just a little bit tighter.</w:t>
        <w:br/>
        <w:br/>
        <w:t>They stayed that way, neither saying a word, until Deb came bustling back downstairs, ready to go. Brian reluctantly let the blond go as he gently pulled away.</w:t>
        <w:br/>
        <w:br/>
        <w:t>The two men walked with Deb to the grave site then Brian slowly walked on, letting the woman talk to her brother in private. Justin stayed a moment longer to make sure she’d be okay alone then he walked in the direction the older man had taken.</w:t>
        <w:br/>
        <w:br/>
        <w:t>Brian was leaning against a statue of an angel, smoking a cigarette when Justin joined him. The blond stood next to his partner, facing the way he’d just come so that he could keep an eye on their surrogate mother.</w:t>
        <w:br/>
        <w:br/>
        <w:t>“She still feels guilty about that argument they had.” Justin said. “I’m not sure she’s ever going to forget that their last words were spoken in anger.”</w:t>
        <w:br/>
        <w:br/>
        <w:t>“They were always fighting.” Brian replied, tossing the butt on the ground and stepping on it. “It would have been damn near impossible for him to die without it being after an argument.”</w:t>
        <w:br/>
        <w:br/>
        <w:t>Justin laughed softly, realizing there was some truth in that observation. “He knew how she really felt. I think she knows that, it’s easy to have doubts sometimes. Especially if the person can’t reassure you.”</w:t>
        <w:br/>
        <w:br/>
        <w:t>Brian knew what Justin was trying to say and it wasn’t just about Deb and Vic anymore. “Vic always understood. It’s just how things were with them.” Brian huffed a bit. “Deb’s not the easiest person to live with.”</w:t>
        <w:br/>
        <w:br/>
        <w:t xml:space="preserve">“It makes you think, though, about letting an argument go unresolved for too long.” Justin glanced at Brian, a deep sadness in his eyes. </w:t>
        <w:br/>
        <w:br/>
        <w:t>Brian felt a pang in his heart. Why was it so hard to give the man that small reassurance that he was asking for? “Just because two people can’t agree, it doesn’t mean that they don’t…care about each other.”</w:t>
        <w:br/>
        <w:br/>
        <w:t>Justin nodded, knowing that Brian had answered his unspoken question. They stood in comfortable silence after that, waiting for Debbie to finish her visit.</w:t>
        <w:br/>
        <w:br/>
        <w:t xml:space="preserve">* * * </w:t>
        <w:br/>
        <w:br/>
        <w:t xml:space="preserve">After taking Deb and Justin out to lunch, then spending the afternoon at the school concert, Brian found that he was actually sad to drop Deb and Justin (especially Justin) off at Deb’s house. </w:t>
        <w:br/>
        <w:br/>
        <w:t>It was only early afternoon, but Brian decided to go back to the loft and rest for a while. He wasn’t sure that he was actually getting any sleep considering he was repeating the same day again. For all he knew, as soon as his head hit the pillow, the damn clock was going off again.</w:t>
        <w:br/>
        <w:br/>
        <w:t>He had intended to lay down for just a few minutes, but the next thing Brian knew someone was pounding on the loft door and the room was dark.</w:t>
        <w:br/>
        <w:br/>
        <w:t>Brian managed to stagger his way to the door and pushed it back, ready to yell at whoever it was that was there. Only… it was Justin standing on the other side.</w:t>
        <w:br/>
        <w:br/>
        <w:t>Maybe it was the fact that Brian was only half awake at that point, but somehow Justin ended up in his arms, their mouths meeting in a passion filled kiss and…</w:t>
        <w:br/>
        <w:br/>
        <w:t>A few hours later they were lying in bed, finally having sated each other. Justin was curled up next to his lover, practically purring. If Brian knew how, he’d have been purring himself.</w:t>
        <w:br/>
        <w:br/>
        <w:t>Justin finally broke the silence. “Brian, that was so…awesome.” He whispered. “I’ve missed you.”</w:t>
        <w:br/>
        <w:br/>
        <w:t xml:space="preserve">Brian turned his head and kissed his forehead. “It was great.” Brian agreed. </w:t>
        <w:br/>
        <w:br/>
        <w:t>A long moment of silence, then, “Brian, where do we go from here?”</w:t>
        <w:br/>
        <w:br/>
        <w:t>Shit, this was the part Brian hated. “Where do you want to go?” Brian asked.</w:t>
        <w:br/>
        <w:br/>
        <w:t>Justin sighed and sat up. “Brian, why can’t you just give me a straight answer?” Justin sighed. “Do you want me here or not?”</w:t>
        <w:br/>
        <w:br/>
        <w:t>Angie was right, Brian thought. Justin sounded tired. “You’re here, aren’t you?” He asked. If he hadn’t wanted the blond here, he wouldn’t have let him in. How much clearer did he have to be?</w:t>
        <w:br/>
        <w:br/>
        <w:t>Justin climbed out of the bed and started getting dressed. “Justin, what do you want from me?” Brian seemed to be asking questions like that a lot lately.</w:t>
        <w:br/>
        <w:br/>
        <w:t>The younger man walked into the kitchen and pulled out a bottle of water. “How about telling me how you feel about me for a change instead of expecting me to guess all the time? How about giving me a clue if you want more from me than just a convenient fuck?” He paused and took a long drink of water while Brian slowly pulled his clothes on.</w:t>
        <w:br/>
        <w:br/>
        <w:t>“If ‘I love you’ doesn’t mean anything to you, then find some words that do. Throw me a bone here, Brian. I’m tired of playing guessing games with you.” Justin cried out softly in an exasperated tone.</w:t>
        <w:br/>
        <w:br/>
        <w:t>Brian walked into the kitchen and sat down at the island, rubbing the bridge of his nose. The words sounded so familiar only, this time, they were being asked of him. And Brian had no better an answer for Justin than Angie had had when asked.</w:t>
        <w:br/>
        <w:br/>
        <w:t>Brian knew in his heart that he couldn’t give Justin what he wanted. It just wasn’t there. All this bullshit about him being able to love was just that, bullshit. He didn’t have a clue.</w:t>
        <w:br/>
        <w:br/>
        <w:t xml:space="preserve">Brian picked up a grape from the bowl on the counter and popped it in his mouth, more to stall for time than anything else. </w:t>
        <w:br/>
        <w:br/>
        <w:t>“Brian?” Justin gave the brunet a concerned look. Something was wrong.</w:t>
        <w:br/>
        <w:br/>
        <w:t>“Brian?” Justin’s voice was getting panicky.</w:t>
        <w:br/>
        <w:br/>
        <w:t>Brian stood up. The room seemed to be dimming around him. Justin’s voice seemed to be getting farther and farther away.</w:t>
        <w:br/>
        <w:br/>
        <w:t xml:space="preserve">* * * </w:t>
        <w:br/>
        <w:br/>
        <w:t>Brian slammed his fist into the bed, knowing in an instant that he was back in that damn hospital bed. “A fucking grape? I choked on a fucking grape?” Brian said, incredulously.</w:t>
        <w:br/>
        <w:br/>
        <w:t>Angie seemed to be holding in a smile. “Didn’t Justin used to work at a diner? I would have thought he’d know what to do for a choking victim.” Brian began to think that she was actually getting some sort of perverse joy out of this.</w:t>
        <w:br/>
        <w:br/>
        <w:t xml:space="preserve">“What happened this time?” Brian asked. “We were talking. Couldn’t you have just left things alone for a little longer?” </w:t>
        <w:br/>
        <w:br/>
        <w:t>Angie raised an eyebrow. “Justin was talking. You were practising duck and cover maneuvers.”</w:t>
        <w:br/>
        <w:br/>
        <w:t>Brian growled a bit, but knew in his heart that she was right. “I fucked up, didn’t I?” Brian finally said.</w:t>
        <w:br/>
        <w:br/>
        <w:t xml:space="preserve">Angie just sighed and nodded. “Would it really be so hard to give him what he wants? He’s not asking for that much.” </w:t>
        <w:br/>
        <w:br/>
        <w:t>“Is that what this is all about? Justin?” Brian inquired. He couldn’t believe that He’d waste all this time just trying to get two fags together.</w:t>
        <w:br/>
        <w:br/>
        <w:t>“No, this is about you. Justin is just a part of that.” Angie said.</w:t>
        <w:br/>
        <w:br/>
        <w:t>“I can’t do it.” Brian whined. Okay, Brian Kinney does whine on occasion. “I don’t know how.”</w:t>
        <w:br/>
        <w:br/>
        <w:t>“Well, you still have three days to learn.” Angie replied, not giving an inch.</w:t>
        <w:br/>
        <w:br/>
        <w:t>Brian just stared at her when she laid his clothes on the bed. Three days… he knew he'd never make it.</w:t>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10 * ~ * ~ * ~</w:t>
      </w:r>
    </w:p>
    <w:p>
      <w:pPr>
        <w:pStyle w:val="Normal"/>
        <w:spacing w:before="0" w:after="240"/>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r>
      <w:r>
        <w:rPr>
          <w:rFonts w:cs="Times New Roman" w:ascii="Verdana" w:hAnsi="Verdana"/>
          <w:color w:val="000000"/>
          <w:sz w:val="16"/>
          <w:szCs w:val="16"/>
        </w:rPr>
        <w:br/>
        <w:br/>
        <w:t>Brian felt like pounding his head against the wall. Why were they doing this to him? So he didn’t do love, what the fuck difference did that make? There were plenty of other assholes out there who didn’t give a fuck. Why not put one of them in this movie plot from hell. It wasn’t like he’d asked for anyone’s help. He’d been just fine with the way things were.</w:t>
        <w:br/>
        <w:br/>
        <w:t xml:space="preserve">Throwing the covers aside, Brian went through his morning routine, continuing his internal rant against the powers that be. There was nothing he hated more than being out of control and this was the ultimate power play against him. </w:t>
        <w:br/>
        <w:br/>
        <w:t>By the time he pulled up at Kinnetik, Brian was feeling drained. He felt like one of those rodents that spent all day running on a wheel. He’d been doing that for the past nine days, running in the same spot but going no place. The problem was, he still didn’t know where he was supposed to be going.</w:t>
        <w:br/>
        <w:br/>
        <w:t xml:space="preserve">Brian grabbed his briefcase and his latte and headed towards his office. He was about ten feet from the front door to the offices when he heard that splash. Fuck! He couldn’t even learn from his past mistakes. </w:t>
        <w:br/>
        <w:br/>
        <w:t>In a rage at the injustice of it all, Brian threw his cup at the outside wall, watching the dark liquid spray in every direction. Then he stomped into Kinnetik and into his own office without a word to anyone.</w:t>
        <w:br/>
        <w:br/>
        <w:t xml:space="preserve">A few minutes later, Cynthia poked her head through the door cautiously. “Ted has the conference room all set up.” She said as she noted Brian’s pants lying across the arm of the couch, a small puddle forming underneath the leg. Brian was sitting behind his desk but that didn’t stop the mental image of her boss with no pants on from popping into her mind. </w:t>
        <w:br/>
        <w:br/>
        <w:t>Brian smirked a little as he caught the direction of Cynthia’s gaze and her flushed face. “Call Ms. Madison and cancel the meeting.” He said. “Then tell everyone they can have the rest of the day off.”</w:t>
        <w:br/>
        <w:br/>
        <w:t>Cynthia blinked a few times, wondering if she was hearing things. “Brian, I could go by the loft and get another suit for you.” She offered.</w:t>
        <w:br/>
        <w:br/>
        <w:t xml:space="preserve">“It’s Christmas Eve, Cynthia. We shouldn’t even be here.” Brian said, tongue in cheek. Baiting his assistant was somewhat restoring his good humor. </w:t>
        <w:br/>
        <w:br/>
        <w:t>Cynthia swallowed hard, wondering if her boss had been ‘Scrooged’ the night before. That was the only explanation she had for his sudden change in behavior.</w:t>
        <w:br/>
        <w:br/>
        <w:t>“And tell Justin that I’d like to see him for a few minutes when he comes in.” Brian added.</w:t>
        <w:br/>
        <w:br/>
        <w:t>Cynthia just nodded, a concerned furrow to her brow. She started to back out of the door.</w:t>
        <w:br/>
        <w:br/>
        <w:t>“Oh, and Cynthia….” Brian called, waiting for the woman to stick her head back inside the door. “Merry Christmas.”</w:t>
        <w:br/>
        <w:br/>
        <w:t xml:space="preserve">Brian laughed softly to himself as his assistant closed the door behind her. He’d be lucky if she didn’t have him committed after that little scene. </w:t>
        <w:br/>
        <w:br/>
        <w:t>Remembering why he had been in such a foul mood to begin with, Brian leaned back in his chair and began running over the previous few days in his mind. Angie had said that he’d done a few things right. All he had to do was figure out what they were, what they had in common and how to do more of the same. Surely a man of his intelligence could solve this riddle.</w:t>
        <w:br/>
        <w:br/>
        <w:t>Having a plan of action restored Brian’s equilibrium and took away the feeling of despair that had been haunting him all morning. Perhaps, he’d find a way off that wheel after all.</w:t>
        <w:br/>
        <w:br/>
        <w:t>He decided that sending his employees home was one good thing he’d done and it really didn’t cost him that much. The account was important, but to be honest, he knew that his ideas were the best and if Ms. Madison couldn’t see that when they rescheduled then she deserved whatever sorry advertising she ended up with.</w:t>
        <w:br/>
        <w:br/>
        <w:t>The other thing that he thought he’d done well on was the morning he’d spent with Gus. His son had been so excited and he had actually enjoyed it himself. There was only one thing that could have made it better.</w:t>
        <w:br/>
        <w:br/>
        <w:t xml:space="preserve">Just as that thought crossed his mind, the object of his musing entered the office without knocking. “Cynthia said you cancelled the presentation and sent everyone home.” Justin said as he walked into the room. “Is everything okay, Brian?” </w:t>
        <w:br/>
        <w:br/>
        <w:t>“What, can’t I have a little Christmas spirit?” Brian asked, tongue in cheek.</w:t>
        <w:br/>
        <w:br/>
        <w:t>Justin stared at the man for a moment, then smiled slightly. “I was wondering when you’d discover you had some.” He said. They stared at each other for a moment, then Justin continued. “If you don’t need me for anything, I guess I’ll be going.”</w:t>
        <w:br/>
        <w:br/>
        <w:t xml:space="preserve">“I was going to take Gus Christmas shopping this morning.” Brian said before the blond could leave. “Maybe you’d like to go with us.” </w:t>
        <w:br/>
        <w:br/>
        <w:t xml:space="preserve">Justin turned back with a quizzical look on his face. </w:t>
        <w:br/>
        <w:br/>
        <w:t>“I know how much you love shopping at the mall.” Brian continued.</w:t>
        <w:br/>
        <w:br/>
        <w:t xml:space="preserve">Justin laughed out loud. “You? Shopping at the mall? I wouldn’t miss this for the world.” </w:t>
        <w:br/>
        <w:br/>
        <w:t>Brian smiled to himself and stood up to walk around the desk.</w:t>
        <w:br/>
        <w:br/>
        <w:t xml:space="preserve">Justin’s’ eyes widened as he realized that the brunet was wearing just a shirt and briefs. </w:t>
        <w:br/>
        <w:br/>
        <w:t xml:space="preserve">“Could you pass me my pants?” Brian said softly, expecting the blond’s reaction. Maybe some things weren’t so bad repeated, he thought. He would never get tired of the way Justin licked his lips as he ran his eyes over the brunet’s half-dressed body. </w:t>
        <w:br/>
        <w:br/>
        <w:t xml:space="preserve">“I’ll need to stop by the loft to change.” Brian said as he pulled his still damp pants on. </w:t>
        <w:br/>
        <w:br/>
        <w:t>“Yeah, I should probably change out of this suit.” Justin replied, a slightly disappointed look on his face as Brian fastened his pants.</w:t>
        <w:br/>
        <w:br/>
        <w:t>“You still have clothes at the loft.” Brian reminded the blond.</w:t>
        <w:br/>
        <w:br/>
        <w:t xml:space="preserve">Justin nodded, not sure what he was feeling at the moment, but quite willing to see where this was going. </w:t>
        <w:br/>
        <w:br/>
        <w:t>The two men left the office and drove to the loft in Brian’s Jeep. Once upstairs, Brian noticed just how much of Justin’s stuff was still there. It hardly looked like the man had left at all. “Most of your stuff is still here.” He noted as he walked into the bedroom to change clothes, opting for a more casual look for mall shopping.</w:t>
        <w:br/>
        <w:br/>
        <w:t>Misunderstanding the comment, Justin sighed as he walked up the stairs to find some clothes for himself. “I know. I can move it to Deb’s if you want.”</w:t>
        <w:br/>
        <w:br/>
        <w:t>Brian winced at Justin’s words. He’d been merely making an observation. He hadn’t meant for them to get on this track. “It’s fine. I would think that it would be easier to have your things in one place, though.” He said, pulling out a sweater to go with his jeans.</w:t>
        <w:br/>
        <w:br/>
        <w:t>Justin sat on the bed with a thump, cargo pants in hand. He felt tears burning his eyes. “If you can take it for a couple of more days, I'll come get it this weekend.”</w:t>
        <w:br/>
        <w:br/>
        <w:t xml:space="preserve">Brian turned around, finally realizing how his words had sounded. No wonder they ended up in fights all the time. He walked over and sat down next to the blond. “It would be less work if you just moved it all back here.” He said softly, not meeting the younger man’s eyes. </w:t>
        <w:br/>
        <w:br/>
        <w:t>Justin’s breath hitched as he realized what Brian had been getting at. In his own way, Brian was telling him he wanted him to come home.</w:t>
        <w:br/>
        <w:br/>
        <w:t>Brian felt a hand winding through his hair and looked over at the blond. He breathed a sigh of relief as Justin kissed him gently, smiled and said. “I’ve got everything I need already here.”</w:t>
        <w:br/>
        <w:br/>
        <w:t xml:space="preserve">By the time the two men recovered from consummating their reunion, it was a little late to take Gus out and still make it to the concert. Brian called and asked Lindsay if he could take his son shopping afterwards. Although she acted a bit surprised, she finally agreed. </w:t>
        <w:br/>
        <w:br/>
        <w:t xml:space="preserve">After an afternoon of shopping, Brian dropped Gus back off at the munchers, pleasantly exhausted. He’d never felt more contented than he had spending the day with the two men he cared for the most. </w:t>
        <w:br/>
        <w:br/>
        <w:t>Justin asked Brian to stop by Debbie’s for a moment so that he could pick up something for later. They went back to the loft, ordered dinner in and Brian even submitted to watching ‘A Miracle on 34th Street’. As long as he had his sunshine curled up on the sofa with him, he really didn’t care what was on the television.</w:t>
        <w:br/>
        <w:br/>
        <w:t>Once the movie was over, Justin sat up and stretched, then turned to face the tall brunet who was still stretched out on the couch. Brian could tell by the way the blond’s brow was furrowed that he was about to start with the questions again.</w:t>
        <w:br/>
        <w:br/>
        <w:t>“Brian, I really enjoyed today.” Justin said softly.</w:t>
        <w:br/>
        <w:br/>
        <w:t>Brian waited patiently, knowing the blond wasn’t finished yet. He’d clearly heard a ‘but’ at the end of that sentence.</w:t>
        <w:br/>
        <w:br/>
        <w:t>“You seemed different today, more… reachable. Like you really enjoyed just hanging out with me and Gus.” Justin tried to explain. “I guess I’m just afraid that I’ll wake up tomorrow and everything will be back the way it was before.”</w:t>
        <w:br/>
        <w:br/>
        <w:t>Brian felt his stomach clench . If only Justin knew how true that statement might be. If he screwed up again tonight, Justin would never remember the day they’d had. “I did enjoy today.” Brian admitted. “More than I thought I would.”</w:t>
        <w:br/>
        <w:br/>
        <w:t xml:space="preserve">“Enough to want to do it more often?” Justin asked, holding his breath as he waited for an answer. </w:t>
        <w:br/>
        <w:br/>
        <w:t xml:space="preserve">“Well, I can’t see me hanging out at the mall on a regular basis.” Brian said, receiving small laugh in response. “But I guess it wouldn’t hurt to spend more time with the people I care about.” </w:t>
        <w:br/>
        <w:br/>
        <w:t>Justin grinned, knowing how much it cost for Brian to make that admission. “I’m sure we can find other things to do besides the mall.”</w:t>
        <w:br/>
        <w:br/>
        <w:t>“Promise?” Brian asked, tongue in cheek.</w:t>
        <w:br/>
        <w:br/>
        <w:t xml:space="preserve">Justin laughed, “Promise.” </w:t>
        <w:br/>
        <w:br/>
        <w:t>Brian pushed himself into a sitting position and when he looked back at the blond, Justin had that deep-in-thought look again. His hope that they were finished went out the window.</w:t>
        <w:br/>
        <w:br/>
        <w:t xml:space="preserve">Justin struggled with himself for a moment, then pulled a small package out of his coat pocket. “I got you a Christmas present.” He said hesitantly. “I’ve been debating on how to give it to you.” </w:t>
        <w:br/>
        <w:br/>
        <w:t>Brian just looked from the brightly wrapped gift to the blond’s face, not sure why the other man seemed so unsure of himself suddenly.</w:t>
        <w:br/>
        <w:br/>
        <w:t>Justin finally seemed to come to some sort of resolution and handed the package to Brian. “I bought this a few days before I left.” He said.</w:t>
        <w:br/>
        <w:br/>
        <w:t>Brian nervously took the present, not sure if he wanted to know what it was if it made Justin this uneasy.</w:t>
        <w:br/>
        <w:br/>
        <w:t>“Go ahead. Open it.” Justin prompted gently, pulling his legs up in front of him and wrapping his arms around them as he waited.</w:t>
        <w:br/>
        <w:br/>
        <w:t>Brian methodically unwrapped the gift, then opened the small box, a sense of dread in the pit of his stomach. He glanced up into Justin’s anxious blue eyes. “Justin…” He began, the stopped, unsure how to continue.</w:t>
        <w:br/>
        <w:br/>
        <w:t>Justin’s face fell. “I guess it was a bit much.” He said, then stood up and began looking for his shoes.</w:t>
        <w:br/>
        <w:br/>
        <w:t>Brian set the box on the coffee table. “What are you doing?” He asked, as Justin pulled his shoes on and reached for his coat.</w:t>
        <w:br/>
        <w:br/>
        <w:t>“I’m sorry. It’s just…” Justin stopped, his hand on the loft door. “Maybe it doesn’t mean anything to you…but it does to me. It doesn’t have to be tomorrow, Brian. I just want to know that someday, I’ll mean as much to you as you do to me.”</w:t>
        <w:br/>
        <w:br/>
        <w:t xml:space="preserve">Brian stared at the door as it closed behind his departing lover. He knew he could have stopped him. Knew he should have stopped him. Why did the words have to be so hard to say? </w:t>
        <w:br/>
        <w:br/>
        <w:t>He lowered his head to his hands, massaging his temples. For a day that had been going so well, he had sure managed to fuck it up fairly quickly. He looked up to see Justin’s gift sitting so innocently on the table. He swallowed hard as he reached over and closed the lid to the box, hiding the two platinum rings that lay inside.</w:t>
        <w:br/>
        <w:br/>
        <w:t>* * *</w:t>
        <w:br/>
        <w:br/>
        <w:t>Brian could feel Angie staring at him even before he opened his eyes. “So I fucked up again.” He growled. “Why should that surprise you?”</w:t>
        <w:br/>
        <w:br/>
        <w:t>“I’ve never seen a grown man as scared of commitment as you are.” Angie said. She actually sounded rather amazed.</w:t>
        <w:br/>
        <w:br/>
        <w:t xml:space="preserve">“I’m not scared; it’s just a bunch of bullshit.” I replied. </w:t>
        <w:br/>
        <w:br/>
        <w:t>“Spare me your rhetoric.” She interrupted. “I’ve heard it all before.”</w:t>
        <w:br/>
        <w:br/>
        <w:t>Brian glared back at the woman. “He should have known better. What was he thinking, giving me those rings?” Brian tried to defend himself against the woman’s accusatory gaze.</w:t>
        <w:br/>
        <w:br/>
        <w:t>“Perhaps he was thinking that he’d like to spend the rest of his life with the man he loves.” Angie said pointedly.</w:t>
        <w:br/>
        <w:br/>
        <w:t>Brian blanched at the woman’s forthrightness. “Gay men don’t get married. It’s against their nature.” Brian tried another approach.</w:t>
        <w:br/>
        <w:br/>
        <w:t>“Of course they don’t.” Angie snapped. “Just like they don’t fall in love.”</w:t>
        <w:br/>
        <w:br/>
        <w:t>Brian glared back at the woman.</w:t>
        <w:br/>
        <w:br/>
        <w:t>“Explain to me then, why you gave that homeless woman all that money? Why did you sit in that auditorium all those days watching your son sing? Why did you sit at that kitchen table with your lover’s arms wrapped around you? Why do you feel warm inside any time your son or your lover smiles at you?”</w:t>
        <w:br/>
        <w:br/>
        <w:t>Angie took a deep breath. Brian hoped she was finished. “How can you possibly say that you don’t feel love, Brian? Why do you think it hurts when you try to convince yourself that you don’t care?”</w:t>
        <w:br/>
        <w:br/>
        <w:t xml:space="preserve">“That’s why I don’t do love. It hurts.” </w:t>
        <w:br/>
        <w:br/>
        <w:t>“Brain, what happened to you as a child was not your fault. Your parents didn’t know how to love themselves, let alone a child. The problem was theirs, not yours.”</w:t>
        <w:br/>
        <w:br/>
        <w:t>Brian felt an old pain in his heart at her words.</w:t>
        <w:br/>
        <w:br/>
        <w:t>“So now I can either let all the pain in and live, or refuse to feel it and die. Why doesn’t that seem much of a choice?” He said sarcastically.</w:t>
        <w:br/>
        <w:br/>
        <w:t xml:space="preserve">“You’ve been slowly killing yourself inside for years, Brian. Every time you’ve died over the past few days, it’s always been because of the choices you’ve made.” Angie paused again while Brian took in her words. “You have two more chances to make a different choice. Will you get hurt in the future? Most likely. But if you can move past the pain, love is the most powerful, wonderful feeling in the universe.” </w:t>
        <w:br/>
        <w:br/>
        <w:t>She put Brian’s clothes on the bed and started to walk out. When she reached the door, she stopped and turned around. “How do you want them to remember you, Brian? As the asshole who never cared about anyone else or as a man who did in spite of himself?”</w:t>
        <w:br/>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11 * ~ * ~ * ~</w:t>
      </w:r>
    </w:p>
    <w:p>
      <w:pPr>
        <w:pStyle w:val="Normal"/>
        <w:spacing w:before="0" w:after="240"/>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br/>
        <w:t xml:space="preserve">Please have snow and mistletoe </w:t>
      </w:r>
      <w:r>
        <w:rPr>
          <w:rFonts w:cs="Times New Roman" w:ascii="Verdana" w:hAnsi="Verdana"/>
          <w:color w:val="000000"/>
          <w:sz w:val="16"/>
          <w:szCs w:val="16"/>
        </w:rPr>
        <w:br/>
        <w:br/>
        <w:t>Brian’s only comfort this morning was the fact that at least Justin wouldn’t remember how Brian had reacted to his Christmas present the evening before. Not that it was a lot of comfort, but better than the alternative.</w:t>
        <w:br/>
        <w:br/>
        <w:t>Still feeling unsettled by the past few days' events, Brian decided to go by and visit with Michael for a while. Perhaps some time with his best friend could help relieve some of the pressure he felt at the moment.</w:t>
        <w:br/>
        <w:br/>
        <w:t>Brian made his routine call to Cynthia before he left, then stopped to pick up a latte on his way to Mikey’s comic shop. He noted that the Christmas music didn’t seem to be quite as annoying this morning. Or maybe he was just getting used to it.</w:t>
        <w:br/>
        <w:br/>
        <w:t>“Brian!” Mikey greeted as his friend walked through the door. “What are you doing here?” Like Gus, he had a big smile on his face.</w:t>
        <w:br/>
        <w:br/>
        <w:t xml:space="preserve">“Justin decided to give everyone the day off, so I thought I’d come by and see how my best friend was doing.” Brian said. </w:t>
        <w:br/>
        <w:br/>
        <w:t>Michael laughed. “That’s what you get for making the little shit your business partner.” He remarked, although his voice had a fond tone to it.</w:t>
        <w:br/>
        <w:br/>
        <w:t xml:space="preserve">Brian smiled, thinking that Michael and Justin still took shots at each other more out of habit than anything else. They actually seemed to like each other in a ‘pain in the ass bother’ kind of way. </w:t>
        <w:br/>
        <w:br/>
        <w:t>“Well, he’s brilliant at what he does.” Brian replied with a smirk. “I’ll just have to put up with all the humanitarian crap that goes with it.”</w:t>
        <w:br/>
        <w:br/>
        <w:t>“Maw says he’s been staying with her for the past few weeks. You guys have another fight?” Michael asked with his usual delicacy.</w:t>
        <w:br/>
        <w:br/>
        <w:t>“No, he and your mother are having a secret romance on the side.” Brian said sarcastically.</w:t>
        <w:br/>
        <w:br/>
        <w:t xml:space="preserve">“Eww, gross.” But Michael let the subject drop for once. He’d finally started to realize that pushing his friend did nothing but generate more of those types of remarks. </w:t>
        <w:br/>
        <w:br/>
        <w:t>They spent the rest of the morning talking and catching up in between customers. Brian even helped shelve some new comics that had come in while they reminisced.</w:t>
        <w:br/>
        <w:br/>
        <w:t>Later in the morning while Michael was waiting on a customer, Brian went into the office and sat back in Michael’s chair. His thoughts went back to his problem with Justin. He thought about asking Michael what he thought. Michael and Justin were friends of a sort. Maybe Justin had said something to Michael that would help him figure out where the blond was coming from.</w:t>
        <w:br/>
        <w:br/>
        <w:t>Mulling that over, Brian suddenly realized that he didn’t need to protect his ego today. Michael wouldn’t remember this conversation tomorrow. Michael could repeat every word Brian said to every fag on Liberty and, come tomorrow, no one would remember a thing. That was actually rather freeing.</w:t>
        <w:br/>
        <w:br/>
        <w:t xml:space="preserve">When Michael walked back into the office, Brian said without preamble. “He wants to get married.” </w:t>
        <w:br/>
        <w:br/>
        <w:t xml:space="preserve">Michael looked at the man in surprise, both that Justin had asked and that Brian had admitted it without having his arm twisted. “He asked you?” </w:t>
        <w:br/>
        <w:br/>
        <w:t>Brian shrugged, not able to explain that Justin had, but wouldn’t remember it now. “The subject came up.” He replied.</w:t>
        <w:br/>
        <w:br/>
        <w:t>Michael stared at this long time friend for several heartbeats before saying anything else. “And what did you say when the subject came up?” He asked, knowing Brian probably hadn’t handled it well. He assumed that was why Justin was staying at his mom’s.</w:t>
        <w:br/>
        <w:br/>
        <w:t xml:space="preserve">“I was too stunned to say anything.” Brian admitted, wincing as he remembered Justin’s hurt look just before he left. </w:t>
        <w:br/>
        <w:br/>
        <w:t>“So he left.” Michael concluded.</w:t>
        <w:br/>
        <w:br/>
        <w:t>Brian nodded, idly flipping through a comic that lay on the desk instead of meeting his friend’s eyes. “I don’t get why this is so important to him. It’s not like it’s legally binding or anything.”</w:t>
        <w:br/>
        <w:br/>
        <w:t>Michael thought that over. “When Ben and I got married, it was because we wanted to make a statement, to ourselves, to our friends and family. We wanted everyone to know just how much we meant to each other.”</w:t>
        <w:br/>
        <w:br/>
        <w:t>Brian snorted in response. That was the typical romantic bullshit that he’d expected.</w:t>
        <w:br/>
        <w:br/>
        <w:t>“What are you going to do now?” Michael asked.</w:t>
        <w:br/>
        <w:br/>
        <w:t xml:space="preserve">Brian glanced up. “About what?” </w:t>
        <w:br/>
        <w:br/>
        <w:t>“About Justin wanting to get married? Are you just going to let him walk away?” Michael asked, slightly irritated at his friend’s deliberate obtuseness.</w:t>
        <w:br/>
        <w:br/>
        <w:t>“What would you do?” Brian asked.</w:t>
        <w:br/>
        <w:br/>
        <w:t>Michael sat back, stunned by the question. He couldn’t ever remember Brian asking him for advice before. Not that he didn’t usually offer it anyway. “I’d say ‘yes’ and count my blessings that someone was crazy enough to fall in love with me.” Michael answered honestly.</w:t>
        <w:br/>
        <w:br/>
        <w:t>Brian shook his head. “I would have thought that after the professor left, you’d be a little less of a romantic. Relationships never work, yours included.” He didn’t say it in his usual sarcastic manner, just pointed out the facts.</w:t>
        <w:br/>
        <w:br/>
        <w:t>Michael reached over and put his hand over Brian’s, causing the brunet to look up at him. “At least I had something really special for awhile. And even if I had known how it would end, I still would have done it because I know that he did love me.”</w:t>
        <w:br/>
        <w:br/>
        <w:t>“Then why aren’t you out there looking for Prince Charming number two?” Brian huffed, remembering the conversation at the diner a few nights back. “You’re not going to find him in here.” He added, holding up the comic book.</w:t>
        <w:br/>
        <w:br/>
        <w:t xml:space="preserve">Michael sat back again, thinking that over. He had been rather reluctant to get back into the dating scene. “I guess I just needed some time to pull myself together; regroup.” </w:t>
        <w:br/>
        <w:br/>
        <w:t>Angie’s words from a few days before echoed in Brian head. He just needs a little time to recharge.</w:t>
        <w:br/>
        <w:br/>
        <w:t>“I met this guy the other day when Ted and I were out. I’ve been thinking about calling him.” Michael continued, his fingers making idle patterns on the desk top.</w:t>
        <w:br/>
        <w:br/>
        <w:t>Regardless of his personal feeling on the matter, Brian knew that Michael had been his happiest when he’d been with Ben. Brian might suck at relationships, but Mikey thrived on them.</w:t>
        <w:br/>
        <w:br/>
        <w:t>Brian pulled out his cell. “What’s this guy’s number?” He asked.</w:t>
        <w:br/>
        <w:br/>
        <w:t>“What?” Michael asked, confused.</w:t>
        <w:br/>
        <w:br/>
        <w:t>“The guy you met.” Brian clarified, holding the phone ready to dial.</w:t>
        <w:br/>
        <w:br/>
        <w:t>“Brian, you’re not going to call him.” Michael said, dread in his voice.</w:t>
        <w:br/>
        <w:br/>
        <w:t>“Number please.” Brian asked again.</w:t>
        <w:br/>
        <w:br/>
        <w:t>Realizing that Brian was serious, Michael pulled the number from his pocket and sheepishly handed it over. “What are you going to say?” He asked, concerned as Brian dialed.</w:t>
        <w:br/>
        <w:br/>
        <w:t>“I’m not, you are.” Brian said as he waited for a ring then handed the phone to Michael.</w:t>
        <w:br/>
        <w:br/>
        <w:t>Brian listened, slightly amused as Michael stuttered a few random phrases into the phone. It amazed him that his friend had ever had even one relationship if this were his approach.</w:t>
        <w:br/>
        <w:br/>
        <w:t>“Tell him to meet you at the Pavilion tonight.” Brian prompted, deciding that his friend was going to need some help if this were going to go anywhere.</w:t>
        <w:br/>
        <w:br/>
        <w:t>Michael somehow managed to relay that into the phone. He managed a few more comments before hanging up and handing Brian his cell.</w:t>
        <w:br/>
        <w:br/>
        <w:t>Brian accepted the phone back with a raised eyebrow, silently asking the question.</w:t>
        <w:br/>
        <w:br/>
        <w:t>Michael looked up with a silly grin on his face. “He said he was looking forward to seeing me there.”</w:t>
        <w:br/>
        <w:br/>
        <w:t>“It seems that my work here is done.” Brian said with a smirk. “I have a concert to attend.”</w:t>
        <w:br/>
        <w:br/>
        <w:t>“Brian… what are you going to do about Justin?” Michael called as the brunet walked toward the door.</w:t>
        <w:br/>
        <w:br/>
        <w:t>Brian paused and looked back. “When I figure that out, you’ll be the second to know.” He replied, then made his escape.</w:t>
        <w:br/>
        <w:br/>
        <w:t xml:space="preserve">Michael looked after his departing friend, slightly confused for a moment. Then he realized who the first to know would be and smiled to himself. Maybe Brian was finally growing up after all. </w:t>
        <w:br/>
        <w:br/>
        <w:t xml:space="preserve">After Gus’ concert, Brian was at a loss as to what to do with himself. A part of him wanted to see Justin, but a larger part was afraid of where any conversation they might have would end up. </w:t>
        <w:br/>
        <w:br/>
        <w:t xml:space="preserve">Even though he knew that his time was running out, Brian found himself sitting alone at Woody’s having a drink while he thought things over. </w:t>
        <w:br/>
        <w:br/>
        <w:t>Angie had said that Justin was only a part of what he needed to fix. There were also his friends and family. Well, what passed for his family anyway. There was no way he was going to try to renew a relationship with his mother or sister. They were both probably glad to have him out of their lives.</w:t>
        <w:br/>
        <w:br/>
        <w:t>He thought about all the people in his life and realized that he was slowly but surely letting them all drift away just by making himself less accessible; burying himself in his work. Justin had tried to tell him, but he hadn’t listened. Why did that damn twink have to be right so often?</w:t>
        <w:br/>
        <w:br/>
        <w:t>Brian laughed ruefully at himself. Justin was right so often because Brian didn’t know what the fuck he was doing when it came to relating to people in a non-sexual way. Hell, Gus was better at relationships than he was and the boy was only seven.</w:t>
        <w:br/>
        <w:br/>
        <w:t>As he thought over the past few days, Brian realized that the times he had felt the most content were when he had simply been spending time with the people he cared about. Angie had called it ‘giving himself’ and now he was beginning to understand what she meant. At least, he hoped he was.</w:t>
        <w:br/>
        <w:br/>
        <w:t>But that still left the problem of Justin and the whole marriage thing. It wasn’t that he didn’t want to spend his life with the blond. He couldn’t imagine not having the younger man around. It wasn’t that he thought he’d have to give up tricking. Those were few and far between anymore and he knew that Justin hadn’t completely given up doing that himself. They both understood that the others meant nothing.</w:t>
        <w:br/>
        <w:br/>
        <w:t xml:space="preserve">Brian tried to think of marriage in a positive light and found that he couldn’t. There wasn’t a single relationship that he could think of that wasn’t a living hell or hadn’t ended in a break up. Then again, if he and Justin were together, but not married, those things could still happen. </w:t>
        <w:br/>
        <w:br/>
        <w:t xml:space="preserve">What did getting married really mean? Or more importantly, what did marriage mean to Justin? What did the blond feel that he was missing out on that being married would give him, even if it wasn’t legal? </w:t>
        <w:br/>
        <w:br/>
        <w:t>The evening wore on with Brian getting more drunk and no closer to the answer than he’d started out.</w:t>
        <w:br/>
        <w:br/>
        <w:t>* * *</w:t>
        <w:br/>
        <w:br/>
        <w:t>Later that night, as Brian woke in the hospital room, he wondered aloud if he had made any progress today at all. “I’m not getting anywhere, am I?” Brian complained.</w:t>
        <w:br/>
        <w:br/>
        <w:t>Angie looked at the brunet for a moment before speaking. “Why did you force Michael to make that phone call?” She asked.</w:t>
        <w:br/>
        <w:br/>
        <w:t>Again, Brian shrugged. “He’s happier when he’s with someone and he hasn’t been since he and Ben broke up. Maybe this guy can change that.”</w:t>
        <w:br/>
        <w:br/>
        <w:t>“Even though you think relationships are a crock of shit?” She asked</w:t>
        <w:br/>
        <w:br/>
        <w:t>“I didn’t think angels were supposed to curse.” Brian said, sidestepping the question.</w:t>
        <w:br/>
        <w:br/>
        <w:t>“Messenger.” She corrected. “We don’t use profanity. There is a difference.” Then she just stared at him, waiting for his answer.</w:t>
        <w:br/>
        <w:br/>
        <w:t>“He doesn’t believe that. He never really has.” Brian finally responded.</w:t>
        <w:br/>
        <w:br/>
        <w:t>“So you did something for him, even though you don’t understand why it’s important to him, just to try to make him happy.” She stated.</w:t>
        <w:br/>
        <w:br/>
        <w:t>Brian didn’t respond. Something about her words made him squirm uncomfortably. He watched silently as Angie placed his clothes on the bed and started to walk out.</w:t>
        <w:br/>
        <w:br/>
        <w:t>“Angie?” The woman turned and waited. “Will they remember any of this?”</w:t>
        <w:br/>
        <w:br/>
        <w:t>She seemed to understand what he was asking. “They’ll remember the last day. The others will just be vague feelings with no real substance.”</w:t>
        <w:br/>
        <w:br/>
        <w:t>Brian nodded and the woman gave him a small smile before leaving. One more day. How did he want to be remembered?</w:t>
        <w:br/>
      </w:r>
    </w:p>
    <w:p>
      <w:pPr>
        <w:pStyle w:val="Normal"/>
        <w:jc w:val="center"/>
        <w:rPr>
          <w:rFonts w:ascii="Verdana" w:hAnsi="Verdana" w:cs="Times New Roman"/>
          <w:color w:val="000000"/>
          <w:sz w:val="16"/>
          <w:szCs w:val="16"/>
        </w:rPr>
      </w:pPr>
      <w:r>
        <w:rPr>
          <w:rFonts w:cs="Times New Roman" w:ascii="Verdana" w:hAnsi="Verdana"/>
          <w:color w:val="000000"/>
          <w:sz w:val="16"/>
          <w:szCs w:val="16"/>
        </w:rPr>
        <w:t>~ * ~ * ~ * Day 12 * ~ * ~ * ~</w:t>
      </w:r>
    </w:p>
    <w:p>
      <w:pPr>
        <w:pStyle w:val="Normal"/>
        <w:rPr>
          <w:rFonts w:ascii="Verdana" w:hAnsi="Verdana" w:cs="Times New Roman"/>
          <w:color w:val="000000"/>
          <w:sz w:val="16"/>
          <w:szCs w:val="16"/>
        </w:rPr>
      </w:pPr>
      <w:r>
        <w:rPr>
          <w:rFonts w:cs="Times New Roman" w:ascii="Verdana" w:hAnsi="Verdana"/>
          <w:color w:val="000000"/>
          <w:sz w:val="16"/>
          <w:szCs w:val="16"/>
        </w:rPr>
        <w:br/>
        <w:br/>
        <w:t>“…And here’s a song to start your Christmas Eve.” The clock radio blared in the background.</w:t>
        <w:br/>
        <w:br/>
      </w:r>
      <w:r>
        <w:rPr>
          <w:rFonts w:cs="Times New Roman" w:ascii="Verdana" w:hAnsi="Verdana"/>
          <w:i/>
          <w:iCs/>
          <w:color w:val="000000"/>
          <w:sz w:val="16"/>
          <w:szCs w:val="16"/>
        </w:rPr>
        <w:t>I’ll be home for Christmas,</w:t>
        <w:br/>
        <w:t>you can plan on me.</w:t>
        <w:br/>
        <w:t xml:space="preserve">Please have snow and mistletoe </w:t>
        <w:br/>
        <w:t>and presents under the tree.</w:t>
        <w:br/>
        <w:t xml:space="preserve">Christmas Eve will find me, </w:t>
        <w:br/>
        <w:t>where the love light gleams.</w:t>
        <w:br/>
        <w:t xml:space="preserve">I’ll be home for Christmas, </w:t>
        <w:br/>
        <w:t>if only in my dreams.</w:t>
      </w:r>
      <w:r>
        <w:rPr>
          <w:rFonts w:cs="Times New Roman" w:ascii="Verdana" w:hAnsi="Verdana"/>
          <w:color w:val="000000"/>
          <w:sz w:val="16"/>
          <w:szCs w:val="16"/>
        </w:rPr>
        <w:br/>
        <w:br/>
        <w:t xml:space="preserve">Brian woke convinced that this was his last day on this earth. He knew that he would fuck it up again and that would be the end of it. It was almost a relief to know that it would be over soon. </w:t>
        <w:br/>
        <w:br/>
        <w:t>He made his morning call to Cynthia and canceled the presentation and sent everyone home. At least they should be able to enjoy the holidays. As he took his shower, Brian again pondered the question he had asked himself the night before. How did he want to be remembered?</w:t>
        <w:br/>
        <w:br/>
        <w:t xml:space="preserve">Thinking back, he remembered how much he had enjoyed the time he spent with Gus shopping. It had worked out better in the afternoon. They’d had more time then. He called Lindsay and made arrangements to take his son with him after the concert. </w:t>
        <w:br/>
        <w:br/>
        <w:t xml:space="preserve">That still left this morning though. Brian reviewed all the ways he could spend his morning, but they all came back to Justin. More than anything else, he wanted to be with his partner today. Perhaps, if he just avoided the whole gift/marriage thing, it wouldn’t end so badly this time. </w:t>
        <w:br/>
        <w:br/>
        <w:t>Having made his decision, Brian drove over to Deb’s and let himself in. Just like the previous morning, Deb and Justin were sitting at the table eating breakfast.</w:t>
        <w:br/>
        <w:br/>
        <w:t>“Hey, Deb.” Brian said, pouring himself a cup of coffee as he had before.</w:t>
        <w:br/>
        <w:br/>
        <w:t>“Don’t ‘hey, Deb’ me, buster.” Deb huffed. “Where the hell have you been?”</w:t>
        <w:br/>
        <w:br/>
        <w:t xml:space="preserve">Brian grinned to himself. Repeated day or not, Deb would still harass him about his absence from the family. “I’m a busy working man, Deb.” He responded, then took a drink from his cup. He glanced over at Justin, who wasn’t meeting his eyes. </w:t>
        <w:br/>
        <w:br/>
        <w:t xml:space="preserve">“Don’t you have a presentation to do this morning?” The blond asked, poking at his remaining food. </w:t>
        <w:br/>
        <w:br/>
        <w:t>Brian sighed. “I cancelled it and sent everyone home. I’m surprised that Cynthia hasn’t called yet.”</w:t>
        <w:br/>
        <w:br/>
        <w:t>“I left my cell upstairs.” Justin said, finally looking up. “You gave everyone the day off?”</w:t>
        <w:br/>
        <w:br/>
        <w:t>“It’s Christmas Eve, Sunshine. Where’s your Christmas spirit?” Brian replied. When Justin just gave him a puzzled look, he turned to Deb. “So what are you up to today, Deb?”</w:t>
        <w:br/>
        <w:br/>
        <w:t xml:space="preserve">The woman replied just as he had expected. “I was going to see Vic.” She said, sniffling a little bit. “But the car is on the fritz. I’m afraid if I take the bus, I’ll miss Gus’s concert this afternoon.” Then she looked him in the eye and commanded. “You are going, aren’t you?” </w:t>
        <w:br/>
        <w:br/>
        <w:t>“Of course.” Brian said mildly, trying not to laugh aloud. These repeated conversations were rather humorous if he looked at them the right way. He glanced over at Justin and felt warmed by the smile on the man’s face. Maybe he could do this.</w:t>
        <w:br/>
        <w:br/>
        <w:t>“I can give you a ride to visit Vic, Deb, and to the concert too.” Then turning to Justin, Brian asked. “How about you, Sunshine? Want to tag along?” Okay, so it was the same thing he’d said before, but it had worked then, so why change it?</w:t>
        <w:br/>
        <w:br/>
        <w:t>Brian let out the breath he’d been holding when Justin gave him another one of those smiles. A part of him had feared that the man would decline, despite the way things had gone a few days before. Deb, of course, gave a squeal and jumped up to give Brian a hug and kiss.</w:t>
        <w:br/>
        <w:br/>
        <w:t>“Let me go fix myself up and we can go.” She said and then bustled up the stairs.</w:t>
        <w:br/>
        <w:br/>
        <w:t xml:space="preserve">Brian stood to help Justin clear the dishes from the table. </w:t>
        <w:br/>
        <w:br/>
        <w:t xml:space="preserve">“That was nice of you, Brian. Deb was really disappointed this morning when she realized she couldn’t do both things.” Justin said as he put the dishes in the sink. </w:t>
        <w:br/>
        <w:br/>
        <w:t>As Brian walked up behind him, Justin laughed a little. “Here, you’ve got lipstick on your cheek.” He grabbed a napkin and gently wiped the bright red gloss from Brian’s face.</w:t>
        <w:br/>
        <w:br/>
        <w:t>Looking into those blue eyes concentrating on the task at hand, Brian knew he had to set some things straight. “You were right, you know.”</w:t>
        <w:br/>
        <w:br/>
        <w:t>Justin met Brian’s eyes, confused. “About what?”</w:t>
        <w:br/>
        <w:br/>
        <w:t>“That I work too hard. That I don’t spend enough time with the people I care about.” Brian moved closer, raising his hand to caress the blond’s face.</w:t>
        <w:br/>
        <w:br/>
        <w:t>Justin’s smile was even brighter than before. “I’m always right, you just never listen.” He teased.</w:t>
        <w:br/>
        <w:br/>
        <w:t>Brian smiled back, then pulled the smaller man close, enjoying the feel of the blond’s body pressed against his. Justin sighed slightly and melted into his lover’s embrace.</w:t>
        <w:br/>
        <w:br/>
        <w:t>They stayed that way, neither saying a word, until Deb came bustling back downstairs, ready to go. Brian reluctantly let the blond go as he gently pulled away.</w:t>
        <w:br/>
        <w:br/>
        <w:t>They did have to wait a few minutes longer, however, as Justin ran upstairs to change his shirt. He’d managed to get the tail of it wet while leaning against the counter.</w:t>
        <w:br/>
        <w:br/>
        <w:t>As they had done previously, the two men walked with Deb to the grave site then Brian slowly walked on, stopping by the statue of the angel to smoke a cigarette. Justin joined him there a few minutes later.</w:t>
        <w:br/>
        <w:br/>
        <w:t>“She still feels guilty about that argument they had.” Justin said. “I’m not sure she’s ever going to forget that their last words were spoken in anger.”</w:t>
        <w:br/>
        <w:br/>
        <w:t xml:space="preserve">Brian tossed his cigarette to the ground and crushed it under his foot. “Vic knew better. They would have made up eventually.” He remembered where this discussion had gone previously. </w:t>
        <w:br/>
        <w:br/>
        <w:t>Justin sighed. “I think she knows that, but it’s easy to have doubts sometimes. Especially if the person can’t reassure you.”</w:t>
        <w:br/>
        <w:br/>
        <w:t>Brian knew he couldn’t leave his partner with that kind of doubt. He thought that what he had said before had gotten his point across okay. “Just because two people disagree, it doesn’t mean that they don’t care about each other.”</w:t>
        <w:br/>
        <w:br/>
        <w:t>Justin smiled slightly. He understood what Brian was trying to say. They stood in comfortable silence after that, waiting for Debbie to finish her visit.</w:t>
        <w:br/>
        <w:br/>
        <w:t xml:space="preserve">The two men took Debbie out to lunch – someplace that wasn’t the diner – before going to Gus’ concert. Debbie kept a watchful eye on her two boys, although, for once, it looked like Brian was actually trying to put things right. </w:t>
        <w:br/>
        <w:br/>
        <w:t>They were on their way to the school when Brian pulled over in front of a rundown community center and parked the Jeep. “I’ll just be a minute.” He said as he climbed out.</w:t>
        <w:br/>
        <w:br/>
        <w:t>“What the fuck is he doing here?” Debbie asked, looking around the area in puzzlement. Justin, however, had no better a clue than she did.</w:t>
        <w:br/>
        <w:br/>
        <w:t>Brian didn’t see the boy and his sister inside yet. It was a little earlier than they’d come in before. He walked up to the counter and handed the person in charge an envelope, explaining that a woman would be coming in shortly with two children and that the envelope was for her. The woman smiled and promised to pass it on when they arrived.</w:t>
        <w:br/>
        <w:br/>
        <w:t xml:space="preserve">Climbing back in the Jeep, Brian ignored the looks his two passengers were giving him. </w:t>
        <w:br/>
        <w:br/>
        <w:t>“Brian, what are you up too?” Justin asked as they pulled away from the curb.</w:t>
        <w:br/>
        <w:br/>
        <w:t>Brian decided that no one really needed to know about this particular gift. It was just something Brian had to do. Who knows, maybe Santa would be able to land on their car tonight. “Just spreading a little Christmas cheer.” Brian said. Justin and Debbie exchanged puzzled looks, but Brian refused to say anything more about the stop, despite their attempts to wrangle it out of him.</w:t>
        <w:br/>
        <w:br/>
        <w:t xml:space="preserve">After the concert, Brian took his two favorite men to the mall for some last minute Christmas shopping. Gus was thrilled when he was told that he could pick out his own gifts for the family. Brian watched with amusement as Justin and Gus looked over one possibility after another, discussing the pros and cons of each. He’d definitely been right before; Gus did have Justin’s shopping gene, not his. </w:t>
        <w:br/>
        <w:br/>
        <w:t xml:space="preserve">After they dropped Gus – and all the presents he’d bought – off at the munchers, Brian debated on what to do next. As much as he wanted to just take the blond back home, he also remembered how a very hesitant Michael was debating tonight about whether to move on with his life. </w:t>
        <w:br/>
        <w:br/>
        <w:t>“Do you mind if we stop by the diner for a bit? I promised Michael and you know how he gets.” Brian looked over at the blond who, so far, hadn’t shown any signs of wanting to be somewhere else.</w:t>
        <w:br/>
        <w:br/>
        <w:t>Justin laughed. “Might as well. Otherwise, he’ll just be beating the door down later. Who knows what he might interrupt then.”</w:t>
        <w:br/>
        <w:br/>
        <w:t>Brian felt a twitch in his groin at that. Maybe Michael could work this one out by himself…</w:t>
        <w:br/>
        <w:br/>
        <w:t>Sensing the debate that was going on in the brunet’s head, Justin leaned over and rubbed his hand down the man’s leg. “We’ve got all night.” He purred. “And you need to feed me first anyway.”</w:t>
        <w:br/>
        <w:br/>
        <w:t xml:space="preserve">Brian growled back a response. “Keep this up and I’ll pull over and fuck you in the Jeep.” </w:t>
        <w:br/>
        <w:br/>
        <w:t>“I don’t know, Brian, the Jeep is kind of cramped.” Justin replied. “The seats go back though.” He added, demonstrating.</w:t>
        <w:br/>
        <w:br/>
        <w:t xml:space="preserve">When Brian looked over, he could see that teasing look on Justin’s face. Well, the guys would just have to wait. There was a smug blond that needed to be taught a lesson about enticing one’s partner. </w:t>
        <w:br/>
        <w:br/>
        <w:t>When they finally made their way to the diner, Justin had a smug, freshly fucked smile on his face and Brian was feeling rather self-satisfied himself. They joined the guys, who were already eating, in their usual booth.</w:t>
        <w:br/>
        <w:br/>
        <w:t xml:space="preserve">“Hey, Brian, Justin.” Michael greeted with a bright smile. </w:t>
        <w:br/>
        <w:br/>
        <w:t>“Well, well, it looks like things are looking up in Kinneyland.” Emmett purred. “That’s a ‘just got fucked’ look if I ever saw one.”</w:t>
        <w:br/>
        <w:br/>
        <w:t>Justin laughed good-naturedly, while Brian simply smirked. “Make-up sex is always the best, you know.” Justin replied.</w:t>
        <w:br/>
        <w:br/>
        <w:t>“Is that why you two fight so much?” Ted asked. “And I thought it was because Brian was just an asshole.”</w:t>
        <w:br/>
        <w:br/>
        <w:t xml:space="preserve">“Yeah, but he’s my asshole.” Justin said, giving his partner another smug look. </w:t>
        <w:br/>
        <w:br/>
        <w:t>The guys were amazed when Brian didn’t even attempt to disagree. The waitress came by then to get their orders. Once she moved off, they resumed their conversation.</w:t>
        <w:br/>
        <w:br/>
        <w:t>“Well, Michael, since it looks like Brian is going to be otherwise occupied this evening, you can go to the Pavilion with us.” Emmett said.</w:t>
        <w:br/>
        <w:br/>
        <w:t>“Maybe Jon will be there.” Ted added.</w:t>
        <w:br/>
        <w:br/>
        <w:t>“Who’s Jon?” Justin asked, to Brian’s relief. It was hard to hold the same conversation over and over without letting on that you already knew what the other person was going to say.</w:t>
        <w:br/>
        <w:br/>
        <w:t>Michael looked a little sheepish. “Well, he’s this guy I met the other day. We traded numbers, but I’m not sure if I want to call or not.”</w:t>
        <w:br/>
        <w:br/>
        <w:t>“He really seemed to like you, Michael.” Ted said. “You should call him.”</w:t>
        <w:br/>
        <w:br/>
        <w:t>Brian decided that his ploy the day before had worked out well. No reason not to put it into play once again. He pulled out his cell. “What’s this guy’s number?” He asked.</w:t>
        <w:br/>
        <w:br/>
        <w:t>“What?” Michael asked, confused.</w:t>
        <w:br/>
        <w:br/>
        <w:t>“The guy you met.” Brian clarified. Justin hid his smile behind his hand.</w:t>
        <w:br/>
        <w:br/>
        <w:t>“Brian, you’re not going to call him.” Michael said, dread in his voice.</w:t>
        <w:br/>
        <w:br/>
        <w:t>“Number please.” Brian asked again.</w:t>
        <w:br/>
        <w:br/>
        <w:t>Michael handed the number over. “What are you going to say?” He asked, concern in his voice.</w:t>
        <w:br/>
        <w:br/>
        <w:t>“I’m not, you are.” Brian said. When he heard the ring, he handed the phone to Michael.</w:t>
        <w:br/>
        <w:br/>
        <w:t xml:space="preserve">The guys were tittering among themselves as Michael struggled to find something to say. Justin rolled his eyes as Michael stammered a few phrases into the phone. “No wonder he didn’t want to call.” Justin whispered to Brian, who then had to keep from laughing out loud. </w:t>
        <w:br/>
        <w:br/>
        <w:t>“Tell him to meet you at the Pavilion tonight.” Brian prompted, hoping the guy hadn’t made other plans since it was later in the day then when they’d done this previously.</w:t>
        <w:br/>
        <w:br/>
        <w:t>Michael managed to relay that information and then made a few more comments before hanging up and handing Brian his cell back.</w:t>
        <w:br/>
        <w:br/>
        <w:t>“Well, don’t keep us in suspense.” Emmett gushed. “What did he say?”</w:t>
        <w:br/>
        <w:br/>
        <w:t>Michael looked around with a silly grin on his face. “He said he was looking forward to seeing me there.”</w:t>
        <w:br/>
        <w:br/>
        <w:t>“It seems that my work here is done.” Brian said with a smirk. “Where’s our food?”</w:t>
        <w:br/>
        <w:br/>
        <w:t xml:space="preserve">Emmett decided that he needed to take Michael back to their apartment so that he could dress appropriately for his upcoming date. </w:t>
        <w:br/>
        <w:br/>
        <w:t>“Emmett, remember that Michael isn’t one of those fortunate few that can wear orange pants and blue leopard skin and get away with it.” Brian observed, tongue in cheek.</w:t>
        <w:br/>
        <w:br/>
        <w:t xml:space="preserve">Emmett merely flounced off while Michael rolled his eyes at his friend. </w:t>
        <w:br/>
        <w:br/>
        <w:t>Once the other men had left, Justin gave Brian a puzzled look. “What was that about blue leopard skin?” He asked.</w:t>
        <w:br/>
        <w:br/>
        <w:t>“Emmett tried to help Michael dress up for his first date with Dr. David. Michael was about ready to cancel.” Brian replied, smiling a bit at the memory.</w:t>
        <w:br/>
        <w:br/>
        <w:t>Justin started laughing. “Oh, god, I would have loved to have seen that. Did he really have on orange pants?”</w:t>
        <w:br/>
        <w:br/>
        <w:t>Brian nodded. “And a tight, blue, leopard skin shirt.”</w:t>
        <w:br/>
        <w:br/>
        <w:t>“You know, I think that Zephyr could use a new look.” Justin said thoughtfully, his eyes dancing.</w:t>
        <w:br/>
        <w:br/>
        <w:t xml:space="preserve">Brian raised an eyebrow. “Michael would kill you; you know that, don’t you?” </w:t>
        <w:br/>
        <w:br/>
        <w:t>Justin started laughing. “It would be worth it just to see his face.” By the time their food arrived, they were both laughing.</w:t>
        <w:br/>
        <w:br/>
        <w:t>Neither man seemed willing to break the light-hearted mood that had fallen over them, a pleasant change from their weeks apart. Once back at the loft, however, the carefree attitude changed to one of lust. Their sojourn in the Jeep had only whetted both of their appetites.</w:t>
        <w:br/>
        <w:br/>
        <w:t xml:space="preserve">Lying in the bed some time later with his blond lover curled up against his side, Brian tried to push the events of the past few days out of his mind and enjoy this time they had together. </w:t>
        <w:br/>
        <w:br/>
        <w:t>“Brian?” A sleepy voice interrupted his thoughts. The brunet looked down into Justin’s blue eyes which were watching him thoughtfully. He felt the butterflies start in his stomach.</w:t>
        <w:br/>
        <w:br/>
        <w:t>“I thought you were asleep.” Brian responded.</w:t>
        <w:br/>
        <w:br/>
        <w:t>Justin smiled and curled up closer. “I think I was for a bit. It’s still early though.”</w:t>
        <w:br/>
        <w:br/>
        <w:t>Brian didn’t make a response; he just ran his fingers through the soft blond hair lying against his chest.</w:t>
        <w:br/>
        <w:br/>
        <w:t>“Brain…” Justin began again. “Where are we going with this?”</w:t>
        <w:br/>
        <w:br/>
        <w:t>There was a whole host of butterflies fluttering around now. Brian caught himself almost asking that same question again. Taking a deep breath, he replied instead. “How about you moving back home for starters?”</w:t>
        <w:br/>
        <w:br/>
        <w:t>Justin grinned, then sat up to straddle his lover’s hips. “I never really moved out, you know. I just needed some time to think.” He leaned over to kiss the brunet’s lips. “And I think you did too.”</w:t>
        <w:br/>
        <w:br/>
        <w:t>When Justin pulled back, Brian could see that the blond was debating something. He was glad they hadn’t gone back to Deb’s. The rings would still be there. Brian didn’t think he was ready to face that just yet.</w:t>
        <w:br/>
        <w:br/>
        <w:t>“Wait here, I have something for you.” Justin said, hopping up and bounding into the living room where his coat had landed.</w:t>
        <w:br/>
        <w:br/>
        <w:t xml:space="preserve">Brian felt his heart sink. He knew what was next. He swallowed hard as Justin came back, his step a little hesitant now. “I got you a Christmas present.” He said doubtfully. “I’ve been debating on how to give it to you.” </w:t>
        <w:br/>
        <w:br/>
        <w:t>Brian realized that he was holding his breath. This was the moment he’d been hoping to avoid all day.</w:t>
        <w:br/>
        <w:br/>
        <w:t>Justin handed the package to Brian. “I bought this a few days before I left.” He said.</w:t>
        <w:br/>
        <w:br/>
        <w:t>Brian took the present, his hands shaking slightly. He couldn’t blow this. Not because he was worried about how the evening would end, but because he couldn’t bear Justin walking out again, knowing he’d never have another chance to make things right. He knew it was now or never.</w:t>
        <w:br/>
        <w:br/>
        <w:t>“Go ahead. Open it.” Justin prompted gently, pulling his legs up in front of him and wrapping his arms around them as he waited.</w:t>
        <w:br/>
        <w:br/>
        <w:t>Brian methodically unwrapped the gift, then opened the small box. He chewed on his bottom lip as he took the two rings from their resting place and held them up to the light. “I think this one is a little small for me.” He said, attempting to lighten the heaviness that was weighing down the air around them.</w:t>
        <w:br/>
        <w:br/>
        <w:t>Justin managed a nervous smile. “That one’s for me, you goofball.”</w:t>
        <w:br/>
        <w:br/>
        <w:t xml:space="preserve">Brian slid the smaller ring onto Justin’s right hand. “You’re right. It fits perfectly.” He observed. </w:t>
        <w:br/>
        <w:br/>
        <w:t>Justin was staring at him, his mouth open in surprise, not sure what exactly was happening. Brian held the other ring out to him. “Aren’t you going to see if this one fits?” He asked.</w:t>
        <w:br/>
        <w:br/>
        <w:t xml:space="preserve">His hands shaking, Justin took the ring from Brian and slid in onto the man’s finger. </w:t>
        <w:br/>
        <w:br/>
        <w:t>Brian held his hand up, looking his present over. “Looks good.” He said simply.</w:t>
        <w:br/>
        <w:br/>
        <w:t>Justin couldn’t believe that Brian was taking this so calmly. “Brian , you do know what these are, right?”</w:t>
        <w:br/>
        <w:br/>
        <w:t>Brian answered, tongue in cheek. “They look like wedding rings to me, Sunshine.”</w:t>
        <w:br/>
        <w:br/>
        <w:t>Justin blinked a few times. “And we’re wearing them.” The blond reminded his partner.</w:t>
        <w:br/>
        <w:br/>
        <w:t>“I thought that’s what one did when one got married.” Brian smirked back.</w:t>
        <w:br/>
        <w:br/>
        <w:t>“But, we didn’t have a ceremony or anything…” Justin stammered. He was at a loss to explain Brian’s easy attitude. He had expected a major drama queen moment at the very least.</w:t>
        <w:br/>
        <w:br/>
        <w:t>Brian pulled Justin to him, kissing the blond’s neck as he spoke. “All we need … is you … and me … together… like this.”</w:t>
        <w:br/>
        <w:br/>
        <w:t>Justin melted into his lover’s arms. Suddenly, he pushed back, an impish grin on his face. “Does that mean we’re married now?”</w:t>
        <w:br/>
        <w:br/>
        <w:t xml:space="preserve">Brian looked into those blue eyes and felt the butterflies disappear. It hadn’t been so difficult after all. “As married as we can be.” He replied. </w:t>
        <w:br/>
        <w:br/>
        <w:t>Justin leaned forward for another kiss. “I still want my ceremony.” He breathed as he nipped at the brunet’s ear.</w:t>
        <w:br/>
        <w:br/>
        <w:t>“I’m not wearing a white dress.” Brian replied, groaning slightly as Justin’s kisses moved downward.</w:t>
        <w:br/>
        <w:br/>
        <w:t>“I think black Armani suits you better.” Justin replied, looking up for a moment. “And you look really hot in that red shirt and tie.”</w:t>
        <w:br/>
        <w:br/>
        <w:t xml:space="preserve">Brian forwent responding as Justin continued his downward path. </w:t>
        <w:br/>
        <w:br/>
        <w:t xml:space="preserve">After some mutually satisfying time in bed, Justin managed to wheedle Brian into watching </w:t>
      </w:r>
      <w:r>
        <w:rPr>
          <w:rFonts w:cs="Times New Roman" w:ascii="Verdana" w:hAnsi="Verdana"/>
          <w:i/>
          <w:iCs/>
          <w:color w:val="000000"/>
          <w:sz w:val="16"/>
          <w:szCs w:val="16"/>
        </w:rPr>
        <w:t>The Miracle on 34th Street</w:t>
      </w:r>
      <w:r>
        <w:rPr>
          <w:rFonts w:cs="Times New Roman" w:ascii="Verdana" w:hAnsi="Verdana"/>
          <w:color w:val="000000"/>
          <w:sz w:val="16"/>
          <w:szCs w:val="16"/>
        </w:rPr>
        <w:t xml:space="preserve"> on television. The blond even finagled his new husband into sharing a bowl of popcorn with him. </w:t>
        <w:br/>
        <w:br/>
        <w:t>“Is this what I have to look forward to as a married man?” Brian queried as he watched the blond stuffing his face with popcorn. “Being subjected to corny Christmas shows while I watch my husband grow a size or two?”</w:t>
        <w:br/>
        <w:br/>
        <w:t>Justin leaned his head back so that he could look Brian in the face and grinned. “I thought you liked watching me grow a size or two.” He said suggestively, giving the brunet a buttery kiss.</w:t>
        <w:br/>
        <w:br/>
        <w:t>“Well, as long as that’s all that’s growing.” Brian replied, licking butter off the blond’s cheek. Maybe Gus had gotten his eating gene from Justin also.</w:t>
        <w:br/>
        <w:br/>
        <w:t xml:space="preserve">Eventually, the two men curled up together on the couch while the movie played on. After a while, Brian noticed that Justin had fallen asleep. Looking at the clock across the room, he realized that it was approaching midnight. </w:t>
        <w:br/>
        <w:br/>
        <w:t xml:space="preserve">Brian felt a catch in his chest as he recognized what that meant. Had it been enough? Was he going to make it until tomorrow? He knew that staying here wouldn’t guarantee anything. If he had failed, they would find a way to take him. </w:t>
        <w:br/>
        <w:br/>
        <w:t>Feeling the blond stir in his arms, Brian pulled him closer. He didn’t regret what he’d done today. Even if he never saw tomorrow, Justin would never doubt how Brian had felt about him. And if he did make it, well, he had the most wonderful man in the world to share whatever was left of their lives with.</w:t>
        <w:br/>
        <w:br/>
        <w:t xml:space="preserve">Brian glanced up at the clock again, noticing how time was running out. He buried his face in the blond’s neck as he felt his heart start to race. A part of him kept saying that it wasn’t enough, that he could never be what they wanted. His grip tightened as a pain ran through his chest. </w:t>
        <w:br/>
        <w:br/>
        <w:t>Justin began to stir as Brian’s hold on him tightened uncomfortably. Justin woke completely as he heard a groan of pain from behind him. “Brian?” He could hear the man’s breath coming in gasps.</w:t>
        <w:br/>
        <w:br/>
        <w:t>Justin managed to pull himself free of Brian’s grasp and turn around. “Brian, what’s wrong?”</w:t>
        <w:br/>
        <w:br/>
        <w:t>Brain clutched his chest as the pains came more frequently. He tried to push himself up, but the room started spinning. The last thing he saw before the blackness claimed him was Justin reaching out for him.</w:t>
        <w:br/>
        <w:br/>
        <w:t>* * *</w:t>
        <w:br/>
        <w:br/>
        <w:t>“Merry Christmas, Mr. Kinney.” A strange voice was talking to him. He could tell by the antiseptic odor that he was back in the hospital again. “How are you feeling?”</w:t>
        <w:br/>
        <w:br/>
        <w:t>Brian opened his eyes to find himself back in the same room again, only there was a male nurse fussing around his bed instead of Angie. “What was it this time? A heart attack?” He asked, feeling drained.</w:t>
        <w:br/>
        <w:br/>
        <w:t>The man laughed gently. “No, just a case of indigestion with a touch of an anxiety attack.” The nurse replied.</w:t>
        <w:br/>
        <w:br/>
        <w:t>Brian stared at the man for a moment before what he’d said finally registered. “Wait, what did you say?”</w:t>
        <w:br/>
        <w:br/>
        <w:t>“It was just indigestion.” The nurse repeated.</w:t>
        <w:br/>
        <w:br/>
        <w:t>“No, before that. Did you say it’s Christmas?” Brian asked.</w:t>
        <w:br/>
        <w:br/>
        <w:t>The man smiled. “Yes, Santa’s probably still making his run, but it is Christmas.” The nurse put Brian’s clothes on the bed. “You're free to go whenever you want.”</w:t>
        <w:br/>
        <w:br/>
        <w:t>As the nurse left, Justin poked his head through the door. Seeing that Brian was awake, he flashed his best Sunshine smile and bounced over to his husband’s bedside. “You’re awake.” He said, unnecessarily. “You scared the shit out of me, by the way.”</w:t>
        <w:br/>
        <w:br/>
        <w:t>“It was just indigestion, Sunshine.” Brian said, pulling the blond into his arms. Nothing had ever felt quite this good. “I told you carbs after seven was a bad idea.”</w:t>
        <w:br/>
        <w:br/>
        <w:t>“Humph, I guess I’ll have to start listening to you.” Justin replied, holding the brunet tightly. Then he whispered, sniffling slightly. “I thought I was going to lose you.”</w:t>
        <w:br/>
        <w:br/>
        <w:t xml:space="preserve">“Looks like you forgot your allergy meds again.” Brian said, wiping a few errant tears from the blond's face. </w:t>
        <w:br/>
        <w:br/>
        <w:t>Justin laughed a bit at that. The emergency was over and they were fine. He handed Brian his clothes. “We still have a few hours before we need to be at Gus’ for presents.” The blond said. “And it is our honeymoon.” He added with a mischievous grin.</w:t>
        <w:br/>
        <w:br/>
        <w:t>“I thought the honeymoon came after the ceremony.” Brian observed as he changed out of the hospital gown.</w:t>
        <w:br/>
        <w:br/>
        <w:t>“We’re making our own rules, remember.” Justin laughed. “Don’t think you can get out of the ceremony that easily.” Justin teased, trying to stop the tears that threatened to overrun again.</w:t>
        <w:br/>
        <w:br/>
        <w:t>Brian pulled the blond close again. “Anything you want, Sunshine. Anything at all.”</w:t>
        <w:br/>
        <w:br/>
        <w:t>* * *</w:t>
        <w:br/>
        <w:br/>
        <w:t>The two men were walking down the hall when Brian saw a familiar figure in white walking away from them. “Wait right here. I’ll just be a minute.” He told Justin as he quickly started to follow the retreating nurse.</w:t>
        <w:br/>
        <w:br/>
        <w:t>Brian finally caught up with the woman in a break room. “It’s Christmas.” He said as she turned toward him. “And I made it.”</w:t>
        <w:br/>
        <w:br/>
        <w:t>Angie smiled brightly. “I’m so glad, Brian.” She stepped forward and took his hand in hers, holding it so that the ring caught the light. “Was it very painful?” She teased.</w:t>
        <w:br/>
        <w:br/>
        <w:t xml:space="preserve">Brian managed a rueful laugh. “Actually, it felt pretty good.” </w:t>
        <w:br/>
        <w:br/>
        <w:t>Angie laughed softly. “I think you’ll do just fine now, Brian.”</w:t>
        <w:br/>
        <w:br/>
        <w:t>“No more Groundhog Day?” He asked.</w:t>
        <w:br/>
        <w:br/>
        <w:t xml:space="preserve">The woman shook her head with a smile. </w:t>
        <w:br/>
        <w:br/>
        <w:t>Brian nodded with a smile back. Then he turned and made his way back to his husband who was waiting impatiently for his honeymoon to commence.</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rFonts w:ascii="Verdana" w:hAnsi="Verdana" w:cs="Times New Roman"/>
          <w:color w:val="000000"/>
          <w:sz w:val="16"/>
          <w:szCs w:val="16"/>
        </w:rPr>
      </w:pPr>
      <w:r>
        <w:rPr>
          <w:rFonts w:cs="Times New Roman" w:ascii="Verdana" w:hAnsi="Verdana"/>
          <w:color w:val="000000"/>
          <w:sz w:val="16"/>
          <w:szCs w:val="16"/>
        </w:rPr>
        <w:t>en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5544" TargetMode="External"/><Relationship Id="rId3" Type="http://schemas.openxmlformats.org/officeDocument/2006/relationships/hyperlink" Target="http://bjfic.net/viewuser.php?uid=515" TargetMode="External"/><Relationship Id="rId4" Type="http://schemas.openxmlformats.org/officeDocument/2006/relationships/hyperlink" Target="http://bjfic.net/categories.php?catid=1&amp;parentcatid=1" TargetMode="External"/><Relationship Id="rId5" Type="http://schemas.openxmlformats.org/officeDocument/2006/relationships/hyperlink" Target="http://bjfic.net/viewstory.php?sid=554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1:17:00Z</dcterms:created>
  <dc:creator>a</dc:creator>
  <dc:description/>
  <dc:language>en-US</dc:language>
  <cp:lastModifiedBy>Bobbi Gaffney </cp:lastModifiedBy>
  <dcterms:modified xsi:type="dcterms:W3CDTF">2006-05-11T05:44:00Z</dcterms:modified>
  <cp:revision>5</cp:revision>
  <dc:subject/>
  <dc:title>The Twelve Eves of Christmas Days 1-8</dc:title>
</cp:coreProperties>
</file>