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html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head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style type="text/css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#navbar-ifra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height: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visibility:hidde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display:none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style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id=image style="position:absolute; border:1px dotted white; top:30;left:50;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img src="http://i45.tinypic.com/aavpmh.jpg"&gt;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style type="text/css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::-moz-selection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background:#029396</w:t>
        <w:tab/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color:#029396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::selection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background:#fff</w:t>
        <w:tab/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color:#029396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style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title&gt;&lt;$ImeBloga$&gt;&lt;/title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style type="text/css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#b-navbar {   height:0px;   visibility:hidden;   display:none  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a {font-family:tahoma; font-size:8pt;color:#029396; text-decoration:none;letter-spacing: 1px;border-bottom:#808080 1px dotted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a:hover {font-family:tahoma; font-size:8pt;color:#CD1076; text-decoration:none; letter-spacing: 1px;border-bottom: #029396 3px solid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bod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background-color:#000;background-attachment:fixed;background-repeat: repeat;background-position: bottom left;font-family:tahoma; font-size:8.5p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heade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font-family:  tahoma; font-size:10pt; color:#CD1076</w:t>
        <w:tab/>
        <w:t>; text-align:left; text-transform: lowercase;text-align:center; letter-spacing: 1px;padding:3px;line-height: 9pt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header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font-family: tahoma; font-size:10pt; color:#029396; text-align: left; text-transform: lowercase; line-height: 6pt;text-align:righ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letter-spacing:0px;border-bottom:0px dotted #7a746b;margin-left:-3px;margin-right:-3px;margin-top:-3px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header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 font-family: "Georgia"; text-align: right; color: #ffcde3; text-transform: uppercase; background-color: #648f3f; font-weight: strong;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bodyhead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font-family:tahoma; font-size:8.5pt; text-align:justify;color:#fff;padding:10px;border: #fff 1px dotted;line-height:1.4em;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bodyheader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font-family:tahoma; font-size:8.5pt; text-align:justify;color:#fff;padding:5px;border: #fff 1px dotted;line-height:1.4em;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h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font-family:  tahoma; font-size:11pt; color:#CD1076</w:t>
        <w:tab/>
        <w:t>; text-align:left; text-transform:lowercase;letter-spacing: 1px;padding:3px;line-height: 9pt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quoted {border-top: #029396 4px solid;border-bottom:#029396 4px solid; padding: 4px;margin:0px;padding:2px 2px 2px 2px;margin:0px 10px 1px 10px ;background:#000; text-align:center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ispodpos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text-align:center;font-weight:normal;margin-top:0px;margin-bottom:0px;margin-bottom:10px;color:#CD1076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.komenta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{ text-align:justify;margin-top:5px;color:#CD1076;font-size:8pt;list-style:none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s {color: #CD1076; font-family:tahoma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i {color: #CD1076; font-family:georgia;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b{color:#029396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u{ text-decoration: none; border-bottom:2px  #CD1076 solid;font-weight:normal;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style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style="padding:1px; position: absolute; width: 450px; left:330px; top: 30px; position: absolute; overflow: infinite;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Xanga&gt;&lt;Blog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Xanga_Date_Heade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h2"&gt;x &lt;$NaslovPosta$&gt; x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dyheader"&gt;&lt;$TekstPosta$&gt;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ispodposta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x &lt;A HREF="&lt;$KomentariPosta$&gt;" TARGET="_blank"&gt;Komentiraj&lt;/A&gt; [ &lt;$BrojKomentara$&gt; ] 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Komentari ispod posta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Komentari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li class="komentari"&gt;&lt;$TekstKomentara$&gt;&lt;div&gt;&lt;$AutorKomentara$&gt; (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font size=1&gt;&lt;$DatumKomentara$&gt; &lt;$VrijemeKomentara$&gt;&lt;/font&gt;)&lt;/p&gt;&lt;/li&gt;&lt;/ul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Komentari&gt;&lt;!-- Komentari ispod posta kraj --&gt; 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Blog&gt; &lt;/Xanga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style="padding:1px; position: absolute; top:290px; left:50px; width: 240px; overflow: infinite;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header1"&gt;Credits.^^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dyheader2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center&gt;&lt;a target="new" href="http://sk8designs.blog.hr/"&gt;SkaterGirl.^^[dz]&lt;/a&gt; - &lt;a target="new" href="http://special-design.blog.hr/"&gt;x&lt;/a&gt;  &lt;a target="new" href="http://duckdz.blog.hr/"&gt;x&lt;/a&gt;  &lt;a href="http://blogskins.com/me/inksplash"&gt;x&lt;/a&gt;  &lt;a target="new" href="http://blogskins.com/me/manikka"&gt;x&lt;/a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a href="http://sk8designs.blog.hr/" target="_blank"&gt;&lt;img src="http://i45.tinypic.com/fvz211.gif" border="0" alt="Image and video hosting by Sk8Designs"&gt;&lt;/a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Prvi box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ox1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x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header1"&gt;x &lt;$NaslovBoxa$&gt; x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dyheader2"&gt;&lt;$TekstBoxa$&gt; 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Box1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Prvi box kraj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Drugi box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ox2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x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header1"&gt;x &lt;$NaslovBoxa$&gt; x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dyheader2"&gt;&lt;$TekstBoxa$&gt; 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Box2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Drugi box kraj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Treci box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ox3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x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header1"&gt;x &lt;$NaslovBoxa$&gt; x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dyheader2"&gt;&lt;$TekstBoxa$&gt; 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Box3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Treci box kraj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Cetvrti box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ox4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x"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header1"&gt;x &lt;$NaslovBoxa$&gt; x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div class="bodyheader2"&gt;&lt;$TekstBoxa$&gt; 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Box4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!-- Cetvrti box kraj --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b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center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  <w:t>&lt;/div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3399"/>
        </w:rPr>
      </w:pPr>
      <w:r>
        <w:rPr>
          <w:color w:val="FF3399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color w:val="FF3399"/>
        </w:rPr>
        <w:t>&lt;/html&gt;</w:t>
      </w:r>
    </w:p>
    <w:sectPr>
      <w:headerReference w:type="default" r:id="rId2"/>
      <w:type w:val="nextPage"/>
      <w:pgSz w:w="12240" w:h="15840"/>
      <w:pgMar w:left="162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3399"/>
        <w:bdr w:val="single" w:sz="4" w:space="0" w:color="000000"/>
        <w:lang w:val="hr-HR"/>
      </w:rPr>
      <w:t>Sk8Designs ♪♫</w:t>
    </w:r>
    <w:r>
      <w:rPr>
        <w:lang w:val="hr-HR"/>
      </w:rPr>
      <w:tab/>
      <w:tab/>
    </w:r>
    <w:r>
      <w:rPr>
        <w:color w:val="FF3399"/>
        <w:bdr w:val="single" w:sz="4" w:space="0" w:color="000000"/>
        <w:lang w:val="hr-HR"/>
      </w:rPr>
      <w:t>By: Ayllah de Nov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5:46:00Z</dcterms:created>
  <dc:creator>tehglorija</dc:creator>
  <dc:description/>
  <cp:keywords/>
  <dc:language>en-US</dc:language>
  <cp:lastModifiedBy>tehglorija</cp:lastModifiedBy>
  <dcterms:modified xsi:type="dcterms:W3CDTF">2010-01-01T15:48:00Z</dcterms:modified>
  <cp:revision>1</cp:revision>
  <dc:subject/>
  <dc:title>&lt;html&gt;</dc:title>
</cp:coreProperties>
</file>