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الدرس الثالث    حماية التربة من التلوث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نمو المجتمعات البشرية يصاحبه زيادة الاستهلاك وزيادة كبيرة فى حجم المخلفات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تصبح بيئة مناسبة لنمو البكتيريا والحشرات والفئران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تكون عرضة لتعفن المواد العضوية فتنتشر الروائح الكريهة والأمراض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المقصود يتلوث التربة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هو أى  تغير يطرأ على التربة ويخل بتوازنها  الطبيعي  ويلحق ضررا بالكائنات الحية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ملوثات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مواد الملوثة 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هى المواد المسببة للتلوث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32910</wp:posOffset>
            </wp:positionH>
            <wp:positionV relativeFrom="paragraph">
              <wp:posOffset>-8890</wp:posOffset>
            </wp:positionV>
            <wp:extent cx="2082800" cy="162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656" t="26014" r="48282" b="334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6256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ملوثات التربة الزراعية </w:t>
      </w:r>
      <w:r>
        <w:rPr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المب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كيميائ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ستخدمها الإنسان للقضاء على الآفات التى تصيب النباتات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سربت المبيدات إلى التربة فتلوثت النباتات التى تنمو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ما أضر بصحة الإنسان والحيوانات التى تتغذى عليها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الأسمدة والمخصبات الكيميائية </w:t>
      </w:r>
      <w:r>
        <w:rPr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ستخدم لتعويض فقر التربة من العناصر اللازمة لنمو النباتات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فتلوثت التربة ونتج عن ذلك 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وت الكائنات التى تعيش فى التربة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سرب هذه المواد للنباتات مما ألحق الضرر بصحة الإنسان والحيوانات التى تتغذى عليها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المخلفات الصناعية </w:t>
      </w:r>
      <w:r>
        <w:rPr>
          <w:b/>
          <w:bCs/>
          <w:color w:val="FF000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4410</wp:posOffset>
            </wp:positionH>
            <wp:positionV relativeFrom="paragraph">
              <wp:posOffset>-4445</wp:posOffset>
            </wp:positionV>
            <wp:extent cx="1397000" cy="17399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656" t="31806" r="61304" b="24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7399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تلوث التربة الزراعية بكل ما يلوث الهواء والماء من مخلفات صناعية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فتصلها مع ماء الري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أو الرياح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أو مذابة فى مياه الأمطار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الأمطار الحامضية 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ما يؤدى إلى زيادة حامضية التربة 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وذوبان ما بها من أملاح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وحرمان النباتات منها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زيادة ملوحة التربة </w:t>
      </w:r>
      <w:r>
        <w:rPr>
          <w:b/>
          <w:bCs/>
          <w:color w:val="FF0000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سبب تباعد فترات ري التربة الزراعية فتجف وتزيد ملوحتها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رتفاع نسبة المياه الجوفية يزيد نسبة الأملاح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مما يسبب  إلى هلاك النباتات المزروعة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لوحة الترب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هى ارتفاع مستوى الملح فى التربة بسبب تراكم الأملاح الزائدة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</w:t>
      </w:r>
      <w:r>
        <w:rPr>
          <w:sz w:val="28"/>
          <w:sz w:val="28"/>
          <w:szCs w:val="28"/>
          <w:rtl w:val="true"/>
        </w:rPr>
        <w:t>مثل كلوريدات الصوديوم والبوتاسيوم والكالسيوم والماغنسيو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</w:t>
      </w:r>
      <w:r>
        <w:rPr>
          <w:sz w:val="28"/>
          <w:sz w:val="28"/>
          <w:szCs w:val="28"/>
          <w:rtl w:val="true"/>
        </w:rPr>
        <w:t>وغالبا ما تظهر على سطح التربة مما يجعلها غير صالحة للزراع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طرق حماية التربة من التلوث </w:t>
      </w:r>
    </w:p>
    <w:p>
      <w:pPr>
        <w:pStyle w:val="Normal"/>
        <w:jc w:val="left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ترشيد استخدام المبيدات بمختلف أنواعها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التوسع فى استخدام أعداء طبيعية للآفات الزراعية والحشرات بدلا منها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رشيد استخدام الأسمدة والمخصبات الزراعية واستخدام الأسمدة الطبيعية فى تسميد التربة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ري الأرض الزراعية بانتظام لمنع جفافها وزيادة الأملاح بها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سين الصرف بالأراضي  الزراعية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إنشاء المصانع فى أماكن بعيدة عن الأراضي الزراعية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ستثمار التكنولوجيا فى معالجة مياه الصرف قبل تصريفها فى البحيرات والأنهار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نشر الوعي البيئي بين الأفراد خصوصا بالمناطق الزراعية  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thinThickSmallGap" w:sz="18" w:space="8" w:color="000000"/>
        <w:left w:val="thinThickSmallGap" w:sz="18" w:space="8" w:color="000000"/>
        <w:bottom w:val="thickThinSmallGap" w:sz="18" w:space="8" w:color="000000"/>
        <w:right w:val="thickThinSmallGap" w:sz="18" w:space="8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5:42:00Z</dcterms:created>
  <dc:creator>ScOrPiOnE</dc:creator>
  <dc:description/>
  <cp:keywords/>
  <dc:language>en-US</dc:language>
  <cp:lastModifiedBy>ScOrPiOnE</cp:lastModifiedBy>
  <dcterms:modified xsi:type="dcterms:W3CDTF">2010-02-10T06:28:00Z</dcterms:modified>
  <cp:revision>34</cp:revision>
  <dc:subject/>
  <dc:title>حماية التربة من التلوث</dc:title>
</cp:coreProperties>
</file>