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hyperlink r:id="rId2">
        <w:r>
          <w:rPr>
            <w:rStyle w:val="InternetLink"/>
            <w:rFonts w:cs="Times New Roman" w:ascii="Times New Roman" w:hAnsi="Times New Roman"/>
            <w:b/>
            <w:sz w:val="24"/>
            <w:szCs w:val="24"/>
          </w:rPr>
          <w:t>Let it Snow</w:t>
        </w:r>
      </w:hyperlink>
      <w:r>
        <w:rPr>
          <w:rFonts w:cs="Times New Roman" w:ascii="Times New Roman" w:hAnsi="Times New Roman"/>
          <w:b/>
          <w:sz w:val="24"/>
          <w:szCs w:val="24"/>
        </w:rPr>
        <w:t xml:space="preserve"> 1-5</w:t>
      </w:r>
      <w:r>
        <w:rPr>
          <w:rFonts w:cs="Times New Roman" w:ascii="Times New Roman" w:hAnsi="Times New Roman"/>
          <w:sz w:val="24"/>
          <w:szCs w:val="24"/>
        </w:rPr>
        <w:br/>
        <w:t xml:space="preserve">by: Amanda and Chryyst </w:t>
      </w:r>
    </w:p>
    <w:p>
      <w:pPr>
        <w:pStyle w:val="Normal"/>
        <w:rPr/>
      </w:pPr>
      <w:r>
        <w:rPr>
          <w:rFonts w:cs="Times New Roman" w:ascii="Times New Roman" w:hAnsi="Times New Roman"/>
          <w:sz w:val="24"/>
          <w:szCs w:val="24"/>
        </w:rPr>
        <w:t>Summary: Holiday fic. Justin and Brian are both searching for the perfect gift for each other.</w:t>
        <w:br/>
        <w:br/>
      </w:r>
      <w:r>
        <w:rPr>
          <w:rFonts w:cs="Times New Roman" w:ascii="Times New Roman" w:hAnsi="Times New Roman"/>
          <w:b/>
          <w:sz w:val="24"/>
          <w:szCs w:val="24"/>
        </w:rPr>
        <w:t>Chapter 1</w:t>
      </w:r>
      <w:r>
        <w:rPr>
          <w:rFonts w:cs="Times New Roman" w:ascii="Times New Roman" w:hAnsi="Times New Roman"/>
          <w:sz w:val="24"/>
          <w:szCs w:val="24"/>
        </w:rPr>
        <w:br/>
        <w:br/>
        <w:t>Early Saturday morning. The blinding sun and pigeons outside the window wake Justin. He rubs his eyes, looks at Brian, and then the clock. He's starting his early morning shifts at the diner this weekend, and doesn't want to start off the first one being late and tired. One last look at Brian lying next to him, still asleep, and that is enough motivation to get up and into the shower before he wakes up and wants to fuck. Justin has to get to work and start earning the money he needs for the holiday season, but most of all for Brian's gift.</w:t>
        <w:br/>
        <w:br/>
        <w:t xml:space="preserve">He climbs out of bed and heads for the shower. He adjusts the temperature, and then steps into the hot spray. He drops his head back and focuses on the feel of the warm water running down his body. Suddenly, he feels a wave of cool air and looks to see Brian coming into the large shower. Justin smile. He loves mornings like this. No words spoken. They don't need to talk to tell each other what they're feeling, Brian taught him that. Brian grabs the soap and starts to rub it all over Justin’s chest. Justin closes his eyes and focuses on Brian’s hands. He’s practically purring. Brian pulls away abruptly. Justin groans in protest and open his eyes to see what Brian’s problem is. </w:t>
        <w:br/>
        <w:br/>
        <w:t>He's looking at Justin, smirking. Justin gives him a questioning look and all of a sudden he’s backed into the wall of the shower. He gasps at the cool tiles connecting with his back and Brian takes the opportunity to capture his lips in a crushing kiss. And with that, Justin knew he was going to be late.</w:t>
        <w:br/>
        <w:br/>
        <w:t>Justin was tired and starting to wear thin from all the demands of the Saturday morning breakfast crowd. "More coffee!", "More creamers!", "These eggs are cold.", "Where is my side of bacon?"</w:t>
        <w:br/>
        <w:br/>
        <w:t>He just keeps trying to remember why he is doing all this. For Brian. For Christmas.</w:t>
        <w:br/>
        <w:br/>
        <w:t>"Oh shit", Justin says to himself as he sees who walks in the door.</w:t>
        <w:br/>
        <w:br/>
        <w:t>"So, this is how every Saturday morning is going to be now? We fuck and you run off to work, and I am left to bask in the afterglow all by myself?” Brian says with an affectionate grin, and steps up the counter and pulls Justin in by the back of his head, to give him a kiss.</w:t>
        <w:br/>
        <w:br/>
        <w:t>"Christ you two!! Can't you even wait until 9am?!” Debbie shouts from that back, giving Justin a light whack on the head.</w:t>
        <w:br/>
        <w:br/>
        <w:t>Justin grins.</w:t>
        <w:br/>
        <w:br/>
        <w:t>"Now now Deb. You know that one needs a high protein breakfast before they can do anything like that...that's why I am all ready for lunch." Brian says with a wide-eyed grin first at Justin, then a laugh to Debbie.</w:t>
        <w:br/>
        <w:br/>
        <w:t>"It's amazing you aren't a couple of fucking walking zombies with the hours you both keep!” Deb says as she trails off back to the kitchen.</w:t>
        <w:br/>
        <w:br/>
        <w:t>"So, Sunshine, am I going to get some service or what?” Brian asks. "Oh, and what time to you get out of here today?"</w:t>
        <w:br/>
        <w:br/>
        <w:t>"1 o'clock. Why?"</w:t>
        <w:br/>
        <w:br/>
        <w:t>"Well, I thought about browsing through some stores today. I mean, as much as I dread it, Christmas is coming, and this is the first year I think Gus will really be able to recognize and understand the presents he gets, and if I can get some of that shopping done before the heteros go mad with their "sales", that would be all the more merry...then we can spend our holiday time under the mistletoe.", Brian teases in a soft, child-like tone.</w:t>
        <w:br/>
        <w:br/>
        <w:t>"Brian Kinney starting Christmas shopping before December 24th. There really might be a white Christmas...” Justin says with a sarcastic smirk.</w:t>
        <w:br/>
        <w:br/>
        <w:t>"Whatever. Just come home after work. What time have you got now?” Brian asks.</w:t>
        <w:br/>
        <w:br/>
        <w:t>"I don't. You're the one with the expensive Rolex, not me."</w:t>
        <w:br/>
        <w:br/>
        <w:t>"Oh, right, you're the starving artist...” Brian says with a slight role of the eyes.</w:t>
        <w:br/>
        <w:br/>
        <w:t>"I never said that...”</w:t>
        <w:br/>
        <w:br/>
        <w:t>"Whatever. See you later.” With that, Brian takes his coffee-to-go, gives Justin a kiss goodbye and heads out the door. Once outside the door, he pulls his jacket closer to his body and then starts to walk home.</w:t>
        <w:br/>
        <w:br/>
        <w:t>Meanwhile, in the Diner, Debbie comes through the door of the kitchen with a tray of plate of breakfast in her hands. Justin refills someone’s coffee cup and gets back behind the counter just as Debbie does.</w:t>
        <w:br/>
        <w:br/>
        <w:t>She sighs and sits at the stool in front of where Justin is standing. “I don’t know why things get so hectic around here during the holidays. Are people that busy shopping that they don’t have time to cook? Give me a break.”</w:t>
        <w:br/>
        <w:br/>
        <w:t>Justin smiles at her and nods, agreeing “Yeah, I wish I didn’t have to be here all the time. I’d rather be with Brian, especially on his day off, but I really want to get enough money for my Christmas gift to him.”</w:t>
        <w:br/>
        <w:br/>
        <w:t>Debbie sighs again and shakes her head, laughing slightly. “I don’t know why you’re busting your ass to buy him something that’s probably expensive, knowing you. You know he’s probably not even thinking about getting you anything, right?”</w:t>
        <w:br/>
        <w:br/>
        <w:t>Justin curls his lip and shrugs, walking off to take someone’s order.</w:t>
        <w:br/>
        <w:br/>
        <w:t xml:space="preserve">Brian takes his time walking home. He won’t really have anything to do today since Justin is working, so he might as well take his time. </w:t>
        <w:br/>
        <w:br/>
        <w:t xml:space="preserve">As he walks past the shops along Liberty Avenue, he stops in front of a jewelry store. He looks in at all the watches, bracelets, rings, necklaces and other jewelry. He looks into the window for a few seconds, and then starts walking home once agai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hapter 2</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Justin walks into the loft and closes the heavy door behind him. He sighs heavily and thinks about how he just wants to take a shower and sit around and do absolutely nothing for the rest of the day. </w:t>
        <w:br/>
        <w:br/>
        <w:t xml:space="preserve">Brian comes into the living room from the bedroom and walks up to Justin, kissing him soundly on the mouth. </w:t>
        <w:br/>
        <w:br/>
        <w:t>Justin smiles “Hello to you too.”</w:t>
        <w:br/>
        <w:br/>
        <w:t>“Ready to go?” Brian asks.</w:t>
        <w:br/>
        <w:br/>
        <w:t>Justin’s eyebrows furrow together and for the first time since he walked in he notices that Brian is fully dressed, complete with his leather jacket and all. “To go where?” Justin asks.</w:t>
        <w:br/>
        <w:br/>
        <w:t>Brian sighs dramatically. “Shopping…remember, this morning at the diner…” he trails off as Justin groans.</w:t>
        <w:br/>
        <w:br/>
        <w:t>Justin lays his head against Brian’s chest. “Come on, Bri. Let’s just stay in. We can take a nice long shower and then spend the rest of the day in bed,” Justin says suggestively raising an eyebrow.</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Brian looks as if he’s thinking about it and Justin gets excited, but then Brian shakes his head slowly. “Nope, we’re going shopping, so turn your ass around.”</w:t>
        <w:br/>
        <w:br/>
        <w:t>Justin groans loudly again before turning around, opening the door of the loft once again and trudging out the door, this was going to be a long day.</w:t>
        <w:br/>
        <w:t>*~*~*~*~*</w:t>
      </w:r>
    </w:p>
    <w:p>
      <w:pPr>
        <w:pStyle w:val="NormalWeb"/>
        <w:rPr/>
      </w:pPr>
      <w:r>
        <w:rPr>
          <w:rFonts w:cs="Times New Roman" w:ascii="Times New Roman" w:hAnsi="Times New Roman"/>
          <w:color w:val="000000"/>
          <w:sz w:val="24"/>
          <w:szCs w:val="24"/>
        </w:rPr>
        <w:t>"Ugh! Do you see those lines??? I can't believe this is how you want to spend your Saturday afternoon,” Justin said with an attempted pull on Brian’s jacket to leave.</w:t>
        <w:br/>
        <w:br/>
        <w:t>"Now now with the negative Christmas attitude or Santa might not put you on the "nice" list.", Brian teased back.</w:t>
        <w:br/>
        <w:br/>
        <w:t>"Yeah, as if Santa will even have me on his list," Justin said.</w:t>
        <w:br/>
        <w:br/>
        <w:t>"Well, if you leave him some cum and cookies, you never know..." Brian sarcastically said, "Over here!"</w:t>
        <w:br/>
        <w:br/>
        <w:t>Brian pulled Justin and Justin looked at the shelves in front of him and couldn't believe he was actually looking at.</w:t>
        <w:br/>
        <w:br/>
        <w:t>Brian was gazing up at all the different trucks in boxes on the rows of shelves. "Nah. this one's too heavy. This one's too small. This one's too cheap to be any good...”</w:t>
        <w:br/>
        <w:br/>
        <w:t>"Sounds like you're picking out your trick for the evening...," Justin mumbled, but loud enough for Brian to hear him.</w:t>
        <w:br/>
        <w:br/>
        <w:t>"Is that implying I need to shop elsewhere for my toy tonight?" Brian quietly teased Justin, putting his arm around him from behind and pulling Justin into his chest.</w:t>
        <w:br/>
        <w:br/>
        <w:t>"Only if I pass out from exhaustion from shopping all afternoon...,” Justin slightly whined.</w:t>
        <w:br/>
        <w:br/>
        <w:t>"Well, we can't have that. How does this one look?" Brian said holding up a big, shiny, blue and silver 18-wheeler.</w:t>
        <w:br/>
        <w:br/>
        <w:t>"Perfect. But, you can't just get him an empty truck..." Justin said.</w:t>
        <w:br/>
        <w:br/>
        <w:t>"Of course I am going to get him other stuff...” Brian retorted.</w:t>
        <w:br/>
        <w:br/>
        <w:t>"No, I mean, Gus is 4 years old now, he's going to want a track to drive that truck on and a driver to sit in it. You're going to have to get him this road track over here, "Justin says gesturing to the bottom shelf, "and this set of construction type figures." Justin said holding the item, looking at Brian, "Unless, that is, you want to make sure he turns out straight.."</w:t>
        <w:br/>
        <w:br/>
        <w:t>With that, Brian grabbed the track off the shelf, shoved it into Justin's chest. He put the truck under his arm and held the figures in his hand "OK, let's check out!" Brian said with a quick bright smile, and then Justin smiled and followed. He always knew how to get Brian how he wanted him.</w:t>
        <w:br/>
        <w:br/>
        <w:t xml:space="preserve">They struggle into the loft without disconnecting their bodies, tossing their bags to the floor. Brian pushes Justin up against the steel door and jams his tongue into the blonde’s mouth. Justin moans and starts to pull at Brian clothes, desperate to get them into the bedroom for the good stuff. They were forced to pull away from each other to remove their shirts. </w:t>
        <w:br/>
        <w:br/>
        <w:t>“Shopping makes Sunshine horny, doesn’t it?” Brian teases Justin, both are panting. “I’ll have to remember that,” he adds just before Justin grabs him by the back of the neck and pulls him down roughly to kiss him again. They move together to the bedroom and once there, Justin pushes Brian onto the bed and goes to work licking and sucking at Brian’s upper body while working at the button and zipper of Brian’s jeans.</w:t>
        <w:br/>
        <w:br/>
        <w:t xml:space="preserve">Brian lays back and breathes heavily, trying to compose himself. That’s not easy to do when you have a horny blonde practically worshiping your body. He moans as Justin takes one of his nipples into his mouth and sucks and bites gently. Justin moves over to the other one to do the same, now pulling Brian’s jeans over his slim hips. He moans as he feels Brian’s firm, smooth, warm skin. Brian hadn’t been wearing any underwear the whole time. Justin silently wished he knew that while they were shopping, it would’ve made things a lot more interesting. </w:t>
        <w:br/>
        <w:br/>
        <w:t>Once Brian’s jeans are completely off, Justin struggles out of the rest of his clothes and then moves up to attack Brian’s neck. He gasps when he feels their bare bodies connect and Brian moans when Justin kisses that sweet spot just below his ear. He loved that Justin knew his body so well; it made sex a lot better…better than with someone you don’t know. It was more intimate, which was precisely why it freaked Brian out thinking about it, but it excited him during the act of their sexual play.</w:t>
        <w:br/>
        <w:br/>
        <w:t>Brian grabs Justin and rolls both of them over so he’s on top. He kisses Justin roughly, grinding their bodies together, groaning at the sensation. He reaches over to grab a condom and lube from the table beside the bed, quickly prepares Justin, and then rams home.</w:t>
        <w:br/>
        <w:br/>
        <w:t xml:space="preserve">Justin gasps and groans loudly as Brian enters him. He loves this feeling. Having Brian inside him, combining them as one. This was why he never let anyone else but Brian top him. This was way too special to share with anyone else other than him. </w:t>
        <w:br/>
        <w:br/>
        <w:t xml:space="preserve">Brian begins to move quicker and soon their moans and whimpers and pants can be heard through the whole loft. Justin digs his short fingernails into Brian’s back and shoulders while Brian bites and nips and Justin’s neck, both wanting to mark each other; to show that they belong to each other. Justin tightens his legs around Brian’s waist as Brian struggles to hold himself up on his arms, hoping that they didn’t give out because of the intense pleasure he’s feeling. </w:t>
        <w:br/>
        <w:br/>
        <w:t xml:space="preserve">Justin arches his back and explodes all over their chests. Brian soon follows, moaning loudly. He collapses on top of Justin, both trying to catch their breath. </w:t>
        <w:br/>
        <w:t xml:space="preserve">~*~*~*~*~* </w:t>
        <w:br/>
        <w:t>Later that night:</w:t>
        <w:br/>
        <w:br/>
        <w:t>While Brian goes to meet Michael at Woody’s, Justin practically skips to Daphne’s with a huge goofy grin on his face. He always gets this way when he and Brian have an incredibly great fuck fest…which he is proud to say was every single time.</w:t>
        <w:br/>
        <w:br/>
        <w:t xml:space="preserve">Once at Daphne’s apartment, he runs up the stairs to her door and knocks on it firmly. She opens the door with a smile. When she sees Justin she rolls her eyes, still smiling. </w:t>
        <w:br/>
        <w:br/>
        <w:t>“God, can’t you and Brian go a whole day without fucking?” she asked him as he made his way into her place.</w:t>
        <w:br/>
        <w:br/>
        <w:t>Justin shakes his head and sits down on Daphne’s couch. “Nope, sure can’t.”</w:t>
        <w:br/>
        <w:br/>
        <w:t>Daphne sits next to him, “Lucky asshole.”</w:t>
        <w:br/>
        <w:br/>
        <w:t xml:space="preserve">They laugh. </w:t>
        <w:br/>
        <w:br/>
        <w:t>"Hey Daph, what are you doing tomorrow like around 1:30-2 o'clock?"</w:t>
        <w:br/>
        <w:br/>
        <w:t>"Well, I have that essay to write on the effects of the Cold War...why?" Daphne asked.</w:t>
        <w:br/>
        <w:br/>
        <w:t>"I want you to come with me to the travel agency. For Christmas I want to surprise Brian with a trip to Ibiza. We were always supposed to go back before he got sick and I know he still wants to go, and I think if I book it tomorrow, then I can make installments to pay it off before Christmas. I have some money already saved."</w:t>
        <w:br/>
        <w:br/>
        <w:t>"But, Justin, Brian has enough money to take the both of you anywhere...why bother working like crazy to get him something he can get himself any time he wants?"</w:t>
        <w:br/>
        <w:br/>
        <w:t>"That's just it, because he hasn't gotten this for himself, and he won't go himself now cause it would remind him of when he was going to have his surgery, but if I buy it for him, and book it, and go with him, it will give him an all new reason for going, and he will enjoy it cause he will be together. Besides, I really do think he will be touched, in a very Brian-Kinney-esque way, if he knows I saved all my extra money to treat him to something he would normally treat me to."</w:t>
        <w:br/>
        <w:br/>
        <w:t xml:space="preserve">"If that's what you want to do...yeah, I'll go with you; I already have a rough draft for my essay written...” Daphne agreed. "Just don't be disappointed when there's nothing for you under that North-Pole-meets-Neiman-Marcus Christmas tree you two have...” </w:t>
      </w:r>
    </w:p>
    <w:p>
      <w:pPr>
        <w:pStyle w:val="Normal"/>
        <w:rPr/>
      </w:pPr>
      <w:r>
        <w:rPr>
          <w:rFonts w:cs="Times New Roman" w:ascii="Times New Roman" w:hAnsi="Times New Roman"/>
          <w:b/>
          <w:sz w:val="24"/>
          <w:szCs w:val="24"/>
        </w:rPr>
        <w:t>Chapter 3</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Mr. Taylor? Come on over.”</w:t>
        <w:br/>
        <w:br/>
        <w:t>Justin and Daphne got up from the waiting area and followed the travel agent to her desk.</w:t>
        <w:br/>
        <w:br/>
        <w:t>“Hi, my name is Nicole.”</w:t>
        <w:br/>
        <w:br/>
        <w:t>“Hi.”</w:t>
        <w:br/>
        <w:br/>
        <w:t>“OK, Mr. Taylor, it says here you are looking to book a trip to Ibiza….Is this the correct address?” the agent asked as she turned the information paper she was reading from around to Justin to let him check everything out.</w:t>
        <w:br/>
        <w:br/>
        <w:t>Justin looked over it. “Yeah, everything looks good.”</w:t>
        <w:br/>
        <w:br/>
        <w:t>“Ok then, let me enter this is the computer….ok, and what dates are you looking at? Are you planning on being there for Christmas?”</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Justin shook his head “Um, no, for New Years. We’d like to leave December 27th and come back January 4th.” Justin said.</w:t>
        <w:br/>
        <w:br/>
        <w:t>“OK. How many people? 2?”</w:t>
        <w:br/>
        <w:br/>
        <w:t>“Yes”</w:t>
        <w:br/>
        <w:br/>
        <w:t>“Any children? Or just 2 adults?” Nicole asked as she continued to type.</w:t>
        <w:br/>
        <w:br/>
        <w:t>Daphne giggled at the children question, Nicole smiled at the two of them.</w:t>
        <w:br/>
        <w:br/>
        <w:t>“Just 2 adults” Justin answered, giving Daphne ‘the look‘.</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Names?”</w:t>
        <w:br/>
        <w:br/>
        <w:t>“Justin Taylor and Brian Kinney. K-I-N-N-E-Y”</w:t>
        <w:br/>
        <w:br/>
        <w:t>“Oh. Okay. What class do you want to fly in?”</w:t>
        <w:br/>
        <w:br/>
        <w:t>“Oh, I don’t know,” Justin began, thinking. “Um, I’d like first class, but I don’t know….Daph, what do you think?” Justin looked at Daphne unsure of what to do.</w:t>
        <w:br/>
        <w:br/>
        <w:t>“Well, I can hardly see Brian traveling in coach….” She said with a smile.</w:t>
        <w:br/>
        <w:br/>
        <w:t>“Yeah, me either. I don’t think he ever has….” said Justin with a laugh.</w:t>
        <w:br/>
        <w:br/>
        <w:t>Daphne nodded. “But Justin, you won’t be able to pay for the trip and first class plane tickets…” she argued.</w:t>
        <w:br/>
        <w:br/>
        <w:t>Nicole just smiled as she watched the two of them.</w:t>
        <w:br/>
        <w:br/>
        <w:t>“I will if I put in a few extra hours during the week days. This is important to me……and it will be to Brian. I want it to be as relaxing as can be for the both of us," Justin said, turning to the agent, “Two first class tickets please. Round trip.”</w:t>
        <w:br/>
        <w:br/>
        <w:t>Daphne looked at Justin and rolled her eyes.</w:t>
        <w:br/>
        <w:t>~*~*~*~*~*</w:t>
        <w:br/>
        <w:t xml:space="preserve">Brian looked at the watches in the store window, and then looked at his own. Justin told him he would be back around 4 o’clock, and promised to just watch a movie and order in Chinese food and then maybe if they weren’t too tired from fucking, meet the gang at Babylon. This gave Brian two hours from now ‘til then to search the stores for something to give Justin for Christmas. </w:t>
        <w:br/>
        <w:br/>
        <w:t xml:space="preserve">Even though he was never into holidays, he knew Justin was, and knew to give in and let him put at tree up in the loft, but he still knew that Justin was going to get him something. He knew Justin wasn’t putting in all that extra time at the diner for his health and to beef up his bank account…if he even had one… Brian knew Justin was up to something, but also knew he’d be crushed if Brian didn’t give him something…the question was what? </w:t>
        <w:br/>
        <w:br/>
        <w:t>Brian continued to look in more windows. He saw a really nice sweater, but after being worn once…’eh,’ Brian thought to himself, “then it’s just another piece of clothing…” Besides, he knew Justin wasn’t as much into a great cashmere sweater as he was.</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He saw another window, this time with a lot of jewelry in it. Big diamonds. Big tennis bracelets. He saw this man walk in, most likely going to buy something for his wife. ‘What the hell,’ Brian thought to himself. He opened the door to the jewelry store and went inside.</w:t>
        <w:br/>
        <w:t>“Hello Sir. May I help you look for something?” the salesman asked Brian.</w:t>
        <w:br/>
        <w:br/>
        <w:t>“Um, not right now. I’m just looking…”</w:t>
        <w:br/>
        <w:br/>
        <w:t>“Well, if there is something you’d like to get a better look at, I’d be glad to help you.”</w:t>
        <w:br/>
        <w:br/>
        <w:t>“Uh …thanks.” Brian responded. He never liked how these sales people jump on you to get a sale the minute you come in the door. In his opinion, that was bad business.</w:t>
        <w:br/>
        <w:br/>
        <w:t>He looked around through all the cases. Saw that man who walked in looking at a nice looking sapphire bracelet. He knew to steer clear of those cases. He found the men’s section. He saw a lot of nice rings. Diamond stone. Onyx stones. Gold nugget rings. He saw a saleswoman approaching.</w:t>
        <w:br/>
        <w:br/>
        <w:t>“Trying to decide for Dad?” she too cheerfully asked.</w:t>
        <w:br/>
        <w:br/>
        <w:t>“Um, No.”</w:t>
        <w:br/>
        <w:br/>
        <w:t>“Oh. Grandpa then?”</w:t>
        <w:br/>
        <w:br/>
        <w:t>“No, actually, if you must know, I am looking for something for my boyfr-”. Brian stopped mid-word. He didn’t realize he was about to say the word ‘boyfriend’ out loud. He had never said that before. Not to anyone. It kind of took him back by how fast it came out. ”Um…my…boy…friend…I’m looking for something for him.”</w:t>
        <w:br/>
        <w:br/>
        <w:t>“Oh, Ok then. Um, let’s see if I can help you.”</w:t>
        <w:br/>
        <w:br/>
        <w:t>Brian kind of rolled his eyes, but mostly to himself. She was annoying, but he actually did need help.</w:t>
        <w:br/>
        <w:br/>
        <w:t xml:space="preserve">She started to look down at the rings, and Brian walked away from that. He KNEW there was no way he was getting Justin a ring. He didn’t want anything that was a gesture remotely at all like something Ethan had once done with Justin. </w:t>
        <w:br/>
        <w:br/>
        <w:t>She followed him over to bracelet case. “ID bracelets are very much in style for men now. We have a lot of really nice ones. Gold and silver.” She told Brian.</w:t>
        <w:br/>
        <w:br/>
        <w:t xml:space="preserve">Brian looked at them in the case, but just something about giving Justin a piece of jewelry just didn’t seem to do it for Brian. He’d like to get Justin something nice that Justin would like to buy himself, but would never be able to. Just then he got an idea. </w:t>
        <w:br/>
        <w:br/>
        <w:t>He started to look at the watches. He remembered when he asked Justin for the time at the diner, and he didn’t have a watch, so he couldn’t tell him. ‘This might be good. Something he can use, but never afford.’</w:t>
        <w:br/>
        <w:br/>
        <w:t>“Uh, Miss? Could you show me some of your best watches?” Brian, changed tone, politely asked.</w:t>
        <w:br/>
        <w:br/>
        <w:t>“Sure,” she said, smiling.</w:t>
        <w:br/>
        <w:br/>
        <w:t xml:space="preserve">She opened up a counter and Brian watched her. She took a few out. “Movado has beautiful watches,” she said. </w:t>
        <w:br/>
        <w:br/>
        <w:t>Brian looked at them, “Surely you have something better than these. I said show me some of you best watches.”</w:t>
        <w:br/>
        <w:br/>
        <w:t>“Oh. OK. Yes. Yes we do. Right over here. These might be more to your liking.”</w:t>
        <w:br/>
        <w:br/>
        <w:t>Brian saw the name in the display case. ROLEX. Now, he knew he was looking something more fitting.</w:t>
        <w:br/>
        <w:br/>
        <w:t>She once started to take out a few. “Are you looking for a gold or a platinum, do you have a preference?”</w:t>
        <w:br/>
        <w:br/>
        <w:t xml:space="preserve">“Platinum” She took out 3 watches. One with a gray face, one with a black face, and one with a dark blue face. The one with the black face immediately caught his attention. He liked this one. This looked like something he himself would wear. With that thought, Brian put that one down. He wanted something that was strictly Justin. </w:t>
        <w:br/>
        <w:t xml:space="preserve">He picked up the one with the blue face. He knew this one looked like something Justin would love, and he knew it would match with Justin’s blue eyes. Brian smiled to himself as he thought of this. </w:t>
        <w:br/>
        <w:br/>
        <w:t>“This one,” Brian said handing it to her.</w:t>
        <w:br/>
        <w:br/>
        <w:t>“Oh, ok. That was fast!” She said cheerfully. “Ok, is there anything else that I can help you with?”</w:t>
        <w:br/>
        <w:br/>
        <w:t>“Nope. That’s it.” Brian replied.</w:t>
        <w:br/>
        <w:br/>
        <w:t>“OK. Come up to the front then.” She said.</w:t>
        <w:br/>
        <w:br/>
        <w:t>She went back up to the front part of the store. Brian followed and saw that man who was there before now reciting an inscription to the jeweler who was helping him. Brian thought for a second to himself, and then he asked the saleswoman, “Can you put inscriptions on all your jewelry? Like…watches?”</w:t>
        <w:br/>
        <w:br/>
        <w:t>“Yes, we can. You pick a size and a font, and we can take it down and send it to the engraver and it is back in 3-4 days.” She told him, “Would you like to have the back of the watch inscribed?”</w:t>
        <w:br/>
        <w:br/>
        <w:t>Brian thought for a second, he knows Justin would love it, but knew himself that it was just seemed so ridiculously hetero to do. “No thanks. Just the watch as is.”</w:t>
        <w:br/>
        <w:br/>
        <w:t>She ran his credit card through, put the receipt on the counter, “Sign please, Mr. Kinney.”</w:t>
        <w:br/>
        <w:br/>
        <w:t>He signed and she took the receipt back. She handed him his copy. Brian heard the other jeweler repeat back to that man, “My darling Judith…with love, Ray.”</w:t>
        <w:br/>
        <w:br/>
        <w:t>‘Darling?’ Brian thought. ‘Who says that anymore?’</w:t>
        <w:br/>
        <w:br/>
        <w:t>“Well thank you very much Mr. Kinney. I hope you and yours have a Merry Christmas and a Happy New Year. Come back again!”</w:t>
        <w:br/>
        <w:br/>
        <w:t>“Thank you.” Brian said with a smile, and he proceeded out the door, the jingle bells on the door chimed behind him.</w:t>
        <w:br/>
        <w:br/>
        <w:t xml:space="preserve">He got out to the side walk, and still had that man’s inscription in his head. The darling bit was throwing him off, but he did like the one part. The word ‘love’. Something he can never say to Justin, no matter how much he means it. </w:t>
        <w:br/>
        <w:br/>
        <w:t xml:space="preserve">Brian knew he loved Justin, and he even knew Justin knew it. But he also knew that letting Justin know that really was the one gift Justin would love, and would never be able to get for himself. With just that, Brian turned back around, and went back in the jewelry store. </w:t>
        <w:br/>
        <w:br/>
        <w:t>“Well! Back so soon!” the saleswoman said.</w:t>
        <w:br/>
        <w:br/>
        <w:t>“Um, about an inscription,” Brian said, “I would like to do that.”</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h wonderful, let me get the form.” She said, “Here is the piece of paper for the inscription. Write down on here what you want it to say, and then we can look at the fonts on this sheet. Here‘s a pen…”</w:t>
        <w:br/>
        <w:br/>
        <w:t>Brian took the paper, stopped for a second then wrote down the inscription, and turned it around and gave the paper back to her.</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She smiled, and then repeated it back to him, “To Justin. All my love. Yours, Brian.” </w:t>
      </w:r>
    </w:p>
    <w:p>
      <w:pPr>
        <w:pStyle w:val="Normal"/>
        <w:rPr/>
      </w:pPr>
      <w:r>
        <w:rPr>
          <w:rFonts w:cs="Times New Roman" w:ascii="Times New Roman" w:hAnsi="Times New Roman"/>
          <w:b/>
          <w:sz w:val="24"/>
          <w:szCs w:val="24"/>
        </w:rPr>
        <w:t>Chapter 4</w:t>
      </w:r>
    </w:p>
    <w:p>
      <w:pPr>
        <w:pStyle w:val="NormalWeb"/>
        <w:rPr/>
      </w:pPr>
      <w:r>
        <w:rPr>
          <w:rFonts w:cs="Times New Roman" w:ascii="Times New Roman" w:hAnsi="Times New Roman"/>
          <w:color w:val="000000"/>
          <w:sz w:val="24"/>
          <w:szCs w:val="24"/>
        </w:rPr>
        <w:t>“</w:t>
      </w:r>
      <w:r>
        <w:rPr>
          <w:rFonts w:cs="Times New Roman" w:ascii="Times New Roman" w:hAnsi="Times New Roman"/>
          <w:color w:val="000000"/>
          <w:sz w:val="24"/>
          <w:szCs w:val="24"/>
        </w:rPr>
        <w:t>I still can’t believe I got a fucking Christmas tree,” Brian groaned for the third time as Justin stood on a step ladder putting the finishing touches on their tree. “It’s so…hetero.”</w:t>
        <w:br/>
        <w:br/>
        <w:t>Justin laughed above Brian. “Shut up, Scrooge. You knew damn well I wanted a tree this year and we didn’t get one last year so I don’t see why I don’t get this little pleasure.”</w:t>
        <w:br/>
        <w:br/>
        <w:t>“Well if you’d hurry the fuck up, you’d get more than a little pleasure,” Brian teased him.</w:t>
        <w:br/>
        <w:br/>
        <w:t>Justin walked away from the now finished tree toward Brian, pulling his body flush against his own. “Mmmm, sounds good.” Brian began kissing and sucking on Justin’s neck. “But I’m gonna have to pass,” he finished.</w:t>
        <w:br/>
        <w:br/>
        <w:t>Brian pulled back. “Excuse me? You’re turning down sex? You have to be kidding me,” he said with a sigh.</w:t>
        <w:br/>
        <w:br/>
        <w:t>Justin shook his head “Sorry, but I have a double shift at the diner tomorrow and I need to get up early.”</w:t>
        <w:br/>
        <w:br/>
        <w:t xml:space="preserve">“Again?” Brian inquired and Justin nodded. “Why the fuck are you working so much?” he asked, as if he hadn’t already guessed. </w:t>
        <w:br/>
        <w:br/>
        <w:t>Justin shrugged. “Is it a crime for me to want more money?”</w:t>
        <w:br/>
        <w:br/>
        <w:t>Brian groaned again when Justin pulled completely away from him and started walking up the stairs to the bedroom. “No, but when it cuts into our sex life…” he trails off and Justin snorts.</w:t>
        <w:br/>
        <w:br/>
        <w:t>“I’ve never heard you complain about our sex life before,” Justin cut in, trying to look hurt but failing miserably.</w:t>
        <w:br/>
        <w:br/>
        <w:t>“I’m not complaining about it, it’s just….you’re working waaaay too much and you’re never in the mood anymore,” Brian shot back.</w:t>
        <w:br/>
        <w:br/>
        <w:t>“As opposed to you, who’s always…and I mean always in the mood?” Justin laughed. He pulls off his clothes and slips under the duvet and looks over at Brian, fully clothed, still standing in front of the bed. “It’s amazing that my boyfriend who is 12 years my senior, still has a bigger sex drive than me.”</w:t>
        <w:br/>
        <w:br/>
        <w:t>Brian smirked, deciding to let the age-gap remark and the boyfriend remark go. “What’s amazing is that now I’m going to have to take matters into my own hands, literally, because you’re tired.” Justin laughed at the comment as Brian moved into the bathroom to take a shower.</w:t>
        <w:br/>
        <w:br/>
        <w:t xml:space="preserve">When Brian got out of the shower, Justin was sound asleep. Brian pulled the towel from around his waist and slid into bed beside Justin. By instinct, Justin soon migrated over to where Brian was and pressed his warm body up against Brian’s slightly damp one. Brian lay back against the pillow and subconsciously played with Justin’s hair. Soon, he drifted off too. </w:t>
      </w:r>
    </w:p>
    <w:p>
      <w:pPr>
        <w:pStyle w:val="NormalWeb"/>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hat time will you be home?” Brian asked as Justin got ready for work at 6:45 in the morning. </w:t>
        <w:br/>
        <w:br/>
        <w:t>“Late….maybe 10 tonight,” Justin replied. “Are you going to Babylon?”</w:t>
        <w:br/>
        <w:br/>
        <w:t>Brian shrugged. “Maybe, I don’t know yet.”</w:t>
        <w:br/>
        <w:br/>
        <w:t>“Ok, then I’ll see you tonight,” Justin told Brian as he leaned over the kitchen counter and pressed a soft kiss on Brian’s lips before moving across the loft and leaving.</w:t>
        <w:br/>
        <w:br/>
        <w:t>Brian sighed. He hated all the extra hours Justin was putting in at his behalf. He could’ve said something to Justin to stop him from doing this, but it wouldn’t have done any good and Justin probably would’ve been crushed that Brian knew his little secret.</w:t>
        <w:br/>
        <w:br/>
        <w:t xml:space="preserve">Brian searched his brain for what Justin could possibly want to buy for him that required all this extra money he was trying to get. Then, he thought back to the watch he bought for Justin. Hopefully Justin wouldn’t make a big deal out of the inscription, but he knew he would. All he could hope for was that Justin didn’t have a big drama queen moment and shed tears. Knowing Justin that could very possibly happen. Brian got up from the stool and walked into the bedroom. </w:t>
        <w:br/>
        <w:br/>
        <w:t>Brian was still in his navy blue satin robe. It was 9:15am. He was nice enough to give everyone at Kinnetik off all day on Christmas Eve, most surprisingly, even himself. He felt like today was going to be a very long day. All he had to do was put a bow on Justin’s gift. He actually smiled at the fact that this was going to be Justin’s last long work day. Justin had told him that morning before he left that he was getting off work at 6pm the latest. What Brian didn’t know was that Justin was actually getting off work at 4pm so he could get to the bank, withdrawal the last of the money he saved for weeks, and then get to the travel agency and pick up the travel documents and make the final payment before they closed at 6pm.</w:t>
        <w:br/>
        <w:br/>
        <w:t>Brian went to bedroom, and opened up one of the drawers under his bed that had all his porn tapes. He had kept the watch he bought for Justin there cause he knew Justin never bothered with his porn collection, that he’d much rather focus everything on Brian, and that excited him more than any tape ever would. He took out the watch from the box and looked at it again. “Fucking nice watch,” Brian mumbled to himself. He knew Justin was worth it. He read the inscription again. ……”all my love”……Seeing that actually engraved into the watch did make Brian a little nervous, but he just thought of how Justin’s face would look when he read it, and he seemed to smile again. He put it back in the case, got up and walked over to the kitchen counter and got the bow Cynthia picked up yesterday. Pulled the backing off, stuck it on the top of the box, and then he placed it under the tree. He stood up and looked at the tree. You could barely see the box under that huge tree. He laughed.</w:t>
        <w:br/>
        <w:br/>
        <w:t>It was  9:30pm. Brian was sitting around in jeans and long-sleeved grey-blue t-shirt. He had a beer in his hand. He was on the floor, laying on one of his big black pillows. He heard the door open.</w:t>
        <w:br/>
        <w:br/>
        <w:t>“Ah, Sunshine’s home….just as the sun‘s gone down.”, Brian sarcastically exclaimed.</w:t>
        <w:br/>
        <w:br/>
        <w:t>“Hopefully that won’t be all that goes down tonight,” Justin said as he topples onto the floor, rolls Brian over on his back onto the shag throw rug, and gives him a long deep kiss.</w:t>
        <w:br/>
        <w:br/>
        <w:t>“Mmmmm, looks like someone is full of…..um, what is the saying…..Christmas spirit…?” Brian said.</w:t>
        <w:br/>
        <w:br/>
        <w:t>“Very good!” Justin said, “Let me see if I can pass that on to you…” Justin starts to unbutton Brian’s jeans.</w:t>
        <w:br/>
        <w:br/>
        <w:t>“Hold on. Before you even go there, go take a shower. You smell like every miserable married straight man’s lunch of dinner leftovers,’ Brian told him.</w:t>
        <w:br/>
        <w:br/>
        <w:t xml:space="preserve">“Fuck you!” Justin said with a laugh. He knew it was true though. He couldn’t help himself .He was just so happy any excited about the gift for Brian that he had just wanted to get home and throw himself at Brian. </w:t>
        <w:br/>
        <w:br/>
        <w:t>Justin got up to get in the shower. Brian smacked him on the ass as he headed towards the bathroom, and they both kind of smirked at each other. “And hurry up!”</w:t>
        <w:br/>
        <w:br/>
        <w:t>Brian went to the fridge and took out a bottle of Dom Perignon, and a plate of strawberries. He took 2 champagne glasses out of the cabinet. Brian couldn’t actually believe he had even bought this stuff, but for some reason, he was excited. He turned the radio on. Every station had Christmas music on, so instead of trying to fight it, he left it on. He went to the window and looked out. It was so cold out. You could see it in the air. Michael told him earlier on the phone it was supposed to be a white Christmas. Michael was always still excited about things like that. Just like a little kid.</w:t>
        <w:br/>
        <w:br/>
        <w:t>“Wow!”</w:t>
        <w:br/>
        <w:br/>
        <w:t xml:space="preserve">Brian turned around to see Justin standing in a pair of black exercise pants of Brian’s and a zip-up sweatshirt. </w:t>
        <w:br/>
        <w:br/>
        <w:t>“I can’t believe it! A Brian Kinney Christmas! Looks like it actually exists this year!” Justin said.</w:t>
        <w:br/>
        <w:br/>
        <w:t>Brian walked over to Justin and pulled him by his sweatshirt into him, and kissed him. Just as Brian was about to pull away, Justin pulled him back in and kissed him again. “I love you, you know,” Justin said.</w:t>
        <w:br/>
        <w:br/>
        <w:t>“Mmmm hmm.” Brian replied. He pulled away, and went and sat down on the rug next to the tree. “You coming?”</w:t>
        <w:br/>
        <w:br/>
        <w:t>Justin paused for a second. Once again, Brian says nothing back to him when he tells him how he feels. He looks at Brian, who’s staring at him. He puts it out of his head and looks at the champagne Brian is pouring, and heads over to him.</w:t>
        <w:br/>
        <w:br/>
        <w:t>“So, how are you going to spend all your leisure time now that you don’t have to go running off to the diner every morning?” Brian asked him.</w:t>
        <w:br/>
        <w:br/>
        <w:t>“Oh, I’m sure I’ll be able to come up with something. Although I might keep up some of the hours….”</w:t>
        <w:br/>
        <w:br/>
        <w:t>“The fuck you will!”</w:t>
        <w:br/>
        <w:br/>
        <w:t>“Brian, I have to try and rebuild my bank account some degree…..”</w:t>
        <w:br/>
        <w:br/>
        <w:t>“Why’s that?” Brian says smirking. “What did you spend it all on?”</w:t>
        <w:br/>
        <w:br/>
        <w:t>“Wouldn’t you like to know…” Justin says teasing.</w:t>
        <w:br/>
        <w:br/>
        <w:t>“Yeah, I fucking would!”</w:t>
        <w:br/>
        <w:br/>
        <w:t>Justin gets up and goes to get his bag. Takes this big envelope out. It has a red ribbon knotted on it.</w:t>
        <w:br/>
        <w:br/>
        <w:t>“I was going to wait until tomorrow morning to give you this, but since I can hardly wait either…..here. Merry Christmas.” Justin said, pushing the envelope into Brian’s hands.</w:t>
        <w:br/>
        <w:br/>
        <w:t xml:space="preserve">Brian took it, looked up into Justin’s eyes, and gave him a curious grin. Brian was a little nervous about opening this. He knew whatever was inside of it meant something to Justin, and Justin had spent a lot of money on. Brian never much liked gifts. He just wasn’t used to getting them, therefore never knew how to react to them. And he knew Justin was going to be hanging on to whatever his reaction was going to be to what was in this envelope in his hands. </w:t>
      </w:r>
    </w:p>
    <w:p>
      <w:pPr>
        <w:pStyle w:val="Normal"/>
        <w:rPr>
          <w:rFonts w:ascii="Times New Roman" w:hAnsi="Times New Roman" w:cs="Times New Roman"/>
          <w:b/>
          <w:b/>
          <w:sz w:val="24"/>
          <w:szCs w:val="24"/>
        </w:rPr>
      </w:pPr>
      <w:r>
        <w:rPr>
          <w:rFonts w:cs="Times New Roman" w:ascii="Times New Roman" w:hAnsi="Times New Roman"/>
          <w:b/>
          <w:sz w:val="24"/>
          <w:szCs w:val="24"/>
        </w:rPr>
        <w:t>Chapter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rian pulled at the ribbon, and slipped it off the envelope. He grinned to hide his nerves, and tossed the ribbon up in the air so it landed on Justin’s head. Justin smiled and gave a little laugh. Brian pulled out some papers and started to read them.</w:t>
        <w:br/>
        <w:br/>
        <w:t>“A trip? You bought me a fucking vacation?” Brian boldly asked.</w:t>
        <w:br/>
        <w:br/>
        <w:t>Justin’s expression dropped a bit. “Yeah, I thought we could spend New Years together in Ibiza….I know….you….wanted to go…..there…..before….but, got sick….”</w:t>
        <w:br/>
        <w:br/>
        <w:t>“I cannot believe you worked all these fucking weeks, and all these fucking hours so you could buy a vacation for you to go on….with me…”, Brian said, trailing off.</w:t>
        <w:br/>
        <w:br/>
        <w:t>“I guess I should have listened to Daphne. She told me you might not like it. That you could buy it yourself and that I was wasting my money. Fuck! I should have listened to Daph--”</w:t>
        <w:br/>
        <w:br/>
        <w:t xml:space="preserve">“Fuck Daphne,” Brian said, and he pulled Justin to him for the third time tonight. </w:t>
        <w:br/>
        <w:br/>
        <w:t>“Fuck you Brian…” Justin said as he squirmed a bit to try and get out of Brian’s hold. He was starting to get upset.</w:t>
        <w:br/>
        <w:br/>
        <w:t xml:space="preserve">“No, I’ll save that for you. That’s what you can be doing on New Years Eve. Come here you little shit,” Brian said. “I fucking love it…and I cannot believe you did this for me….Thank you.” He said giving Justin a gentle kiss. </w:t>
        <w:br/>
        <w:br/>
        <w:t>“God, Brian you’re such a fucking ass!” Justin said jokingly. “Must you always mess with me like that?”</w:t>
        <w:br/>
        <w:br/>
        <w:t>“Always.”</w:t>
        <w:br/>
        <w:br/>
        <w:t>Justin stopped and looked in Brian’s eyes. “So……what’s that?” He said pointing at the gray box with the gold bow.</w:t>
        <w:br/>
        <w:br/>
        <w:t>“Oh that…? That’s just a box from one of those fancy ornaments your mom gave you to put on the tree….” Brian said, trying to delay giving Justin his gift. He realized he was experiencing and going to experience many new things tonight. Brian Kinney has a Christmas tree. Brian Kinney has a boyfriend. Brian Kinney is not with a random fuck on Christmas Eve. Brian Kinney was about to tell Justin Taylor he lov-------</w:t>
      </w:r>
    </w:p>
    <w:p>
      <w:pPr>
        <w:pStyle w:val="Normal"/>
        <w:rPr>
          <w:rFonts w:ascii="Times New Roman" w:hAnsi="Times New Roman" w:cs="Times New Roman"/>
          <w:sz w:val="24"/>
          <w:szCs w:val="24"/>
        </w:rPr>
      </w:pPr>
      <w:r>
        <w:rPr>
          <w:rFonts w:cs="Times New Roman" w:ascii="Times New Roman" w:hAnsi="Times New Roman"/>
          <w:sz w:val="24"/>
          <w:szCs w:val="24"/>
        </w:rPr>
        <w:br/>
        <w:t>“Shut up….that’s for me. I know it is,” Justin said practically beaming. “Brian Kinney gives him first Christmas gift….ever!”</w:t>
        <w:br/>
        <w:br/>
        <w:t>“Um, no. Wouldn’t you like to feel that special…?” Brian said giving Justin a toothy little childish smile.</w:t>
        <w:br/>
        <w:br/>
        <w:t>“I already do…” Justin said. He picked up the box. “Well….may I?”</w:t>
      </w:r>
    </w:p>
    <w:p>
      <w:pPr>
        <w:pStyle w:val="Normal"/>
        <w:rPr/>
      </w:pPr>
      <w:r>
        <w:rPr>
          <w:rFonts w:cs="Times New Roman" w:ascii="Times New Roman" w:hAnsi="Times New Roman"/>
          <w:sz w:val="24"/>
          <w:szCs w:val="24"/>
        </w:rPr>
        <w:br/>
        <w:t>Brian nodded and gestured at the box to Justin, giving him the ‘OK’ to open it, if he wants to.</w:t>
        <w:br/>
        <w:br/>
        <w:t xml:space="preserve">Justin saw the name on the box. ‘ROLEX’. ‘Very Brian’, he thought to himself. He opened the box, and sure enough was an incredibly looking watch inside. Beautiful shiny platinum band with a metallic looking blue face. He loved the watch, and knew it looked great, and would even look great on him. But he couldn’t help but feel a little downhearted. He knew Brian spent a lot of money on it. But that was Brian. For him, money talked. “Thanks Brian. It’s great. I will wear it tomorrow when we go to Deb’s,” Justin said. </w:t>
        <w:br/>
        <w:br/>
        <w:t>“That watch practically cost the amount of Ted’s fucking dildo collection! I want to see what it looks like on you now, not tomorrow….” Brian said.</w:t>
        <w:br/>
        <w:br/>
        <w:t xml:space="preserve">Brian took the watch out of the box and of the little stand, and handed it to Justin. Justin put it on. Justin smiled. It did look great, and he knew that. </w:t>
        <w:br/>
        <w:br/>
        <w:t>Brian wanted Justin to see the inscription, but without obviously bringing attention to it. “So, aren’t you going to ask me why I picked this watch for you?” Brian asked.</w:t>
        <w:br/>
        <w:br/>
        <w:t>“Ok. Why did you pick this watch for me?” Justin said looking up at Brian grinning and waiting to give him a little kiss.</w:t>
        <w:br/>
        <w:br/>
        <w:t>“Well, first, as soon as I saw it, it reminded me of you. Your eyes. The blue. I knew it would match them….and you know how important color coordination is to a fag….” Brian said. “But then, when the lady showed me the back of it, I knew I had to get it….it had your name written all over it……literally.”</w:t>
        <w:br/>
        <w:br/>
        <w:t>This peaked Justin’s curiosity just like Brian hoped, and Justin undid the clasp and took the watch off, turned it over, and could see something on it. He read aloud, “To Justin. All my lo-----” and he stopped. “Oh my god. Brian. Oh my god.”</w:t>
        <w:br/>
        <w:br/>
        <w:t>“Please don’t turn into Emmett on me….or Michael.” Brian said, hugging Justin to him with his hand on the back of Justin’s neck.</w:t>
        <w:br/>
        <w:br/>
        <w:t>“Brian, do you know, that there is nothing more than anyone in the world could give me right now that would make me happier, or mean more to me? Nothing.”</w:t>
        <w:br/>
        <w:br/>
        <w:t xml:space="preserve">“I know….and I know you deserve nothing less than exactly what you want.” With Brian saying that, he pulled the mistletoe ornament Michael gave him off the tree and held it over Justin’s head. “Well, since I am on a pretty good role of selling-out to a heterosexual’s Christmas, why not make the most of it….?” </w:t>
        <w:br/>
        <w:br/>
        <w:t xml:space="preserve">With that they kissed. Justin moved even closer to Brian, and rolled over on top of him. They lay there all night. Just kissing for hours, with just the warm glow of the lights from the Christmas tree. They dosed in and out sleep until Brian looked at the time on Justin’s new watch that he was still wearing and saw that it was 2:07am. With that he got up from the floor, and helped sleeping Justin walk to the bedroom. He knew that no matter how much he wanted to stay on the floor all night with Justin, that Deb would have his balls if they didn’t make it to her house for Christmas day brunch. </w:t>
        <w:br/>
        <w:t>*~*~*~*~*</w:t>
        <w:br/>
        <w:t xml:space="preserve">Justin woke up the next morning to Brian nibbling on his ear. He moaned softly as Brian began to kiss his way down Justin’s neck. </w:t>
        <w:br/>
        <w:br/>
        <w:t>“Morning, Sunshine. Merry Christmas,” Brian said in a deep, husky, sleep-filled voice.</w:t>
        <w:br/>
        <w:br/>
        <w:t>Justin moved backwards to snuggle closer to Brian’s warm body. “Mmmm, Merry Christmas to you too,” Justin said through a yawn.</w:t>
        <w:br/>
        <w:br/>
        <w:t>“Come on, we have to get up,” Brian told him.</w:t>
        <w:br/>
        <w:br/>
        <w:t>Justin groaned and brought Brian’s hand down to his crotch. “I already am up.”</w:t>
        <w:br/>
        <w:br/>
        <w:t>Brian chuckled. “Well, we’ll just have to take care of that in the shower. We have to go to Deb’s.”</w:t>
        <w:br/>
        <w:br/>
        <w:t>Justin sighed and rolled over to face Brian. “Fine, I’ll get up.”</w:t>
        <w:br/>
        <w:br/>
        <w:t>Brian got up to head toward the bathroom, but not before giving Justin a firm smack on the ass.</w:t>
        <w:br/>
        <w:br/>
        <w:t>Justin yelped and woke up completely. He watched Brian walk butt-naked into the bathroom. He groaned and got up to follow his boyfriend to the bathroom.</w:t>
        <w:br/>
        <w:t>*~*~*~*~*</w:t>
        <w:br/>
        <w:t>One shower and two blowjobs later, Brian and Justin were in the bedroom getting ready to go to Deb’s for a Christmas brunch. Everyone was going to be there: Michael, Ben, Lindsay, Melanie, Gus, Jenny Rebecca, Hunter, Emmett, Ted, and even Daphne.</w:t>
        <w:br/>
        <w:br/>
        <w:t>Justin kept stealing glances at Brian. He picked up his watch and ran his fingers over the engraving. He smiled to himself as he slipped the watch on his wrist. He was so happy that Brian liked his gift to him and he was excited about going to Ibiza for New Years with Brian, but nothing could make him more ecstatic than what Brian had engraved on the watch.</w:t>
        <w:br/>
        <w:br/>
        <w:t xml:space="preserve">He had a feeling things were most likely going to be a little different from then out. Once they were both dressed, Brian grabbed the car keys and they went out to the Corvette. </w:t>
        <w:br/>
        <w:t>*~*~*~*~*</w:t>
        <w:br/>
        <w:t xml:space="preserve">“So, we’ll have fun in Ibiza, huh?” Justin asked Brian on the way to Debbie’s house. </w:t>
        <w:br/>
        <w:br/>
        <w:t>Brian smirked and nodded “When do we leave?”</w:t>
        <w:br/>
        <w:br/>
        <w:t xml:space="preserve">“December 27th,” Justin told him excitedly. </w:t>
        <w:br/>
        <w:br/>
        <w:t>“Okay, can you get off work for that whole time?”</w:t>
        <w:br/>
        <w:br/>
        <w:t>“Yeah, I already asked Deb, can you?”</w:t>
        <w:br/>
        <w:br/>
        <w:t>Brian looked at him. “I own my own company, Justin. I can take off whenever I want to. Besides, I’m sure Ted can handle it.”</w:t>
        <w:br/>
        <w:br/>
        <w:t>Justin nodded happily. They got to Debbie’s soon after that. They walked in and looked around. Melanie was in the living room with Ted, Emmett, Daphne and Michael holding Jenny, and Lindsay was holding Gus in the kitchen with Debbie, Ben, and Hunter. Justin moved into the living room as Brian made his way into the kitchen.</w:t>
        <w:br/>
        <w:br/>
        <w:t>Justin sat down next to Emmett. A few seconds later he heard Emmett gasp. “Oh my God! What a beautiful watch. Where did you get that and how in the hell did you afford it?” he asked, snatching Justin’s wrist to admire the watch.</w:t>
        <w:br/>
        <w:br/>
        <w:t xml:space="preserve">“Brian got it for me for Christmas,” Justin told them with a smile. Everyone looked at him like he was crazy. “Really,” he told them with a laugh. </w:t>
        <w:br/>
        <w:br/>
        <w:t xml:space="preserve">“That’s so cool Justin!” Daphne exclaimed incredulous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decided it'd probably be best not to mention the inscription; they might’ve had a heart attack.</w:t>
        <w:br/>
        <w:t>Brian was in the kitchen getting another drink when he heard someone whisper in his ear "Merry Christmas."</w:t>
        <w:br/>
        <w:br/>
        <w:t>"Oh ho, Mikey. Well, Merry Christmas to you too stud." Brian said giving him a peck on the cheek, "and what did the hunky beau get the Mrs. this year?"</w:t>
        <w:br/>
        <w:br/>
        <w:t>"Oh Ben and I didn't exchange yet. We wanted to save that for later when we go back to the apartment and Hunter will go out."</w:t>
        <w:br/>
        <w:br/>
        <w:t>"Oh, the sneaking around of a couple's Christmas....." Brian said sarcastically teasing Michael. "And by the way, where's the fucking white Christmas you've been telling me about? All I had this morning was a quarter-inch layer of frost on my car....."</w:t>
        <w:br/>
        <w:br/>
        <w:t>"It's still early!" Michael said, "It could still snow!"</w:t>
        <w:br/>
        <w:br/>
        <w:t>"One way or another, Mikey, for me, my Christmas will have something white..."</w:t>
        <w:br/>
        <w:br/>
        <w:t>"So, I overheard...." Michael said, with the most annoyingly childish grin that Brian hated, "You got Justin a real present for Christmas! A watch."</w:t>
        <w:br/>
        <w:br/>
        <w:t>"Yeah yeah Mikey, I bought the kid a gift....can I please go and get another plate of food now?" Brian said, trying to shut Michael up.</w:t>
        <w:br/>
        <w:br/>
        <w:t>"Oh no you don't. I want details! How does the anti-Christmas Brian turn into Santa and go out and buy his boyfriend an expensive watch?"</w:t>
        <w:br/>
        <w:br/>
        <w:t>"Oh, Mikey, you are so pathetic."</w:t>
        <w:br/>
        <w:br/>
        <w:t>They both laugh and head towards the living room to join the rest. Everyone was all in there laughing and talking about a lot of things. Justin was in the middle of telling everyone that they were going to be gone until after New Years, and of course they were flooded by a million questions, but they managed to get out of Debbie’s house in one piece.</w:t>
        <w:br/>
        <w:br/>
        <w:t>“Have a good Christmas you two!” She called from the door.</w:t>
        <w:br/>
        <w:br/>
        <w:t>“Yeah guys, Merry Christmas,” Lindsay said and waved with Gus.</w:t>
        <w:br/>
        <w:br/>
        <w:t>They all said their goodbyes and got into the ‘Vette back to the loft.</w:t>
        <w:br/>
        <w:t>*~*~*~*~*</w:t>
      </w:r>
    </w:p>
    <w:p>
      <w:pPr>
        <w:pStyle w:val="Normal"/>
        <w:rPr>
          <w:rFonts w:ascii="Times New Roman" w:hAnsi="Times New Roman" w:cs="Times New Roman"/>
          <w:sz w:val="24"/>
          <w:szCs w:val="24"/>
        </w:rPr>
      </w:pPr>
      <w:r>
        <w:rPr>
          <w:rFonts w:cs="Times New Roman" w:ascii="Times New Roman" w:hAnsi="Times New Roman"/>
          <w:sz w:val="24"/>
          <w:szCs w:val="24"/>
        </w:rPr>
        <w:t xml:space="preserve">They walked into the loft, and Justin went over to turn the lights on the tree on. He looked at it as he subconsciously played with his watch. </w:t>
        <w:br/>
        <w:br/>
        <w:t>A few seconds later, Brian said, “Hey Justin, look.”</w:t>
        <w:br/>
        <w:br/>
        <w:t>Justin turned around to see what Brian was talking about and saw him standing by the window. He walked over to him and looked outside. It was snowing. Justin smiled. Brian walked up behind him and wrapped his arms around Justin from behind and stared out the window.</w:t>
        <w:br/>
        <w:br/>
        <w:t>“Too bad Vic couldn’t be here to see this,” Justin said suddenly.</w:t>
        <w:br/>
        <w:br/>
        <w:t xml:space="preserve">He felt Brian nod behind him. “Yeah, I know.” </w:t>
        <w:br/>
        <w:br/>
        <w:t>Justin missed Vic, but he could tell that Brian missed him a lot. He could imagine how much Brian and Vic had shared. They’d known each other since Brian was 14. They’d probably been through a lot together. And now he was gone.</w:t>
        <w:br/>
        <w:br/>
        <w:t>“So, I noticed you didn’t tell anyone about the inscription,” Brian said, changing the subject quickly.</w:t>
        <w:br/>
        <w:br/>
        <w:t>Justin laughed. “Yeah, I didn’t want them to freak out. I know that would’ve been uncomfortable for you.”</w:t>
        <w:br/>
        <w:br/>
        <w:t>Brian sighed but didn’t respond. After a few long minutes of silence, Brian spoke up again. “We should probably start packing.”</w:t>
        <w:br/>
        <w:br/>
        <w:t>Justin nodded. They stayed where they were for a few more seconds before moving into the bedroom to pack for their trip.</w:t>
        <w:br/>
        <w:br/>
        <w:t>"So, do you think we will need to pack any clothes at all, just wear what we will have on plane....?" Brian drawled suggestively.</w:t>
        <w:br/>
        <w:br/>
        <w:t>"Well, we can't take that chance......we may spill red wine on them in the plane if we plan on participating in the mile-high club...." Justin trailed off.</w:t>
        <w:br/>
        <w:br/>
        <w:t>Brian nodded. “True. So two outfits? Just in case?”</w:t>
        <w:br/>
        <w:br/>
        <w:t>Justin laughed. “Well I don’t know about you, but I’d like to see more of Ibiza than the ceiling of our hotel room.”</w:t>
        <w:br/>
        <w:br/>
        <w:t>Brian sighed dramatically. “Fine, if you say so Sunshine.”</w:t>
        <w:br/>
        <w:br/>
        <w:t>Brian took some clothes and shoes out and set them aside. "You know what? We have all day tomorrow to finish packing. It's still Christmas day. I feel like we should be doing something really cheesy, like watching 'It's A Wonderful Life' and drinking cocoa or some shit....?" Brian said strangely.</w:t>
        <w:br/>
        <w:br/>
        <w:t>"Wow, there must have been a lot of alcohol in Deb's eggnog," Justin said to him.</w:t>
        <w:br/>
        <w:br/>
        <w:t>Brian laughed and moved around the bed to where Justin was and grabbed the shirts he had out of his hands and threw it onto the other side of the bed. “Well then, I can think of something a lot more fun to do.”</w:t>
        <w:br/>
        <w:br/>
        <w:t>Justin smirked. “Oh? What did you have in mind?”</w:t>
        <w:br/>
        <w:br/>
        <w:t xml:space="preserve">Brian swooped down to kiss Justin fiercely. Justin moaned into his mouth. They fell onto the bed. Right then Justin's watch started making a beeping sound. </w:t>
        <w:br/>
        <w:br/>
        <w:t>"Oh Shit, I must have messed with the timer or alarm thing when I was fixing the time earlier..." Justin explained.</w:t>
        <w:br/>
        <w:br/>
        <w:t>Grabbing Justin's hand to stop him from turning off the sound, Brian said, "No, Sunshine, listen. Teacher says, 'every time a fag's watch goes off, it means he just got laid!'"</w:t>
        <w:br/>
        <w:br/>
        <w:t>Justin laughed and looked at Brian, "Or it could remind me you love me....." he said.</w:t>
        <w:br/>
        <w:br/>
        <w:t>With that, Brian smiled so genuinely at Justin, and Justin knew exactly what Brian was thinking, regardless of whether he would ever be able to vocalize it to him. He no longer needed to.</w:t>
        <w:br/>
        <w:br/>
        <w:t>Justin hit the button on the watch to stop the noise, but never touched anything to change the timer from going off at that time every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Times New Roman"/>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514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1:45:00Z</dcterms:created>
  <dc:creator>a</dc:creator>
  <dc:description/>
  <cp:keywords/>
  <dc:language>en-US</dc:language>
  <cp:lastModifiedBy>Bobbi</cp:lastModifiedBy>
  <dcterms:modified xsi:type="dcterms:W3CDTF">2011-10-26T02:51:00Z</dcterms:modified>
  <cp:revision>7</cp:revision>
  <dc:subject/>
  <dc:title>Let it Snow 1-</dc:title>
</cp:coreProperties>
</file>