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7"/>
          <w:szCs w:val="17"/>
        </w:rPr>
      </w:pPr>
      <w:r>
        <w:rPr>
          <w:rFonts w:cs="Verdana" w:ascii="Verdana" w:hAnsi="Verdana"/>
          <w:b/>
          <w:bCs/>
          <w:color w:val="000000"/>
          <w:sz w:val="17"/>
          <w:szCs w:val="17"/>
        </w:rPr>
        <w:t xml:space="preserve">Inner Turmoil </w:t>
        <w:br/>
        <w:t xml:space="preserve">By: Jealin </w:t>
      </w:r>
    </w:p>
    <w:p>
      <w:pPr>
        <w:pStyle w:val="Normal"/>
        <w:rPr/>
      </w:pPr>
      <w:r>
        <w:rPr>
          <w:rFonts w:cs="Verdana" w:ascii="Verdana" w:hAnsi="Verdana"/>
          <w:color w:val="000000"/>
          <w:sz w:val="17"/>
          <w:szCs w:val="17"/>
        </w:rPr>
        <w:br/>
        <w:br/>
      </w:r>
      <w:r>
        <w:rPr>
          <w:rFonts w:cs="Verdana" w:ascii="Verdana" w:hAnsi="Verdana"/>
          <w:b/>
          <w:bCs/>
          <w:color w:val="000000"/>
          <w:sz w:val="17"/>
          <w:szCs w:val="17"/>
        </w:rPr>
        <w:t>Summary:</w:t>
      </w:r>
      <w:r>
        <w:rPr>
          <w:rFonts w:cs="Verdana" w:ascii="Verdana" w:hAnsi="Verdana"/>
          <w:color w:val="000000"/>
          <w:sz w:val="17"/>
          <w:szCs w:val="17"/>
        </w:rPr>
        <w:t xml:space="preserve"> This story is about Brian dealing with the Hobbs bashing, and dealing with the past that he hasn`t told Justin about.</w:t>
        <w:br/>
      </w:r>
      <w:r>
        <w:rPr>
          <w:rFonts w:cs="Verdana" w:ascii="Verdana" w:hAnsi="Verdana"/>
          <w:b/>
          <w:bCs/>
          <w:color w:val="000000"/>
          <w:sz w:val="17"/>
          <w:szCs w:val="17"/>
        </w:rPr>
        <w:t>Rating:</w:t>
      </w:r>
      <w:r>
        <w:rPr>
          <w:rFonts w:cs="Verdana" w:ascii="Verdana" w:hAnsi="Verdana"/>
          <w:color w:val="000000"/>
          <w:sz w:val="17"/>
          <w:szCs w:val="17"/>
        </w:rPr>
        <w:t xml:space="preserve"> 'PG-13' </w:t>
        <w:br/>
      </w:r>
      <w:r>
        <w:rPr>
          <w:rFonts w:cs="Verdana" w:ascii="Verdana" w:hAnsi="Verdana"/>
          <w:b/>
          <w:bCs/>
          <w:color w:val="000000"/>
          <w:sz w:val="17"/>
          <w:szCs w:val="17"/>
        </w:rPr>
        <w:t>Disclaimer:</w:t>
      </w:r>
      <w:r>
        <w:rPr>
          <w:rFonts w:cs="Verdana" w:ascii="Verdana" w:hAnsi="Verdana"/>
          <w:color w:val="000000"/>
          <w:sz w:val="17"/>
          <w:szCs w:val="17"/>
        </w:rPr>
        <w:t xml:space="preserve"> All characters belong to Showtime, CowLip Productions, Tony Jonas Productions, Temple Street Productions, and others. No profit is made and no copyright infringement is intended! </w:t>
        <w:br/>
        <w:br/>
        <w:br/>
        <w:br/>
        <w:t xml:space="preserve">When I walked into the loft I was taken aback. It looked like a tornado had went through it. I couldn`t believe what I was looking at. The furniture was all over the place, tables upside down, blinds tore off the windows. My God what the hell happened here. Broken dishes were all over the kitchen. Where was Brian? I was afraid to move but I had to, I had to make sure Brian was alright. It seemed like my feet were frozen in place. "BRIAN, BRI---- AN!"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I was screaming as I ran to the bedroom. It was in the same shape as the rest of the loft. Clothes everywhere. "Brian please answer me, where are you". I can hear the water running in the shower, oh my God, I am so afraid to go in there. Something bad has happened and I am so scared of what it is. Do I just call 9-1-1, or do I dare go through that bathroom door. Suddenly I hear a muffling sound, I go towards the doorway. I see him, he is sitting in the shower, on the tile, his head in his hands, his knees pulled up to his chest. I throw open the door, clothes or no clothes, I am getting to him now. "Brian baby, what happened here?" Nothing, he won`t even lift his head. I reach up and shut off the water, grab a towel and wrap it around him. "Brian, Brian please look at me, let me know you are alright." As I touch his hand to pull it away from his face he turns away from me. "Baby, please." I am begging him to just let me know he is ok, but to no avail. I reach around and cup his chin in my hand, turning his face slowly, hoping he doesn`t pull away. I am afraid of what I will see, I do not see any marks on his body, but something happen, and I can`t help but be afraid of what is going to look back at me when I get his face turned.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ian it will be ok, please just look at me." He finally looks at me, no bruises, no marks anywhere. There is one thing though, tears streaming like I have never seen before. What was wrong, and would he tell me. I have seen tears in Brian`s eyes before, the first time I came to the loft after I got out of the hospital, and the first time we actually made love, he had wiped a tear, but nothing like this. His crying seemed uncontrolable. "Brian my God, what happened", I started wiping his face, kissing him, trying to kiss the tears away. I stand holding out my hand, he slowly starts to reach for me. I gently pull him up, as I walk backwards out of the shower, I lead Brian with me. Drying him off and putting on his robe, he stills has said nothing. I carefully lead him to the bed, we sit there in silence. I swear I can hear the seconds ticking away. Why won`t he talk to me, I want to help, I need to help. Should I leave, should I call Lindsay, or even Debbi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I don`t want to leave him, but I have to do something. I start to get up from the bed, he takes ahold of my hand. I turn around but he just holds my hand and keeps his head down. "I`m so sorry", he says it so quietly that I can barely hear him. "Sorry, Brian what are you sorry about, I don`t understand." He stands and walks to where the computer would be if it wasn`t broken apart on the floor. He hands me a newspaper...CHRIS HOBBS RECEIVES SCHOLARSHIP, that is what the headlines read. "That motherfucker gets a scholarship and he tried to kill you! It is my fault, all my fault!" Brian starts throwing things, things that have already been thrown before. Well I guess I know what happened here. But why would Brian destroy our home, and what does he mean it is all his fault.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No one knew that Hobbs was that big of a homophobe, I certainly had no idea he would go that far, how could Brian have known. "Brian nothing is your fault, please calm down." "No I should have left you alone, especially after I knew your age, I should have never let you keep coming back, and I should have NEVER went to that fucking prom!" What was happening here, did Brian want to break up with me because asshole Hobbs was in the paper, my mind was flying in as many directions as the stuff Brian had thrown around. "Brian what are you saying? We love each other, right?" He nods his head, whew, thank God he agreed with me. "Ok, there is nothing you could have done to keep me away, hell you tried. I wanted you, and you wanted me, but I fell in love with you and I wasn`t leaving. I am still not leaving."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I walk over to him, put my arms around him, he looks at me as if I am invisible. "Brian are you listening to me? I don`t regret the prom at all." "How can you even say that Justin, how can you stand to look at me? If I hadn`t showed up that night, fucking Hobbs would never have hurt you." "You cannot know that Brian, he was crazy, he IS crazy," "but he never paid for what he did, he basically got off scott free, and now he is going to be some jock star at college, just go on with his life like nothing happened." I finally realized that for all this time Brian has been holding all this in, just letting it eat away at him. I had ask him if he wanted to go see the counselor with me, but 'Brian Kinney doesn`t do shrinks', was all he said. Michael even suggested that he should go talk, he witnessed something terrible and maybe it would help, but he would have nothing to do with it."Brian I have never blamed you, please don`t blame yourself. It is over, we need to move on. I love you, and you love me. Hobb`s and his hatred cannot hurt us anymore. If you let it tear you up he wins, don`t let him win." In my mind the bashing was one of the worst things and one of the best things to ever happen to me. I almost died, but it brought Brian and I to where we are now, in a loving relationship. How do I explain that to Brian, how do I convince him to get it out in some other way. Ripping apart furniture and tearing himself down will not help. If I could just get him calmed down enough to sleep. I needed to think and I couldn`t do it as long as I was worried about what he was going to do.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ian please just take my hand," it seemed my hand hung there for eternity before he took it. "Will you just let me hold you, that is all I want right now," because I knew Brian loved me that much, I knew if I told him how bad I needed to hold him he would do it. He didn`t have to know that I was doing it for him just as much as for myself. "I want to hold you until I convince you that this is where I belong, this is the best thing, you are the best thing that I could ever ask for." We lay in our bed, just holding each other, neither one of us saying a word. I am just waiting until I hear that deep, heavy breathing, then I will know he is asleep. Finally he is asleep. Now I need to get to work on making him better, that is the only thing I can really do for him..... </w:t>
      </w:r>
    </w:p>
    <w:p>
      <w:pPr>
        <w:pStyle w:val="Normal"/>
        <w:rPr/>
      </w:pPr>
      <w:r>
        <w:rPr>
          <w:rFonts w:cs="Verdana" w:ascii="Verdana" w:hAnsi="Verdana"/>
          <w:b/>
          <w:bCs/>
          <w:color w:val="000000"/>
          <w:sz w:val="17"/>
          <w:szCs w:val="17"/>
        </w:rPr>
        <w:t>Part 2)</w:t>
      </w:r>
      <w:r>
        <w:rPr>
          <w:rFonts w:cs="Verdana" w:ascii="Verdana" w:hAnsi="Verdana"/>
          <w:color w:val="000000"/>
          <w:sz w:val="17"/>
          <w:szCs w:val="17"/>
        </w:rPr>
        <w:t xml:space="preserve"> </w:t>
        <w:br/>
        <w:br/>
        <w:br/>
        <w:br/>
        <w:t xml:space="preserve">"I don`t know how to get through to him, how to help," Justin was pleading, his eyes red from crying. Lindsay just held him tightly, trying to soothe this young man that she had grown so fondly of. "Justin, do you want me to go talk to him with you or alone? You need to decide". "Lindsay, I don`t know what to do." "Justin you have to be strong, I know you are scared but if Brian is as bad as you say, you are going to have to stand up and take charge." Justin thought of how Brian looked like a tiny baby sleeping when he left the loft. How did this happen, he was still in shock over the whole thing. His Brian, the one who was always the brave, strong one, needed him more than ever, and he had to help but what if he made things worse. First off he didn`t know if he and Brian`s friends were the only people Brian needed, maybe they should call a professional. Brian would hate him for sure if he did that. "O.k, Lindsay I have made a decision", Justin just hoped it was the right one. "I want you to come with me and try to talk to him, get him to open up. If that doesn`t work then I am calling someone or taking him somewhere to get help. If he hates me then so be it, but I am not going to let him get lost inside himself." "Justin don`t you think that Michael and Debbie can help?" Lindsay knew how much they loved Brian even if he did piss Debbie off more then any human being ever could. Michael had been there for years helping Brian he would want to help now too. "Yes you`re right, I can`t believe I didn`t call them, I was just so upset I came straight here." They left and went straight to Debbie`s, they had called Michael on their way and ask him to meet them there. "Dammit", Michael yelled "I told him to go talk to someone, I knew how upset he was, I saw him with the bloody scarf around his neck, wearing it every day." Michael will never forget the sinking feeling he had in his gut at that moment. He had seen Brian hurt before, hell Jack made a habit out of it, but that day he knew something was different. Why hadn`t he insisted. Right, like that would work on Brian. "I guess after you moved in and you and Brian became an official couple I just thought he was better, that he had worked it out on his own." "Michael, I lived with him, I slept with him and I am in love with him and I didn`t know. I had no idea he was torturing himself, how could you have known." Deb just listened to these men that she loved and admired so much, trying to blame themselves. "Alright enough of this shit!" she yelled, "Brian needs us all. So we can either stay here and cry about how we shoulda, woulda, and coulda all that you want or we can get to Brian where we are needed."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As they drove to the loft Justin`s insides trembled, this had to work, they had to get Brian to forgive himself. I know he would NEVER hurt me, not like that. Now we just had to convince him of that as well.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God I don`t think I have ever been this scared' Michael thought to himself. I know how much damage Brian can do to himself, I`ve seen it. That is the one thing I doubt that Justin has ever had to experience til now.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Oh Brian hold on please', is all Lindsay kept thinking. Hold on for me, for Justin, for Gus, but mostly hold on for yourself. She had known him forever, saw him through some rough times. He had been there for her too, helped her in his own 'Brian way'. As she thought about the things Brian had done for her she couldn`t help but smile. She wanted him to father her child for a lot of reasons, the fact that she knew deep down the love inside of him was the biggest. She wouldn`t let him take away her friend, she needed him and she wasn`t letting Gus or Justin lose him either.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Debbie always knew Brian would break sometime. You couldn`t hold all these feelings in for that long without breaking. I just hope we can get though to you kid, I hope it is not too lat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Pulling up to the loft, everyone was nervous about what was about to happen. What condition would they find Brian in.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Although Justin had told them what the loft would look like they were all stunned when he opened the door. "Jesus Christ Sunshine, he did all of this?" Debbie couldn`t believe it, Brian was so anal about his loft, everything in it`s place, she was shocked at what was in front of her. Lindsay and Michael had seen this side of Brian before, but it had been a long time since it had surfaced.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ustin walked up to the bedroom to find Brian still lying there. He sat on the bed beside him, leaned over and kissed him on the forehead. "hmmmm", Brian stretched out and slowly blinked his eyes opened. "Hey", Justin said, "how do you feel?" Brian just looked at Justin, not really knowing what to say to him. Brian thought he heard something, "is there someone here Justin?" How to begin, what would Brian`s reaction be to him bringing them all here? "Well Brian do you remember what happened here today?" "Justin who the fuck is here?" Brian jumped out of the bed, nearly knocking Justin down. He stomped out into the living room. "What the fuck did you do Justin", he was coming towards him, his eyes filled with anger. He grabbed at Justin`s shirt, "TELL ME NOW, WHAT DID YOU TELL THEM", he was screaming, "Brian calm down," he turned as Michael spoke, still holding on to Justin`s shirt. "Let go of Justin" "Mickey get the fuck outta here, I don`t need you to tell me what to do." Brian was furious. "Take mommy, the muncher, and my little meddling so called lover with you!" Justin could feel the sting in his eyes as the tears were forming. He knew this would happen, he could feel it in his bones. He would have to swallow those tears and figure out a way to take what Brian was going to dish out. It was going to get very ugly he was afraid. Dig deep Justin, he told himself. "Brian I`m not going anywhere," he screamed with all he had in him. Finding more strength he took Brian`s hand and spun him around til he was facing him, clinching his teeth he looked Brian in the eyes "if you want me out you will have to first literally take me out, and second, you will have to convince me you don`t love me, and you don`t want me. Do you really think you can be that convincing Brian?" Brian looked like he wanted to hit Justin, and as much as he wanted to push him away, he knew he could never strike him. He just jerked away from him. "Brain", Lindsay came over to him, "why don`t you come and talk to me", she was trying to ease him back towards the bedroom. "Lindsay go play mommy to Melanie", "and Gus", she added. The mention of his son`s name made Brian lower his head. He simply nodded to her and went to the bedroom.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Debbie spoke up, "I do believe that it is going to be a long night Michael why don`t you and Sunshine start getting the living room in some kind of order and I will tackle the kitchen. When we get some order here I will start on some dinner." "And a big pot of coffee ma" Michael added.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You can`t keep shutting him out Brian", Lindsay sat beside him rubbing his back. Brian sat there with his face in his hands, he could not go through this again. Like she was reading his mind Lindsay touched his hands, "Brian you have to tell him everything. He deserves to know, this isn`t JUST about the prom, let him in Brian." "Why are you here", Brian didn`t want to hear this from her, he wanted her to leave. "Do you love him Brain?" "Why are you here Lindsay, just go", "you know why I am here, why we are all here. Like it or not Brian we love you, and we will not let you push us away, as hard as you try, we are staying. We will love you even when you make it so damn hard to do. Now tell me, do you still love Justin?" "I wish I didn`t", he got up and walked out of the bedroom.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Lindsay went to stand by Deb, "he is hurting bad, he doesn`t want to open up", "well" Debbie said, "my turn or Michaels".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Look I am taking a shower. I would appreciate it if you are ALL gone when I get out!" He was looking at Justin as he said it. "O.k, my turn I guess", Michael said as he followed Brian into the bathroom. "Oh, fuck me, Mickey get the fuck out", "Well like Justin said, I am not going anywhere" "lucky me", Brian said sarcastically. "Brian we can talk here or we can talk somewhere else, but we are going to talk." "I`m fine Mickey, go home to the professor and worry about him", "you are not fine, you`re a fucking mess Brian. I am partly to blame for that, I knew that this Hobbs shit would bring things up for you, and I didn`t say anything I was to wrapped up in my own self-pity. But you are my best friend and I watched Jack fuck you up, I watched that mess at college fuck you up, I will not set back and let you fuck up yourself, or push away the one thing you got that is so good for you."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ustin was standing at the door, he had heard what Michael said, what was he talking about. There was more to this then he knew, now he was even more concerned for Brian. He decided to make his pressence known, "Brian let us help you please." Oh, fuck what had he heard, what does he know, what the hell had Mickey said, I can`t remember what all was said, I need to get out of here. Justin would have said something if he heard, right. Time to turn on the charm and get him outta here. Justin had tears falling now, as much as he didn`t want them too, they were. "Look Justin, if you want to help get over here and suck me off that is what I need." "FUCK YOU BRIAN", Michael was yelling at him. "Justin just get out of here, I don`t want some cry baby." "Sunshine come here NOW". Debbie was in the bedroom, "you are coming home with me honey", she had heard enough, she knew Brian was hurt, but she wasn`t going to stand around and let him hurt Justin like that. "No I`m not Deb, this is my home and nothing he says will make me leave. Do you here me Brian nothing, NOTHING!!" Brian just hung his head. Michael pulled Brian to him, he didn`t want to be held, but Michael wasn`t letting him go. The emotions started to get the best of Brian, he could feel the pain in his gut, "Mickey don`t let me hurt him again", "Brian you won`t hurt him you love him, and he loves you. Now why don`t you just let him, let him take care of you too." </w:t>
      </w:r>
    </w:p>
    <w:p>
      <w:pPr>
        <w:pStyle w:val="Normal"/>
        <w:spacing w:before="280" w:after="240"/>
        <w:rPr>
          <w:rFonts w:ascii="Verdana" w:hAnsi="Verdana" w:cs="Verdana"/>
          <w:color w:val="000000"/>
          <w:sz w:val="17"/>
          <w:szCs w:val="17"/>
        </w:rPr>
      </w:pPr>
      <w:r>
        <w:rPr>
          <w:rFonts w:cs="Verdana" w:ascii="Verdana" w:hAnsi="Verdana"/>
          <w:color w:val="000000"/>
          <w:sz w:val="17"/>
          <w:szCs w:val="17"/>
        </w:rPr>
        <w:t xml:space="preserve">Brian walked into the bedroom, Justin just turned to him, and they stared at each other. They started to move towards each other, and Brian fell into Justin`s arms. </w:t>
      </w:r>
    </w:p>
    <w:p>
      <w:pPr>
        <w:pStyle w:val="Normal"/>
        <w:rPr/>
      </w:pPr>
      <w:r>
        <w:rPr>
          <w:rFonts w:cs="Verdana" w:ascii="Verdana" w:hAnsi="Verdana"/>
          <w:b/>
          <w:bCs/>
          <w:color w:val="000000"/>
          <w:sz w:val="17"/>
          <w:szCs w:val="17"/>
        </w:rPr>
        <w:t>(Part 3)</w:t>
      </w:r>
      <w:r>
        <w:rPr>
          <w:rFonts w:cs="Verdana" w:ascii="Verdana" w:hAnsi="Verdana"/>
          <w:color w:val="000000"/>
          <w:sz w:val="17"/>
          <w:szCs w:val="17"/>
        </w:rPr>
        <w:t xml:space="preserve"> </w:t>
        <w:br/>
        <w:br/>
        <w:br/>
        <w:br/>
        <w:t xml:space="preserve">Justin just held Brian, he could feel him starting to give in to him, "Thank you," Brian whispered to him. "I love you Brian," Brian started to cry silently, just a soft cry. He broke away from Justin, looking at him he wiped a tear from Justin`s face, holding his face Brian said, "I love you too, and I`m sorry," "Brian", Justin interrupted, but quickly Brian`s fingers were on his lips. "Let me finish. I`m sorry for everything I did today and for everything I said to you." Justin just shook his head, but Brian wasn`t done. "There are some things I need to tell you Justin, some things that will not be easy for me to say, but I don`t want this to happen again, ANY of this." "I will be here for you Brian, I am not going anywhere. I don`t care what it is, I will be here and I will still love you." Justin was saying what he thought were all the right things, but he couldn`t shake the fact that he was scared to death about what it was that Brian wanted to tell him. They kissed each other tenderly and went to the living room where their guest were waiting patiently.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Hey I really do want to take a shower, and I don`t care if you are here when I get out or not, but in case you aren`t I just wanted to say thanks." With that Lindsay came to him, she hugged him and reluctantly Brian hugged her back. He didn`t know if her could handle all of this emotional lovey dovey for much longer. "If you need me just call," "Yeah I know, sorry about earlier," they were both talking barely above a whisper. "I have seen you this way before Brian, you can`t scare me away." Brian laughed and they gave each other a quick kiss.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Debbie was next. She just urgently grabbed Brian almost cutting off his air. "Deb I can`t breathe," "Don`t you ever scare me like that again," as she said it she punched him. "If you promise to quit hitting, I will do my best." She squeezed his face and kissed him hard on the mouth.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Michael and Brian hugged very tightly. It seemed as though Michael was trying to give Brian all of his strength. "You can do this Brian. It is a good thing." "I hope so Mickey, you have more faith in me then I have in myself." Michael looked at his friend, thinking of all that they had been through. The fun, good times, the troubled times, the scary and the bad. "I never liked 'boy wonder' in the beginning," "no, really. I never noticed that," Brian said teasing him. "Anyway, he has grown on me, and as hard as it was for me to except, he truely loves you Brian, and more to your surprise then anyone else, you love him too." "Yes I do, scary as that is." "Well it doesn`t have to be THAT scary. Let him in Brian, and all those demons inside you will slowly fade." Michael kissed Brian and then went to meet Lindsay and his mom at the door.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ian went to take his shower. Justin thanked them all for being there for him, and especially for Brian. He exchanged hugs with the women and they went out and waited for Michael. "Justin, don`t rush him, let him go at his pace. He needs you to just listen to him," "I will Michael, I am going to follow his lead. Thank you so much." He gave him a hug and left.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Are they finally gone?" Brian emerged from the bathroom wearing his blue silk robe. "Yep, just us," "that`s the way I want it," Brian looked at him and gave a slight grin. "Do you want some soup? Deb made it before she left." "Not really, but I think I had better eat something." "O.k, sit down and I`ll serve you." They both smiled.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After they ate Justin cleaned up as Brian went to the sofa. His mind was so busy trying to get everything in some kind of order, he finally had found the courage to tell Justin, to let him know all about his past, and make him his future. His only fear...was Justin really ready and prepared to be his future? He knew Justin loved him, knew that for a fact, but he was so young, he wasn`t ready to lose anyone else, he knew he couldn`t handle losing Justin. 'You take the chance of losing when you love someone Brian, that`s the scariest part.' He remembered back to the day Lindsay had said those words to him, it was one of the saddest days of his lif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His thoughts were interrupted when Justin joined him on the sofa. "I brought you a glass of water." You have no idea how bad I will need that, he thought, "thanks."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ustin didn`t sit next to him, he stayed on the other end, figuring Brian may need some space for what he suspected was going to be an emotional evening. They sat in silence for what seemed like hours, Justin trying not to push but wanting to just grab him and say 'TELL M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ack was always a shitty father." Brian wouldn`t look up, he just stared at his hands which he was rubbing so much, Justin thought he would rub them raw. "He would get drunk, whore around then come home deciding I had ruined his life and take a few punches at me. I used to hide out at Mickey`s." Justin wanted to go to him, to hold him, but Michael said to just let him talk, and he had to do just that. His dad couldn`t handle his lifestyle, his being gay, but he never had to put up with anything like that. Brian stood up and started walking around the loft, he continued his story of abuse, and how Jack always talk hatred towards anyone different. "With Jack a drunk, Mom just kind of checked out, spending most of her time at the church. I don`t know if they ever spent much time actually talking, just mostly yelling. I spent as little time as possible there. When I went to college I was so fucking happy to be out of there. I felt like a million bucks away from them. I excelled in school, and I had one hell of a social life." Justin would never had imagined it any different. Brian would excell in whatever he put his mind to. "I met Jeremy at this bar. He was tall, and a jock. Me attracted to a jock, who would`ve thought." Brian caught Justin`s eye and gave a little smirk. Justin just listened to him as he walked around the loft. He went to the window and stared at nothing. Justin could see the sadness in his face. It was dark now, they had been alone for a few hours. Brian wondered how long he should expect Justin to be quiet, he knew it was killing him. Justin could talk forever about nothing. He realized that just thinking about Justin calmed him, despite the knots that had been growing in his gut.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ustin watched him, he thought he could see the wheels in his head spinning, Brian turned and looked at him. He realized that he was getting a sign that he could say something if he wanted. "Did you love Jeremy?" Justin had always thought that there must have been someone in Brian`s life before. He assumed that someone had hurt him so bad at one time and that was why he always fought against love. Brian just nodded his head at him.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eremy and I were together for 2 1/2 years. I never really saw what love was suppose to be like, so when I started feeling things that were new to me, I was freaked out. Lindsay is the one that calmed me down and told me to just go with it. It felt so good, I never really thought it would." Brian again stared off into space. 'His face, his hands, I will always remember', he thought. The pain. Brian felt a little shaky, he sat down in the chair, hands sweating. Justin could see the pain on Brian`s face, he reached over and touched his hand, trying to bring him back from where ever he was. Brian looked up at Justin, a tear falling down his face. He took the young man`s hand and gave it a squeeze, letting him know he was alright.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eremy played basketball and there were some guys on the team who didn`t like the fact that he was gay. They gave him a rough time. Mickey came up one week-end, he and Mickey didn`t get along very well." Now there is a pattern, Justin thought. "We all went out, we were dancing, laughing," he looked at Justin, tears and anger in his eyes, "does that sound familiar to you Justin?" Justin felt a shiver go up his spine. "Everything was going good, we were having a great time. I went out to dance with Mickey, Jeremy came out and told me he wanted to leave. I am not ready to leave I told him. If he wanted to go he could, but I was staying." Brian was crying harder now, his hands shaking he was glad he was sitting down because he wouldn`t be able to stand at this moment. Justin grabbed Brian`s hand again and this time he gave a squeeze, encouraging Brian to continu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Mickey and I left about 1 1/2 hours later. We were stubling back to my place, drunk as hell. When we got close to my apartment I saw something but I couldn`t make out what it was. It was in front of my door. As we got closer I could see it wasn`t a something, but a someone." Brian was shaking more, his body trembling. Justin was crying, afraid of what it was Brian was about to say. "I saw him, but I couldn`t believe it, it had to be a sick joke. When Jeremy left the bar he had this light grey shirt on, I loved him in that shirt, it was now covered in red, his face all beatened and bruised, blood all over it. His arms were twisted as if they had to belong to someone else." Justin couldn`t believe what he was hearing, he let out a breath he didn`t even realize he was holding. "There was this piece of paper attached to his belt, there was writing on it, in Jeremy`s blood. It said 'burn in hell faggot'. We called the ambulance and the police, but I knew he was dead when I saw him. They didn`t even seem to care." Brian was sobbing, Justin went to him and held him as tight as he could. Oh my poor Brian, how could this have happened to him twice. No wonder he has been so filled with pain. "Oh Brian, I am so sorry baby, I am so sorry this happened to you."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ian pulled away from him, he wasn`t done it seemed. "At his funeral his family wouldn`t even talk to me, they just looked at me with hate, they blamed me, but that was fine I blamed myself too. If only I had left with him." "No Brian," Justin was holding his face, making him look in his eyes. "No, if you had been with him who is to say that you both wouldn`t have been dead. You had no idea that was going to happen, no one did." He hoped Brian was hearing him. "Did they arrest who did it?" "Yes, there were 3 guys charged, but his parents wouldn`t defend him, they wanted the whole thing forgotten, they were embarassed by the ordeal. They each received 2 years probation, and some lame ass community service. They said awful things about him, things that I knew were not true." Brian just shook his head. He stood up and went to the window again. "I spent the rest of my time there just getting it over with. I graduated and came home to mom and pop until I found a place of my own. About a week after I was home Jack came in the room, he must have remembered something he read, 'so did you know that fucking fairy that got killed at your school, serves him right I say.' I walked out and never spent another night there. So there you have it Justin. I fell in love with Jeremy and he got beat to death, then I fall in love with you and," "Stop Brian!" Justin came to the window, "you weren`t to blame for what happened to Jeremy and you weren`t to blame for what happened to me either." Brian just looked at him with unreadable eyes. "Brian are you hearing me, is it sinking in? I didn`t know Jeremy but if you loved him he was so lucky because I DO KNOW what that feels like. Being loved by you makes me feel so warm, so free, so opened to life. Don`t you see, Jeremy felt that too. That is what you gave both of us. He wouldn`t want you blaming yourself anymore than I do. You have been filled with all this pain for so long Brian, it is time to let it go. I love you, and I need you to be here with me, you have to let go of the past." Justin had tears falling down his face, so did Brian. He was afraid he wouldn`t get through to him. Brian leaned in and collapsed in Justin`s arms. "I do love you Justin, I am so glad you are here with me. I love you and I..I need you too." The words that Brian Kinney never thought he would say, he never needed anyone, he never let himself, but he did need Justin, he needed him more then he thought possible. </w:t>
      </w:r>
      <w:r>
        <w:rPr>
          <w:rFonts w:cs="Verdana" w:ascii="Verdana" w:hAnsi="Verdana"/>
          <w:sz w:val="17"/>
          <w:szCs w:val="17"/>
        </w:rPr>
        <w:br/>
        <w:br/>
        <w:br/>
        <w:br/>
        <w:t xml:space="preserve">He was finally asleep. Justin just sat on the steps watching him, he had to be exhausted, he thought. He was exhausted too but he just wanted to look at Brian. What he had been through was something Justin couldn`t even fathom. He liked to think of himself as this 'big man', but listening to Brian tell the terror he had endured made him realize that he was still a kid in some ways and that suited him just fine. The first time he visited Liberty Ave., he cursed his parents because of the sheltered life he had led, that first time he was so scared he barely made it out of Daphne`s car. Thank goodness he had the courage to go back, if he hadn`t he would have never met Brian. He couldn`t even imagine his life without Brian. How grateful he was that Brian trusted him enough to open up and tell him about his life. He went to the computer, confindent that Brian would sleep the rest of the day. Hard to believe that it was the middle of the day, they had stayed up all night talking. Before he started working he thought he better call Michael, Deb and Lindsay to let them know they were alright. </w:t>
        <w:br/>
        <w:br/>
        <w:t xml:space="preserve">Damn what a night he thought as he watched Justin finally move from the step. He hadn`t been slept very long but he figured Justin probably sat there the entire time he had. How did I ever get so lucky to meet Justin. Christ I thought he was a pain in my ass in the beginning, who am I kidding, he WAS a pain in the beginning, but am I ever glad he decided to stick around. He sure didn`t act like any other teenager, with the shit I laid on him tonight, most would have ran away, but not him. He once told me I was his age emotionally, hell, I think he got that reversed, he is MY age emotionally, maybe, just maybe I gained a couple years last night. Could Mikey be right, will my demons fade away? I have lived with them for so long, I am not sure I will know how to live without them. For Justin I will try, he deserves it, I deserve it, hell WE deserve it. </w:t>
        <w:br/>
        <w:br/>
        <w:t xml:space="preserve">I love watching Justin draw, he looks like he is in his own little world. I am so thankful that he found a way to keep drawing, he would have been so lost without it. I was afraid I would lose him then, the best purchase I ever made was that computer. </w:t>
        <w:br/>
        <w:br/>
        <w:t xml:space="preserve">Justin is busy drawing and has no idea that Brian has been watching him the entire time. </w:t>
        <w:br/>
        <w:br/>
        <w:t xml:space="preserve">This drawing should make my professor happy, he thought. My drawings had always been sentimental and personal before Hobbs, then they were full of anger, this one, he smiled looking at it, this one was full of sentiment. </w:t>
        <w:br/>
        <w:br/>
        <w:t xml:space="preserve">Brian walked towards him, "did I wake you", Brian just leaned down and kissed his nose. "you should really get some sleep Brian," "it`s lonely in there. You were up as long as I was, you need sleep too." Brian was rubbing his shoulders admiring his work, "does that mean we are going to be alright Justin", he said pointing to the drawing, "I told you I wasn`t leaving didn`t I." Justin looked up at him, "so do you like the drawing?" "I love the drawing and I love you" Brian captured his face and kissed him softly on the lips. "I don`t want you taking it to class though, I want that hanging in our bedroom." Brian leaned over and pushed the print key, Justin brought his hand to his mouth and kissed it. As the paper came out they both just started at the picture of the two of them standing over a broken mirror, arms around each other. "That mirror is the painful past Brian, we build on our future starting now." Justin stood up and put his arms around Brian, holding him Brian said "you know there may be some pain there too" "that`s alright because we will handle it together, but right now I would like to concentrate on the good things if you think you are up to it", Justin smiled and rubbed his dick. "I`m not the one who had no sleep," Brian whispers in his ear as he licked his neck. Justin grabs the tie on Brian`s robe and pulls him towards their bedroom, "I have youth on my side, now get in here." </w:t>
        <w:br/>
        <w:br/>
        <w:t xml:space="preserve">Standing by the bed, kissing each other with mad passion, they were both helping with Justin`s clothes. When they were both naked Brian stepped back and just admired Justin`s body. Standing in front of the man he loved having him stare at him as if he had never seen him before made Justin shiver, he stepped towards him, "no" Brian said as he felt like he needed this moment to last as long as possible. "Brian..what.." "shhh, just stand there, you are so beautiful, I can`t believe it. Do you have any idea what you do to me just by me looking at you?" "Brian..please..I" "no it`s true. I have never, never felt like this before, there is a shaking feeling inside me, I can`t quite explain it." Walking towards Justin he touched his face so slightly causing a chill in Justin. Not wanting Justin to move, Brian held onto his hands. He started placing feather kisses on him...his forehead, his eyes, nose, neck, trailing them across his chest slowly lowering himself, down his hips. Justin was moaning and squeezing Brian`s hands, his legs getting weaker by the second. "ohhhhh...ahhhhh...Bri...ohh". Brian lowered him to the bed, he wanted to make this as meaningful as possible. Justin laid back on the bed, knowing he had no control right now, and he really had no objections. He never felt so loved and so wanted, his turn would come but this was Brian`s show. </w:t>
        <w:br/>
        <w:br/>
        <w:t xml:space="preserve">Brian crawled in beside him, kissing his mouth, his tongue exploring every crevice. Their tongues seemed to be dancing in each others mouths. Making the same path as before Brian was no longer placing feather kisses, but kissing with a hunger, a need from deep inside him. Justin felt like he would explode. "Brian please" he was begging his lover to take him, "I want to taste you, I want you to cum in my mouth', Brian had so much desire in his eyes as he said those words, Justin pulled him up and ravaged his mouth. "God, I love you so much Brian", he sucked on his lips. Pushing him back down Brian got between his legs and grabbed his cock. It was rock hard, he licked up the shaft slowly nipping at the tip, putting it in his mouth, "oh...god...Brian" Justin was so turned on, every nerve in his body was on fire. Brian took him completely in his mouth, his tongue swirling around as he sucked in and out, taking him to the brink, then stopping, causing Justin to gasp for air and beg him for release. He took Justin`s balls in his mouth slowly rolling them around. Justin didn`t know if he could stand anymore. "Don`t move", Brian got up and left the room, "what the...Brian", Justin was breathless, how could he leave him like this in THIS condition. He could see him in the kitchen, is he trying to kill me. Walking back into the bedroom led by a very erect penis Brian was carrying a bowl, "oh fuck Brian, you wouldn`t" Justin looked at him as Brian grinned the most evil grin ever. "What was that you said about youth? You are in for a night you will never forget," as he jumped back on the bed, devouring Justin`s cock. "OH MY GODDDDD BRIAN" Justin screamed as Brian`s mouth with crushed ice took the air right out of him. The mixture of the heat inside him and the coolness of the ice was overtaking him. Again Brian left his cock, back to his balls. Brian lifted Justin`s legs, he licked his way to that glorious hole he wanted. Slowly at first he flicked his tongue in and out. Justin couldn`t stand it much longer. Brian pushed his tongue inside Justin shoving it in as far as he could, Justin pulling on the sheets, Brian`s hair, anything he could grab. Brian felt him start to tighten up, he stopped,.."Bri...yo...plea". He couldn`t even speak, breathing so hard and his heart ready to jump out of his chest. "Hold on baby," the hunger evident in Brians voice. Slowly he took Justin`s cock back in his mouth, sucking it all the way to the back of his throat, releasing it just long enough to remind Justin of what he wanted, "give me what I want, I want to taste you Justin", he sucked hard, swirling around and flicking in his slit. Justin screamed from down deep as he bucked his hips forward. His orgasm overtaking him Justin came in Brians mouth, filling him. Brian sucked harder, not wanting to leave any behind. Justin was pulling on him, Brian came up and kissed him, Justin tasting himself in Brian`s mouth. "That was the most amazing thing I have ever experienced" "It`s not over yet". Brian leaned down and kissed him again. "No you`re right it`s not, it`s my turn now" Justin climbed over him and sat on his thighs. "I think that you are in need of a release", Justin started stroking Brians cock never taking his eyes off his face. "I love watching your face when you cum so now you are going to give me what I want." "Whatever you say master", Brian said with a wink. </w:t>
        <w:br/>
        <w:br/>
        <w:t xml:space="preserve">Justin leaned down and kissed the tip of Brian`s cock, backing down his legs Justin started licking around Brian`s hips, finding his ticklish spot. Brian jerked causing Justin to repeat the process. Letting his tongue linger in his belly button, Justin gave a little nip on the side. Following his fine hairs down Justin took his cock in his mouth. Sucking with abandon he was now making Brian scream, moan and....beg. He put Brian`s legs over his shoulder lifting his hips up off the bed. Reaching over to the night stand he grabbed a piece of ice, letting it drip down over Brian`s balls, running down his crack. He stuck a finger in his mouth getting it VERY wet. Brian grabbed at his hands, Justin held his ass up toying his hole with his wet finger as he melted more ice. He pulled Brian up even higher, spreading his cheeks he ate his hole as if he were a starving man. Brian was close to cumming, "Jusssss.....tinnnnn...ahhhhhhh...YES...YESSSSSS". </w:t>
        <w:br/>
        <w:br/>
        <w:t xml:space="preserve">Justin dropped him back to the bed, grabbing his cock, he stared at Brian as he sucked him over the edge. Brian shook as his orgasm started, Justin watched as he sucked all of Brian`s juice out of him. His back arched, his hips bucked. Brian`s eyes rolled back, his mouth opened. </w:t>
        <w:br/>
        <w:br/>
        <w:t xml:space="preserve">Brian pulled Justin up on his chest holding him tightly as they both tried to catch their breath. "You are incredible at that." Brian was the first to speak, "that`s because I learned from the best," Justin kissed him tenderly, Brian held his mouth there by sucking on his tongue. "I love you so much Brian, I can`t even breathe sometimes. I have told you many times that I love you, but I just want you to know how much." Brian took Justin`s hand interlocking their fingers, "I do know how much you love me, you show me everyday. What you don`t know is how much I love you. It hurts me, the pain almost unbearable, an incredible pain...a good pain." "Please make love to me Brian, I need you inside me." Brian kissed him and rolled over on top of him, lifting his legs Justin put them over his lover`s shoulders. Brian kissed his legs, sucking on his fingers, kissing his chest, there was no spot on Justin that Brian didn`t touch. Grabbing a condom Justin took Brian`s dick and covered it with latex. Squirting the lube at Justin`s hole, Brian worked his thumb around, replacing it with his finger, then two fingers, stretching Justin out, slowly he put the head against it, pushed gently, Justin gasp, Brian went slowly waiting for him to relax. "You feel so good around me," "fuck me now". Brian pushed all the way in, pulled out all the way to the head, and slammed back in, bending over and kissing Justin as he fucked him ferociously. </w:t>
        <w:br/>
        <w:br/>
        <w:t xml:space="preserve">Brian was close to exploding, he grabbed Justin`s cock stroking it, rubbing his thumb over the tip, "I want you to cum with me", Justin grabbed Brian`s ass, pushing him in further, he could feel his balls smacking against his ass. Justin was getting short of breath it wouldn`t be long, he squeezed his ass, and pushed on Brian`s hole with his finger, giving Brian more sensation then he could take. They both screamed out like wild animals. </w:t>
        <w:br/>
        <w:br/>
        <w:t xml:space="preserve">Exhausted they held each other, Justin`s back against Brian`s chest. The phone rang, they both looked at each other and shook their heads. No way were they moving, the machine would take this one. , it was Michael, </w:t>
        <w:br/>
        <w:br/>
        <w:t xml:space="preserve">"I`m not leaving this bed", "me either, good thing you brought that ice, at least we will have water." "Water and protein what more do we need," Justin rolled over gave a kiss and in a whisper said..."sleep...baby we need sleep." </w:t>
        <w:br/>
        <w:br/>
        <w:br/>
        <w:br/>
      </w:r>
      <w:r>
        <w:rPr>
          <w:rFonts w:cs="Verdana" w:ascii="Verdana" w:hAnsi="Verdana"/>
          <w:b/>
          <w:bCs/>
          <w:sz w:val="17"/>
          <w:szCs w:val="17"/>
        </w:rPr>
        <w:t>Fin</w:t>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D2C8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1:05:00Z</dcterms:created>
  <dc:creator>a</dc:creator>
  <dc:description/>
  <cp:keywords/>
  <dc:language>en-US</dc:language>
  <cp:lastModifiedBy>Bobbi</cp:lastModifiedBy>
  <dcterms:modified xsi:type="dcterms:W3CDTF">2011-10-27T00:40:00Z</dcterms:modified>
  <cp:revision>3</cp:revision>
  <dc:subject/>
  <dc:title>Inner Turmoil </dc:title>
</cp:coreProperties>
</file>